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hr-HR"/>
        </w:rPr>
      </w:pPr>
      <w:r>
        <w:rPr>
          <w:b/>
          <w:lang w:val="hr-HR"/>
        </w:rPr>
        <w:t xml:space="preserve">ERRC introduce o plangere la Curtea Europeana din Strasburg privind folosirea excesiva a fortei de catre Politie impotriva unei familii de etnie Roma </w:t>
      </w:r>
    </w:p>
    <w:p>
      <w:pPr>
        <w:pStyle w:val="Normal"/>
        <w:jc w:val="both"/>
        <w:rPr>
          <w:b/>
          <w:b/>
          <w:lang w:val="hr-HR"/>
        </w:rPr>
      </w:pPr>
      <w:r>
        <w:rPr>
          <w:b/>
          <w:lang w:val="hr-HR"/>
        </w:rPr>
      </w:r>
    </w:p>
    <w:p>
      <w:pPr>
        <w:pStyle w:val="Normal"/>
        <w:jc w:val="both"/>
        <w:rPr/>
      </w:pPr>
      <w:r>
        <w:rPr>
          <w:lang w:val="hr-HR"/>
        </w:rPr>
        <w:t xml:space="preserve">Pe 24 ianuarie 2006 Centrul European pentru Drepturile Romilor (ERRC) a introdus o plangere la Curtea Europeana pentru Drepturile Omului impotriva Romaniei in legatura cu un caz de folosire excesiva si nejustificata a fortei de catre Politie impotriva unei familii de etnie Roma, precum si cu incapacitatea autoritatilor de a intreprinde o ancheta efectiva asupra circumstantelor incidentului. </w:t>
      </w:r>
    </w:p>
    <w:p>
      <w:pPr>
        <w:pStyle w:val="Normal"/>
        <w:jc w:val="both"/>
        <w:rPr>
          <w:lang w:val="hr-HR"/>
        </w:rPr>
      </w:pPr>
      <w:r>
        <w:rPr>
          <w:lang w:val="hr-HR"/>
        </w:rPr>
      </w:r>
    </w:p>
    <w:p>
      <w:pPr>
        <w:pStyle w:val="Normal"/>
        <w:jc w:val="both"/>
        <w:rPr/>
      </w:pPr>
      <w:r>
        <w:rPr>
          <w:lang w:val="hr-HR"/>
        </w:rPr>
        <w:t>Victime in acest caz au fost cei patru membri ai familiei Pandele, parintii si cei doi fii (numiti in continuare 'aplicanti'), care locuiesc in Targu Frumos, un oras situat in nord-estul Romaniei. Familia Pandele detinuse pentru mai bine de zece ani inainte de incidentele din august 2003 un chiosc de vanzare legume si fructe in piata agroalimentara a orasului pe un spatiu concesionat de la Primarie. Cu putin inainte de de interventia Politiei, Primaria a semnat prelungirea contractului de concesiune pentru o perioada de doua zeci si cinci de ani. Din motive obscure Primaria a decis sa anuleze contractul imediat dupa ce se declarase de acord cu prelungirea acestuia. Actiunile in instanta privind legalitatea acestei decizii se afla inca pe rolul instantelor din Romania.</w:t>
      </w:r>
    </w:p>
    <w:p>
      <w:pPr>
        <w:pStyle w:val="Normal"/>
        <w:jc w:val="both"/>
        <w:rPr>
          <w:lang w:val="hr-HR"/>
        </w:rPr>
      </w:pPr>
      <w:r>
        <w:rPr>
          <w:lang w:val="hr-HR"/>
        </w:rPr>
      </w:r>
    </w:p>
    <w:p>
      <w:pPr>
        <w:pStyle w:val="Normal"/>
        <w:jc w:val="both"/>
        <w:rPr/>
      </w:pPr>
      <w:r>
        <w:rPr>
          <w:lang w:val="hr-HR"/>
        </w:rPr>
        <w:t>Pe 19 august 2003, patru zile dupa anularea contractului de concesiune, Primaria a hotarat sa evacueze familia Pandele din piata agroalimentara. In acest scop cativa lucratori ai Primariei au fost mobilizati pentru a distruge fundatia chioscului aplicantilor. Familia Pandele, impreuna cu un grup format din rude si prieteni, au initiat un protest impotriva deciziei municipalitatii. Printre protestatari se aflau si alti chiriasi de etnie roma care erau de asemenea amenintati cu evacuarea de catre Primarie. Numeroase probe demonstreaza ca protestul s-a desfasurat pasnic, in ciuda sustinerilor contrare ale autoritatilor.</w:t>
      </w:r>
    </w:p>
    <w:p>
      <w:pPr>
        <w:pStyle w:val="Normal"/>
        <w:jc w:val="both"/>
        <w:rPr>
          <w:lang w:val="hr-HR"/>
        </w:rPr>
      </w:pPr>
      <w:r>
        <w:rPr>
          <w:lang w:val="hr-HR"/>
        </w:rPr>
      </w:r>
    </w:p>
    <w:p>
      <w:pPr>
        <w:pStyle w:val="Normal"/>
        <w:jc w:val="both"/>
        <w:rPr>
          <w:lang w:val="hr-HR"/>
        </w:rPr>
      </w:pPr>
      <w:r>
        <w:rPr>
          <w:lang w:val="hr-HR"/>
        </w:rPr>
        <w:t xml:space="preserve">Raspunzand la solicitarea angajatilor Primariei,  un numar de agenti ai Detasamentului Politiei pentru Interventie Rapida ('DPIR') au ajuns la fata locului si, fara nici unavertisment, au inceput sa-i agreseze pe aplicanti. DPIR este departamentul politiei insarcinat cu interventii speciale, in special in legatura cu activitati de crima organizata. La momentul interventiei, ofiterii DPIR erau echipati in uniforme de culoare neagra, cagule, si erau inarmati cu arme de tip Kalashnikov. Agentii unei firme private de paza si protectie, care se aflau deja in piata, s-au alaturat politistilor agresandu-i pe aplicanti. Toti membrii familiei Pandele au fost batuti cu brutalitate cu bastoane de caucuic, bate de baseball, cu pumnii si ghetele, si au fost amenintati cu arma. Doi dintre aplicanti au fost apoi condusi la sectia de politie unde au fost din nou agresati fizic si psihic. Dupa ce au fost amendati pentru 'tulburarea linistii publice' au fost lasati sa plece acasa. </w:t>
      </w:r>
    </w:p>
    <w:p>
      <w:pPr>
        <w:pStyle w:val="Normal"/>
        <w:jc w:val="both"/>
        <w:rPr>
          <w:lang w:val="hr-HR"/>
        </w:rPr>
      </w:pPr>
      <w:r>
        <w:rPr>
          <w:lang w:val="hr-HR"/>
        </w:rPr>
      </w:r>
    </w:p>
    <w:p>
      <w:pPr>
        <w:pStyle w:val="Normal"/>
        <w:jc w:val="both"/>
        <w:rPr>
          <w:lang w:val="hr-HR"/>
        </w:rPr>
      </w:pPr>
      <w:r>
        <w:rPr>
          <w:lang w:val="hr-HR"/>
        </w:rPr>
        <w:t>Pe 15 septembrie 2003, Doamna Roxana Prisacariu, avocatul aplicantilor, a introdus o plangere la Parchetul de pe langa Curtea de Apel Iasi, solicitand tragerea la raspundere penala a celor implicati in incidentele din piata agroalimentara din Targu Frumos. Dupa o investigatie sumara Parchetul a dat o decizie de neurmarire penala motivata in principal de faptul ca folosirea fortei de catre politie a fost in limitele legii. Decizia a fost ulterior confirmata in instanta devenind definitiva in mai 2005.</w:t>
      </w:r>
    </w:p>
    <w:p>
      <w:pPr>
        <w:pStyle w:val="Normal"/>
        <w:jc w:val="both"/>
        <w:rPr>
          <w:lang w:val="hr-HR"/>
        </w:rPr>
      </w:pPr>
      <w:r>
        <w:rPr>
          <w:lang w:val="hr-HR"/>
        </w:rPr>
      </w:r>
    </w:p>
    <w:p>
      <w:pPr>
        <w:pStyle w:val="Normal"/>
        <w:jc w:val="both"/>
        <w:rPr>
          <w:lang w:val="hr-HR"/>
        </w:rPr>
      </w:pPr>
      <w:r>
        <w:rPr>
          <w:lang w:val="hr-HR"/>
        </w:rPr>
        <w:t xml:space="preserve">ERRC a introdus in numele aplicantilor o plangere la Curtea Europeana a Drepturilor Omului in baza urmatoarelor articole: 3 (privind interzicerea torturii), 6 (privind dreptul la un proces echitabil), 10 (libertatea de exprimare), 11 (libertatea de intrunire si asociere), 13 (dreptul la un recurs efectiv) si 14 (interzicerea discriminarii). </w:t>
      </w:r>
    </w:p>
    <w:p>
      <w:pPr>
        <w:pStyle w:val="Normal"/>
        <w:jc w:val="both"/>
        <w:rPr>
          <w:lang w:val="hr-HR"/>
        </w:rPr>
      </w:pPr>
      <w:r>
        <w:rPr>
          <w:lang w:val="hr-HR"/>
        </w:rPr>
      </w:r>
    </w:p>
    <w:p>
      <w:pPr>
        <w:pStyle w:val="Normal"/>
        <w:jc w:val="both"/>
        <w:rPr>
          <w:lang w:val="hr-HR"/>
        </w:rPr>
      </w:pPr>
      <w:r>
        <w:rPr>
          <w:lang w:val="hr-HR"/>
        </w:rPr>
        <w:t>Acest caz intruneste mai multe elemente tipice pentru o serie de probleme foarte larg raspandite in Romania. In primul rand este un caz de folosire disproportionata si nejustificata a fortei de catre politie, in multe cazuri victimele fiind de etnie Roma. In al doilea rand aplicantii au fost victimele unui abuz administrativ al Primariei Targu Frumos – de fapt Consiliul National pentru Combaterea Discriminarii a decis recent ca anularea contractului de concesiune a fost in contradictie cu legislatia antidiscriminare din Romania.In sfarsit, in timpul scurs dupa incidentele din 2003 aplicantii au fost supusi la o presiune continua de catre autoritatile locale. Spre exemplu, autoritatile locale din Targu Frumos au refuzat pana de curand sa aprobe cererile aplicantilor pentru ajutor social la care aveau dreptul conform legii. In septembrie 2004, unul dintre cei doi fii a fost batut cu bestialitate si automobilul sau a fost distrus de catre un grup de persoane necunoscute. Ancheta declansata pentru elucidarea circumstantelor acestui incident nu a avut rezultate concrete, iar agresorii nu au fost inca identificati. Mai recent, in vara anului trecut, zona in care se afla casa aplicantilor a fost afectata de inundatii, care s-au soldat cu pagube considerabile. Desi municpalitatea a acordat ajutoare familiilor de etnie romana pentru reconstructia caselor, a omis sa acorde un sprijin similar familei Pandele.</w:t>
      </w:r>
    </w:p>
    <w:p>
      <w:pPr>
        <w:pStyle w:val="Normal"/>
        <w:jc w:val="both"/>
        <w:rPr>
          <w:lang w:val="hr-HR"/>
        </w:rPr>
      </w:pPr>
      <w:r>
        <w:rPr>
          <w:lang w:val="hr-HR"/>
        </w:rPr>
      </w:r>
    </w:p>
    <w:p>
      <w:pPr>
        <w:pStyle w:val="Normal"/>
        <w:jc w:val="both"/>
        <w:rPr>
          <w:lang w:val="hr-HR"/>
        </w:rPr>
      </w:pPr>
      <w:r>
        <w:rPr>
          <w:lang w:val="hr-HR"/>
        </w:rPr>
        <w:t xml:space="preserve">Mai multe informatii asupra situatiei romilor in Romania sunt disponibile pe site-ul ERRC: </w:t>
      </w:r>
      <w:hyperlink r:id="rId2">
        <w:r>
          <w:rPr>
            <w:rStyle w:val="InternetLink"/>
            <w:lang w:val="hr-HR"/>
          </w:rPr>
          <w:t>http://errc.org</w:t>
        </w:r>
      </w:hyperlink>
      <w:r>
        <w:rPr>
          <w:lang w:val="hr-HR"/>
        </w:rPr>
        <w:t xml:space="preserve">. Pentru mai multe informatii asupra acestui caz, il puteti contacta pe Constantin Cojocariu, avocat la ERRC (e-mail: </w:t>
      </w:r>
      <w:hyperlink r:id="rId3">
        <w:r>
          <w:rPr>
            <w:rStyle w:val="InternetLink"/>
            <w:lang w:val="hr-HR"/>
          </w:rPr>
          <w:t>constantin@errc.org</w:t>
        </w:r>
      </w:hyperlink>
      <w:r>
        <w:rPr>
          <w:lang w:val="hr-HR"/>
        </w:rPr>
        <w:t>).</w:t>
      </w:r>
    </w:p>
    <w:p>
      <w:pPr>
        <w:pStyle w:val="Normal"/>
        <w:jc w:val="both"/>
        <w:rPr>
          <w:lang w:val="hr-HR"/>
        </w:rPr>
      </w:pPr>
      <w:r>
        <w:rPr>
          <w:lang w:val="hr-HR"/>
        </w:rPr>
      </w:r>
    </w:p>
    <w:p>
      <w:pPr>
        <w:pStyle w:val="Normal"/>
        <w:jc w:val="both"/>
        <w:rPr>
          <w:lang w:val="hr-HR"/>
        </w:rPr>
      </w:pPr>
      <w:r>
        <w:rPr>
          <w:lang w:val="hr-H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rc.org/" TargetMode="External"/><Relationship Id="rId3" Type="http://schemas.openxmlformats.org/officeDocument/2006/relationships/hyperlink" Target="mailto:constantin@errc.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40:00Z</dcterms:created>
  <dc:creator>Ines Bulic</dc:creator>
  <dc:description/>
  <cp:keywords/>
  <dc:language>en-US</dc:language>
  <cp:lastModifiedBy>constantin</cp:lastModifiedBy>
  <dcterms:modified xsi:type="dcterms:W3CDTF">2006-02-23T13:52:00Z</dcterms:modified>
  <cp:revision>6</cp:revision>
  <dc:subject/>
  <dc:title>ERRC introduce o cerere la Curtea Europeana din Strasburg privind folosirea excesiva a fortei de catre politie impotriva unei </dc:title>
</cp:coreProperties>
</file>