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imate Domnule Prim Ministru Popescu-Tariceanu,</w:t>
      </w:r>
    </w:p>
    <w:p>
      <w:pPr>
        <w:pStyle w:val="Normal"/>
        <w:rPr/>
      </w:pPr>
      <w:r>
        <w:rPr/>
      </w:r>
    </w:p>
    <w:p>
      <w:pPr>
        <w:pStyle w:val="Normal"/>
        <w:rPr/>
      </w:pPr>
      <w:r>
        <w:rPr/>
        <w:t>Va scriem aceasta scrisoare pentru a ne exprima profunda ingrijorare in legatura cu recenta evacuare fortata a aproximativ 110 persoane de etnie roma ce a avut loc in Tulcea, Romania. Aceasta evacuare este ultimul si cel mai grav incident dintr-o serie de evenimente similare cu posibile conotatii rasiale, o alta evacuare a unei familii rome dintr-o locuinta sociala apartinand autoritatii locale fiind iminenta.</w:t>
      </w:r>
    </w:p>
    <w:p>
      <w:pPr>
        <w:pStyle w:val="Normal"/>
        <w:rPr/>
      </w:pPr>
      <w:r>
        <w:rPr/>
      </w:r>
    </w:p>
    <w:p>
      <w:pPr>
        <w:pStyle w:val="Normal"/>
        <w:rPr/>
      </w:pPr>
      <w:r>
        <w:rPr/>
        <w:t>European Roma Rights Centre (ERRC) este o organizatie internationala de interes public avand ca scop combaterea actiunilor cu motivatie rasiala indreptate impotriva romilor si a incalcarilor drepturilor omului avand ca victima romii. Asociatia pentru Apararea Drepturilor Omului din Romania –Comitetul Helsinki (APADOR-CH) este o organizatie non-profit afiliata la Federatia Helsinki pentru Drepturile Omului avand ca scop reformarea societatii si a institutiilor sale in concordanta cu cultura democratiei si  bazata pe respectul drepturilor omului.</w:t>
      </w:r>
    </w:p>
    <w:p>
      <w:pPr>
        <w:pStyle w:val="Normal"/>
        <w:rPr/>
      </w:pPr>
      <w:r>
        <w:rPr/>
      </w:r>
    </w:p>
    <w:p>
      <w:pPr>
        <w:pStyle w:val="Normal"/>
        <w:rPr/>
      </w:pPr>
      <w:r>
        <w:rPr/>
        <w:t xml:space="preserve">Cele 25 familii, sau aproximativ 110 persoane, au fost evacuate in jurul pranzului pe 11 octombrie dintr-o cladire situata in Tulcea pe Strada Alunisului, sii pe care o ocupasera timp de sapte ani. Evacuarea a avut loc in urma unei hotarari a Tribunalului Tulcea  prin care a fost admisa cererea de evacuare formulate de actualul proprietar al imobilului. </w:t>
      </w:r>
    </w:p>
    <w:p>
      <w:pPr>
        <w:pStyle w:val="Normal"/>
        <w:rPr/>
      </w:pPr>
      <w:r>
        <w:rPr/>
      </w:r>
    </w:p>
    <w:p>
      <w:pPr>
        <w:pStyle w:val="Normal"/>
        <w:rPr/>
      </w:pPr>
      <w:r>
        <w:rPr/>
        <w:t xml:space="preserve">18 dintre familiile (aproximativ 80 de persoane) evacuate din Alunisului nu au avut alta alternativa decat sa accepte semnarea unor contracte de inchiriere asupra unor camere in doua imobile aflate la patru kilometri de oras, intr-o enclava situata in interiorul Portului Industrial. Aceste structuri extrem de inadecvate au fost sigurele alternative oferite de autoritati. Cateva industrii grele sunt situate in aceasta zona. Un efect nociv accentuat o are activitatea de descarcare de bauxita ce are loc in imediata proximitate a cladirilor ocupate de romi, minereul fiind mai apoi transportat  cu basculante deschise si depozitat pe un teren aflat la mica distanta. In consecinta, totul in aceasta zona este acoperit cu un praf rosu care ingreuneaza respiratia. Trei personae au fost deja transportate cu ambulanta la spital, plangandu-se de afectiuni dermatologice, durere de plamani, si alte complicatii. Pe langa pericolul iminent pentru sanatatea persoanelor fortate sa traiasca acolo, aceasta locatie este departe de orice serviciu adresat publicului, precum scoli, spitale, biserici, magazine etc. Dupa relocarea lor, copiii din ‘colonie’ au incetat sa mai mearga la scoala din cauza distantei si pentru ca parintii se tem pentru siguranta lor.  Cele doua cladiri sunt intr-o stare avansata de degradare, fara acces la electricitate, apa calda, canalizare, si cu acces limitat la apa de baut de la un robinat situat in afara cladirii. </w:t>
      </w:r>
    </w:p>
    <w:p>
      <w:pPr>
        <w:pStyle w:val="Normal"/>
        <w:rPr/>
      </w:pPr>
      <w:r>
        <w:rPr/>
      </w:r>
    </w:p>
    <w:p>
      <w:pPr>
        <w:pStyle w:val="Normal"/>
        <w:rPr/>
      </w:pPr>
      <w:r>
        <w:rPr/>
        <w:t xml:space="preserve">Restul persoanelor evacuate din cladiriea de pe Alunisului pentru care nu a fost suficient spatiu in cladirile din Portul Industrial sau care au refuzat sa se mute acolo au ramas fara adapost, dormind in fata cladirii din Alunisului. Sapte familii, sau aproximativ 30 de persoane, incluzand copii si persone in varsta, au fost nevoite sa doarma sub cerul liber pentru ultimele doua saptamani in temperaturi care au coborat pana la 0°C in timpul noptii, Ca urmare a eforturilor unor activisti un cort a fost oferit de Crucea Rosie acestor persone ca o solutie temporara. </w:t>
      </w:r>
    </w:p>
    <w:p>
      <w:pPr>
        <w:pStyle w:val="Normal"/>
        <w:rPr/>
      </w:pPr>
      <w:r>
        <w:rPr/>
      </w:r>
    </w:p>
    <w:p>
      <w:pPr>
        <w:pStyle w:val="Normal"/>
        <w:rPr/>
      </w:pPr>
      <w:r>
        <w:rPr/>
        <w:t xml:space="preserve">In ciuda acestei crize umanitare, autoritatile locale au refuzat in general sa raspunda apelurilor lansate de romi si de reprezentantii lor. Solutia pe care au oferit-o cu privire la acele personae lasate fara adpost in urma evacuarii a fost sa ii mute in locuinte modulare situate in afara Tulcei, aflate de asemenea intr- zona puternic industrializata. In orice caz, dupa cum de altfel si autoritatile locale au recunoscut, aceste structuri nu ofera decat un adpost rudimentar, din moment ce nu pot fi conectate la utilitati. Avand in vedere iarna ce vine, aceste locuinte sunt nelocuibile. </w:t>
      </w:r>
    </w:p>
    <w:p>
      <w:pPr>
        <w:pStyle w:val="Normal"/>
        <w:rPr/>
      </w:pPr>
      <w:r>
        <w:rPr/>
      </w:r>
    </w:p>
    <w:p>
      <w:pPr>
        <w:pStyle w:val="Normal"/>
        <w:rPr/>
      </w:pPr>
      <w:r>
        <w:rPr/>
        <w:t>Mai mult decat atat, alte evacuari fortate sunt programate pentru urmatoarele zile in Tulcea, o familie de etnie roma formata din trei persoane urmand a fi evacuata dintr-o locuinta sociala fara locuinta alternativa. In timp ce autoritatile locale invoca lipsa locuintelor sociale disponbile, exista probe care indica numeroase abuzuri in ceea ce priveste modul in care aceste locuinte au fost distribuite, romii fiind cei mai susceptibil sa devina victime ale acestui sistem.</w:t>
      </w:r>
    </w:p>
    <w:p>
      <w:pPr>
        <w:pStyle w:val="Normal"/>
        <w:rPr/>
      </w:pPr>
      <w:r>
        <w:rPr/>
      </w:r>
    </w:p>
    <w:p>
      <w:pPr>
        <w:pStyle w:val="Normal"/>
        <w:rPr/>
      </w:pPr>
      <w:r>
        <w:rPr/>
        <w:t xml:space="preserve">Evacuarea care a avut loc pe 11 octombrie este punctul culminant al unei inlantuiri de incidente cu efecte tragice asupra familiilor rome in cauza, care a durat mai mult de sapte ani. Cele mai multe din familiile evacuate pe 11 octombrie locuiaiu pana acum sapte ani in locuinte informale pe Strada Plugarilor in Tulcea. Cand casele lor au ars din cauza unei instalatii electrice defecte in august 1999, au fost nevoiti sa doarma sub cerul liber printre  ruine timp de luni intregi. Fiind presata sa gaseasca o solutie, munipalitatea a identificat o cladire nelocuita la acea data pe Strada Alunisului 5, si a indemnat pe romii ramasi fara locuinta sa o ocupe, o alternativa durabila urmand a fi identificata. In acelasi timp, romii au depus numeroase cereri pentru locuinte sociale, cele mai multe ramanand nerezolvate pana in ziua de azi. </w:t>
      </w:r>
    </w:p>
    <w:p>
      <w:pPr>
        <w:pStyle w:val="Normal"/>
        <w:rPr/>
      </w:pPr>
      <w:r>
        <w:rPr/>
      </w:r>
    </w:p>
    <w:p>
      <w:pPr>
        <w:pStyle w:val="Normal"/>
        <w:rPr/>
      </w:pPr>
      <w:r>
        <w:rPr/>
        <w:t>Romii din Plugarilor s-ai mutat in cladirea din Alunisului in 1999. Peste ani, alte familii rome ramasa fara locuinta din diverse motive s-au mutat in cladire, de multe ori cu consimtamantul expres al municipalitatii. Romii nu au avut nici o data vreun titlu asupra locuintelor din Alunisului, platind totusi utilitatile regulat. In cursul timpului, conditiile din imobil s-au deteriorat constant, in special datorita aglomerarii si a lipsei intretinerii. Autoritatile locale au fost constiente de situatia nesustenabila din Alunisului, refuzand in general sa ia vreo actiune care sa vizeze legalizarea statutului romilor in cladire. Fostul proprietar al cladirii s-a oferit chiar sa cedeze cladirea Primariei cu titlul gratuit, dar oferta lui a fost refuzata din motive necunoscute. In cele din urma, proprietarul a vandut cladirea pentru o suma derizorie unei alte companii bazate in Tulcea.</w:t>
      </w:r>
    </w:p>
    <w:p>
      <w:pPr>
        <w:pStyle w:val="Normal"/>
        <w:rPr/>
      </w:pPr>
      <w:r>
        <w:rPr/>
      </w:r>
    </w:p>
    <w:p>
      <w:pPr>
        <w:pStyle w:val="Normal"/>
        <w:rPr/>
      </w:pPr>
      <w:r>
        <w:rPr/>
        <w:t>Noul proprietar a introdus o cerere de evacuare, obtinand o hotarare favorabila. Pe 20 august 2005 familiile rome din Alunisului au fost evacuate fortat, fiind nevoite sa petreaca aproape patru luni fara adapost. Unii dintre ei s-au intors la ruinele fostelor case din Plugarilor, altii au dormit in parcuri, gradini, si alte spatii publice, Un numar mic de familii au construit fara titlu case din chirpici pe terenuri proprietate privata in afara Tulcei, unde traiesc in conditii extreme pana in ziua de azi, infruntand pericolul de a fi evacuati in orice moment.</w:t>
      </w:r>
    </w:p>
    <w:p>
      <w:pPr>
        <w:pStyle w:val="Normal"/>
        <w:rPr/>
      </w:pPr>
      <w:r>
        <w:rPr/>
      </w:r>
    </w:p>
    <w:p>
      <w:pPr>
        <w:pStyle w:val="Normal"/>
        <w:rPr/>
      </w:pPr>
      <w:r>
        <w:rPr/>
        <w:t>Ca urmare a deciziei unei instante superioare de a casa hotarea instantei inferioare pentru vicii de procedura, cei mai multi romi au revenit in cladirea din Alunisului in octombrie 2005. Sederea lor a fost din nou intrerupta de o noua actiune de evacuare care a avut ca efect evacuarea din octombrie a.c.</w:t>
      </w:r>
    </w:p>
    <w:p>
      <w:pPr>
        <w:pStyle w:val="Normal"/>
        <w:rPr/>
      </w:pPr>
      <w:r>
        <w:rPr/>
      </w:r>
    </w:p>
    <w:p>
      <w:pPr>
        <w:pStyle w:val="Normal"/>
        <w:rPr/>
      </w:pPr>
      <w:r>
        <w:rPr/>
        <w:t>Stimate Domnule Prim Ministru Tariceanu</w:t>
      </w:r>
    </w:p>
    <w:p>
      <w:pPr>
        <w:pStyle w:val="Normal"/>
        <w:rPr/>
      </w:pPr>
      <w:r>
        <w:rPr/>
      </w:r>
    </w:p>
    <w:p>
      <w:pPr>
        <w:pStyle w:val="Normal"/>
        <w:rPr/>
      </w:pPr>
      <w:r>
        <w:rPr/>
        <w:t xml:space="preserve">Actiunile si omisiunile autoritatilor locale din Tulcea in ultimii sapte ani incalca in mod clar obligatiile care ii revin Romaniei potrivit dreptului international al drepturilor omului. </w:t>
      </w:r>
    </w:p>
    <w:p>
      <w:pPr>
        <w:pStyle w:val="Normal"/>
        <w:rPr/>
      </w:pPr>
      <w:r>
        <w:rPr/>
      </w:r>
    </w:p>
    <w:p>
      <w:pPr>
        <w:pStyle w:val="Normal"/>
        <w:rPr/>
      </w:pPr>
      <w:r>
        <w:rPr/>
        <w:t>In special Romania este tinuta sa respecte Conventia Internationala pentru Drepturile Economice, Sociale si Culturale care statueaza in Articolul 11(1) ca “Statele Parti la prezenta Conventie recunosc dreptul la un standard adecvat de viata pentru orice persoana si familia ei, inclusive la o alimentatie adecvata, imbracaminte si locuinta, si la continua imbunatatire a conditiilor de locuire. Statele Parti vor lua masurile care se cuvin pentru asigurarea acestui drept[…].” Comitetul pentru Drepturi Economice, Sociale si Culturale a hotarat ca evacuarile fortate constituie o incalcare majora in contextul Articolului 11. O evacuare este “fortata” si deci ilegala potrivit dreptului international al drepturilor omului daca (i) un proces echitabil nu are loc; (ii) locuinte alternative nu sunt asigurate; si/sau (iii) discriminarea in orice forma afecteaza procedurile sau consecintele. In acest sens, evacuarile din Tulcea sunt in mod evident ilegale.</w:t>
      </w:r>
    </w:p>
    <w:p>
      <w:pPr>
        <w:pStyle w:val="Normal"/>
        <w:rPr/>
      </w:pPr>
      <w:r>
        <w:rPr/>
      </w:r>
    </w:p>
    <w:p>
      <w:pPr>
        <w:pStyle w:val="Normal"/>
        <w:rPr/>
      </w:pPr>
      <w:r>
        <w:rPr/>
        <w:t>Stimate Domnule Popescu-Tariceanu,</w:t>
      </w:r>
    </w:p>
    <w:p>
      <w:pPr>
        <w:pStyle w:val="Normal"/>
        <w:rPr/>
      </w:pPr>
      <w:r>
        <w:rPr/>
      </w:r>
    </w:p>
    <w:p>
      <w:pPr>
        <w:pStyle w:val="Normal"/>
        <w:rPr/>
      </w:pPr>
      <w:r>
        <w:rPr/>
        <w:t>ERRC si APADOR-CH va solicita sa va folositi de puterile pe care le aveti la dispozitie pentru ca nevoile locative urgente ale acestor familii evacuate sa fie satisfacute cu prioritate. Este imperativ ca aceste familii sa le fie asigurate o solutie locativa adecvata.</w:t>
      </w:r>
    </w:p>
    <w:p>
      <w:pPr>
        <w:pStyle w:val="Normal"/>
        <w:rPr/>
      </w:pPr>
      <w:r>
        <w:rPr/>
      </w:r>
    </w:p>
    <w:p>
      <w:pPr>
        <w:pStyle w:val="Normal"/>
        <w:rPr/>
      </w:pPr>
      <w:r>
        <w:rPr/>
        <w:t>In special in legatura cu familiile care in prezent locuiesc in portul industrial, este vital sa le fie asigurate locuinte alternative adecvate intr-o zona nepoluata. Pana o astfel de solutie este identificata, cele doua cladiri din Portul Industrial ar trebui sa fie aduse la un nivel care faca posibila locuirea umana. Mai mult decat atat, transportul public in aceasta zona trebuie sa fie asigurat de indata.</w:t>
      </w:r>
    </w:p>
    <w:p>
      <w:pPr>
        <w:pStyle w:val="Normal"/>
        <w:rPr/>
      </w:pPr>
      <w:r>
        <w:rPr/>
      </w:r>
    </w:p>
    <w:p>
      <w:pPr>
        <w:pStyle w:val="Normal"/>
        <w:rPr/>
      </w:pPr>
      <w:r>
        <w:rPr/>
        <w:t>Cu privire la persoanele  ramase fara adapost in urma evacuarii este urgent sa le fie asigurata o locuinta adecvata. Aceasta ar trebui sa fie prioritatea administratiei centrale si locale, avand in vedere iarna care vine, si ca sanatatea lor este pusa in pericol.</w:t>
      </w:r>
    </w:p>
    <w:p>
      <w:pPr>
        <w:pStyle w:val="Normal"/>
        <w:rPr/>
      </w:pPr>
      <w:r>
        <w:rPr/>
      </w:r>
    </w:p>
    <w:p>
      <w:pPr>
        <w:pStyle w:val="Normal"/>
        <w:rPr/>
      </w:pPr>
      <w:r>
        <w:rPr/>
        <w:t>De asemenea va solicitam sa initiati pasii necesari potrivit legii pentru a aduce pe cei raspunzatori pentru suferintele familiilor evacuate din Alunisului in fata justitiei,</w:t>
      </w:r>
    </w:p>
    <w:p>
      <w:pPr>
        <w:pStyle w:val="Normal"/>
        <w:rPr/>
      </w:pPr>
      <w:r>
        <w:rPr/>
      </w:r>
    </w:p>
    <w:p>
      <w:pPr>
        <w:pStyle w:val="Normal"/>
        <w:rPr/>
      </w:pPr>
      <w:r>
        <w:rPr/>
        <w:t>In sfarsit, am considera binevenita o dezbatere initiata de Dumneavoastra pe tema evacuarilor fortate ale romilor in Romania. Multumim in avans pentru toate eforturile Dumneavoastra in aceasta directie.</w:t>
      </w:r>
    </w:p>
    <w:p>
      <w:pPr>
        <w:pStyle w:val="Normal"/>
        <w:rPr/>
      </w:pPr>
      <w:r>
        <w:rPr/>
      </w:r>
    </w:p>
    <w:p>
      <w:pPr>
        <w:pStyle w:val="Normal"/>
        <w:rPr/>
      </w:pPr>
      <w:r>
        <w:rPr/>
        <w:t>Cu sinceritate,</w:t>
      </w:r>
    </w:p>
    <w:p>
      <w:pPr>
        <w:pStyle w:val="Normal"/>
        <w:rPr/>
      </w:pPr>
      <w:r>
        <w:rPr/>
      </w:r>
    </w:p>
    <w:p>
      <w:pPr>
        <w:pStyle w:val="Normal"/>
        <w:rPr/>
      </w:pPr>
      <w:r>
        <w:rPr/>
        <w:t>Dimitrina Petrova</w:t>
      </w:r>
    </w:p>
    <w:p>
      <w:pPr>
        <w:pStyle w:val="Normal"/>
        <w:rPr/>
      </w:pPr>
      <w:r>
        <w:rPr/>
        <w:t>Director Executiv</w:t>
      </w:r>
    </w:p>
    <w:p>
      <w:pPr>
        <w:pStyle w:val="Normal"/>
        <w:rPr/>
      </w:pPr>
      <w:r>
        <w:rPr/>
        <w:t>European Roma Rights Centre</w:t>
      </w:r>
    </w:p>
    <w:p>
      <w:pPr>
        <w:pStyle w:val="Normal"/>
        <w:rPr/>
      </w:pPr>
      <w:r>
        <w:rPr/>
      </w:r>
    </w:p>
    <w:p>
      <w:pPr>
        <w:pStyle w:val="Normal"/>
        <w:rPr/>
      </w:pPr>
      <w:r>
        <w:rPr/>
        <w:t>Diana-Olivia Calinescu</w:t>
      </w:r>
    </w:p>
    <w:p>
      <w:pPr>
        <w:pStyle w:val="Normal"/>
        <w:rPr/>
      </w:pPr>
      <w:r>
        <w:rPr/>
        <w:t>Director Executiv</w:t>
      </w:r>
    </w:p>
    <w:p>
      <w:pPr>
        <w:pStyle w:val="Normal"/>
        <w:rPr/>
      </w:pPr>
      <w:r>
        <w:rPr/>
        <w:t>Comitetul Helsinki (APADOR-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7:47:00Z</dcterms:created>
  <dc:creator>constantin</dc:creator>
  <dc:description/>
  <cp:keywords/>
  <dc:language>en-US</dc:language>
  <cp:lastModifiedBy>constantin</cp:lastModifiedBy>
  <dcterms:modified xsi:type="dcterms:W3CDTF">2006-11-03T16:54:00Z</dcterms:modified>
  <cp:revision>4</cp:revision>
  <dc:subject/>
  <dc:title>Stimate Domnule Prim Ministru Popescu-Tariceanu,</dc:title>
</cp:coreProperties>
</file>