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u-RU"/>
        </w:rPr>
        <w:t>Государственный Совет по борьбе с дискриминацией признаёт, что лидер крайне правых сил нарушил закон</w:t>
        <w:br/>
      </w:r>
      <w:r>
        <w:rPr>
          <w:lang w:val="ru-RU"/>
        </w:rPr>
        <w:br/>
        <w:t xml:space="preserve">Будапешт, 14 февраля 2006 года </w:t>
      </w:r>
      <w:r>
        <w:rPr/>
        <w:t> </w:t>
      </w:r>
      <w:r>
        <w:rPr>
          <w:lang w:val="ru-RU"/>
        </w:rPr>
        <w:br/>
        <w:br/>
        <w:t xml:space="preserve">В решении, датированном 17 января 2006 г. и переданном </w:t>
      </w:r>
      <w:r>
        <w:rPr/>
        <w:t>ERRC</w:t>
      </w:r>
      <w:r>
        <w:rPr>
          <w:lang w:val="ru-RU"/>
        </w:rPr>
        <w:t xml:space="preserve"> на этой неделе, Государственный Совет по борьбе с дискриминацией постановил, что анти-цыганское выступление лидера крайне правой партии “Великая Румыния” нарушило румынский анти-дискриминационный закон. </w:t>
        <w:br/>
        <w:br/>
        <w:t>Постановление было принято в ответ на открытое письмо, присланное Европейским Центром по правам цыган (</w:t>
      </w:r>
      <w:r>
        <w:rPr/>
        <w:t>ERRC</w:t>
      </w:r>
      <w:r>
        <w:rPr>
          <w:lang w:val="ru-RU"/>
        </w:rPr>
        <w:t>) премьер-министру Румынии Кэлину Попеску Теричану и другим высшим государственным служащим 26 августа 2005 г. Письмо было передано офисом премьер-министра Государственному Совету по борьбе с дискриминацией, румынскому государственному органу, ответственному за выполнение анти-дискриминационного закона в Румынии, который затем принял решение начать расследование заявлений.</w:t>
        <w:br/>
        <w:br/>
        <w:t xml:space="preserve">Письмо </w:t>
      </w:r>
      <w:r>
        <w:rPr/>
        <w:t>ERRC</w:t>
      </w:r>
      <w:r>
        <w:rPr>
          <w:lang w:val="ru-RU"/>
        </w:rPr>
        <w:t xml:space="preserve"> ссылалось на вспышку языка вражды против цыган - в основном, в румынских средствах массовой информации, а также со стороны известных политиков. Эта вспышка последовала после публикации двух решений Европейского Суда по правам человека в судебном деле «Молдован и другие против Румынии» в июле 2005 г. Это дело касалось погрома, произошедшего в 1993 г. в деревне Хадарени, во время которого было убито трое цыган и восемнадцать цыганских домов было разрушено. Страсбургский суд постановил по этому случаю, что правительство Румынии нарушило ряд статей Европейской Конвенции. </w:t>
        <w:br/>
        <w:br/>
        <w:t xml:space="preserve">В частности, </w:t>
      </w:r>
      <w:r>
        <w:rPr/>
        <w:t>ERRC</w:t>
      </w:r>
      <w:r>
        <w:rPr>
          <w:lang w:val="ru-RU"/>
        </w:rPr>
        <w:t xml:space="preserve"> сослался на речь, произнесённую Вадимом Тудором, лидером крайне правой партии “Великая Румыния”, третьей крупнейшей партии Румынии, которая транслировалась государственной радиостанцией и была опубликована в партийной газете и на её сайте. В этой речи г-н Вадим Тудор утверждал, что во время погрома в 1993 г. румыны только защищали свою «честь» против «цыганских насильников и воров», которые хотели «зарезать» их. Г-н Вадим Тудор обвинил государственные власти в неумении защитить «мирных деревенских жителей» против «кровавого гнева нескольких скотов». Он продолжил призывом ко всем румынам «защитить [своих] братьев в раненом сердце Трансильвании» против «цыганских атак и набегов». </w:t>
      </w:r>
      <w:r>
        <w:rPr/>
        <w:t>ERRC</w:t>
      </w:r>
      <w:r>
        <w:rPr>
          <w:lang w:val="ru-RU"/>
        </w:rPr>
        <w:t xml:space="preserve"> попросил румынского премьер-министра инициировать судебный процесс против г-на Вадима Тудора за подстрекательство к расовой ненависти, в соответствии с применимым внутренним и международным законодательством. </w:t>
        <w:br/>
        <w:br/>
        <w:t xml:space="preserve">В своем хорошо продуманном решении, в котором были широко использованы аргументы, извлечённые из международного законодательства по правам человека, Государственный Совет по борьбе с дискриминацией установил, что согласно румынскому анти-дискриминационному закону, высказывания г-на Вадима Тудора представляют «дискриминационные действия». Принимая такое решение, Совет отметил, что «право на свободу слова не является неограниченным правом, и что его выполнение должно соответствовать определённым условиям, особенно ввиду уважения и защиты человеческого достоинства». Использование г-ном Вадимом Тудором выражений, унижающих лиц цыганской национальности было нарушением их человеческого достоинства и создало «атмосферу унижения </w:t>
      </w:r>
      <w:r>
        <w:rPr/>
        <w:t> </w:t>
      </w:r>
      <w:r>
        <w:rPr>
          <w:lang w:val="ru-RU"/>
        </w:rPr>
        <w:t xml:space="preserve">по отношению к группе лиц или общине, на основании их принадлежности к цыганскому этносу». Г-н Вадим Тудор, тем не менее, был защищён от каких-либо санкций благодаря своему парламентскому иммунитету. </w:t>
        <w:br/>
        <w:br/>
        <w:t xml:space="preserve">Приветствуя решение, принятое Государственным Советом по борьбе с дискриминацией, </w:t>
      </w:r>
      <w:r>
        <w:rPr/>
        <w:t>ERRC</w:t>
      </w:r>
      <w:r>
        <w:rPr>
          <w:lang w:val="ru-RU"/>
        </w:rPr>
        <w:t xml:space="preserve"> желает обратить внимание на факт того, что румынские власти, тем не менее, не исполнили своей обязанности по решению Страсбургского суда по делу Молдован. Стратегия по развитию общин, принятая правительством в соответствии с его обязанностями, проистекающими из благоприятного разрешения этого дела, была, очевидно, отложена. Более того, судебные процессы относительно ущерба жертвам погрома всё ещё ожидают решения в государственных судах, и поэтому данное дело, остаётся неразрешённым спустя тринадцать лет после происшедшего инцидента. В конечном счёте, значительное число преступников, участвовавших в погроме, включая работников правоохранительных органов, также, как и представители властей, которые более десяти лет препятствовали правосудию, до сих пор остаются ненаказанными, несмотря на решение Страсбургского суда, принятое в июле 2005 г. </w:t>
      </w:r>
      <w:r>
        <w:rPr/>
        <w:t> </w:t>
      </w:r>
      <w:r>
        <w:rPr>
          <w:lang w:val="ru-RU"/>
        </w:rPr>
        <w:br/>
        <w:br/>
        <w:t xml:space="preserve">Для получения дальнейшей информации по делу, пожалуйста, обращайтесь к Дайан Пост, юридическому директору </w:t>
      </w:r>
      <w:r>
        <w:rPr/>
        <w:t>ERRC</w:t>
      </w:r>
      <w:r>
        <w:rPr>
          <w:lang w:val="ru-RU"/>
        </w:rPr>
        <w:t xml:space="preserve"> (</w:t>
      </w:r>
      <w:r>
        <w:rPr/>
        <w:t>dianne</w:t>
      </w:r>
      <w:r>
        <w:rPr>
          <w:lang w:val="ru-RU"/>
        </w:rPr>
        <w:t>.</w:t>
      </w:r>
      <w:r>
        <w:rPr/>
        <w:t>post</w:t>
      </w:r>
      <w:r>
        <w:rPr>
          <w:lang w:val="ru-RU"/>
        </w:rPr>
        <w:t>@</w:t>
      </w:r>
      <w:r>
        <w:rPr/>
        <w:t>errc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 xml:space="preserve">), или к Константину Коджокаре, юристу </w:t>
      </w:r>
      <w:r>
        <w:rPr/>
        <w:t>ERRC</w:t>
      </w:r>
      <w:r>
        <w:rPr>
          <w:lang w:val="ru-RU"/>
        </w:rPr>
        <w:t xml:space="preserve"> (</w:t>
      </w:r>
      <w:r>
        <w:rPr/>
        <w:t>constantin</w:t>
      </w:r>
      <w:r>
        <w:rPr>
          <w:lang w:val="ru-RU"/>
        </w:rPr>
        <w:t>@</w:t>
      </w:r>
      <w:r>
        <w:rPr/>
        <w:t>errc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).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4:57:00Z</dcterms:created>
  <dc:creator>Dimitrina P:</dc:creator>
  <dc:description/>
  <dc:language>en-US</dc:language>
  <cp:lastModifiedBy>Dimitrina P:</cp:lastModifiedBy>
  <dcterms:modified xsi:type="dcterms:W3CDTF">2006-02-25T15:15:00Z</dcterms:modified>
  <cp:revision>3</cp:revision>
  <dc:subject/>
  <dc:title>Государственный Совет по Борьбе с Дискриминацией признаёт, что лидер крайне правых нарушил закон</dc:title>
</cp:coreProperties>
</file>