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u-RU"/>
        </w:rPr>
        <w:t xml:space="preserve">Европейский суд выносит два решения против Болгарии </w:t>
        <w:br/>
      </w:r>
      <w:r>
        <w:rPr>
          <w:lang w:val="ru-RU"/>
        </w:rPr>
        <w:br/>
        <w:t xml:space="preserve">Болгария признана ответственной за злоупотребление со стороны полиции против цыган в двух разных случаях. </w:t>
        <w:br/>
        <w:br/>
        <w:t xml:space="preserve">24 февраля, София, Болгария, Будапешт, Венгрия </w:t>
        <w:br/>
        <w:br/>
        <w:t>26 февраля 2004 года, Европейский суд по правам человека вынес своё решение по двум делам: Цеков против Болгарии и Огнянова и Чобан против Болгарии. Заявители в обоих делах г-н Цеко Цеков и г-жа Зоя Огнянова и Гюльфере Чобан, все болгарские цыгане, были представлены адвокатами Европейского центра по правам цыган (</w:t>
      </w:r>
      <w:r>
        <w:rPr/>
        <w:t>ERRC</w:t>
      </w:r>
      <w:r>
        <w:rPr>
          <w:lang w:val="ru-RU"/>
        </w:rPr>
        <w:t xml:space="preserve">) в сотрудничестве с Проектом прав человека. </w:t>
        <w:br/>
        <w:br/>
        <w:t>В первом деле (Цеков против Болгарии) г-н Цеков, которому было в то время 29 лет, двигаясь на телеге, запряженной лошадью и наполненной кукурузой, получил приказание остановиться. Когда он не остановился, полиция стала преследовать телегу и затем сделала четыре выстрела, один из которых поразил заявителя в спину. Заявитель был арестован и госпитализирован для проведения операции. Никакие уголовные обвинения не были когда-либо предъявлены заявителю. Также не были предъявлены обвинения и полицейским. Заявитель подал гражданский иск, который был отклонен на основании того, что выстрелы была сделаны в соответствии с законом. Жалоба в Европейский суд по правам человека был подана в 1998 г.</w:t>
        <w:br/>
        <w:br/>
        <w:t xml:space="preserve">Суд установил нарушение принятого правительством обязательства о создании адекватного законодательства, соответствующего статье 3 Конвенции. Суд был озабочен тем, что правила использования огнестрельного оружия, согласно болгарскому закону, позволяли применение огнестрельного оружия с целью ареста подозреваемого даже за мелкие ненасильственные преступления. Отсюда следует, что в это время юридическая система Болгарии была несовершенна. Далее, в данном случае ничто не свидетельствует о том, что полиция полагала, что эти люди сделали какое-либо преступление, связанное с насилием, или были опасны; поэтому, использование огнестрельного оружия не было оправдано. Суд также установил, что правительственное расследование этого инцидента не было тщательным и действенным, потому что власти выясняли лишь соответствие действий полиции законодательству, но не соответствие законодательства правам человека. Таким образом, статья 3 была нарушена как, по сути, так и по процедуре. Суд отклонил жалобу заявителя о нарушении статьи 2 (право на жизнь), поскольку сила, употребленная против него, была не такого типа, который мог бы угрожать его жизни. Заявитель был поражен специальной пластиковой пулей, предназначенной для обездвиживания цели, и, будучи выпущенной с определенного расстояния, она не могла угрожать жизни. </w:t>
        <w:br/>
        <w:br/>
        <w:t>Во втором деле, Огнянова и Чобан против Болгарии, заявителями была жена и мать г-на Стефанова, арестованного по подозрению в участии в воровстве и кражах. Г-н Стефанов умер на следующий день, якобы от падения с третьего этажа полицейского участка. При исследовании и вскрытии трупа на его теле были найдены многочисленные раны. Жалоба была подана в Европейский суд по правам человека 17 ноября 1998 г.</w:t>
        <w:br/>
        <w:br/>
        <w:t xml:space="preserve">Суд установил нарушение статьи 2 (право на жизнь), поскольку правительство не сумело предоставить правдоподобное объяснение инцидента, вызвавшего смерть Стефанова. Имелись несоответствия и оставшиеся без ответа вопросы в медицинских сообщениях, показания свидетеля не были надежны, и не имелось никакой причины полагать, что Стефанов совершил самоубийство или был пьян. Исследование было также неадекватно из-за возможного давления на свидетелей и упущений в работе, указывающих на недостаток объективности и тщательности. </w:t>
        <w:br/>
        <w:br/>
        <w:t xml:space="preserve">Суд, подобным образом, установил нарушение статьи 3 (свобода от пытки и жестокого и унижающего обращения), потому что было маловероятно, что ранения были причинены одним лишь падением, и при этом они не объясняются в медицинских отчетах. Поскольку правительство не смогло объяснить раны, полученные после ареста г-на Стефанова, наличествовало нарушение статьи 3. </w:t>
        <w:br/>
        <w:br/>
        <w:t xml:space="preserve">Суд установил нарушение статьи 5.1, потому что, прежде всего, не имелось никаких фактов или документов относительно причин ареста г-на Стефанова. Так как не было произведено никакого эффективного уголовного расследования, не было никакой действенной реакции, то и статья 13 была также нарушена. К сожалению, суд не установил нарушение статьи 14 (дискриминация), посчитав, что нет ничего указывающего на расистские отношения. </w:t>
        <w:br/>
        <w:br/>
        <w:t xml:space="preserve">Для получения дополнительной информации относительно этого дела обращайтесь, пожалуйста, к Дайан Пост, юридическому директору </w:t>
      </w:r>
      <w:r>
        <w:rPr/>
        <w:t>ERRC</w:t>
      </w:r>
      <w:r>
        <w:rPr>
          <w:lang w:val="ru-RU"/>
        </w:rPr>
        <w:t xml:space="preserve"> по тел.</w:t>
      </w:r>
    </w:p>
    <w:p>
      <w:pPr>
        <w:pStyle w:val="Normal"/>
        <w:rPr/>
      </w:pPr>
      <w:r>
        <w:rPr>
          <w:lang w:val="ru-RU"/>
        </w:rPr>
        <w:t>+ 3614132221 (</w:t>
      </w:r>
      <w:r>
        <w:rPr/>
        <w:t>dianne</w:t>
      </w:r>
      <w:r>
        <w:rPr>
          <w:lang w:val="ru-RU"/>
        </w:rPr>
        <w:t>.</w:t>
      </w:r>
      <w:r>
        <w:rPr/>
        <w:t>post</w:t>
      </w:r>
      <w:r>
        <w:rPr>
          <w:lang w:val="ru-RU"/>
        </w:rPr>
        <w:t>@</w:t>
      </w:r>
      <w:r>
        <w:rPr/>
        <w:t>errc</w:t>
      </w:r>
      <w:r>
        <w:rPr>
          <w:lang w:val="ru-RU"/>
        </w:rPr>
        <w:t>.</w:t>
      </w:r>
      <w:r>
        <w:rPr/>
        <w:t>org</w:t>
      </w:r>
      <w:r>
        <w:rPr>
          <w:lang w:val="ru-RU"/>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2:31:00Z</dcterms:created>
  <dc:creator>Dimitrina P:</dc:creator>
  <dc:description/>
  <dc:language>en-US</dc:language>
  <cp:lastModifiedBy>Dimitrina P:</cp:lastModifiedBy>
  <dcterms:modified xsi:type="dcterms:W3CDTF">2006-03-12T17:52:00Z</dcterms:modified>
  <cp:revision>5</cp:revision>
  <dc:subject/>
  <dc:title>Европейский Суд выпускает два постановления против Болгарии </dc:title>
</cp:coreProperties>
</file>