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ru-RU"/>
        </w:rPr>
        <w:t>Расистское нападение на цыган в России стало причиной двух смертей и тяжёлых ранений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удапешт, Волжский, 14 апреля 2006 года, согласно источникам </w:t>
      </w:r>
      <w:r>
        <w:rPr/>
        <w:t>ERRC</w:t>
      </w:r>
      <w:r>
        <w:rPr>
          <w:lang w:val="ru-RU"/>
        </w:rPr>
        <w:t>, 13 апреля 2006 года Григорий Мариенков и русская женщина по имени Галина были убиты молодыми людьми, которых местные цыгане со всей определенностью отождествили как бритоголовых. Нападение и убийства произошли в Волгоградской области России. В погроме также были жестоко избиты и ранены шесть человек – члены цыганской семьи Мариенков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робности состоят в следующе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здним вечером 13 апреля 2006 года семья Мариенковых и их русская гостья Галина сидели у  костра, разведённого возле палатки, в которой они жили, на берегу реки Ахтуба, приблизительно в 22 километрах от города Волжский в Волгоградской области Росс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Источники </w:t>
      </w:r>
      <w:r>
        <w:rPr/>
        <w:t>ERRC</w:t>
      </w:r>
      <w:r>
        <w:rPr>
          <w:lang w:val="ru-RU"/>
        </w:rPr>
        <w:t xml:space="preserve"> сообщили, что между 9:00 и 10:00 вечера группа из примерно 20 молодчиков, вооруженных металическими ломами и лопатами, напала на них и жестоко избила, пока все они не потеряли сознание. Затем нападавшие ушли из этого места. Молодой мужчина, член семьи, который первым пришел в себя, вызвал милицию вскоре после 10-ти вечера. Было установлено, что двое людей - цыганский мужчина Григорий Мариенков и женщина нецыганка Галина - умерли от полученных ран. Также, восьмилетняя Полина Мариенкова и тринадцатилетняя Роза Мариенкова были госпитализированы. У Полины Мариенковой была сломана челюсть, а Роза Мариенкова была ранена в голову и в настоящее время находится в критическом состоя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огласно публикации на русском сайте </w:t>
      </w:r>
      <w:r>
        <w:rPr/>
        <w:t>Gazeta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, милиция арестовала шестерых преступников в возрасте 17-20 лет, трое из которых женщины. Как сообщают, прокуратура Волгоградской области начала уголовное расследование по статье 105 Уголовного кодекса РФ - убийство двух или более людей, совершенное группой лиц по </w:t>
      </w:r>
      <w:r>
        <w:rPr>
          <w:color w:val="333333"/>
          <w:lang w:val="ru-RU"/>
        </w:rPr>
        <w:t>мотиву национальной, расовой, религиозной ненависти или вражды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ониторинг </w:t>
      </w:r>
      <w:r>
        <w:rPr/>
        <w:t>ERRC</w:t>
      </w:r>
      <w:r>
        <w:rPr>
          <w:lang w:val="ru-RU"/>
        </w:rPr>
        <w:t xml:space="preserve"> за положением прав человека в отношении цыган в России указывает на то, что националистические экстремистские движения становятся все более популярными в России за прошедшее десятилетие, и расово мотивированное насилие происходит с частотой, вызывающей тревогу. Цыгане особенно подвержены нападениям националистических экстремистских групп "блюстителей порядка", потому что они живут в поселениях, которые легко идентифицировать. Нападение 13 апреля имеет прецеденты в той же самой области России. В августе 2001 года цыганское поселение у реки Царица подверглось нападению бритоголовых, вооруженных арматурой, камнями и деревянными дубинками, в результате чего двое цыган были убиты. Отчет </w:t>
      </w:r>
      <w:r>
        <w:rPr/>
        <w:t>ERRC</w:t>
      </w:r>
      <w:r>
        <w:rPr>
          <w:lang w:val="ru-RU"/>
        </w:rPr>
        <w:t xml:space="preserve"> "В поисках счастливых цыган: преследования отверженных меньшинств в России", опубликованный в мае 2005 года, перечисляет подробности многочисленных нападений на цыган в разных частях страны, включая поджоги и избиения, причинившие смерть и тяжелые ранения цыганам. Чаще всего эти действия не расследуются, или милиция отрицает их расовую мотивацию. О многих нападениях в милицию не сообщается из-за обоснованного страха подвергнуться преследованиям и вымогательствам со стороны мили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ERRC</w:t>
      </w:r>
      <w:r>
        <w:rPr>
          <w:lang w:val="ru-RU"/>
        </w:rPr>
        <w:t xml:space="preserve"> приветствует своевременную реакцию работников правоохранительных органов города Волжский на нападение против цыган и начало расследования против виновных в расово мотивированном преступлении. </w:t>
      </w:r>
      <w:r>
        <w:rPr/>
        <w:t>ERRC</w:t>
      </w:r>
      <w:r>
        <w:rPr>
          <w:lang w:val="ru-RU"/>
        </w:rPr>
        <w:t xml:space="preserve"> продолжает наблюдение за делом, чтобы обеспечить адекватное наказание всех виновных и справедливое правосудие для выживших жерт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Европейский центр по правам цыган (</w:t>
      </w:r>
      <w:r>
        <w:rPr>
          <w:color w:val="000000"/>
        </w:rPr>
        <w:t>ERRC</w:t>
      </w:r>
      <w:r>
        <w:rPr>
          <w:color w:val="000000"/>
          <w:lang w:val="ru-RU"/>
        </w:rPr>
        <w:t>) – это международная общественная организация, которая проводит мониторинг ситуации с правами цыган и обеспечивает юридическую защиту в случаях нарушения прав цыган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дальнейшей информации о </w:t>
      </w:r>
      <w:r>
        <w:rPr>
          <w:color w:val="000000"/>
          <w:lang w:val="ru-RU"/>
        </w:rPr>
        <w:t xml:space="preserve">Европейском центре по правам цыган посетите сайт </w:t>
      </w:r>
      <w:r>
        <w:rPr/>
        <w:t>ERRC</w:t>
      </w:r>
      <w:r>
        <w:rPr>
          <w:lang w:val="ru-RU"/>
        </w:rPr>
        <w:t xml:space="preserve">: </w:t>
      </w:r>
      <w:hyperlink r:id="rId2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rr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>.</w:t>
        <w:br/>
        <w:br/>
      </w:r>
      <w:r>
        <w:rPr/>
        <w:t>European Roma Rights Centre</w:t>
        <w:br/>
        <w:t>1386 Budapest 62</w:t>
      </w:r>
      <w:r>
        <w:rPr>
          <w:lang w:val="en-GB"/>
        </w:rPr>
        <w:t xml:space="preserve"> </w:t>
      </w:r>
      <w:r>
        <w:rPr/>
        <w:t>P.O. Box 906/93</w:t>
        <w:br/>
        <w:t>Hungary</w:t>
        <w:br/>
        <w:br/>
        <w:t>Phone: +36 1 4132200</w:t>
      </w:r>
      <w:r>
        <w:rPr>
          <w:lang w:val="en-GB"/>
        </w:rPr>
        <w:t xml:space="preserve">, </w:t>
      </w:r>
      <w:r>
        <w:rPr/>
        <w:t>Fax: +36 1 413220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rc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0:36:00Z</dcterms:created>
  <dc:creator>Owner</dc:creator>
  <dc:description/>
  <dc:language>en-US</dc:language>
  <cp:lastModifiedBy>Name</cp:lastModifiedBy>
  <dcterms:modified xsi:type="dcterms:W3CDTF">2006-04-17T20:36:00Z</dcterms:modified>
  <cp:revision>2</cp:revision>
  <dc:subject/>
  <dc:title>Расистское нападение на Цыган в России причинило две смерти и серьезные ранения</dc:title>
</cp:coreProperties>
</file>