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</w:t>
      </w:r>
      <w:r>
        <w:rPr>
          <w:sz w:val="24"/>
          <w:szCs w:val="24"/>
          <w:lang w:val="ru-RU" w:bidi="he-IL"/>
        </w:rPr>
        <w:t xml:space="preserve">апреля </w:t>
      </w:r>
      <w:r>
        <w:rPr>
          <w:sz w:val="24"/>
          <w:szCs w:val="24"/>
          <w:lang w:val="ru-RU"/>
        </w:rPr>
        <w:t>2006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ену Комитета против пыток </w:t>
      </w:r>
    </w:p>
    <w:p>
      <w:pPr>
        <w:pStyle w:val="Normal"/>
        <w:rPr/>
      </w:pPr>
      <w:r>
        <w:rPr>
          <w:sz w:val="24"/>
          <w:szCs w:val="24"/>
          <w:lang w:val="ru-RU"/>
        </w:rPr>
        <w:t>Офис Верховного Комиссара по правам человека (</w:t>
      </w:r>
      <w:r>
        <w:rPr>
          <w:sz w:val="24"/>
          <w:szCs w:val="24"/>
          <w:lang w:val="en-GB"/>
        </w:rPr>
        <w:t>OHCHR</w:t>
      </w:r>
      <w:r>
        <w:rPr>
          <w:sz w:val="24"/>
          <w:szCs w:val="24"/>
          <w:lang w:val="ru-RU"/>
        </w:rPr>
        <w:t>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alais des Nation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-14, Avenue de la Paix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H-1211 Geneva 10</w:t>
      </w:r>
    </w:p>
    <w:p>
      <w:pPr>
        <w:pStyle w:val="Heading1"/>
        <w:rPr>
          <w:szCs w:val="24"/>
        </w:rPr>
      </w:pPr>
      <w:r>
        <w:rPr>
          <w:szCs w:val="24"/>
        </w:rPr>
        <w:t>Switzerl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Уважаемый член Комитета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ропейский центр по правам цыган (</w:t>
      </w:r>
      <w:r>
        <w:rPr>
          <w:sz w:val="24"/>
          <w:szCs w:val="24"/>
        </w:rPr>
        <w:t>ERRC</w:t>
      </w:r>
      <w:r>
        <w:rPr>
          <w:sz w:val="24"/>
          <w:szCs w:val="24"/>
          <w:lang w:val="ru-RU"/>
        </w:rPr>
        <w:t xml:space="preserve">) является международной общественной юридической организацией, осуществляющей мониторинг положения цыган в Европе и обеспечивающей юридическую защиту в случаях нарушения прав человека. Со времени своего создания в 1996 г. ERRC провёл непосредственное исследование в более чем двадцати странах в Европе и распространил многочисленные издания, от книжного размера исследований,  писем в защиту до публичных заявлен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ERRC проводит мониторинг за положением цыган и других отверженных меньшинств в России с 2000 года, и с 2003 года ERRC совместно с партнёрскими организациями участвует во всестороннем исследовании по правам человека</w:t>
      </w:r>
      <w:r>
        <w:rPr>
          <w:sz w:val="24"/>
          <w:szCs w:val="24"/>
          <w:lang w:val="ru-RU" w:bidi="he-IL"/>
        </w:rPr>
        <w:t xml:space="preserve">, проводимом в большинстве регионов России. Публикации ERRC о Российской Федерации и других государствах так же, как и дополнительная информация об организации, доступна в Интернете по адресу </w:t>
      </w:r>
      <w:hyperlink r:id="rId2">
        <w:r>
          <w:rPr>
            <w:rStyle w:val="InternetLink"/>
            <w:b/>
            <w:sz w:val="24"/>
            <w:szCs w:val="24"/>
            <w:lang w:val="en-GB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  <w:lang w:val="en-GB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GB"/>
          </w:rPr>
          <w:t>errc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GB"/>
          </w:rPr>
          <w:t>org</w:t>
        </w:r>
      </w:hyperlink>
      <w:r>
        <w:rPr>
          <w:sz w:val="24"/>
          <w:szCs w:val="24"/>
          <w:lang w:val="ru-RU"/>
        </w:rPr>
        <w:t xml:space="preserve">. 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настоящему письму ERRC прилагает всесторонний доклад «В поисках счастливых цыган: преследование отверженных меньшинств в России» (в дальнейшем «Доклад ERRC по России»), освещающий ситуацию с правами цыган и тех, кого считают «цыганами» в Российской Федерации и опубликованный ERRC в мае 2005 г., для рассмотрения Комитетом ООН против пыток (далее - Комитет) на 37-ой сессии, 6-24 ноября 2006 г. В докладе ERRC по России сосредоточено внимание на ряде вопросов, многие из которых являются центральными для мандата Комитета. ERRC надеется, что члены Комитета внимательно ознакомятся с прилагаемыми материалами.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есы ERRC в России по отношению к фактам, запрещённым согласно Конвенции, включают, но не обязательно ограничены: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 w:bidi="he-IL"/>
        </w:rPr>
        <w:t>Отдельными случаями, в которых нарушения прав согласно Конвенции были задокументированы; в большинстве известных нам подобных случаев нарушители были полностью или частично освобождены от уголовного преследования, а жертвы, как правило, остались полностью лишёнными справедливого правосудия</w:t>
      </w:r>
      <w:r>
        <w:rPr>
          <w:sz w:val="24"/>
          <w:szCs w:val="24"/>
          <w:lang w:val="ru-RU"/>
        </w:rPr>
        <w:t>;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Настроением в обществе и культурой терпимости к нарушениям Конвенции и даже их поощрением, как результатом общей неспособности российских властей противодействовать нарушениям Конвенции и публично их осудить или каким-либо образом показать нарушителям, жертвам и</w:t>
      </w:r>
      <w:r>
        <w:rPr>
          <w:sz w:val="24"/>
          <w:szCs w:val="24"/>
          <w:lang w:val="ru-RU" w:bidi="he-IL"/>
        </w:rPr>
        <w:t xml:space="preserve"> общественности, что власти намерены положить конец нарушениям Конвенции на территории Российской Федерации</w:t>
      </w:r>
      <w:r>
        <w:rPr>
          <w:sz w:val="24"/>
          <w:szCs w:val="24"/>
          <w:lang w:val="ru-RU"/>
        </w:rPr>
        <w:t>;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Настроением и культурой радикального расизма в обществе, поддерживаемыми средствами массовой информации, государственными должностными лицами и другими, способствующими росту мотивированных преступлений, во многих случаях включающих смерть жертвы и вызывающих обеспокоенность, что действия, запрещённые Конвенцией, могут произойти по причине расовой дискриминации;</w:t>
      </w:r>
    </w:p>
    <w:p>
      <w:pPr>
        <w:pStyle w:val="Footnote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шениями Конвенции по признаку пола, проистекающими из крайней зависимости цыганских женщин в Российской Федерации и совершаемыми из-за неспособности российских властей адекватно пресекать крайние тенденции, такие как насилие против женщин –  в частности, представительниц меньшинств – государственными должностными лицами так же, как и широко распространённая практика насилия в семье, включая домашнее насилие в цыганской общине;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ru-RU"/>
        </w:rPr>
        <w:t>Для удобства, а также для обновления информации, опубликованной в Докладе за май 2005 г., ERRC приводит ниже краткое сообщение о ряде случаев, относящихся к мандату Комитета, которые в настоящее время находятся под наблюдением ERRC: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Cs w:val="24"/>
          <w:u w:val="single"/>
          <w:lang w:val="ru-RU"/>
        </w:rPr>
        <w:t>Цыганская женщина умерла при невыясненных обстоятельствах в отделении милиции</w:t>
      </w:r>
    </w:p>
    <w:p>
      <w:pPr>
        <w:pStyle w:val="3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3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4 мая 2002 г. г-жа Фатима Александрович, 23-х лет, цыганка, умерла в больнице г. Пскова, северо-запад России, очевидно, после физического насилия со стороны сотрудников местного отделения милиции. Согласно версии милиции, г-жа Александрович пыталась украсть кошелёк в автобусе. Поэтому она была задержана и сопровождена в местное отделение милиции. В тот же день милиция уведомила гражданского мужа г-жи Александрович, что его супруга попыталась совершить самоубийство, прыгнув с окна третьего этажа отделения милиции, и что она находится в состоянии комы в больнице. Она умерла через четыре дня. На трупе г-жи Александрович было множество кровоподтёков на руках, бёдрах и шее. Семья жертвы подала  заявление в Прокуратуру Пскова с требованием расследовать в уголовном порядке обстоятельства смерти г-жи Александрович. Тем не менее, никакого официального расследования произведено не было. </w:t>
      </w:r>
    </w:p>
    <w:p>
      <w:pPr>
        <w:pStyle w:val="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"/>
        <w:jc w:val="both"/>
        <w:rPr>
          <w:szCs w:val="24"/>
          <w:lang w:val="ru-RU"/>
        </w:rPr>
      </w:pPr>
      <w:r>
        <w:rPr>
          <w:szCs w:val="24"/>
          <w:lang w:val="ru-RU"/>
        </w:rPr>
        <w:t>Бездействие в проведении уголовного расследования было опротестовано дважды, но безуспешно. Несмотря на ряд жалоб, предоставленных ERRC совместно с местным юристом в Псковский городской суд, прокуратура отказалась начать уголовное расследование. В августе 2005 г. ERRC совместно с местным юристом подал жалобу в Европейский суд по правам человека, ссылаясь на нарушения статей 2, 3, 13 и 14 Европейской конвенции по правам человека. Дальнейшая информация по делу - на стр. 66-67 «Доклада ERRC по России».</w:t>
      </w:r>
    </w:p>
    <w:p>
      <w:pPr>
        <w:pStyle w:val="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ru-RU"/>
        </w:rPr>
        <w:t>Сотрудники милиции совершили убийство цыгана</w:t>
      </w:r>
    </w:p>
    <w:p>
      <w:pPr>
        <w:pStyle w:val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jc w:val="both"/>
        <w:rPr>
          <w:szCs w:val="24"/>
          <w:lang w:val="ru-RU"/>
        </w:rPr>
      </w:pPr>
      <w:r>
        <w:rPr>
          <w:szCs w:val="24"/>
          <w:lang w:val="ru-RU"/>
        </w:rPr>
        <w:t>3 августа 2001 г. 37-летний г-н В.В.Ерёменко был сопровождён в отделение милиции г. Химки Московской области и забит до смерти после задержания на улице с целью рутинной проверки документов. Два сотрудника милиции сопроводили г-на Ерёменко и его соседа в отделение милиции г. Химки. Там, по сообщениям, два милиционера стали избивать г-на Ерёменко дубинками и кулаками по всему его телу, при этом оскорбляя его национальность. Приблизительно через три часа после привода в отделение милиции г-н Ерёменко умер в одной из камер заключения. По сообщениям, супруге г-на Ерёменко было предоставлено неправдоподобное объяснение  обстоятельств, связанных со смертью её супруга, и было сказано, что «сотрудники милиции ни в коем случае не могут быть наказаны за убийство». В данном случае правонарушители были наказаны и в апреле 2004 г. приговорены в 7-ми годам  лишения свободы. Однако</w:t>
      </w:r>
      <w:r>
        <w:rPr>
          <w:szCs w:val="24"/>
        </w:rPr>
        <w:t xml:space="preserve"> </w:t>
      </w:r>
      <w:r>
        <w:rPr>
          <w:szCs w:val="24"/>
          <w:lang w:val="ru-RU"/>
        </w:rPr>
        <w:t>осуждение</w:t>
      </w:r>
      <w:r>
        <w:rPr>
          <w:szCs w:val="24"/>
        </w:rPr>
        <w:t xml:space="preserve"> </w:t>
      </w:r>
      <w:r>
        <w:rPr>
          <w:szCs w:val="24"/>
          <w:lang w:val="ru-RU"/>
        </w:rPr>
        <w:t>было</w:t>
      </w:r>
      <w:r>
        <w:rPr>
          <w:szCs w:val="24"/>
        </w:rPr>
        <w:t xml:space="preserve"> </w:t>
      </w:r>
      <w:r>
        <w:rPr>
          <w:szCs w:val="24"/>
          <w:lang w:val="ru-RU"/>
        </w:rPr>
        <w:t>условным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Дальнейшая информация по делу - на стр. 67-68 «Доклада ERRC по России». </w:t>
      </w:r>
    </w:p>
    <w:p>
      <w:pPr>
        <w:pStyle w:val="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"/>
        <w:rPr/>
      </w:pPr>
      <w:r>
        <w:rPr>
          <w:szCs w:val="24"/>
          <w:u w:val="single"/>
          <w:lang w:val="ru-RU" w:bidi="he-IL"/>
        </w:rPr>
        <w:t>Оскорбительное отношение в ходе предварительного судебного расследования</w:t>
      </w:r>
      <w:r>
        <w:rPr>
          <w:szCs w:val="24"/>
          <w:u w:val="single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3 ноября 2000 г. сотрудники милиции задержали гражданку С., предположительно находившуюся под воздействием наркотиков. По сообщениям, гражданка С. сказала сотрудникам милиции, что она купила наркотики у гражданки Степановой, цыганки. На следующий день, во время так называемой «контрольной закупки» наркотиков, сотрудники спецподразделения милиции задержали гражданку Степанову. Во время ареста милиционеры били Степанову по голове и лицу, били также и ногами. В отделении милиции, по некоторым утверждениям, милиционеры оставили Степанову, раздетую и в наручниках, в предполагаемой попытке вынудить её сознаться в преступлениях. После этого Степанова была обыскана милиционером-мужчиной без свидетелей. Несмотря на то, что Степанова была неграмотна, ей до 28 ноября 2000 г. не был предоставлен адвокат, когда она впервые присутствовала на опознании в качестве подозреваемой. Выводы по анализу наркотиков были сообщены Степановой в отсутствие адвоката, несмотря на ее неграмотность. Во время досудебного заключения под стражей Степанова и ее адвокат несколько раз посылали прошения в разные суды с просьбой освободить ее из-под стражи на время судебного разбирательства, поскольку она была единственным взрослым, который заботился об её четырёх несовершеннолетних детях. 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се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сьб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общаетс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бы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каза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Таганский районный суд г. Москвы 16 мая 2002 года признал Степанову виновной и приговорил ее к шести годам лишения свободы с конфискацией имущества. Отказ в справедливом правосудии и другие нарушения прав человека, включая бесчеловечное и унизительное обращение, были основанием жалобы, поданной в Европейский суд по правам человека в 2003 г. Дальнейшие детали дела приведены на стр. 107-109 приложенного «Доклада ERRC по России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нос цыганских домов в Калининградской области 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jc w:val="both"/>
        <w:rPr>
          <w:vanish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феврале 2006 г. городские власти г. Калининград (северо-запад России) направили бульдозеры для сноса домов, где проживали цыганские семьи, в посёлке Дорожном Калининградской области. Насильственные выселения, проводимые властями, оставили бездомными четыре цыганские семьи, включая детей и женщин.</w:t>
      </w:r>
      <w:r>
        <w:rPr>
          <w:vanish/>
          <w:sz w:val="24"/>
          <w:szCs w:val="24"/>
          <w:lang w:val="ru-RU"/>
        </w:rPr>
        <w:t>осси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а ситуация была усугублена неблагоприятными климатическими условиями Калининградской области в это время года. По имеющимся данным, до и после сноса домов, местная телевизионная программа «Каскад» неоднократно изображала цыган, живущих в посёлке Дорожный, как «наркоторговцев» и «уголовников».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ru-RU"/>
        </w:rPr>
        <w:t xml:space="preserve"> 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4 февраля 2006 г. ERRC направил письмо губернатору Калининградской области, требуя его вмешательства и недопущения бесчеловечного обращения с цыганскими семьями в посёлке Дорожный г. Калининград. ERRC выразил озабоченность тем, что снос цыганских домов в Калининграде стал причиной вынужденной бездомности цыганских семей в нарушение международных стандартов в области прав человека. Вплоть до 25 апреля 2006 г. от губернатора не было никакого ответа. ERRC продолжает мониторинг ситуации, связанной с цыганскими домами в посёлке Дорожный. 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szCs w:val="24"/>
          <w:lang w:val="ru-RU" w:bidi="he-IL"/>
        </w:rPr>
        <w:t>Поджоги</w:t>
      </w:r>
      <w:r>
        <w:rPr>
          <w:szCs w:val="24"/>
          <w:lang w:bidi="he-IL"/>
        </w:rPr>
        <w:t xml:space="preserve"> </w:t>
      </w:r>
      <w:r>
        <w:rPr>
          <w:szCs w:val="24"/>
          <w:lang w:val="ru-RU" w:bidi="he-IL"/>
        </w:rPr>
        <w:t>в</w:t>
      </w:r>
      <w:r>
        <w:rPr>
          <w:szCs w:val="24"/>
          <w:lang w:bidi="he-IL"/>
        </w:rPr>
        <w:t xml:space="preserve"> </w:t>
      </w:r>
      <w:r>
        <w:rPr>
          <w:szCs w:val="24"/>
          <w:lang w:val="ru-RU" w:bidi="he-IL"/>
        </w:rPr>
        <w:t>сибирском</w:t>
      </w:r>
      <w:r>
        <w:rPr>
          <w:szCs w:val="24"/>
          <w:lang w:bidi="he-IL"/>
        </w:rPr>
        <w:t xml:space="preserve"> </w:t>
      </w:r>
      <w:r>
        <w:rPr>
          <w:szCs w:val="24"/>
          <w:lang w:val="ru-RU" w:bidi="he-IL"/>
        </w:rPr>
        <w:t>городе</w:t>
      </w:r>
      <w:r>
        <w:rPr>
          <w:szCs w:val="24"/>
          <w:lang w:val="en-GB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20"/>
          <w:tab w:val="left" w:pos="90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14 февраля 2005 г. приблизительно 20 человек атаковали, а потом сожгли ряд цыганских домов в г. Искитим Новосибирской области. По сообщениям, нападавшим, которые приехали на нескольких джипах и уехали аналогичным образом, удалось полностью разрушить около десяти жилищ в ходе атаки. После происшествия почти все цыганские жители покинули город из-за страха перед следующими атаками. Пострадавшие утверждали, что пожарные машины и машины скорой помощи пытались доехать до посёлка, но сотрудники дорожной милиции препятствовали их проезду. Согласно сообщениям, во время происходящего инцидента правоохранительные органы, а также городские власти, будучи ясно уведомлены о происходящем, не приняли никаких мер для предотвращения случившегося. Аналогичные акты насилия против цыганских домов в Искитиме, как сообщается, также имели место в декабре 2004 г., в январе и апреле 2005 г. В ходе серии уголовных расследований в 2005 г. было задержано 7 исполнителей преступления. Тем не менее, 10 ноября 2005 г. два других цыганских дома были сожжены на окраине Искитима. В результате, гражданка Зайкова, цыганка 32-х лет, </w:t>
      </w:r>
      <w:r>
        <w:rPr>
          <w:color w:val="000000"/>
          <w:szCs w:val="24"/>
          <w:lang w:val="ru-RU"/>
        </w:rPr>
        <w:t xml:space="preserve">получила тяжёлые телесные повреждения, а её семилетняя дочь Жанна умерла через три дня вследствие травм, полученных во время этого пожара. Правоохранительные органы и местная администрация ничего не сделали, чтобы предотвратить дальнейшие поджоги цыганских домов и расовое насилие против цыган. Удивительно, что по сообщениям местных активистов-правозащитников, районный прокурор заявил в передаче по местной телевизионной станции, что «поджоги были произведены в интересах местных жителей, сильно страдающих от цыганских наркоторговцев. Личности виновных уже установлены, тем не менее, они не будут подвергаться уголовному расследованию". В то же самое время, сотрудник местного отделения Госнаркоконтроля </w:t>
      </w:r>
      <w:r>
        <w:rPr>
          <w:szCs w:val="24"/>
          <w:lang w:val="ru-RU"/>
        </w:rPr>
        <w:t>(Государственная служба по контролю за незаконным оборотом наркотиков) подтвердил, что женщина, пострадавшая во время поджога в ноябре 2005 г., не была занята наркоторговлей в течение последних двух месяцев. В марте 2006 г. прокуратура завершила расследование и предоставила дело на рассмотрение в суде. Тем не менее, в ходе расследования не была выявлена расовая мотивация происшествия. ERRC обеспечивает судебное представительство по этому делу.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  <w:lang w:val="ru-RU"/>
        </w:rPr>
        <w:t xml:space="preserve"> Дальнейшая информация по делу предоставлена на стр. 122-124 «Доклада ERRC по России». </w:t>
      </w:r>
    </w:p>
    <w:p>
      <w:pPr>
        <w:pStyle w:val="TextBody"/>
        <w:tabs>
          <w:tab w:val="clear" w:pos="720"/>
          <w:tab w:val="left" w:pos="90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ru-RU"/>
        </w:rPr>
        <w:t>Рейд в уральском регион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 w:bidi="he-IL"/>
        </w:rPr>
        <w:t xml:space="preserve">26 августа 2004 г. российская милиция и отряд милиции особого назначения (ОМОН) провели облаву в цыганской общине в г. Ревда Свердловской области. Вооружённые люди в штатском вломились во все дома в цыганском поселении, ломая двери и окна и при этом грязно ругаясь. Нападавшие не предъявили удостоверений личности и не представили никаких ордеров на обыск. Тех цыган, кто попросил предъявить удостоверения, как сообщается, избили, при этом грязно матерясь. Не задавая никаких вопросов, нападавшие взяли штурмом все дома и задержали неизвестное количество цыган. </w:t>
      </w:r>
      <w:r>
        <w:rPr>
          <w:sz w:val="24"/>
          <w:szCs w:val="24"/>
          <w:lang w:val="ru-RU"/>
        </w:rPr>
        <w:t>После того, как нападавшие уехали из цыганского поселения, женщины – жены и сестры задержанных – пошли в отделение милиции, чтобы найти своих родственников. Никакой информации о местонахождении их родственников предоставлено не было. Цыганки, которых опросила организация «Рома Урал», свидетельствовали, что пока они ждали перед входом в отделение милиции, изнутри доносились крики, похожие на те, которые издают люди, когда их избивают. Всех задержанных цыган отпустили около 4 утра. Когда облавы начались 26 августа, некоторые цыгане подумали, что налетчики являются бандитами, и позвонили в милицию. Мили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общаетс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отказа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мощ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сле облавы цыгане заявили о пропаже из их домов ценностей, включая мобильные телефоны, личные вещи и документы. Когда на следующий день, 27 августа, некоторые цыгане попытались получить помощь в местной больнице, врачи, понимая, что цыгане были избиты милицией и ОМОНом, по некоторым сведениям, отказали им в помощи. Дальнейшая информация по делу предоставлена на стр. 80-81 в «Докладе ERRC по России»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ERRC обращает внимание, что цыганские женщины являются определённо уязвимыми перед злоупотреблениями властей, запрещёнными Конвенцией, и что цыганские женщины являются жертвами в большом количестве случаев, происходящих в России и находящихся под наблюдением ERRC, включая крайние формы унизительного обращения со стороны государственных должностных лиц. ERRC также обращает внимание, что государственные чиновники основательно замешаны в нарушениях Конвенции в результате неспособности сотрудников российских правоохранительных органов, вплоть до настоящего времени, противодействовать крайним формам унизительного обращения с цыганскими женщинами, происходящими дома и в общине. Эти нарушения включают в себя, но не обязательно ограничены периодическим и систематическим семейным насилием и браками между несовершеннолетними. ERRC не знаком со случаями, когда против кого-либо было проведено уголовное расследование за нарушения Конвенции. Во всех случаях, известных ERRC, все лица, включая подозреваемых нарушителей закона и причастных должностных лиц, оставались полностью или частично безнаказанными. Дальнейшая информация по делу предоставлена на стр. 61-89 «Доклада ERRC по России». 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0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ERRC также обращает внимание, что правозащитники, критикующие нарушения Конвенции, также подвержены серьезной опасности в России. Это, например, касается г-на Бориса Крейнделя, директора Комиссии по правам человека, правозащитной неправительственной организации, находящейся в Томске. Комиссия с начала 2005 г. обеспечивала юридической помощью жертв описанного выше цыганского погрома в г. Искитиме. В 2006 г. неизвестные лица стали преследовать и запугивать г-на Крейнделя, среди прочего, угрожая принудить его несовершеннолетнюю дочь к употреблению наркотиков. Эти личности неоднократно расклеивали листовки в центре города, ложно обвиняя его в наркоторговле. Они также обезобразили свастикой стену его дома. Г-н Крейндель предоставил заявление в местную прокуратуру, требуя расследования дела, тем не менее, прокурор Советского района Томска отказался его проводить. В апреле 2006 г. г-н Крейндель был вынужден покинуть город и переехать со своей дочерью в другой район России. 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 xml:space="preserve">С момента публикации «Доклада ERRC по России» в мае 2005 г. не было никаких официальных ответов от властей относительно доклада и его содержания, несмотря на широкое распространение доклада по почте во многие государственные и негосударственные институции. Тем не менее, вслед за публикацией доклада, несколько местных цыганских активистов были вызваны в прокуратуру для обсуждения материалов, связанных с делами, упомянутыми в докладе. Также, по сообщениям, в некоторых местах, например, в г. Новокуйбышевск Самарской области, милиция, по крайней мере, временно прекратила облавы в цыганских посёлках. 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 связи с вышеуказанным и на основе установленных фактов, включённых в Доклад по стране, ERRC рекомендует правительству Российской Федерации предпринять следующие меры: 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  <w:tab/>
        <w:t xml:space="preserve">Ратифицировать Дополнительный протокол к Конвенции против пыток и других жестоких, бесчеловечных или унижающих достоинство видов обращения и наказания, что позволит независимой организации посещать места лишения свободы, находящиеся под юрисдикцией и управлением Российской Федерации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Выполнять на практике запрет на получение свидетельских показаний путем принуждения согласно статье 302 Уголовного кодекса; обеспечить уважение и соблюдение стать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9 Уголовно-процессуального кодекса. Согласно этой статье  ни один участник разбирательств по уголовному делу не может подвергаться пыткам или жестокому, бесчеловечному или унижающему человеческое достоинство обращению; и при этом какое-либо и все нарушения наказуемы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Обеспечить, чтобы доказательства, полученные с помощью пыток и плохого обращения, не принимались во внимание ни при каких судебных разбирательствах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Обеспечить всем задержанным возможность как можно скорее после ареста воспользоваться услугами юриста, как это предусмотрено Конституцией Российской Федераци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 w:bidi="he-IL"/>
        </w:rPr>
      </w:pPr>
      <w:r>
        <w:rPr>
          <w:sz w:val="24"/>
          <w:szCs w:val="24"/>
          <w:lang w:val="ru-RU"/>
        </w:rPr>
        <w:t>-</w:t>
        <w:tab/>
        <w:t xml:space="preserve">Своевременно и беспристрастно расследовать случаи насилия и плохого обращения в отношении цыган со стороны правоохранительных органов, так же, как и любые действия, связанные с нарушением Конвенции, в которые работники правоохранительных органов могли быть прямо или косвенно вовлечены, или о которых они имели возможность знать. Преследовать таких преступников, а также всех  причастных лиц по всей строгости закона; </w:t>
      </w:r>
    </w:p>
    <w:p>
      <w:pPr>
        <w:pStyle w:val="Normal"/>
        <w:rPr>
          <w:sz w:val="24"/>
          <w:szCs w:val="24"/>
          <w:lang w:val="ru-RU" w:bidi="he-IL"/>
        </w:rPr>
      </w:pPr>
      <w:r>
        <w:rPr>
          <w:sz w:val="24"/>
          <w:szCs w:val="24"/>
          <w:lang w:val="ru-RU" w:bidi="he-IL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ить, чтобы подавшие жалобы цыганские жертвы нарушений Конвенции были эффективно защищены от ответных действий и запугивания. 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>Я заранее благодарна за Ваше внимание к интересам ERRC, изложенным в данном письме и детализированным в «Докладе ERRC по России». Я буду признательна, если Вы обратитесь к нам по любым вопросам в связи с вышеизложенным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>Искренне,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>Димитрина Петрова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>Исполнительный Директор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en-US"/>
        </w:rPr>
        <w:t>ERRC</w:t>
      </w:r>
      <w:r>
        <w:rPr>
          <w:lang w:val="ru-RU"/>
        </w:rPr>
        <w:t xml:space="preserve"> отмечает, что в ноябре 2005 г. Палата Лордов в Великобритании постановила, приняв во внимание надлежащее толкование Статьи 3 Европейской конвенции по правам человека, которое было включено в британское законодательство посредством Акта о Правах Человека от 1998 г.  и запрещало жестокое и унижающее достоинство обращение или наказание, как действие, приводящее личность в с</w:t>
      </w:r>
      <w:r>
        <w:rPr>
          <w:lang w:val="en-US"/>
        </w:rPr>
        <w:t>о</w:t>
      </w:r>
      <w:r>
        <w:rPr>
          <w:lang w:val="ru-RU"/>
        </w:rPr>
        <w:t xml:space="preserve">стояние бедности и обнищания. Под этими действиями подразумевается и унизительное отношение, что изложено в Статье 3. Дело касалось ищущих убежище и отказа в статусе беженца и в пособиях по социальному обеспечению. В данном деле Палата Лордов постановила, что критерий, согласно которому была превышена мера, состоял в том, имел ли место в отношении к ищущему убежище целый набор ограничений, и являлись ли они  настолько суровыми, что это можно должным образом описать как бесчеловечное или унизительное отношение, соответствующее значению Статьи 3. В этом деле  нарушаются права человека, если претендент на статус беженца, не имеющий никаких средств и никакого альтернативного источника поддержки, неспособный обеспечивать себя, был - посредством намеренного действия государства - лишен убежища, еды или самых основных жизненных потребностей. Как только претендент на статус беженца ясно показывал, что есть непосредственная перспектива нарушения Статьи 3, поскольку условия, которые ему приходилось переносить, приближались к предусмотренной Статьей 3 степени суровости, у госсекретаря была власть и обязанность по Акту о правах человека от 1998 года действовать так, чтобы избежать этого. ([2005] </w:t>
      </w:r>
      <w:r>
        <w:rPr>
          <w:lang w:val="en-US"/>
        </w:rPr>
        <w:t>UKHL</w:t>
      </w:r>
      <w:r>
        <w:rPr>
          <w:lang w:val="ru-RU"/>
        </w:rPr>
        <w:t xml:space="preserve"> 66)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  <w:p>
      <w:pPr>
        <w:pStyle w:val="Normal"/>
        <w:jc w:val="both"/>
        <w:rPr/>
      </w:pPr>
      <w:r>
        <w:rPr>
          <w:rStyle w:val="FootnoteCharacters"/>
        </w:rPr>
        <w:t>?</w:t>
      </w:r>
      <w:r>
        <w:rPr>
          <w:lang w:val="ru-RU"/>
        </w:rPr>
        <w:t xml:space="preserve"> В деле </w:t>
      </w:r>
      <w:r>
        <w:rPr>
          <w:i/>
          <w:iCs/>
          <w:lang w:val="ru-RU"/>
        </w:rPr>
        <w:t>Молдован и другие против Румынии</w:t>
      </w:r>
      <w:r>
        <w:rPr>
          <w:lang w:val="ru-RU"/>
        </w:rPr>
        <w:t xml:space="preserve"> (Обращения 41138/98 и 64320/01) Европейский суд по правам человека подтвердил, что «дискриминация на расовой основе может сама по себе быть приравненной к унизительному обращению в значении статьи 3 Конвенции”.</w:t>
      </w:r>
    </w:p>
    <w:p>
      <w:pPr>
        <w:pStyle w:val="Footnote"/>
        <w:rPr>
          <w:b/>
          <w:b/>
          <w:lang w:val="ru-RU"/>
        </w:rPr>
      </w:pPr>
      <w:r>
        <w:rPr>
          <w:b/>
          <w:lang w:val="ru-RU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ЦПЦ напоминает, что в аналогичном случае, в решении, принятом 21 ноября 2002 г., Комитет признал нарушение югославскими властями Конвенции против пыток и других жестоких, бесчеловечных или унижающих достоинство видов обращения и наказания. Комитет потребовал, чтобы пострадавшие были  обеспечены всеобъемлющей и адекватной компенсацией (</w:t>
      </w:r>
      <w:r>
        <w:rPr/>
        <w:t>Hajrizi</w:t>
      </w:r>
      <w:r>
        <w:rPr>
          <w:lang w:val="ru-RU"/>
        </w:rPr>
        <w:t xml:space="preserve"> </w:t>
      </w:r>
      <w:r>
        <w:rPr/>
        <w:t>Dzemajl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 xml:space="preserve">. </w:t>
      </w:r>
      <w:r>
        <w:rPr/>
        <w:t>v</w:t>
      </w:r>
      <w:r>
        <w:rPr>
          <w:lang w:val="ru-RU"/>
        </w:rPr>
        <w:t xml:space="preserve">. </w:t>
      </w:r>
      <w:r>
        <w:rPr/>
        <w:t>Yugoslavia</w:t>
      </w:r>
      <w:r>
        <w:rPr>
          <w:lang w:val="ru-RU"/>
        </w:rPr>
        <w:t xml:space="preserve">, </w:t>
      </w:r>
      <w:r>
        <w:rPr/>
        <w:t>CAT</w:t>
      </w:r>
      <w:r>
        <w:rPr>
          <w:lang w:val="ru-RU"/>
        </w:rPr>
        <w:t>/</w:t>
      </w:r>
      <w:r>
        <w:rPr/>
        <w:t>C</w:t>
      </w:r>
      <w:r>
        <w:rPr>
          <w:lang w:val="ru-RU"/>
        </w:rPr>
        <w:t>/29/</w:t>
      </w:r>
      <w:r>
        <w:rPr/>
        <w:t>D</w:t>
      </w:r>
      <w:r>
        <w:rPr>
          <w:lang w:val="ru-RU"/>
        </w:rPr>
        <w:t>/161/2000 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Garamond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Style12">
    <w:name w:val="Цитата"/>
    <w:basedOn w:val="Normal"/>
    <w:qFormat/>
    <w:pPr>
      <w:ind w:left="720" w:right="720" w:hanging="0"/>
      <w:jc w:val="both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rc.org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31:00Z</dcterms:created>
  <dc:creator>Dimitrina P:</dc:creator>
  <dc:description/>
  <dc:language>en-US</dc:language>
  <cp:lastModifiedBy>Dimitrina P:</cp:lastModifiedBy>
  <cp:lastPrinted>2006-04-25T13:48:00Z</cp:lastPrinted>
  <dcterms:modified xsi:type="dcterms:W3CDTF">2006-05-07T13:19:00Z</dcterms:modified>
  <cp:revision>15</cp:revision>
  <dc:subject/>
  <dc:title>Member</dc:title>
</cp:coreProperties>
</file>