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8"/>
          <w:lang w:val="en-GB"/>
        </w:rPr>
      </w:pPr>
      <w:r>
        <w:rPr>
          <w:rFonts w:cs="Arial Narrow" w:ascii="Arial Narrow" w:hAnsi="Arial Narrow"/>
          <w:sz w:val="28"/>
          <w:lang w:val="en-GB"/>
        </w:rPr>
        <w:drawing>
          <wp:inline distT="0" distB="0" distL="0" distR="0">
            <wp:extent cx="229997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2299970" cy="1069975"/>
                    </a:xfrm>
                    <a:prstGeom prst="rect">
                      <a:avLst/>
                    </a:prstGeom>
                  </pic:spPr>
                </pic:pic>
              </a:graphicData>
            </a:graphic>
          </wp:inline>
        </w:drawing>
      </w:r>
    </w:p>
    <w:p>
      <w:pPr>
        <w:pStyle w:val="Normal"/>
        <w:spacing w:lineRule="auto" w:line="360"/>
        <w:jc w:val="center"/>
        <w:rPr>
          <w:rFonts w:ascii="Arial" w:hAnsi="Arial" w:cs="Arial"/>
          <w:sz w:val="28"/>
          <w:lang w:val="en-GB"/>
        </w:rPr>
      </w:pPr>
      <w:r>
        <w:rPr>
          <w:rFonts w:cs="Arial" w:ascii="Arial" w:hAnsi="Arial"/>
          <w:sz w:val="28"/>
          <w:lang w:val="en-GB"/>
        </w:rPr>
      </w:r>
    </w:p>
    <w:p>
      <w:pPr>
        <w:pStyle w:val="Normal"/>
        <w:jc w:val="center"/>
        <w:rPr>
          <w:rFonts w:ascii="Arial Narrow" w:hAnsi="Arial Narrow" w:cs="Arial Narrow"/>
          <w:sz w:val="32"/>
          <w:lang w:val="en-GB"/>
        </w:rPr>
      </w:pPr>
      <w:r>
        <w:rPr>
          <w:rFonts w:cs="Arial Narrow" w:ascii="Arial Narrow" w:hAnsi="Arial Narrow"/>
          <w:sz w:val="32"/>
          <w:lang w:val="en-GB"/>
        </w:rPr>
        <w:t>QUASI-CITIZENS</w:t>
      </w:r>
    </w:p>
    <w:p>
      <w:pPr>
        <w:pStyle w:val="Normal"/>
        <w:jc w:val="center"/>
        <w:rPr>
          <w:rFonts w:ascii="Arial Narrow" w:hAnsi="Arial Narrow" w:cs="Arial Narrow"/>
          <w:sz w:val="32"/>
          <w:lang w:val="en-GB"/>
        </w:rPr>
      </w:pPr>
      <w:ins w:id="0" w:author=" nando" w:date="2006-09-15T16:49:00Z">
        <w:r>
          <w:rPr>
            <w:rFonts w:cs="Arial Narrow" w:ascii="Arial Narrow" w:hAnsi="Arial Narrow"/>
            <w:sz w:val="32"/>
            <w:lang w:val="en-GB"/>
          </w:rPr>
          <w:t>[</w:t>
        </w:r>
      </w:ins>
      <w:r>
        <w:rPr>
          <w:rFonts w:cs="Arial Narrow" w:ascii="Arial Narrow" w:hAnsi="Arial Narrow"/>
          <w:sz w:val="32"/>
          <w:lang w:val="en-GB"/>
        </w:rPr>
        <w:t>OR IMPERFERCT CITIZENSHIP</w:t>
      </w:r>
      <w:ins w:id="1" w:author=" nando" w:date="2006-09-15T16:49:00Z">
        <w:r>
          <w:rPr>
            <w:rFonts w:cs="Arial Narrow" w:ascii="Arial Narrow" w:hAnsi="Arial Narrow"/>
            <w:sz w:val="32"/>
            <w:lang w:val="en-GB"/>
          </w:rPr>
          <w:t>]</w:t>
        </w:r>
      </w:ins>
    </w:p>
    <w:p>
      <w:pPr>
        <w:pStyle w:val="Normal"/>
        <w:jc w:val="center"/>
        <w:rPr>
          <w:rFonts w:ascii="Arial Narrow" w:hAnsi="Arial Narrow" w:cs="Arial Narrow"/>
          <w:sz w:val="32"/>
          <w:lang w:val="en-GB"/>
          <w:del w:id="3" w:author=" nando" w:date="2006-09-15T16:49:00Z"/>
        </w:rPr>
      </w:pPr>
      <w:del w:id="2" w:author=" nando" w:date="2006-09-15T16:49:00Z">
        <w:r>
          <w:rPr>
            <w:rFonts w:cs="Arial Narrow" w:ascii="Arial Narrow" w:hAnsi="Arial Narrow"/>
            <w:sz w:val="32"/>
            <w:lang w:val="en-GB"/>
          </w:rPr>
        </w:r>
      </w:del>
    </w:p>
    <w:p>
      <w:pPr>
        <w:pStyle w:val="Normal"/>
        <w:jc w:val="center"/>
        <w:rPr>
          <w:rFonts w:ascii="Arial" w:hAnsi="Arial" w:cs="Arial"/>
          <w:i/>
          <w:i/>
          <w:lang w:val="en-GB"/>
        </w:rPr>
      </w:pPr>
      <w:r>
        <w:rPr>
          <w:rFonts w:cs="Arial" w:ascii="Arial" w:hAnsi="Arial"/>
          <w:i/>
          <w:lang w:val="en-GB"/>
        </w:rPr>
        <w:t>Research into patterns of racial discrimination against Roma and Sinti in Italy</w:t>
      </w:r>
    </w:p>
    <w:p>
      <w:pPr>
        <w:pStyle w:val="Normal"/>
        <w:jc w:val="center"/>
        <w:rPr>
          <w:rFonts w:ascii="Arial Narrow" w:hAnsi="Arial Narrow" w:cs="Arial Narrow"/>
          <w:i/>
          <w:i/>
          <w:lang w:val="en-GB"/>
        </w:rPr>
      </w:pPr>
      <w:r>
        <w:rPr>
          <w:rFonts w:cs="Arial Narrow" w:ascii="Arial Narrow" w:hAnsi="Arial Narrow"/>
          <w:i/>
          <w:lang w:val="en-GB"/>
        </w:rPr>
      </w:r>
    </w:p>
    <w:p>
      <w:pPr>
        <w:pStyle w:val="Normal"/>
        <w:jc w:val="center"/>
        <w:rPr/>
      </w:pPr>
      <w:del w:id="4" w:author=" nando" w:date="2006-09-15T16:57:00Z">
        <w:r>
          <w:rPr>
            <w:rFonts w:cs="Arial Narrow" w:ascii="Arial Narrow" w:hAnsi="Arial Narrow"/>
            <w:lang w:val="en-GB"/>
          </w:rPr>
          <w:delText xml:space="preserve">September </w:delText>
        </w:r>
      </w:del>
      <w:ins w:id="5" w:author=" nando" w:date="2006-09-15T16:57:00Z">
        <w:r>
          <w:rPr>
            <w:rFonts w:cs="Arial Narrow" w:ascii="Arial Narrow" w:hAnsi="Arial Narrow"/>
            <w:lang w:val="en-GB"/>
          </w:rPr>
          <w:t xml:space="preserve">June </w:t>
        </w:r>
      </w:ins>
      <w:r>
        <w:rPr>
          <w:rFonts w:cs="Arial Narrow" w:ascii="Arial Narrow" w:hAnsi="Arial Narrow"/>
          <w:lang w:val="en-GB"/>
        </w:rPr>
        <w:t>2006</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w:hAnsi="Arial" w:cs="Arial"/>
          <w:lang w:val="en-GB"/>
          <w:ins w:id="7" w:author=" nando" w:date="2006-09-15T16:57:00Z"/>
        </w:rPr>
      </w:pPr>
      <w:ins w:id="6" w:author=" nando" w:date="2006-09-15T16:57:00Z">
        <w:r>
          <w:rPr>
            <w:rFonts w:cs="Arial" w:ascii="Arial" w:hAnsi="Arial"/>
            <w:lang w:val="en-GB"/>
          </w:rPr>
        </w:r>
      </w:ins>
    </w:p>
    <w:p>
      <w:pPr>
        <w:pStyle w:val="Normal"/>
        <w:jc w:val="center"/>
        <w:rPr>
          <w:rFonts w:ascii="Arial" w:hAnsi="Arial" w:cs="Arial"/>
          <w:lang w:val="en-GB"/>
          <w:ins w:id="9" w:author=" nando" w:date="2006-09-15T16:57:00Z"/>
        </w:rPr>
      </w:pPr>
      <w:ins w:id="8" w:author=" nando" w:date="2006-09-15T16:57:00Z">
        <w:r>
          <w:rPr>
            <w:rFonts w:cs="Arial" w:ascii="Arial" w:hAnsi="Arial"/>
            <w:lang w:val="en-GB"/>
          </w:rPr>
        </w:r>
      </w:ins>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Researched and written by</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Nando Sigona and Lorenzo Monasta</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ins w:id="11" w:author=" nando" w:date="2006-09-15T16:57:00Z"/>
        </w:rPr>
      </w:pPr>
      <w:ins w:id="10" w:author=" nando" w:date="2006-09-15T16:57:00Z">
        <w:r>
          <w:rPr>
            <w:rFonts w:cs="Arial" w:ascii="Arial" w:hAnsi="Arial"/>
            <w:lang w:val="en-GB"/>
          </w:rPr>
        </w:r>
      </w:ins>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n collaboration with:</w:t>
      </w:r>
    </w:p>
    <w:p>
      <w:pPr>
        <w:pStyle w:val="Normal"/>
        <w:jc w:val="center"/>
        <w:rPr>
          <w:rFonts w:ascii="Arial" w:hAnsi="Arial" w:cs="Arial"/>
        </w:rPr>
      </w:pPr>
      <w:r>
        <w:rPr>
          <w:rFonts w:cs="Arial" w:ascii="Arial" w:hAnsi="Arial"/>
        </w:rPr>
        <w:t>Piero Colacicchi, Barbara Pierro, Eva Rizzin, Francesca Saudino e Giovanni Zoppoli</w:t>
      </w:r>
    </w:p>
    <w:p>
      <w:pPr>
        <w:pStyle w:val="Normal"/>
        <w:jc w:val="center"/>
        <w:rPr>
          <w:rFonts w:ascii="Arial" w:hAnsi="Arial" w:cs="Arial"/>
        </w:rPr>
      </w:pPr>
      <w:r>
        <w:rPr>
          <w:rFonts w:cs="Arial" w:ascii="Arial" w:hAnsi="Arial"/>
        </w:rPr>
      </w:r>
    </w:p>
    <w:p>
      <w:pPr>
        <w:pStyle w:val="Normal"/>
        <w:jc w:val="center"/>
        <w:rPr>
          <w:rFonts w:ascii="Arial" w:hAnsi="Arial" w:cs="Arial"/>
          <w:ins w:id="13" w:author=" nando" w:date="2006-09-15T16:57:00Z"/>
        </w:rPr>
      </w:pPr>
      <w:ins w:id="12" w:author=" nando" w:date="2006-09-15T16:57:00Z">
        <w:r>
          <w:rPr>
            <w:rFonts w:cs="Arial" w:ascii="Arial" w:hAnsi="Arial"/>
          </w:rPr>
        </w:r>
      </w:ins>
    </w:p>
    <w:p>
      <w:pPr>
        <w:pStyle w:val="Normal"/>
        <w:jc w:val="center"/>
        <w:rPr>
          <w:rFonts w:ascii="Arial" w:hAnsi="Arial" w:cs="Arial"/>
        </w:rPr>
      </w:pPr>
      <w:r>
        <w:rPr>
          <w:rFonts w:cs="Arial" w:ascii="Arial" w:hAnsi="Arial"/>
        </w:rPr>
      </w:r>
    </w:p>
    <w:p>
      <w:pPr>
        <w:pStyle w:val="Normal"/>
        <w:jc w:val="center"/>
        <w:rPr>
          <w:del w:id="17" w:author=" nando" w:date="2006-09-15T16:48:00Z"/>
        </w:rPr>
      </w:pPr>
      <w:ins w:id="14" w:author=" nando" w:date="2006-09-15T16:48:00Z">
        <w:r>
          <w:rPr>
            <w:rFonts w:cs="Arial" w:ascii="Arial" w:hAnsi="Arial"/>
            <w:b/>
          </w:rPr>
          <w:t xml:space="preserve">osservAzione - Centre for Action Research Against Roma and Sinti Discrimination </w:t>
        </w:r>
      </w:ins>
      <w:ins w:id="15" w:author=" nando" w:date="2006-09-15T16:48:00Z">
        <w:r>
          <w:rPr>
            <w:rFonts w:cs="Arial" w:ascii="Arial" w:hAnsi="Arial"/>
          </w:rPr>
          <w:t xml:space="preserve">is a non governmental organisation engaging in a range of activities aimed at combating anti-Romani racism and human rights abuse of Roma and Sinti in Italy. </w:t>
        </w:r>
      </w:ins>
      <w:del w:id="16" w:author=" nando" w:date="2006-09-15T16:48:00Z">
        <w:r>
          <w:rPr>
            <w:rFonts w:cs="Arial" w:ascii="Arial" w:hAnsi="Arial"/>
          </w:rPr>
          <w:delText>osservAzione is a NGO nasce nel 2005 come associazione di promozione sociale e centro di ricerca azione contro la discriminazione di rom e sinti.</w:delText>
        </w:r>
      </w:del>
    </w:p>
    <w:p>
      <w:pPr>
        <w:pStyle w:val="Normal"/>
        <w:jc w:val="center"/>
        <w:rPr>
          <w:rFonts w:ascii="Arial" w:hAnsi="Arial" w:cs="Arial"/>
        </w:rPr>
      </w:pPr>
      <w:r>
        <w:rPr>
          <w:rFonts w:cs="Arial" w:ascii="Arial" w:hAnsi="Arial"/>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ins w:id="21" w:author=" nando" w:date="2006-09-15T16:48:00Z"/>
        </w:rPr>
      </w:pPr>
      <w:del w:id="18" w:author=" nando" w:date="2006-09-15T16:48:00Z">
        <w:r>
          <w:rPr>
            <w:rFonts w:cs="Arial Narrow" w:ascii="Arial Narrow" w:hAnsi="Arial Narrow"/>
            <w:sz w:val="28"/>
          </w:rPr>
          <w:delText>Per informazioni</w:delText>
        </w:r>
      </w:del>
      <w:ins w:id="19" w:author=" nando" w:date="2006-09-15T16:48:00Z">
        <w:r>
          <w:rPr>
            <w:rFonts w:cs="Arial Narrow" w:ascii="Arial Narrow" w:hAnsi="Arial Narrow"/>
            <w:sz w:val="28"/>
          </w:rPr>
          <w:t>Info</w:t>
        </w:r>
      </w:ins>
      <w:r>
        <w:rPr>
          <w:rFonts w:cs="Arial Narrow" w:ascii="Arial Narrow" w:hAnsi="Arial Narrow"/>
          <w:sz w:val="28"/>
        </w:rPr>
        <w:t xml:space="preserve">: </w:t>
      </w:r>
      <w:hyperlink r:id="rId3">
        <w:r>
          <w:rPr>
            <w:rStyle w:val="InternetLink"/>
            <w:rFonts w:cs="Arial Narrow" w:ascii="Arial Narrow" w:hAnsi="Arial Narrow"/>
            <w:sz w:val="28"/>
          </w:rPr>
          <w:t>info@osservazione.org</w:t>
        </w:r>
      </w:hyperlink>
      <w:r>
        <w:rPr>
          <w:rFonts w:cs="Arial Narrow" w:ascii="Arial Narrow" w:hAnsi="Arial Narrow"/>
          <w:sz w:val="28"/>
        </w:rPr>
        <w:t xml:space="preserve"> </w:t>
      </w:r>
      <w:del w:id="20" w:author=" nando" w:date="2006-09-15T16:48:00Z">
        <w:r>
          <w:rPr>
            <w:rFonts w:cs="Arial Narrow" w:ascii="Arial Narrow" w:hAnsi="Arial Narrow"/>
            <w:sz w:val="28"/>
          </w:rPr>
          <w:delText>oppure</w:delText>
        </w:r>
      </w:del>
    </w:p>
    <w:p>
      <w:pPr>
        <w:pStyle w:val="Normal"/>
        <w:jc w:val="center"/>
        <w:rPr/>
      </w:pPr>
      <w:ins w:id="22" w:author=" nando" w:date="2006-09-15T16:48:00Z">
        <w:r>
          <w:rPr>
            <w:rFonts w:cs="Arial Narrow" w:ascii="Arial Narrow" w:hAnsi="Arial Narrow"/>
            <w:sz w:val="28"/>
          </w:rPr>
          <w:t xml:space="preserve">Web: </w:t>
        </w:r>
      </w:ins>
      <w:del w:id="23" w:author=" nando" w:date="2006-09-15T16:48:00Z">
        <w:r>
          <w:rPr>
            <w:rFonts w:cs="Arial Narrow" w:ascii="Arial Narrow" w:hAnsi="Arial Narrow"/>
            <w:sz w:val="28"/>
          </w:rPr>
          <w:delText xml:space="preserve"> </w:delText>
        </w:r>
      </w:del>
      <w:hyperlink r:id="rId4">
        <w:r>
          <w:rPr>
            <w:rStyle w:val="InternetLink"/>
            <w:rFonts w:cs="Arial Narrow" w:ascii="Arial Narrow" w:hAnsi="Arial Narrow"/>
            <w:sz w:val="28"/>
          </w:rPr>
          <w:t>www.osservazione.org</w:t>
        </w:r>
      </w:hyperlink>
      <w:r>
        <w:rPr>
          <w:rFonts w:cs="Arial Narrow" w:ascii="Arial Narrow" w:hAnsi="Arial Narrow"/>
          <w:sz w:val="28"/>
        </w:rPr>
        <w:t xml:space="preserve"> </w:t>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lang w:val="en-GB"/>
        </w:rPr>
      </w:pPr>
      <w:r>
        <w:rPr>
          <w:rFonts w:cs="Arial Narrow" w:ascii="Arial Narrow" w:hAnsi="Arial Narrow"/>
          <w:sz w:val="28"/>
          <w:lang w:val="en-GB"/>
        </w:rPr>
      </w:r>
      <w:r>
        <w:br w:type="page"/>
      </w:r>
    </w:p>
    <w:p>
      <w:pPr>
        <w:pStyle w:val="Normal"/>
        <w:jc w:val="both"/>
        <w:rPr>
          <w:rFonts w:ascii="Arial" w:hAnsi="Arial" w:cs="Arial"/>
          <w:lang w:val="en-GB" w:eastAsia="en-GB"/>
          <w:ins w:id="24" w:author=" nando" w:date="2006-09-15T16:57:00Z"/>
        </w:rPr>
      </w:pPr>
      <w:r>
        <w:rPr>
          <w:rFonts w:cs="Arial" w:ascii="Arial" w:hAnsi="Arial"/>
          <w:lang w:val="en-GB" w:eastAsia="en-GB"/>
        </w:rPr>
        <w:t xml:space="preserve">This report was commissioned by the European Roma Rights Centre (ERRC) within the framework of the transnational project “Roma and Sinti Participation for Effective Policy in Employment and Education” implemented by the International Helsinki Federation for Human Rights (IHF) in partnership with the ERRC and the European Roma Information Office (ERIO). The action is supported by the European Commission within the framework of the Anti-Discrimination Law Program. The ERRC provided methodological guidance and oversight for the research undertaken in the preparation of the report. The content of this report does not necessarily reflect the views of the ERRC, ERIO or the European Commission. </w:t>
      </w:r>
      <w:r>
        <w:br w:type="page"/>
      </w:r>
    </w:p>
    <w:p>
      <w:pPr>
        <w:pStyle w:val="Normal"/>
        <w:jc w:val="both"/>
        <w:rPr>
          <w:rFonts w:ascii="Arial" w:hAnsi="Arial" w:cs="Arial"/>
          <w:lang w:val="en-GB" w:eastAsia="en-GB"/>
          <w:ins w:id="26" w:author=" nando" w:date="2006-09-15T16:57:00Z"/>
        </w:rPr>
      </w:pPr>
      <w:ins w:id="25" w:author=" nando" w:date="2006-09-15T16:57:00Z">
        <w:r>
          <w:rPr>
            <w:rFonts w:cs="Arial" w:ascii="Arial" w:hAnsi="Arial"/>
            <w:lang w:val="en-GB" w:eastAsia="en-GB"/>
          </w:rPr>
        </w:r>
      </w:ins>
    </w:p>
    <w:p>
      <w:pPr>
        <w:pStyle w:val="Normal"/>
        <w:jc w:val="both"/>
        <w:rPr>
          <w:rFonts w:ascii="Arial" w:hAnsi="Arial" w:cs="Arial"/>
          <w:lang w:val="en-GB" w:eastAsia="en-GB"/>
          <w:ins w:id="28" w:author=" nando" w:date="2006-09-15T16:57:00Z"/>
        </w:rPr>
      </w:pPr>
      <w:ins w:id="27" w:author=" nando" w:date="2006-09-15T16:57:00Z">
        <w:r>
          <w:rPr>
            <w:rFonts w:cs="Arial" w:ascii="Arial" w:hAnsi="Arial"/>
            <w:lang w:val="en-GB" w:eastAsia="en-GB"/>
          </w:rPr>
        </w:r>
      </w:ins>
    </w:p>
    <w:p>
      <w:pPr>
        <w:pStyle w:val="Normal"/>
        <w:jc w:val="both"/>
        <w:rPr>
          <w:rFonts w:ascii="Arial" w:hAnsi="Arial" w:cs="Arial"/>
          <w:lang w:val="en-GB" w:eastAsia="en-GB"/>
          <w:ins w:id="30" w:author=" nando" w:date="2006-09-15T16:57:00Z"/>
        </w:rPr>
      </w:pPr>
      <w:ins w:id="29" w:author=" nando" w:date="2006-09-15T16:57:00Z">
        <w:r>
          <w:rPr>
            <w:rFonts w:cs="Arial" w:ascii="Arial" w:hAnsi="Arial"/>
            <w:lang w:val="en-GB" w:eastAsia="en-GB"/>
          </w:rPr>
        </w:r>
      </w:ins>
    </w:p>
    <w:p>
      <w:pPr>
        <w:pStyle w:val="Normal"/>
        <w:jc w:val="both"/>
        <w:rPr>
          <w:rFonts w:ascii="Arial" w:hAnsi="Arial" w:cs="Arial"/>
          <w:lang w:val="en-GB" w:eastAsia="en-GB"/>
          <w:ins w:id="32" w:author=" nando" w:date="2006-09-15T16:57:00Z"/>
        </w:rPr>
      </w:pPr>
      <w:ins w:id="31" w:author=" nando" w:date="2006-09-15T16:57:00Z">
        <w:r>
          <w:rPr>
            <w:rFonts w:cs="Arial" w:ascii="Arial" w:hAnsi="Arial"/>
            <w:lang w:val="en-GB" w:eastAsia="en-GB"/>
          </w:rPr>
        </w:r>
      </w:ins>
    </w:p>
    <w:p>
      <w:pPr>
        <w:pStyle w:val="Normal"/>
        <w:jc w:val="both"/>
        <w:rPr>
          <w:rFonts w:ascii="Arial" w:hAnsi="Arial" w:cs="Arial"/>
          <w:lang w:val="en-GB" w:eastAsia="en-GB"/>
          <w:ins w:id="34" w:author=" nando" w:date="2006-09-15T16:57:00Z"/>
        </w:rPr>
      </w:pPr>
      <w:ins w:id="33" w:author=" nando" w:date="2006-09-15T16:57:00Z">
        <w:r>
          <w:rPr>
            <w:rFonts w:cs="Arial" w:ascii="Arial" w:hAnsi="Arial"/>
            <w:lang w:val="en-GB" w:eastAsia="en-GB"/>
          </w:rPr>
        </w:r>
      </w:ins>
    </w:p>
    <w:p>
      <w:pPr>
        <w:pStyle w:val="Normal"/>
        <w:jc w:val="both"/>
        <w:rPr>
          <w:rFonts w:ascii="Arial" w:hAnsi="Arial" w:cs="Arial"/>
          <w:lang w:val="en-GB" w:eastAsia="en-GB"/>
          <w:ins w:id="36" w:author=" nando" w:date="2006-09-15T16:57:00Z"/>
        </w:rPr>
      </w:pPr>
      <w:ins w:id="35" w:author=" nando" w:date="2006-09-15T16:57:00Z">
        <w:r>
          <w:rPr>
            <w:rFonts w:cs="Arial" w:ascii="Arial" w:hAnsi="Arial"/>
            <w:lang w:val="en-GB" w:eastAsia="en-GB"/>
          </w:rPr>
        </w:r>
      </w:ins>
    </w:p>
    <w:p>
      <w:pPr>
        <w:pStyle w:val="Normal"/>
        <w:jc w:val="right"/>
        <w:rPr>
          <w:rFonts w:ascii="Arial" w:hAnsi="Arial" w:cs="Arial"/>
          <w:lang w:val="en-GB" w:eastAsia="en-GB"/>
          <w:ins w:id="38" w:author=" nando" w:date="2006-09-15T16:57:00Z"/>
        </w:rPr>
      </w:pPr>
      <w:ins w:id="37" w:author=" nando" w:date="2006-09-15T16:57:00Z">
        <w:r>
          <w:rPr>
            <w:rFonts w:cs="Arial" w:ascii="Arial" w:hAnsi="Arial"/>
            <w:lang w:val="en-GB" w:eastAsia="en-GB"/>
          </w:rPr>
        </w:r>
      </w:ins>
    </w:p>
    <w:p>
      <w:pPr>
        <w:pStyle w:val="Normal"/>
        <w:jc w:val="right"/>
        <w:rPr>
          <w:rFonts w:ascii="Arial" w:hAnsi="Arial" w:cs="Arial"/>
          <w:lang w:val="en-GB" w:eastAsia="en-GB"/>
          <w:ins w:id="40" w:author=" nando" w:date="2006-09-15T16:57:00Z"/>
        </w:rPr>
      </w:pPr>
      <w:ins w:id="39" w:author=" nando" w:date="2006-09-15T16:57:00Z">
        <w:r>
          <w:rPr>
            <w:rFonts w:cs="Arial" w:ascii="Arial" w:hAnsi="Arial"/>
            <w:lang w:val="en-GB" w:eastAsia="en-GB"/>
          </w:rPr>
        </w:r>
      </w:ins>
    </w:p>
    <w:p>
      <w:pPr>
        <w:pStyle w:val="Normal"/>
        <w:jc w:val="right"/>
        <w:rPr>
          <w:rFonts w:ascii="Arial" w:hAnsi="Arial" w:cs="Arial"/>
          <w:lang w:val="en-GB" w:eastAsia="en-GB"/>
          <w:ins w:id="42" w:author=" nando" w:date="2006-09-15T16:57:00Z"/>
        </w:rPr>
      </w:pPr>
      <w:ins w:id="41" w:author=" nando" w:date="2006-09-15T16:57:00Z">
        <w:r>
          <w:rPr>
            <w:rFonts w:cs="Arial" w:ascii="Arial" w:hAnsi="Arial"/>
            <w:lang w:val="en-GB" w:eastAsia="en-GB"/>
          </w:rPr>
        </w:r>
      </w:ins>
    </w:p>
    <w:p>
      <w:pPr>
        <w:pStyle w:val="Normal"/>
        <w:jc w:val="right"/>
        <w:rPr>
          <w:rFonts w:ascii="Arial" w:hAnsi="Arial" w:cs="Arial"/>
          <w:lang w:val="en-GB" w:eastAsia="en-GB"/>
          <w:ins w:id="44" w:author=" nando" w:date="2006-09-15T16:57:00Z"/>
        </w:rPr>
      </w:pPr>
      <w:ins w:id="43" w:author=" nando" w:date="2006-09-15T16:57:00Z">
        <w:r>
          <w:rPr>
            <w:rFonts w:cs="Arial" w:ascii="Arial" w:hAnsi="Arial"/>
            <w:lang w:val="en-GB" w:eastAsia="en-GB"/>
          </w:rPr>
        </w:r>
      </w:ins>
    </w:p>
    <w:p>
      <w:pPr>
        <w:pStyle w:val="Normal"/>
        <w:jc w:val="right"/>
        <w:rPr>
          <w:rFonts w:ascii="Arial" w:hAnsi="Arial" w:cs="Arial"/>
          <w:lang w:val="en-GB" w:eastAsia="en-GB"/>
        </w:rPr>
      </w:pPr>
      <w:ins w:id="45" w:author=" nando" w:date="2006-09-15T16:57:00Z">
        <w:r>
          <w:rPr>
            <w:rFonts w:cs="Arial" w:ascii="Arial" w:hAnsi="Arial"/>
            <w:lang w:val="en-GB" w:eastAsia="en-GB"/>
          </w:rPr>
          <w:t>In memory of Pinuccia Scaramuzzetti</w:t>
        </w:r>
      </w:ins>
      <w:r>
        <w:br w:type="page"/>
      </w:r>
    </w:p>
    <w:p>
      <w:pPr>
        <w:pStyle w:val="Normal"/>
        <w:rPr/>
      </w:pPr>
      <w:r>
        <w:rPr/>
        <w:t>Table of Contents</w:t>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caps w:val="false"/>
              <w:smallCaps w:val="false"/>
              <w:lang w:val="en-US"/>
              <w:ins w:id="49" w:author=" nando" w:date="2006-09-15T16:55:00Z"/>
            </w:rPr>
          </w:pPr>
          <w:ins w:id="46" w:author=" nando" w:date="2006-09-15T16:55:00Z">
            <w:r>
              <w:fldChar w:fldCharType="begin"/>
            </w:r>
            <w:r>
              <w:rPr>
                <w:rStyle w:val="IndexLink"/>
                <w:b w:val="false"/>
                <w:lang w:val="en-US"/>
              </w:rPr>
              <w:instrText xml:space="preserve"> TOC \o "1-3" \h \z \u </w:instrText>
            </w:r>
          </w:ins>
          <w:r>
            <w:rPr>
              <w:rStyle w:val="IndexLink"/>
              <w:b w:val="false"/>
              <w:lang w:val="en-US"/>
            </w:rPr>
            <w:fldChar w:fldCharType="separate"/>
          </w:r>
          <w:hyperlink w:anchor="__RefHeading___Toc146102662">
            <w:ins w:id="47" w:author=" nando" w:date="2006-09-15T16:55:00Z">
              <w:r>
                <w:rPr>
                  <w:rStyle w:val="IndexLink"/>
                  <w:b w:val="false"/>
                  <w:lang w:val="en-US"/>
                </w:rPr>
                <w:t>INTRODUCTION</w:t>
                <w:tab/>
              </w:r>
            </w:ins>
            <w:ins w:id="48" w:author=" nando" w:date="2006-11-12T18:20:00Z">
              <w:r>
                <w:rPr>
                  <w:rStyle w:val="IndexLink"/>
                  <w:b w:val="false"/>
                  <w:lang w:val="en-US"/>
                </w:rPr>
                <w:t>5</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52" w:author=" nando" w:date="2006-09-15T16:55:00Z"/>
            </w:rPr>
          </w:pPr>
          <w:hyperlink w:anchor="__RefHeading___Toc146102663">
            <w:ins w:id="50" w:author=" nando" w:date="2006-09-15T16:55:00Z">
              <w:r>
                <w:rPr>
                  <w:rStyle w:val="IndexLink"/>
                  <w:lang w:val="en-US"/>
                </w:rPr>
                <w:t>RESEARCH METHODOLOGY</w:t>
                <w:tab/>
              </w:r>
            </w:ins>
            <w:ins w:id="51" w:author=" nando" w:date="2006-11-12T18:20:00Z">
              <w:r>
                <w:rPr>
                  <w:rStyle w:val="IndexLink"/>
                  <w:lang w:val="en-US"/>
                </w:rPr>
                <w:t>9</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55" w:author=" nando" w:date="2006-09-15T16:55:00Z"/>
            </w:rPr>
          </w:pPr>
          <w:hyperlink w:anchor="__RefHeading___Toc146102664">
            <w:ins w:id="53" w:author=" nando" w:date="2006-09-15T16:55:00Z">
              <w:r>
                <w:rPr>
                  <w:rStyle w:val="IndexLink"/>
                  <w:lang w:val="en-US"/>
                </w:rPr>
                <w:t>THE ROMA AND SINTI POPULATION IN ITALY</w:t>
                <w:tab/>
              </w:r>
            </w:ins>
            <w:ins w:id="54" w:author=" nando" w:date="2006-11-12T18:20:00Z">
              <w:r>
                <w:rPr>
                  <w:rStyle w:val="IndexLink"/>
                  <w:lang w:val="en-US"/>
                </w:rPr>
                <w:t>9</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58" w:author=" nando" w:date="2006-09-15T16:55:00Z"/>
            </w:rPr>
          </w:pPr>
          <w:hyperlink w:anchor="__RefHeading___Toc146102665">
            <w:ins w:id="56" w:author=" nando" w:date="2006-09-15T16:55:00Z">
              <w:r>
                <w:rPr>
                  <w:rStyle w:val="IndexLink"/>
                  <w:lang w:val="en-US"/>
                </w:rPr>
                <w:t>LEGAL STATUS, CITIZENSHIP AND BUREAUCRACY</w:t>
                <w:tab/>
              </w:r>
            </w:ins>
            <w:ins w:id="57" w:author=" nando" w:date="2006-11-12T18:20:00Z">
              <w:r>
                <w:rPr>
                  <w:rStyle w:val="IndexLink"/>
                  <w:lang w:val="en-US"/>
                </w:rPr>
                <w:t>11</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61" w:author=" nando" w:date="2006-09-15T16:55:00Z"/>
            </w:rPr>
          </w:pPr>
          <w:hyperlink w:anchor="__RefHeading___Toc146102666">
            <w:ins w:id="59" w:author=" nando" w:date="2006-09-15T16:55:00Z">
              <w:r>
                <w:rPr>
                  <w:rStyle w:val="IndexLink"/>
                  <w:lang w:val="en-US"/>
                </w:rPr>
                <w:t>THE RIGHT TO SCHOOLING</w:t>
                <w:tab/>
              </w:r>
            </w:ins>
            <w:ins w:id="60" w:author=" nando" w:date="2006-11-12T18:20:00Z">
              <w:r>
                <w:rPr>
                  <w:rStyle w:val="IndexLink"/>
                  <w:lang w:val="en-US"/>
                </w:rPr>
                <w:t>15</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64" w:author=" nando" w:date="2006-09-15T16:55:00Z"/>
            </w:rPr>
          </w:pPr>
          <w:hyperlink w:anchor="__RefHeading___Toc146102667">
            <w:ins w:id="62" w:author=" nando" w:date="2006-09-15T16:55:00Z">
              <w:r>
                <w:rPr>
                  <w:rStyle w:val="IndexLink"/>
                  <w:lang w:val="en-US"/>
                </w:rPr>
                <w:t>ACCESS TO ADEQUATE HOUSING</w:t>
                <w:tab/>
              </w:r>
            </w:ins>
            <w:ins w:id="63" w:author=" nando" w:date="2006-11-12T18:20:00Z">
              <w:r>
                <w:rPr>
                  <w:rStyle w:val="IndexLink"/>
                  <w:lang w:val="en-US"/>
                </w:rPr>
                <w:t>18</w:t>
              </w:r>
            </w:ins>
          </w:hyperlink>
        </w:p>
        <w:p>
          <w:pPr>
            <w:pStyle w:val="Contents2"/>
            <w:tabs>
              <w:tab w:val="clear" w:pos="708"/>
              <w:tab w:val="right" w:pos="9060" w:leader="none"/>
            </w:tabs>
            <w:rPr>
              <w:rFonts w:ascii="Arial" w:hAnsi="Arial" w:cs="Arial"/>
              <w:b w:val="false"/>
              <w:b w:val="false"/>
              <w:sz w:val="22"/>
              <w:lang w:val="en-US"/>
              <w:ins w:id="68" w:author=" nando" w:date="2006-09-15T16:55:00Z"/>
            </w:rPr>
          </w:pPr>
          <w:hyperlink w:anchor="__RefHeading___Toc146102668">
            <w:ins w:id="65" w:author=" nando" w:date="2006-09-15T16:55:00Z">
              <w:r>
                <w:rPr>
                  <w:rStyle w:val="IndexLink"/>
                  <w:rFonts w:cs="Arial" w:ascii="Arial" w:hAnsi="Arial"/>
                  <w:b/>
                  <w:sz w:val="22"/>
                  <w:lang w:val="en-US"/>
                </w:rPr>
                <w:t>Police raids and forced evictions</w:t>
              </w:r>
            </w:ins>
            <w:ins w:id="66" w:author=" nando" w:date="2006-09-15T16:55:00Z">
              <w:r>
                <w:rPr>
                  <w:rStyle w:val="IndexLink"/>
                  <w:rFonts w:cs="Arial" w:ascii="Arial" w:hAnsi="Arial"/>
                  <w:b w:val="false"/>
                  <w:sz w:val="22"/>
                  <w:lang w:val="en-US"/>
                </w:rPr>
                <w:tab/>
              </w:r>
            </w:ins>
            <w:ins w:id="67" w:author=" nando" w:date="2006-11-12T18:20:00Z">
              <w:r>
                <w:rPr>
                  <w:rStyle w:val="IndexLink"/>
                  <w:rFonts w:cs="Arial" w:ascii="Arial" w:hAnsi="Arial"/>
                  <w:b w:val="false"/>
                  <w:sz w:val="22"/>
                  <w:lang w:val="en-US"/>
                </w:rPr>
                <w:t>24</w:t>
              </w:r>
            </w:ins>
          </w:hyperlink>
        </w:p>
        <w:p>
          <w:pPr>
            <w:pStyle w:val="Contents2"/>
            <w:tabs>
              <w:tab w:val="clear" w:pos="708"/>
              <w:tab w:val="right" w:pos="9060" w:leader="none"/>
            </w:tabs>
            <w:rPr>
              <w:rFonts w:ascii="Arial" w:hAnsi="Arial" w:cs="Arial"/>
              <w:b w:val="false"/>
              <w:b w:val="false"/>
              <w:sz w:val="22"/>
              <w:lang w:val="en-US"/>
              <w:ins w:id="72" w:author=" nando" w:date="2006-09-15T16:55:00Z"/>
            </w:rPr>
          </w:pPr>
          <w:hyperlink w:anchor="__RefHeading___Toc146102669">
            <w:ins w:id="69" w:author=" nando" w:date="2006-09-15T16:55:00Z">
              <w:r>
                <w:rPr>
                  <w:rStyle w:val="IndexLink"/>
                  <w:rFonts w:cs="Arial" w:ascii="Arial" w:hAnsi="Arial"/>
                  <w:b/>
                  <w:sz w:val="22"/>
                  <w:lang w:val="en-US"/>
                </w:rPr>
                <w:t>Camp regulations</w:t>
              </w:r>
            </w:ins>
            <w:ins w:id="70" w:author=" nando" w:date="2006-09-15T16:55:00Z">
              <w:r>
                <w:rPr>
                  <w:rStyle w:val="IndexLink"/>
                  <w:rFonts w:cs="Arial" w:ascii="Arial" w:hAnsi="Arial"/>
                  <w:b w:val="false"/>
                  <w:sz w:val="22"/>
                  <w:lang w:val="en-US"/>
                </w:rPr>
                <w:tab/>
              </w:r>
            </w:ins>
            <w:ins w:id="71" w:author=" nando" w:date="2006-11-12T18:20:00Z">
              <w:r>
                <w:rPr>
                  <w:rStyle w:val="IndexLink"/>
                  <w:rFonts w:cs="Arial" w:ascii="Arial" w:hAnsi="Arial"/>
                  <w:b w:val="false"/>
                  <w:sz w:val="22"/>
                  <w:lang w:val="en-US"/>
                </w:rPr>
                <w:t>27</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75" w:author=" nando" w:date="2006-09-15T16:55:00Z"/>
            </w:rPr>
          </w:pPr>
          <w:hyperlink w:anchor="__RefHeading___Toc146102670">
            <w:ins w:id="73" w:author=" nando" w:date="2006-09-15T16:55:00Z">
              <w:r>
                <w:rPr>
                  <w:rStyle w:val="IndexLink"/>
                  <w:lang w:val="en-US"/>
                </w:rPr>
                <w:t>DISCRIMINATION IN ACCESS TO EMPLOYMENT</w:t>
                <w:tab/>
              </w:r>
            </w:ins>
            <w:ins w:id="74" w:author=" nando" w:date="2006-11-12T18:20:00Z">
              <w:r>
                <w:rPr>
                  <w:rStyle w:val="IndexLink"/>
                  <w:lang w:val="en-US"/>
                </w:rPr>
                <w:t>30</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78" w:author=" nando" w:date="2006-09-15T16:55:00Z"/>
            </w:rPr>
          </w:pPr>
          <w:hyperlink w:anchor="__RefHeading___Toc146102671">
            <w:ins w:id="76" w:author=" nando" w:date="2006-09-15T16:55:00Z">
              <w:r>
                <w:rPr>
                  <w:rStyle w:val="IndexLink"/>
                  <w:lang w:val="en-US"/>
                </w:rPr>
                <w:t>THE ROMA, THE “GYPSY” AND THE LAW</w:t>
                <w:tab/>
              </w:r>
            </w:ins>
            <w:ins w:id="77" w:author=" nando" w:date="2006-11-12T18:20:00Z">
              <w:r>
                <w:rPr>
                  <w:rStyle w:val="IndexLink"/>
                  <w:lang w:val="en-US"/>
                </w:rPr>
                <w:t>33</w:t>
              </w:r>
            </w:ins>
          </w:hyperlink>
        </w:p>
        <w:p>
          <w:pPr>
            <w:pStyle w:val="Contents2"/>
            <w:tabs>
              <w:tab w:val="clear" w:pos="708"/>
              <w:tab w:val="right" w:pos="9060" w:leader="none"/>
            </w:tabs>
            <w:rPr>
              <w:rFonts w:ascii="Arial" w:hAnsi="Arial" w:cs="Arial"/>
              <w:b w:val="false"/>
              <w:b w:val="false"/>
              <w:sz w:val="22"/>
              <w:lang w:val="en-US"/>
              <w:ins w:id="82" w:author=" nando" w:date="2006-09-15T16:55:00Z"/>
            </w:rPr>
          </w:pPr>
          <w:hyperlink w:anchor="__RefHeading___Toc146102672">
            <w:ins w:id="79" w:author=" nando" w:date="2006-09-15T16:55:00Z">
              <w:r>
                <w:rPr>
                  <w:rStyle w:val="IndexLink"/>
                  <w:rFonts w:cs="Arial" w:ascii="Arial" w:hAnsi="Arial"/>
                  <w:b/>
                  <w:sz w:val="22"/>
                  <w:lang w:val="en-US"/>
                </w:rPr>
                <w:t>Abusive treatment by police and other state actors</w:t>
              </w:r>
            </w:ins>
            <w:ins w:id="80" w:author=" nando" w:date="2006-09-15T16:55:00Z">
              <w:r>
                <w:rPr>
                  <w:rStyle w:val="IndexLink"/>
                  <w:rFonts w:cs="Arial" w:ascii="Arial" w:hAnsi="Arial"/>
                  <w:b w:val="false"/>
                  <w:sz w:val="22"/>
                  <w:lang w:val="en-US"/>
                </w:rPr>
                <w:tab/>
              </w:r>
            </w:ins>
            <w:ins w:id="81" w:author=" nando" w:date="2006-11-12T18:20:00Z">
              <w:r>
                <w:rPr>
                  <w:rStyle w:val="IndexLink"/>
                  <w:rFonts w:cs="Arial" w:ascii="Arial" w:hAnsi="Arial"/>
                  <w:b w:val="false"/>
                  <w:sz w:val="22"/>
                  <w:lang w:val="en-US"/>
                </w:rPr>
                <w:t>33</w:t>
              </w:r>
            </w:ins>
          </w:hyperlink>
        </w:p>
        <w:p>
          <w:pPr>
            <w:pStyle w:val="Contents2"/>
            <w:tabs>
              <w:tab w:val="clear" w:pos="708"/>
              <w:tab w:val="right" w:pos="9060" w:leader="none"/>
            </w:tabs>
            <w:rPr>
              <w:rFonts w:ascii="Arial" w:hAnsi="Arial" w:cs="Arial"/>
              <w:b w:val="false"/>
              <w:b w:val="false"/>
              <w:sz w:val="22"/>
              <w:lang w:val="en-US"/>
              <w:ins w:id="86" w:author=" nando" w:date="2006-09-15T16:55:00Z"/>
            </w:rPr>
          </w:pPr>
          <w:hyperlink w:anchor="__RefHeading___Toc146102673">
            <w:ins w:id="83" w:author=" nando" w:date="2006-09-15T16:55:00Z">
              <w:r>
                <w:rPr>
                  <w:rStyle w:val="IndexLink"/>
                  <w:rFonts w:cs="Arial" w:ascii="Arial" w:hAnsi="Arial"/>
                  <w:b/>
                  <w:sz w:val="22"/>
                  <w:lang w:val="en-US"/>
                </w:rPr>
                <w:t>Violence by non-state actors</w:t>
              </w:r>
            </w:ins>
            <w:ins w:id="84" w:author=" nando" w:date="2006-09-15T16:55:00Z">
              <w:r>
                <w:rPr>
                  <w:rStyle w:val="IndexLink"/>
                  <w:rFonts w:cs="Arial" w:ascii="Arial" w:hAnsi="Arial"/>
                  <w:b w:val="false"/>
                  <w:sz w:val="22"/>
                  <w:lang w:val="en-US"/>
                </w:rPr>
                <w:tab/>
              </w:r>
            </w:ins>
            <w:ins w:id="85" w:author=" nando" w:date="2006-11-12T18:20:00Z">
              <w:r>
                <w:rPr>
                  <w:rStyle w:val="IndexLink"/>
                  <w:rFonts w:cs="Arial" w:ascii="Arial" w:hAnsi="Arial"/>
                  <w:b w:val="false"/>
                  <w:sz w:val="22"/>
                  <w:lang w:val="en-US"/>
                </w:rPr>
                <w:t>35</w:t>
              </w:r>
            </w:ins>
          </w:hyperlink>
        </w:p>
        <w:p>
          <w:pPr>
            <w:pStyle w:val="Contents2"/>
            <w:tabs>
              <w:tab w:val="clear" w:pos="708"/>
              <w:tab w:val="right" w:pos="9060" w:leader="none"/>
            </w:tabs>
            <w:rPr>
              <w:rFonts w:ascii="Arial" w:hAnsi="Arial" w:cs="Arial"/>
              <w:b w:val="false"/>
              <w:b w:val="false"/>
              <w:sz w:val="22"/>
              <w:lang w:val="en-US"/>
              <w:ins w:id="90" w:author=" nando" w:date="2006-09-15T16:55:00Z"/>
            </w:rPr>
          </w:pPr>
          <w:hyperlink w:anchor="__RefHeading___Toc146102674">
            <w:ins w:id="87" w:author=" nando" w:date="2006-09-15T16:55:00Z">
              <w:r>
                <w:rPr>
                  <w:rStyle w:val="IndexLink"/>
                  <w:rFonts w:cs="Arial" w:ascii="Arial" w:hAnsi="Arial"/>
                  <w:b/>
                  <w:sz w:val="22"/>
                  <w:lang w:val="en-US"/>
                </w:rPr>
                <w:t>Xenophobic political campaigns</w:t>
              </w:r>
            </w:ins>
            <w:ins w:id="88" w:author=" nando" w:date="2006-09-15T16:55:00Z">
              <w:r>
                <w:rPr>
                  <w:rStyle w:val="IndexLink"/>
                  <w:rFonts w:cs="Arial" w:ascii="Arial" w:hAnsi="Arial"/>
                  <w:b w:val="false"/>
                  <w:sz w:val="22"/>
                  <w:lang w:val="en-US"/>
                </w:rPr>
                <w:tab/>
              </w:r>
            </w:ins>
            <w:ins w:id="89" w:author=" nando" w:date="2006-11-12T18:20:00Z">
              <w:r>
                <w:rPr>
                  <w:rStyle w:val="IndexLink"/>
                  <w:rFonts w:cs="Arial" w:ascii="Arial" w:hAnsi="Arial"/>
                  <w:b w:val="false"/>
                  <w:sz w:val="22"/>
                  <w:lang w:val="en-US"/>
                </w:rPr>
                <w:t>36</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93" w:author=" nando" w:date="2006-09-15T16:55:00Z"/>
            </w:rPr>
          </w:pPr>
          <w:hyperlink w:anchor="__RefHeading___Toc146102675">
            <w:ins w:id="91" w:author=" nando" w:date="2006-09-15T16:55:00Z">
              <w:r>
                <w:rPr>
                  <w:rStyle w:val="IndexLink"/>
                  <w:lang w:val="en-US"/>
                </w:rPr>
                <w:t>ROMA AND SINTI REPRESENTATION IN THE MEDIA</w:t>
                <w:tab/>
              </w:r>
            </w:ins>
            <w:ins w:id="92" w:author=" nando" w:date="2006-11-12T18:20:00Z">
              <w:r>
                <w:rPr>
                  <w:rStyle w:val="IndexLink"/>
                  <w:lang w:val="en-US"/>
                </w:rPr>
                <w:t>37</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96" w:author=" nando" w:date="2006-09-15T16:55:00Z"/>
            </w:rPr>
          </w:pPr>
          <w:hyperlink w:anchor="__RefHeading___Toc146102676">
            <w:ins w:id="94" w:author=" nando" w:date="2006-09-15T16:55:00Z">
              <w:r>
                <w:rPr>
                  <w:rStyle w:val="IndexLink"/>
                  <w:lang w:val="en-US"/>
                </w:rPr>
                <w:t>CONCLUSION</w:t>
                <w:tab/>
              </w:r>
            </w:ins>
            <w:ins w:id="95" w:author=" nando" w:date="2006-11-12T18:20:00Z">
              <w:r>
                <w:rPr>
                  <w:rStyle w:val="IndexLink"/>
                  <w:lang w:val="en-US"/>
                </w:rPr>
                <w:t>40</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ins w:id="99" w:author=" nando" w:date="2006-09-15T16:55:00Z"/>
            </w:rPr>
          </w:pPr>
          <w:hyperlink w:anchor="__RefHeading___Toc146102677">
            <w:ins w:id="97" w:author=" nando" w:date="2006-09-15T16:55:00Z">
              <w:r>
                <w:rPr>
                  <w:rStyle w:val="IndexLink"/>
                  <w:lang w:val="en-US"/>
                </w:rPr>
                <w:t>List of references</w:t>
                <w:tab/>
              </w:r>
            </w:ins>
            <w:ins w:id="98" w:author=" nando" w:date="2006-11-12T18:20:00Z">
              <w:r>
                <w:rPr>
                  <w:rStyle w:val="IndexLink"/>
                  <w:lang w:val="en-US"/>
                </w:rPr>
                <w:t>42</w:t>
              </w:r>
            </w:ins>
          </w:hyperlink>
        </w:p>
        <w:p>
          <w:pPr>
            <w:pStyle w:val="Contents1"/>
            <w:tabs>
              <w:tab w:val="clear" w:pos="708"/>
              <w:tab w:val="right" w:pos="9060" w:leader="none"/>
            </w:tabs>
            <w:rPr>
              <w:rFonts w:ascii="Times New Roman" w:hAnsi="Times New Roman" w:cs="Times New Roman"/>
              <w:b w:val="false"/>
              <w:b w:val="false"/>
              <w:caps w:val="false"/>
              <w:smallCaps w:val="false"/>
              <w:lang w:val="en-US"/>
              <w:del w:id="101" w:author=" nando" w:date="2006-09-15T16:55:00Z"/>
            </w:rPr>
          </w:pPr>
          <w:del w:id="100" w:author=" nando" w:date="2006-09-15T16:55:00Z">
            <w:r>
              <w:rPr>
                <w:rFonts w:cs="Times New Roman" w:ascii="Times New Roman" w:hAnsi="Times New Roman"/>
                <w:b w:val="false"/>
                <w:caps w:val="false"/>
                <w:smallCaps w:val="false"/>
                <w:lang w:val="en-US"/>
              </w:rPr>
            </w:r>
          </w:del>
        </w:p>
        <w:p>
          <w:pPr>
            <w:pStyle w:val="Contents1"/>
            <w:rPr>
              <w:lang w:val="en-US"/>
            </w:rPr>
          </w:pPr>
          <w:r>
            <w:rPr>
              <w:lang w:val="en-US"/>
            </w:rPr>
          </w:r>
          <w:r>
            <w:rPr>
              <w:lang w:val="en-US"/>
            </w:rPr>
            <w:fldChar w:fldCharType="end"/>
          </w:r>
        </w:p>
      </w:sdtContent>
    </w:sdt>
    <w:p>
      <w:pPr>
        <w:pStyle w:val="Heading1"/>
        <w:numPr>
          <w:ilvl w:val="0"/>
          <w:numId w:val="0"/>
        </w:numPr>
        <w:rPr>
          <w:lang w:val="en-US"/>
          <w:ins w:id="103" w:author=" nando" w:date="2006-09-15T16:54:00Z"/>
        </w:rPr>
      </w:pPr>
      <w:ins w:id="102" w:author=" nando" w:date="2006-09-15T16:54:00Z">
        <w:r>
          <w:rPr>
            <w:lang w:val="en-US"/>
          </w:rPr>
        </w:r>
      </w:ins>
      <w:r>
        <w:br w:type="page"/>
      </w:r>
    </w:p>
    <w:p>
      <w:pPr>
        <w:pStyle w:val="Heading1"/>
        <w:rPr/>
      </w:pPr>
      <w:bookmarkStart w:id="0" w:name="__RefHeading___Toc146102662"/>
      <w:bookmarkEnd w:id="0"/>
      <w:r>
        <w:rPr/>
        <w:t>INTRODUCTION</w:t>
      </w:r>
    </w:p>
    <w:p>
      <w:pPr>
        <w:pStyle w:val="StileRientrocorpodeltestoprima0pt"/>
        <w:rPr/>
      </w:pPr>
      <w:r>
        <w:rPr/>
        <w:t>«If a Rom is nasty, all Roma are nasty. This means that everyone is equal before the law, except the Roma» (a Romanian Rom in Rome)</w:t>
      </w:r>
    </w:p>
    <w:p>
      <w:pPr>
        <w:pStyle w:val="Normal"/>
        <w:spacing w:before="120" w:after="0"/>
        <w:jc w:val="both"/>
        <w:rPr/>
      </w:pPr>
      <w:r>
        <w:rPr>
          <w:rFonts w:cs="Arial" w:ascii="Arial" w:hAnsi="Arial"/>
          <w:lang w:val="en-GB"/>
        </w:rPr>
        <w:t>On the 27</w:t>
      </w:r>
      <w:r>
        <w:rPr>
          <w:rFonts w:cs="Arial" w:ascii="Arial" w:hAnsi="Arial"/>
          <w:vertAlign w:val="superscript"/>
          <w:lang w:val="en-GB"/>
        </w:rPr>
        <w:t>th</w:t>
      </w:r>
      <w:r>
        <w:rPr>
          <w:rFonts w:cs="Arial" w:ascii="Arial" w:hAnsi="Arial"/>
          <w:lang w:val="en-GB"/>
        </w:rPr>
        <w:t xml:space="preserve"> of February 2004 during a debate in the Italian Lower Chamber concerning the demand for tougher controls on nomad camp inhabitants, Federico Bricolo, a Lega Nord MP, stated that: «While other criminal phenomena, which can be traced back to ethnic groups, to gangs of foreigners living in </w:t>
      </w:r>
      <w:r>
        <w:rPr>
          <w:rFonts w:cs="Arial" w:ascii="Arial" w:hAnsi="Arial"/>
          <w:i/>
          <w:lang w:val="en-GB"/>
        </w:rPr>
        <w:t>our</w:t>
      </w:r>
      <w:r>
        <w:rPr>
          <w:rFonts w:cs="Arial" w:ascii="Arial" w:hAnsi="Arial"/>
          <w:lang w:val="en-GB"/>
        </w:rPr>
        <w:t xml:space="preserve"> cities, do not have a clear location, as far as the nomad camps are concerned, we know where and how many there are. Therefore they can easily be kept under control»</w:t>
      </w:r>
      <w:r>
        <w:rPr>
          <w:rStyle w:val="FootnoteCharacters"/>
          <w:rStyle w:val="FootnoteAnchor"/>
          <w:rFonts w:cs="Arial" w:ascii="Arial" w:hAnsi="Arial"/>
          <w:lang w:val="en-GB"/>
        </w:rPr>
        <w:footnoteReference w:id="2"/>
      </w:r>
      <w:r>
        <w:rPr>
          <w:rFonts w:cs="Arial" w:ascii="Arial" w:hAnsi="Arial"/>
          <w:lang w:val="en-GB"/>
        </w:rPr>
        <w:t xml:space="preserve">. In his reply to Bricolo, the Under-secretary of State for Home Affairs, Maurizio Balocchi, assured his colleague about the Government’s commitment «to the security of the citizens» and he brought the courtroom’s attention to the fact that «checks and controls are carried out in nomad camps throughout the national territory. Moreover, wherever possible we are vigilant towards any possible violations of the Immigration Act, as foreseen by the Legislative Decree n.286, 1998, concerning the arrival and settlement of foreigners in Italy». However, the Under-Secretary reminded Bricolo that «a large number of families residing in nomad camps have being living in </w:t>
      </w:r>
      <w:r>
        <w:rPr>
          <w:rFonts w:cs="Arial" w:ascii="Arial" w:hAnsi="Arial"/>
          <w:i/>
          <w:lang w:val="en-GB"/>
        </w:rPr>
        <w:t>our</w:t>
      </w:r>
      <w:r>
        <w:rPr>
          <w:rFonts w:cs="Arial" w:ascii="Arial" w:hAnsi="Arial"/>
          <w:lang w:val="en-GB"/>
        </w:rPr>
        <w:t xml:space="preserve"> country for several years and they have acquired Italian citizenship» </w:t>
      </w:r>
      <w:r>
        <w:rPr>
          <w:rStyle w:val="FootnoteCharacters"/>
          <w:rStyle w:val="FootnoteAnchor"/>
          <w:rFonts w:cs="Arial" w:ascii="Arial" w:hAnsi="Arial"/>
          <w:lang w:val="en-GB"/>
        </w:rPr>
        <w:footnoteReference w:id="3"/>
      </w:r>
      <w:r>
        <w:rPr>
          <w:rFonts w:cs="Arial" w:ascii="Arial" w:hAnsi="Arial"/>
          <w:lang w:val="en-GB"/>
        </w:rPr>
        <w:t>[italics added].</w:t>
      </w:r>
    </w:p>
    <w:p>
      <w:pPr>
        <w:pStyle w:val="Normal"/>
        <w:spacing w:before="120" w:after="0"/>
        <w:jc w:val="both"/>
        <w:rPr>
          <w:rFonts w:ascii="Arial" w:hAnsi="Arial" w:cs="Arial"/>
          <w:lang w:val="en-GB"/>
        </w:rPr>
      </w:pPr>
      <w:r>
        <w:rPr>
          <w:rFonts w:cs="Arial" w:ascii="Arial" w:hAnsi="Arial"/>
          <w:lang w:val="en-GB"/>
        </w:rPr>
        <w:t>What emerges from this exchange between two members of the Government coalition is the very nature of the so-called “nomad camps”: places of social control, where allegedly dangerous people are segregated together in spaces which are often crammed, fenced in and isolated. The following question comes to mind: does the Government’s commitment to the security of Italian citizens, also include Italian Roma and Sinti?</w:t>
      </w:r>
    </w:p>
    <w:p>
      <w:pPr>
        <w:pStyle w:val="StileArialGiustificato"/>
        <w:rPr/>
      </w:pPr>
      <w:r>
        <w:rPr/>
        <w:t>This is not merely a rhetorical question, given that, as this report demonstrates, many Roma and Sinti do not feel adequately protected by the State, to such an extent that when they fall victims of racist or discriminatory attacks, they consider filing a denouncement, a “useless” act.  This is an alarming aspect, which not only highlights the lack of trust victims have towards institutions, but also reflects a certain resignation towards the abuses and tortures they are subjected to, to the extent that they consider them normal.</w:t>
      </w:r>
    </w:p>
    <w:p>
      <w:pPr>
        <w:pStyle w:val="StileArialGiustificato"/>
        <w:rPr/>
      </w:pPr>
      <w:r>
        <w:rPr/>
        <w:t xml:space="preserve">Having started off by quoting a dialogue between two members of the Centre Right, does not mean that the representatives of the Centre Left will do much better. As this report will widely document, prejudices, stereotypes and discriminatory practices towards the Roma and Sinti are frequently also found in the Administrations led by the Centre Left. Clough Marinaro’s research on the situation of the Roma living in Rutelli’s administered Rome, notes that, despite a well-intentioned initial approach, the policy of the city council was based on a set of prejudices and assumptions which viewed the Roma as ‘inherently nomadic, dishonest and incapable of functioning in a modern society’ (Clough Marinaro, 2003:203-04). </w:t>
      </w:r>
    </w:p>
    <w:p>
      <w:pPr>
        <w:pStyle w:val="StileArialGiustificato"/>
        <w:rPr/>
      </w:pPr>
      <w:r>
        <w:rPr/>
        <w:t>Nomadism, as has already been underlined in the ERRC report (2000) “Campland”, is often used as a form of cultural legitimation for marginalizing the Roma (see Piasere, 1991; Marcetti, Mori, Solimano, 1994; Brunello, 1996; Colacicchi, 1998; Sigona, 2002; Marta, 2005)</w:t>
      </w:r>
      <w:r>
        <w:rPr>
          <w:rStyle w:val="FootnoteCharacters"/>
          <w:rStyle w:val="FootnoteAnchor"/>
        </w:rPr>
        <w:footnoteReference w:customMarkFollows="1" w:id="4"/>
        <w:t>3</w:t>
      </w:r>
      <w:r>
        <w:rPr/>
        <w:t>.</w:t>
      </w:r>
    </w:p>
    <w:p>
      <w:pPr>
        <w:pStyle w:val="StileArialGiustificato"/>
        <w:rPr/>
      </w:pPr>
      <w:r>
        <w:rPr/>
        <w:t>In Regional Laws «in defence of Roma/Nomadic/Gypsy culture», the link between the protection of nomadism and the construction of camps is blatant, and almost presents itself as a relationship of cause and effect. Colacicchi writes (1995:11): “Regional Laws force them to live - because it can only be considered forced when, as generally occurs, every other space is denied to them - […] in a condition of extreme hardship to which the definition of apartheid fits well” In the eyes of the legislator, the Roma/Nomad/Gypsy is often an abstract figure, based on stereotypical images. In Regional Laws, there emerges a lack of knowledge of the beneficiaries of the laws or of their needs. This is consequently reflected in the solutions planned by the legislator. Moreover, one also finds an inclination towards an a-historical image of the “gypsy” and the measures taken to preserve their “Culture”</w:t>
      </w:r>
      <w:r>
        <w:rPr>
          <w:rStyle w:val="FootnoteCharacters"/>
          <w:rStyle w:val="FootnoteAnchor"/>
        </w:rPr>
        <w:footnoteReference w:id="5"/>
      </w:r>
      <w:r>
        <w:rPr/>
        <w:t xml:space="preserve"> (Sigona, 2005a; 2005c). The vast majority of Regional Laws were discussed and approved of by regional councils during the ‘80s, and most of them are twenty years out of date. In the best of cases, they bring to light a reality that no longer exists, and has been profoundly changed by new migration flows starting from the ‘90s, and are therefore unable to respond to these new needs</w:t>
      </w:r>
      <w:r>
        <w:rPr>
          <w:rStyle w:val="FootnoteCharacters"/>
          <w:rStyle w:val="FootnoteAnchor"/>
        </w:rPr>
        <w:footnoteReference w:id="6"/>
      </w:r>
      <w:r>
        <w:rPr/>
        <w:t>.</w:t>
      </w:r>
    </w:p>
    <w:p>
      <w:pPr>
        <w:pStyle w:val="StileArialGiustificato"/>
        <w:rPr/>
      </w:pPr>
      <w:r>
        <w:rPr/>
        <w:t xml:space="preserve">Investigating human rights violations and racial - or racist discrimination, as Annamaria Riviera suggests calling it (2004) - against the Roma and Sinti in Italy is not an easy task for several reasons. Discussions on the rights of the Roma can certainly not be considered an everyday topic, particularly in relation to human rights. Institutions, NGOs and the Roma and Sinti themselves often show a lack of familiarity and, sometimes, even of confidence in the use of the existing legal tools for protecting individuals from human rights violations. Sometimes, the very recognition of an actual situation of discrimination is questioned. Wherever Roma and Sinti are concerned, rights disappear or become blurred. Several examples of this were collected during our visits to the field and will be reported in the following pages. </w:t>
      </w:r>
    </w:p>
    <w:p>
      <w:pPr>
        <w:pStyle w:val="StileArialGiustificato"/>
        <w:rPr/>
      </w:pPr>
      <w:r>
        <w:rPr/>
        <w:t xml:space="preserve">It must be pointed out however, that it was not only the Roma and Sinti who often were unaware of their rights and of the instruments for protecting them, but also many NGO activists, lawyers and civil servants showed a lack of awareness as well as a general scepticism towards the actual applicability of existing instruments for the protection of human rights. </w:t>
      </w:r>
    </w:p>
    <w:p>
      <w:pPr>
        <w:pStyle w:val="StileArialGiustificato"/>
        <w:rPr/>
      </w:pPr>
      <w:r>
        <w:rPr/>
        <w:t>Simoni’s analysis of “the silence of the jurists” (2003: 55) highlights the role of many Italian NGOs working with Roma, for whom the discourse on rights is not a priority. «’Law’ and ‘Roma’ are two words that only walk hand in hand when NGOs have to find a lawyer, possibly free of charge, to defend a ‘gypsy’ in trouble with the Law. Once the micro-emergency is over, they tend to operate by using instruments other than the Law, preferring social and political campaigning and only rarely attempting to find juridical remedies with general applicability that could be used to face the widespread anti-Roma attitudes in society».</w:t>
      </w:r>
    </w:p>
    <w:p>
      <w:pPr>
        <w:pStyle w:val="StileArialGiustificato"/>
        <w:rPr/>
      </w:pPr>
      <w:r>
        <w:rPr/>
        <w:t>In accordance with Riviera’s description of discrimination of a racist nature in Italy, overall, during our research we also registered a general underestimation of the cases of discrimination and this is, in itself, a cultural and political factor to be taken into account when reading this analysis</w:t>
      </w:r>
      <w:r>
        <w:rPr>
          <w:rStyle w:val="FootnoteCharacters"/>
          <w:rStyle w:val="FootnoteAnchor"/>
        </w:rPr>
        <w:footnoteReference w:id="7"/>
      </w:r>
      <w:r>
        <w:rPr/>
        <w:t xml:space="preserve">. Although the living conditions of Roma and Sinti communities in Italy can vary a lot, the overall picture emerging from our fieldwork substantially confirms the concerns raised in the previous ERRC report on Italy (2000). One important addition is represented by the arrival of consistent migration influxes of Romanian Roma. Discrimination, as the report will show, takes different forms in different towns. However, the Roma’s and Sinti’s deep uneasiness towards institutions, which they do not see as reliable interlocutors for dialogue, support and protection, remains consistent. </w:t>
      </w:r>
    </w:p>
    <w:p>
      <w:pPr>
        <w:pStyle w:val="StileArialGiustificato"/>
        <w:rPr>
          <w:i/>
          <w:i/>
        </w:rPr>
      </w:pPr>
      <w:r>
        <w:rPr/>
        <w:t>Furthermore, we are witnessing a process of the local administrations’ loss of responsibility, as more and more frequently, when it comes to issues concerning the Roma and the Sinti, they delegate the running of the services allocated to these communities, to the private/NGO sector. As a social worker told us during our round of interviews in Northern Italy: “If we had to address the Roma and Sinti problems through the ordinary mainstream welfare system, it would be too expensive”. It often concerns an open delegation, which does not foresee any form of monitoring or evaluation of the results achieved, if not in strictly financial terms. This ends up producing the “medicalisation</w:t>
      </w:r>
      <w:r>
        <w:rPr>
          <w:b/>
        </w:rPr>
        <w:t>”</w:t>
      </w:r>
      <w:r>
        <w:rPr/>
        <w:t xml:space="preserve"> of the beneficiaries of the interventions and the maintenance of their </w:t>
      </w:r>
      <w:r>
        <w:rPr>
          <w:i/>
        </w:rPr>
        <w:t>status quo</w:t>
      </w:r>
      <w:r>
        <w:rPr/>
        <w:t>,</w:t>
      </w:r>
      <w:r>
        <w:rPr>
          <w:i/>
        </w:rPr>
        <w:t xml:space="preserve"> </w:t>
      </w:r>
      <w:r>
        <w:rPr/>
        <w:t>which is the very reason for the existence of the organisations in the first place.</w:t>
      </w:r>
      <w:r>
        <w:rPr>
          <w:b/>
        </w:rPr>
        <w:t xml:space="preserve"> </w:t>
      </w:r>
      <w:r>
        <w:rPr/>
        <w:t>The competitions for falling contract offers, which allow the Municipalities to save money in these times of cuts to funding, certainly do not guarantee the quality of the services as a priority prerequisite for the allocation of the contracts. Other logics, sometimes even of an unfair and biased nature, guide the decisions made by Municipal Administrators. However, having said this, it should be recognised that the management of the Roma and Sinti is confronted by local Administrations in different ways. On one end of the spectrum we have a Municipality like Bolzano, which despite giving contracts for the camp management to associations in the private sector, still maintains an important role, particularly in the area concerning the allocation of social services. In other cases, however, delegation is clearer cut, to the extent of resulting in the example of the so called “global service” that runs the Olmatello Camp in the District 5 of Florence</w:t>
      </w:r>
      <w:r>
        <w:rPr>
          <w:rStyle w:val="FootnoteCharacters"/>
          <w:rStyle w:val="FootnoteAnchor"/>
        </w:rPr>
        <w:footnoteReference w:id="8"/>
      </w:r>
      <w:r>
        <w:rPr/>
        <w:t>.</w:t>
      </w:r>
    </w:p>
    <w:p>
      <w:pPr>
        <w:pStyle w:val="StileArialGiustificato"/>
        <w:rPr/>
      </w:pPr>
      <w:r>
        <w:rPr/>
        <w:t xml:space="preserve">However, considering the scarce resources, the methods and the logic through which resources are distributed, it is realistic to affirm that, beyond all the rhetoric, instead of finding long-term solutions, what the private sector is being asked to do, is to manage the “gypsy problem” in a short-medium time span (Sigona, 2005a). To quote a coordinator of a Sinti camp in the North of Italy “Considering the funding available, the only thing that we are asked to do is to keep them quiet”. Nomad camps seem to represent the </w:t>
      </w:r>
      <w:r>
        <w:rPr>
          <w:i/>
        </w:rPr>
        <w:t>best</w:t>
      </w:r>
      <w:r>
        <w:rPr/>
        <w:t xml:space="preserve"> place to do this.</w:t>
      </w:r>
    </w:p>
    <w:p>
      <w:pPr>
        <w:pStyle w:val="StileArialGiustificato"/>
        <w:rPr/>
      </w:pPr>
      <w:r>
        <w:rPr/>
        <w:t>In conclusion to these introductory notes, two final considerations must be made: the first concerns the different types of discrimination and the second refers to a present day situation of serious hardship:</w:t>
      </w:r>
    </w:p>
    <w:p>
      <w:pPr>
        <w:pStyle w:val="Normal"/>
        <w:jc w:val="both"/>
        <w:rPr>
          <w:rFonts w:ascii="Arial" w:hAnsi="Arial" w:cs="Arial"/>
          <w:lang w:val="en-GB"/>
        </w:rPr>
      </w:pPr>
      <w:r>
        <w:rPr>
          <w:rFonts w:cs="Arial" w:ascii="Arial" w:hAnsi="Arial"/>
          <w:lang w:val="en-GB"/>
        </w:rPr>
      </w:r>
    </w:p>
    <w:p>
      <w:pPr>
        <w:pStyle w:val="Normal"/>
        <w:numPr>
          <w:ilvl w:val="0"/>
          <w:numId w:val="3"/>
        </w:numPr>
        <w:spacing w:before="120" w:after="0"/>
        <w:jc w:val="both"/>
        <w:rPr/>
      </w:pPr>
      <w:r>
        <w:rPr>
          <w:rFonts w:cs="Arial" w:ascii="Arial" w:hAnsi="Arial"/>
          <w:lang w:val="en-GB"/>
        </w:rPr>
        <w:t xml:space="preserve">One aspect which we have tried to highlight in the report concerns the role and responsibility of some local and national policies which, while not explicitly racist (though there are such examples), essentially produce the effects of discrimination. They involve measures elaborated and implemented without any consideration of their consequences on the </w:t>
      </w:r>
      <w:r>
        <w:rPr>
          <w:rFonts w:cs="Arial" w:ascii="Arial" w:hAnsi="Arial"/>
          <w:i/>
          <w:lang w:val="en-GB"/>
        </w:rPr>
        <w:t>beneficiaries</w:t>
      </w:r>
      <w:r>
        <w:rPr>
          <w:rFonts w:cs="Arial" w:ascii="Arial" w:hAnsi="Arial"/>
          <w:lang w:val="en-GB"/>
        </w:rPr>
        <w:t>. They are also weakened by the lack of political will to intervene and confront cases of extreme poverty, for fear of becoming a target of political attacks from opponents. They are policies that are founded on stereotypes with scarce knowledge of the actual people, and on the limited, if not nonexistent participation of the Roma in the decision making process that concerns them.</w:t>
      </w:r>
    </w:p>
    <w:p>
      <w:pPr>
        <w:pStyle w:val="Normal"/>
        <w:numPr>
          <w:ilvl w:val="0"/>
          <w:numId w:val="3"/>
        </w:numPr>
        <w:spacing w:before="120" w:after="0"/>
        <w:jc w:val="both"/>
        <w:rPr/>
      </w:pPr>
      <w:r>
        <w:rPr>
          <w:rFonts w:cs="Arial" w:ascii="Arial" w:hAnsi="Arial"/>
          <w:lang w:val="en-GB"/>
        </w:rPr>
        <w:t>On an almost daily basis, the news reports episodes involving Romanian Roma. Very often they give inaccurate information, and when they are not out rightly false, they offer sufficient ingredients to increase the level of social alarm. This alarm is subject to easy manipulation for political aims, particularly during electoral times. The people in these news stories often live in housing conditions of extreme hardship, they come to Italy with different migratory</w:t>
      </w:r>
      <w:r>
        <w:rPr>
          <w:rFonts w:cs="Arial" w:ascii="Arial" w:hAnsi="Arial"/>
          <w:b/>
          <w:lang w:val="en-GB"/>
        </w:rPr>
        <w:t xml:space="preserve"> </w:t>
      </w:r>
      <w:r>
        <w:rPr>
          <w:rFonts w:cs="Arial" w:ascii="Arial" w:hAnsi="Arial"/>
          <w:lang w:val="en-GB"/>
        </w:rPr>
        <w:t>projects, they look for assistance, they live in the spaces of a reality which lies between what is dictated by Immigration Law and its actual application. In many Italian towns, the Romanian Roma are amongst the groups living in the worst conditions. They pay the price of being the last to arrive, they encounter Municipal Administrations who for years, have declared they are full to overflowing</w:t>
      </w:r>
      <w:r>
        <w:rPr>
          <w:rStyle w:val="FootnoteCharacters"/>
          <w:rStyle w:val="FootnoteAnchor"/>
          <w:rFonts w:cs="Arial" w:ascii="Arial" w:hAnsi="Arial"/>
          <w:lang w:val="en-GB"/>
        </w:rPr>
        <w:footnoteReference w:id="9"/>
      </w:r>
      <w:r>
        <w:rPr>
          <w:rFonts w:cs="Arial" w:ascii="Arial" w:hAnsi="Arial"/>
          <w:lang w:val="en-GB"/>
        </w:rPr>
        <w:t>, and that there are already too many Roma, and the town is unable to accommodate them. They have found nomad camps which are still full of refugees from the Balkan wars, or Sinti stuck in an eternal wait for living areas that are not the current cement parking lots, but areas provided with basic services. They have been met with deeply rooted prejudices and a racist and unjust Immigration Law, which renders people’s rights precarious. They are exploited at work and constantly vulnerable to being blackmailed. Yet, despite the expulsions, the evictions, and the bulldozers that destroy the fragments of houses that they manage to put up, the Romanian Roma are and will remain an important presence in Italian towns. They are a presence destined to grow rather than diminish, particularly if one also takes into consideration Romania’s future entry into the European Union.</w:t>
      </w:r>
    </w:p>
    <w:p>
      <w:pPr>
        <w:pStyle w:val="StileArialGiustificato"/>
        <w:rPr/>
      </w:pPr>
      <w:r>
        <w:rPr/>
        <w:t>After a brief introduction on the Roma and Sinti population in Italy, this report presents cases and testimonies of discrimination against Roma and Sinti in the areas of housing and nomad camps, education, access to employment and racism by institutional and non-institutional actors. Finally, it also briefly discusses the role of the Media, through some case examples,</w:t>
      </w:r>
    </w:p>
    <w:p>
      <w:pPr>
        <w:pStyle w:val="Heading1"/>
        <w:rPr/>
      </w:pPr>
      <w:bookmarkStart w:id="1" w:name="__RefHeading___Toc146102663"/>
      <w:bookmarkEnd w:id="1"/>
      <w:r>
        <w:rPr/>
        <w:t>RESEARCH METHODOLOGY</w:t>
      </w:r>
    </w:p>
    <w:p>
      <w:pPr>
        <w:pStyle w:val="StileArialGiustificato"/>
        <w:rPr/>
      </w:pPr>
      <w:r>
        <w:rPr/>
        <w:t xml:space="preserve">This study does not claim to be exhaustive. The cases and testimonies which we have collected and included in the text are only fragments of what happens to the Roma and Sinti in Italy every day. What we have put together, is therefore a collection of fragments which we hope will offer a through provoking and useful working tool for all those people- students, researchers, activists, Roma, Sinti and Gadje (non-Roma) - who have the future of these maltreated and much discriminated against minorities, at heart. </w:t>
      </w:r>
    </w:p>
    <w:p>
      <w:pPr>
        <w:pStyle w:val="StileArialGiustificato"/>
        <w:rPr/>
      </w:pPr>
      <w:r>
        <w:rPr/>
        <w:t xml:space="preserve">The research took place in three stages: the first stage, between April and May 2005, saw us involved in the collection of material, interviews and the visits to the camps; the second stage was the compiling of a first version of the report in English and Italian. This version of the work was presented in Udine on a course entitled “Week of Roma Culture” at the end of September. On the basis of this preliminary report, the third stage involved a series of consultations and discussions, which led to the revision and the enrichment of this present version. </w:t>
      </w:r>
    </w:p>
    <w:p>
      <w:pPr>
        <w:pStyle w:val="StileArialGiustificato"/>
        <w:rPr/>
      </w:pPr>
      <w:r>
        <w:rPr/>
        <w:t>With the support of local contacts, several field visits were organised both in Roma and Sinti “nomad camps” as well as to private houses. The report is based on a broad range of sources: direct testimonies, interviews with key informants (Roma activists, NGOs, volunteers and local and Regional Authorities), newspaper articles, research reports and official documents. The cases presented in this report have been validated by using more than one testimony and numerous sources. Research visits were carried out in the following towns: Bologna, Bolzano, Brescia, Florence, Giugliano in Campania, Mantua, Milan, Naples, Padua, Pisa, Pistoia, Reggio Emilia, Rome, Turin, Venice and Verona.</w:t>
      </w:r>
    </w:p>
    <w:p>
      <w:pPr>
        <w:pStyle w:val="Heading1"/>
        <w:rPr/>
      </w:pPr>
      <w:bookmarkStart w:id="2" w:name="__RefHeading___Toc146102664"/>
      <w:bookmarkEnd w:id="2"/>
      <w:r>
        <w:rPr/>
        <w:t>THE ROMA AND SINTI POPULATION IN ITALY</w:t>
      </w:r>
    </w:p>
    <w:p>
      <w:pPr>
        <w:pStyle w:val="StileArialGiustificato"/>
        <w:rPr/>
      </w:pPr>
      <w:r>
        <w:rPr/>
        <w:t>The commonly used terms 'zingari' (equivalent to the English 'Gypsies') and ‘nomadi’ are heteronyms imposed on their addressees by outsiders who have the power to do so. They are still widely used terms, despite being generally considered misleading and derogatory (Marta, 1996; Colacicchi, 1998). These generic terms are used to refer to a number of groups and subgroups which Piasere has called 'a world of worlds'</w:t>
      </w:r>
      <w:r>
        <w:rPr>
          <w:rStyle w:val="FootnoteCharacters"/>
          <w:rStyle w:val="FootnoteAnchor"/>
        </w:rPr>
        <w:footnoteReference w:id="10"/>
      </w:r>
      <w:r>
        <w:rPr/>
        <w:t xml:space="preserve"> (Piasere, 1999). A further distinction can be made on legal grounds, between those with Italian citizenship and those without (as well as some legally stateless cases). Italian Roma and Sinti began to settle in Italy in the XV century. The Sinti mainly reached Italy overland from the North, while the Roma crossed the Adriatic Sea from the southern Balkan areas, settling in the southern part of the country (Karpati, 1969; Karpati, 1993; Viaggio, 1997; Piasere, 2004). The origin of the Camminanti who historically settled mainly in the Noto valley in Sicily, is still subject to debate (Soravia, 1981; Sidoti, 2003). </w:t>
      </w:r>
    </w:p>
    <w:p>
      <w:pPr>
        <w:pStyle w:val="StileArialGiustificato"/>
        <w:rPr>
          <w:ins w:id="148" w:author="axel" w:date="2006-06-07T17:27:00Z"/>
        </w:rPr>
      </w:pPr>
      <w:r>
        <w:rPr/>
        <w:t>In the absence of official statistics</w:t>
      </w:r>
      <w:ins w:id="104" w:author="axel" w:date="2006-06-14T13:26:00Z">
        <w:r>
          <w:rPr/>
          <w:t xml:space="preserve"> on </w:t>
        </w:r>
      </w:ins>
      <w:del w:id="105" w:author="axel" w:date="2006-06-14T13:26:00Z">
        <w:r>
          <w:rPr/>
          <w:delText>,</w:delText>
        </w:r>
      </w:del>
      <w:del w:id="106" w:author="axel" w:date="2006-06-07T17:25:00Z">
        <w:r>
          <w:rPr/>
          <w:delText xml:space="preserve"> figures </w:delText>
        </w:r>
      </w:del>
      <w:del w:id="107" w:author="axel" w:date="2006-06-14T13:26:00Z">
        <w:r>
          <w:rPr/>
          <w:delText xml:space="preserve">on </w:delText>
        </w:r>
      </w:del>
      <w:r>
        <w:rPr/>
        <w:t xml:space="preserve">the </w:t>
      </w:r>
      <w:del w:id="108" w:author="axel" w:date="2006-06-07T17:25:00Z">
        <w:r>
          <w:rPr/>
          <w:delText xml:space="preserve">overall </w:delText>
        </w:r>
      </w:del>
      <w:r>
        <w:rPr/>
        <w:t>Roma and Sinti population</w:t>
      </w:r>
      <w:ins w:id="109" w:author="axel" w:date="2006-06-07T17:22:00Z">
        <w:r>
          <w:rPr/>
          <w:t xml:space="preserve"> </w:t>
        </w:r>
      </w:ins>
      <w:del w:id="110" w:author="axel" w:date="2006-06-07T17:22:00Z">
        <w:r>
          <w:rPr/>
          <w:delText xml:space="preserve"> </w:delText>
        </w:r>
      </w:del>
      <w:r>
        <w:rPr/>
        <w:t>in Italy</w:t>
      </w:r>
      <w:ins w:id="111" w:author="axel" w:date="2006-06-07T17:25:00Z">
        <w:r>
          <w:rPr/>
          <w:t>, we have to</w:t>
        </w:r>
      </w:ins>
      <w:r>
        <w:rPr/>
        <w:t xml:space="preserve"> rely on</w:t>
      </w:r>
      <w:del w:id="112" w:author="axel" w:date="2006-06-14T13:27:00Z">
        <w:r>
          <w:rPr/>
          <w:delText xml:space="preserve"> generally accepted </w:delText>
        </w:r>
      </w:del>
      <w:ins w:id="113" w:author="axel" w:date="2006-06-14T13:27:00Z">
        <w:r>
          <w:rPr/>
          <w:t xml:space="preserve"> </w:t>
        </w:r>
      </w:ins>
      <w:ins w:id="114" w:author="axel" w:date="2006-06-15T21:56:00Z">
        <w:r>
          <w:rPr/>
          <w:t xml:space="preserve">the </w:t>
        </w:r>
      </w:ins>
      <w:r>
        <w:rPr/>
        <w:t>estimate</w:t>
      </w:r>
      <w:ins w:id="115" w:author="axel" w:date="2006-06-14T13:27:00Z">
        <w:r>
          <w:rPr/>
          <w:t>d figure</w:t>
        </w:r>
      </w:ins>
      <w:ins w:id="116" w:author="axel" w:date="2006-06-15T21:56:00Z">
        <w:r>
          <w:rPr/>
          <w:t>s</w:t>
        </w:r>
      </w:ins>
      <w:ins w:id="117" w:author="axel" w:date="2006-06-14T13:27:00Z">
        <w:r>
          <w:rPr/>
          <w:t xml:space="preserve"> </w:t>
        </w:r>
      </w:ins>
      <w:del w:id="118" w:author="axel" w:date="2006-06-07T17:27:00Z">
        <w:r>
          <w:rPr/>
          <w:delText>s</w:delText>
        </w:r>
      </w:del>
      <w:del w:id="119" w:author="axel" w:date="2006-06-14T13:27:00Z">
        <w:r>
          <w:rPr/>
          <w:delText xml:space="preserve">, </w:delText>
        </w:r>
      </w:del>
      <w:ins w:id="120" w:author="axel" w:date="2006-06-08T10:51:00Z">
        <w:r>
          <w:rPr/>
          <w:t xml:space="preserve">of </w:t>
        </w:r>
      </w:ins>
      <w:del w:id="121" w:author="axel" w:date="2006-06-07T17:25:00Z">
        <w:r>
          <w:rPr/>
          <w:delText>according to which there are</w:delText>
        </w:r>
      </w:del>
      <w:del w:id="122" w:author="axel" w:date="2006-06-07T17:27:00Z">
        <w:r>
          <w:rPr/>
          <w:delText xml:space="preserve"> </w:delText>
        </w:r>
      </w:del>
      <w:r>
        <w:rPr/>
        <w:t>approximately 120,000</w:t>
      </w:r>
      <w:ins w:id="123" w:author="axel" w:date="2006-06-14T13:27:00Z">
        <w:r>
          <w:rPr/>
          <w:t>-</w:t>
        </w:r>
      </w:ins>
      <w:del w:id="124" w:author="axel" w:date="2006-06-07T17:26:00Z">
        <w:r>
          <w:rPr/>
          <w:delText xml:space="preserve"> - </w:delText>
        </w:r>
      </w:del>
      <w:r>
        <w:rPr/>
        <w:t xml:space="preserve">150,000 Roma, Sinti and Camminanti currently living in Italy. </w:t>
      </w:r>
      <w:ins w:id="125" w:author="axel" w:date="2006-06-07T17:26:00Z">
        <w:r>
          <w:rPr/>
          <w:t>The</w:t>
        </w:r>
      </w:ins>
      <w:del w:id="126" w:author="axel" w:date="2006-06-07T17:26:00Z">
        <w:r>
          <w:rPr/>
          <w:delText>A</w:delText>
        </w:r>
      </w:del>
      <w:r>
        <w:rPr/>
        <w:t xml:space="preserve"> majority of </w:t>
      </w:r>
      <w:ins w:id="127" w:author="axel" w:date="2006-06-07T17:26:00Z">
        <w:r>
          <w:rPr/>
          <w:t>which</w:t>
        </w:r>
      </w:ins>
      <w:del w:id="128" w:author="axel" w:date="2006-06-07T17:26:00Z">
        <w:r>
          <w:rPr/>
          <w:delText>them</w:delText>
        </w:r>
      </w:del>
      <w:r>
        <w:rPr/>
        <w:t xml:space="preserve"> (</w:t>
      </w:r>
      <w:ins w:id="129" w:author="axel" w:date="2006-06-07T17:26:00Z">
        <w:r>
          <w:rPr/>
          <w:t>approximately</w:t>
        </w:r>
      </w:ins>
      <w:del w:id="130" w:author="axel" w:date="2006-06-07T17:26:00Z">
        <w:r>
          <w:rPr/>
          <w:delText>about</w:delText>
        </w:r>
      </w:del>
      <w:r>
        <w:rPr/>
        <w:t xml:space="preserve"> 60 per cent) are Italian citizens</w:t>
      </w:r>
      <w:ins w:id="131" w:author="axel" w:date="2006-06-07T17:26:00Z">
        <w:r>
          <w:rPr>
            <w:rStyle w:val="FootnoteCharacters"/>
            <w:rStyle w:val="FootnoteAnchor"/>
          </w:rPr>
          <w:footnoteReference w:id="11"/>
        </w:r>
      </w:ins>
      <w:r>
        <w:rPr/>
        <w:t xml:space="preserve">. </w:t>
      </w:r>
      <w:ins w:id="132" w:author="axel" w:date="2006-06-07T21:18:00Z">
        <w:r>
          <w:rPr/>
          <w:t xml:space="preserve">The Sinti almost all fall into this last group. A small percentage of the Sinti have an economic activity which </w:t>
        </w:r>
      </w:ins>
      <w:ins w:id="133" w:author="axel" w:date="2006-06-07T21:21:00Z">
        <w:r>
          <w:rPr/>
          <w:t>necessitates an</w:t>
        </w:r>
      </w:ins>
      <w:ins w:id="134" w:author="axel" w:date="2006-06-07T21:19:00Z">
        <w:r>
          <w:rPr/>
          <w:t xml:space="preserve"> itinerant lifestyle. Almost all of the Italian Roma are sedentary</w:t>
        </w:r>
      </w:ins>
      <w:ins w:id="135" w:author="axel" w:date="2006-06-07T21:21:00Z">
        <w:r>
          <w:rPr/>
          <w:t xml:space="preserve">. The remaining 40 percent is made up of foreign citizens who have come to Italy in various </w:t>
        </w:r>
      </w:ins>
      <w:ins w:id="136" w:author="axel" w:date="2006-06-07T21:23:00Z">
        <w:r>
          <w:rPr/>
          <w:t>migration influxes</w:t>
        </w:r>
      </w:ins>
      <w:ins w:id="137" w:author="axel" w:date="2006-06-17T14:17:00Z">
        <w:r>
          <w:rPr/>
          <w:t>. T</w:t>
        </w:r>
      </w:ins>
      <w:ins w:id="138" w:author="axel" w:date="2006-06-07T21:23:00Z">
        <w:r>
          <w:rPr/>
          <w:t xml:space="preserve">he most substantial </w:t>
        </w:r>
      </w:ins>
      <w:ins w:id="139" w:author="axel" w:date="2006-06-17T14:17:00Z">
        <w:r>
          <w:rPr/>
          <w:t xml:space="preserve">of which, </w:t>
        </w:r>
      </w:ins>
      <w:ins w:id="140" w:author="axel" w:date="2006-06-07T21:23:00Z">
        <w:r>
          <w:rPr/>
          <w:t xml:space="preserve">dates from the </w:t>
        </w:r>
      </w:ins>
      <w:ins w:id="141" w:author="axel" w:date="2006-06-07T21:25:00Z">
        <w:r>
          <w:rPr/>
          <w:t>‘90’s</w:t>
        </w:r>
      </w:ins>
      <w:ins w:id="142" w:author="axel" w:date="2006-06-14T13:28:00Z">
        <w:r>
          <w:rPr/>
          <w:t>,</w:t>
        </w:r>
      </w:ins>
      <w:ins w:id="143" w:author="axel" w:date="2006-06-07T21:25:00Z">
        <w:r>
          <w:rPr/>
          <w:t xml:space="preserve"> with the dissolution of Yugoslavia and the fall of the communist regimes. The foreigners belong </w:t>
        </w:r>
      </w:ins>
      <w:ins w:id="144" w:author="axel" w:date="2006-06-08T10:52:00Z">
        <w:r>
          <w:rPr/>
          <w:t>to</w:t>
        </w:r>
      </w:ins>
      <w:ins w:id="145" w:author="axel" w:date="2006-06-07T21:25:00Z">
        <w:r>
          <w:rPr/>
          <w:t xml:space="preserve"> various groups and originate mostly from</w:t>
        </w:r>
      </w:ins>
      <w:ins w:id="146" w:author="axel" w:date="2006-06-08T10:52:00Z">
        <w:r>
          <w:rPr/>
          <w:t>:</w:t>
        </w:r>
      </w:ins>
      <w:ins w:id="147" w:author="axel" w:date="2006-06-07T21:26:00Z">
        <w:r>
          <w:rPr/>
          <w:t xml:space="preserve"> Macedonia, Kosovo, Bosnia, Serbia and more recently, Romania (Piasere, 2005; Karpati, 1969, Brunello, 1996; Sigona, 2002; Lapov, 2005).</w:t>
        </w:r>
      </w:ins>
    </w:p>
    <w:p>
      <w:pPr>
        <w:pStyle w:val="StileArialGiustificato"/>
        <w:rPr>
          <w:ins w:id="179" w:author="axel" w:date="2006-06-07T21:29:00Z"/>
        </w:rPr>
      </w:pPr>
      <w:del w:id="149" w:author="axel" w:date="2006-06-07T21:22:00Z">
        <w:r>
          <w:rPr/>
          <w:delText>Among Sinti, about 15-25 per cent have an itinerant or semi-itinerant lifestyle connected to their economic activities</w:delText>
        </w:r>
      </w:del>
      <w:del w:id="150" w:author="axel" w:date="2006-06-07T21:22:00Z">
        <w:r>
          <w:rPr>
            <w:rStyle w:val="FootnoteCharacters"/>
            <w:rStyle w:val="FootnoteAnchor"/>
          </w:rPr>
          <w:footnoteReference w:id="12"/>
        </w:r>
      </w:del>
      <w:del w:id="151" w:author="axel" w:date="2006-06-07T21:22:00Z">
        <w:r>
          <w:rPr/>
          <w:delText>, whilst Roma tend to have a sedentary lifestyle</w:delText>
        </w:r>
      </w:del>
      <w:ins w:id="152" w:author="axel" w:date="2006-06-07T21:27:00Z">
        <w:r>
          <w:rPr/>
          <w:t>Amongst the foreign Roma</w:t>
        </w:r>
      </w:ins>
      <w:ins w:id="153" w:author="axel" w:date="2006-06-07T21:31:00Z">
        <w:r>
          <w:rPr/>
          <w:t xml:space="preserve">, </w:t>
        </w:r>
      </w:ins>
      <w:ins w:id="154" w:author="axel" w:date="2006-06-07T21:28:00Z">
        <w:r>
          <w:rPr/>
          <w:t>many of whom</w:t>
        </w:r>
      </w:ins>
      <w:ins w:id="155" w:author="axel" w:date="2006-06-15T21:56:00Z">
        <w:r>
          <w:rPr/>
          <w:t xml:space="preserve"> have</w:t>
        </w:r>
      </w:ins>
      <w:ins w:id="156" w:author="axel" w:date="2006-06-07T21:28:00Z">
        <w:r>
          <w:rPr/>
          <w:t xml:space="preserve"> fled from conflict areas or </w:t>
        </w:r>
      </w:ins>
      <w:ins w:id="157" w:author="axel" w:date="2006-06-14T13:28:00Z">
        <w:r>
          <w:rPr/>
          <w:t xml:space="preserve">from </w:t>
        </w:r>
      </w:ins>
      <w:ins w:id="158" w:author="axel" w:date="2006-06-07T21:28:00Z">
        <w:r>
          <w:rPr/>
          <w:t xml:space="preserve">conditions of extreme poverty, a substantial number periodically have problems with the renewal of their permit to stay documents. </w:t>
        </w:r>
      </w:ins>
      <w:ins w:id="159" w:author="axel" w:date="2006-06-07T21:30:00Z">
        <w:r>
          <w:rPr/>
          <w:t xml:space="preserve">In certain cases, this involves expired documents or ones which have not been renewed, and in other cases they are people lacking any form of </w:t>
        </w:r>
      </w:ins>
      <w:ins w:id="160" w:author="axel" w:date="2006-06-15T21:57:00Z">
        <w:r>
          <w:rPr/>
          <w:t>i</w:t>
        </w:r>
      </w:ins>
      <w:ins w:id="161" w:author="axel" w:date="2006-06-14T13:28:00Z">
        <w:r>
          <w:rPr/>
          <w:t>dentity</w:t>
        </w:r>
      </w:ins>
      <w:ins w:id="162" w:author="axel" w:date="2006-06-07T21:30:00Z">
        <w:r>
          <w:rPr/>
          <w:t xml:space="preserve"> documentation.</w:t>
        </w:r>
      </w:ins>
      <w:ins w:id="163" w:author="axel" w:date="2006-06-07T21:32:00Z">
        <w:r>
          <w:rPr/>
          <w:t xml:space="preserve"> A growing number of Roma children born in Italy from foreign parents</w:t>
        </w:r>
      </w:ins>
      <w:ins w:id="164" w:author="axel" w:date="2006-06-14T13:29:00Z">
        <w:r>
          <w:rPr/>
          <w:t>,</w:t>
        </w:r>
      </w:ins>
      <w:ins w:id="165" w:author="axel" w:date="2006-06-07T21:32:00Z">
        <w:r>
          <w:rPr/>
          <w:t xml:space="preserve"> </w:t>
        </w:r>
      </w:ins>
      <w:ins w:id="166" w:author="axel" w:date="2006-06-07T21:35:00Z">
        <w:r>
          <w:rPr/>
          <w:t>have no</w:t>
        </w:r>
      </w:ins>
      <w:ins w:id="167" w:author="axel" w:date="2006-06-07T21:33:00Z">
        <w:r>
          <w:rPr/>
          <w:t xml:space="preserve"> documents, </w:t>
        </w:r>
      </w:ins>
      <w:ins w:id="168" w:author="axel" w:date="2006-06-07T21:35:00Z">
        <w:r>
          <w:rPr/>
          <w:t xml:space="preserve">and </w:t>
        </w:r>
      </w:ins>
      <w:ins w:id="169" w:author="axel" w:date="2006-06-07T21:33:00Z">
        <w:r>
          <w:rPr/>
          <w:t>only in some cases</w:t>
        </w:r>
      </w:ins>
      <w:ins w:id="170" w:author="axel" w:date="2006-06-14T13:29:00Z">
        <w:r>
          <w:rPr/>
          <w:t>,</w:t>
        </w:r>
      </w:ins>
      <w:ins w:id="171" w:author="axel" w:date="2006-06-07T21:33:00Z">
        <w:r>
          <w:rPr/>
          <w:t xml:space="preserve"> have received the status of being legally stateless.</w:t>
        </w:r>
      </w:ins>
      <w:ins w:id="172" w:author="axel" w:date="2006-06-07T21:35:00Z">
        <w:r>
          <w:rPr/>
          <w:t xml:space="preserve"> These individuals </w:t>
        </w:r>
      </w:ins>
      <w:ins w:id="173" w:author="axel" w:date="2006-06-07T21:38:00Z">
        <w:r>
          <w:rPr/>
          <w:t xml:space="preserve">face the </w:t>
        </w:r>
      </w:ins>
      <w:ins w:id="174" w:author="axel" w:date="2006-06-07T21:35:00Z">
        <w:r>
          <w:rPr/>
          <w:t xml:space="preserve">suspension of their rights, </w:t>
        </w:r>
      </w:ins>
      <w:ins w:id="175" w:author="axel" w:date="2006-06-07T21:38:00Z">
        <w:r>
          <w:rPr/>
          <w:t xml:space="preserve">and live in </w:t>
        </w:r>
      </w:ins>
      <w:ins w:id="176" w:author="axel" w:date="2006-06-07T21:35:00Z">
        <w:r>
          <w:rPr/>
          <w:t xml:space="preserve">a legal limbo which </w:t>
        </w:r>
      </w:ins>
      <w:ins w:id="177" w:author="axel" w:date="2006-06-07T21:37:00Z">
        <w:r>
          <w:rPr/>
          <w:t>a</w:t>
        </w:r>
      </w:ins>
      <w:ins w:id="178" w:author="axel" w:date="2006-06-07T21:35:00Z">
        <w:r>
          <w:rPr/>
          <w:t>ffects many aspects of their lives.</w:t>
        </w:r>
      </w:ins>
    </w:p>
    <w:p>
      <w:pPr>
        <w:pStyle w:val="StileArialGiustificato"/>
        <w:rPr>
          <w:del w:id="185" w:author="axel" w:date="2006-06-07T21:27:00Z"/>
        </w:rPr>
      </w:pPr>
      <w:ins w:id="180" w:author="axel" w:date="2006-06-07T21:38:00Z">
        <w:r>
          <w:rPr/>
          <w:t>At the moment, as already stated in the introduction, one of the most critical situations is found amongst the Romanian Roma communities (for example in Turin, Brescia, Naples, Bologna, Rome, Verona, Pisa and Florence)</w:t>
        </w:r>
      </w:ins>
      <w:ins w:id="181" w:author="axel" w:date="2006-06-17T14:18:00Z">
        <w:r>
          <w:rPr/>
          <w:t>. They</w:t>
        </w:r>
      </w:ins>
      <w:ins w:id="182" w:author="axel" w:date="2006-06-07T21:39:00Z">
        <w:r>
          <w:rPr/>
          <w:t xml:space="preserve"> live in alarming hygiene-health </w:t>
        </w:r>
      </w:ins>
      <w:ins w:id="183" w:author="axel" w:date="2006-06-07T21:41:00Z">
        <w:r>
          <w:rPr/>
          <w:t>conditions and are constantly under the threat of expulsion, making them particularly vulnerable to racist attacks.</w:t>
        </w:r>
      </w:ins>
      <w:del w:id="184" w:author="axel" w:date="2006-06-07T21:27:00Z">
        <w:r>
          <w:rPr/>
          <w:delText>. The bulk of the remaining 40 per cent came to Italy in recent times, especially from the Balkans and Romania. They generally call themselves 'Roma' but the term assumes slightly different connotations within each community (Piasere, 1988; Karpati, 1969; Brunello, 1996).</w:delText>
        </w:r>
      </w:del>
    </w:p>
    <w:p>
      <w:pPr>
        <w:pStyle w:val="StileArialGiustificato"/>
        <w:rPr>
          <w:ins w:id="187" w:author="axel" w:date="2006-06-07T21:38:00Z"/>
        </w:rPr>
      </w:pPr>
      <w:ins w:id="186" w:author="axel" w:date="2006-06-07T21:38:00Z">
        <w:r>
          <w:rPr/>
        </w:r>
      </w:ins>
    </w:p>
    <w:p>
      <w:pPr>
        <w:pStyle w:val="StileArialGiustificato"/>
        <w:rPr>
          <w:del w:id="190" w:author="axel" w:date="2006-06-07T21:38:00Z"/>
        </w:rPr>
      </w:pPr>
      <w:ins w:id="188" w:author="axel" w:date="2006-06-08T10:54:00Z">
        <w:r>
          <w:rPr/>
          <w:t>A</w:t>
        </w:r>
      </w:ins>
      <w:del w:id="189" w:author="axel" w:date="2006-06-07T21:38:00Z">
        <w:r>
          <w:rPr/>
          <w:delText xml:space="preserve">The situation of Romanian Roma is particularly precarious and in many cities (e.g. Turin, Brescia, Bologna, Naples, Rome) they face the worst living conditions and live under the continuous threat of expulsions and abusive treatments by state and non state actors. </w:delText>
        </w:r>
      </w:del>
    </w:p>
    <w:p>
      <w:pPr>
        <w:pStyle w:val="StileArialGiustificato"/>
        <w:rPr>
          <w:ins w:id="204" w:author="axel" w:date="2006-06-08T10:56:00Z"/>
        </w:rPr>
      </w:pPr>
      <w:del w:id="191" w:author="axel" w:date="2006-06-07T21:38:00Z">
        <w:r>
          <w:rPr/>
          <w:delText>A</w:delText>
        </w:r>
      </w:del>
      <w:r>
        <w:rPr/>
        <w:t xml:space="preserve">bout one third of the Roma and Sinti population - including both Italian and foreign citizens - currently live in authorised or unauthorised camps </w:t>
      </w:r>
      <w:del w:id="192" w:author="axel" w:date="2006-06-08T10:54:00Z">
        <w:r>
          <w:rPr/>
          <w:delText xml:space="preserve">separated from the rest </w:delText>
        </w:r>
      </w:del>
      <w:ins w:id="193" w:author="axel" w:date="2006-06-08T10:54:00Z">
        <w:r>
          <w:rPr/>
          <w:t xml:space="preserve">in </w:t>
        </w:r>
      </w:ins>
      <w:ins w:id="194" w:author="axel" w:date="2006-06-08T10:56:00Z">
        <w:r>
          <w:rPr/>
          <w:t>i</w:t>
        </w:r>
      </w:ins>
      <w:ins w:id="195" w:author="axel" w:date="2006-06-08T10:54:00Z">
        <w:r>
          <w:rPr/>
          <w:t>solated areas, poorly connected to the towns and wit</w:t>
        </w:r>
      </w:ins>
      <w:ins w:id="196" w:author="axel" w:date="2006-06-08T10:56:00Z">
        <w:r>
          <w:rPr/>
          <w:t>h</w:t>
        </w:r>
      </w:ins>
      <w:ins w:id="197" w:author="axel" w:date="2006-06-08T10:54:00Z">
        <w:r>
          <w:rPr/>
          <w:t xml:space="preserve"> precarious and inadequate services </w:t>
        </w:r>
      </w:ins>
      <w:del w:id="198" w:author="axel" w:date="2006-06-08T10:54:00Z">
        <w:r>
          <w:rPr/>
          <w:delText xml:space="preserve">of Italian society </w:delText>
        </w:r>
      </w:del>
      <w:r>
        <w:rPr/>
        <w:t xml:space="preserve">(Brunello, 1996; ERRC, 2000). </w:t>
      </w:r>
      <w:ins w:id="199" w:author="axel" w:date="2006-06-08T10:56:00Z">
        <w:r>
          <w:rPr/>
          <w:t>A study carried out in 2001</w:t>
        </w:r>
      </w:ins>
      <w:ins w:id="200" w:author="axel" w:date="2006-06-14T13:29:00Z">
        <w:r>
          <w:rPr/>
          <w:t>,</w:t>
        </w:r>
      </w:ins>
      <w:ins w:id="201" w:author="axel" w:date="2006-06-08T10:56:00Z">
        <w:r>
          <w:rPr/>
          <w:t xml:space="preserve"> shows that there were more that 18 thousand foreign Roma living in camps (Monasta</w:t>
        </w:r>
      </w:ins>
      <w:ins w:id="202" w:author="axel" w:date="2006-06-14T17:25:00Z">
        <w:r>
          <w:rPr/>
          <w:t>, 2004a</w:t>
        </w:r>
      </w:ins>
      <w:ins w:id="203" w:author="axel" w:date="2006-06-08T10:56:00Z">
        <w:r>
          <w:rPr/>
          <w:t>). Since then, the population has increased further, particularly due to the arrival of a significant number of Romanian Roma.</w:t>
        </w:r>
      </w:ins>
    </w:p>
    <w:p>
      <w:pPr>
        <w:pStyle w:val="StileArialGiustificato"/>
        <w:rPr>
          <w:ins w:id="227" w:author="axel" w:date="2006-06-08T10:59:00Z"/>
        </w:rPr>
      </w:pPr>
      <w:ins w:id="205" w:author="axel" w:date="2006-06-08T10:58:00Z">
        <w:r>
          <w:rPr/>
          <w:t>According to Solimano and Mori, t</w:t>
        </w:r>
      </w:ins>
      <w:del w:id="206" w:author="axel" w:date="2006-06-08T10:59:00Z">
        <w:r>
          <w:rPr/>
          <w:delText>T</w:delText>
        </w:r>
      </w:del>
      <w:r>
        <w:rPr/>
        <w:t xml:space="preserve">he choice of </w:t>
      </w:r>
      <w:ins w:id="207" w:author="axel" w:date="2006-06-14T13:31:00Z">
        <w:r>
          <w:rPr/>
          <w:t>l</w:t>
        </w:r>
      </w:ins>
      <w:del w:id="208" w:author="axel" w:date="2006-06-14T13:31:00Z">
        <w:r>
          <w:rPr/>
          <w:delText>l</w:delText>
        </w:r>
      </w:del>
      <w:r>
        <w:rPr/>
        <w:t xml:space="preserve">ocation </w:t>
      </w:r>
      <w:ins w:id="209" w:author="axel" w:date="2006-06-08T10:58:00Z">
        <w:r>
          <w:rPr/>
          <w:t xml:space="preserve">for the construction of the camps, </w:t>
        </w:r>
      </w:ins>
      <w:r>
        <w:rPr/>
        <w:t>reveal</w:t>
      </w:r>
      <w:ins w:id="210" w:author="axel" w:date="2006-06-15T21:57:00Z">
        <w:r>
          <w:rPr/>
          <w:t>s</w:t>
        </w:r>
      </w:ins>
      <w:del w:id="211" w:author="axel" w:date="2006-06-14T13:31:00Z">
        <w:r>
          <w:rPr/>
          <w:delText>s,</w:delText>
        </w:r>
      </w:del>
      <w:r>
        <w:rPr/>
        <w:t xml:space="preserve"> </w:t>
      </w:r>
      <w:del w:id="212" w:author="axel" w:date="2006-06-08T10:59:00Z">
        <w:r>
          <w:rPr/>
          <w:delText xml:space="preserve">according to Solimano and Mori, </w:delText>
        </w:r>
      </w:del>
      <w:r>
        <w:rPr/>
        <w:t>a</w:t>
      </w:r>
      <w:ins w:id="213" w:author="axel" w:date="2006-06-14T13:31:00Z">
        <w:r>
          <w:rPr/>
          <w:t>n</w:t>
        </w:r>
      </w:ins>
      <w:del w:id="214" w:author="axel" w:date="2006-06-14T13:31:00Z">
        <w:r>
          <w:rPr/>
          <w:delText xml:space="preserve"> widespread</w:delText>
        </w:r>
      </w:del>
      <w:r>
        <w:rPr/>
        <w:t xml:space="preserve"> attitude</w:t>
      </w:r>
      <w:ins w:id="215" w:author="axel" w:date="2006-06-08T10:59:00Z">
        <w:r>
          <w:rPr/>
          <w:t xml:space="preserve"> of </w:t>
        </w:r>
      </w:ins>
      <w:ins w:id="216" w:author="axel" w:date="2006-06-08T10:59:00Z">
        <w:r>
          <w:rPr>
            <w:i/>
          </w:rPr>
          <w:t>urban disapproval</w:t>
        </w:r>
      </w:ins>
      <w:ins w:id="217" w:author="axel" w:date="2006-06-14T13:31:00Z">
        <w:r>
          <w:rPr/>
          <w:t xml:space="preserve"> </w:t>
        </w:r>
      </w:ins>
      <w:ins w:id="218" w:author="axel" w:date="2006-06-15T21:57:00Z">
        <w:r>
          <w:rPr/>
          <w:t>where</w:t>
        </w:r>
      </w:ins>
      <w:ins w:id="219" w:author="axel" w:date="2006-06-17T14:18:00Z">
        <w:r>
          <w:rPr/>
          <w:t>by</w:t>
        </w:r>
      </w:ins>
      <w:ins w:id="220" w:author="axel" w:date="2006-06-14T13:31:00Z">
        <w:r>
          <w:rPr/>
          <w:t>:</w:t>
        </w:r>
      </w:ins>
      <w:del w:id="221" w:author="axel" w:date="2006-06-14T13:31:00Z">
        <w:r>
          <w:rPr/>
          <w:delText>:</w:delText>
        </w:r>
      </w:del>
      <w:r>
        <w:rPr/>
        <w:t xml:space="preserve"> ‘Gypsies must be kept apart from the general population, and the general population </w:t>
      </w:r>
      <w:del w:id="222" w:author="axel" w:date="2006-06-08T11:00:00Z">
        <w:r>
          <w:rPr/>
          <w:delText xml:space="preserve">would do </w:delText>
        </w:r>
      </w:del>
      <w:ins w:id="223" w:author="axel" w:date="2006-06-08T11:00:00Z">
        <w:r>
          <w:rPr/>
          <w:t xml:space="preserve">does </w:t>
        </w:r>
      </w:ins>
      <w:r>
        <w:rPr/>
        <w:t xml:space="preserve">[its] best to keep </w:t>
      </w:r>
      <w:del w:id="224" w:author="axel" w:date="2006-06-08T11:02:00Z">
        <w:r>
          <w:rPr/>
          <w:delText>their</w:delText>
        </w:r>
      </w:del>
      <w:ins w:id="225" w:author="axel" w:date="2006-06-08T11:02:00Z">
        <w:r>
          <w:rPr/>
          <w:t xml:space="preserve">its </w:t>
        </w:r>
      </w:ins>
      <w:del w:id="226" w:author="axel" w:date="2006-06-08T11:02:00Z">
        <w:r>
          <w:rPr/>
          <w:delText xml:space="preserve"> </w:delText>
        </w:r>
      </w:del>
      <w:r>
        <w:rPr/>
        <w:t xml:space="preserve">distance from them’ (Solimano and Mori, 2000). </w:t>
      </w:r>
    </w:p>
    <w:p>
      <w:pPr>
        <w:pStyle w:val="StileArialGiustificato"/>
        <w:rPr/>
      </w:pPr>
      <w:r>
        <w:rPr/>
        <w:t xml:space="preserve">While most Sinti ask for authorised </w:t>
      </w:r>
      <w:ins w:id="228" w:author="axel" w:date="2006-06-08T11:01:00Z">
        <w:r>
          <w:rPr/>
          <w:t xml:space="preserve">and equipped </w:t>
        </w:r>
      </w:ins>
      <w:r>
        <w:rPr/>
        <w:t xml:space="preserve">residential areas </w:t>
      </w:r>
      <w:del w:id="229" w:author="axel" w:date="2006-06-08T11:01:00Z">
        <w:r>
          <w:rPr/>
          <w:delText xml:space="preserve">where </w:delText>
        </w:r>
      </w:del>
      <w:r>
        <w:rPr/>
        <w:t xml:space="preserve">to live in </w:t>
      </w:r>
      <w:ins w:id="230" w:author="axel" w:date="2006-06-15T21:57:00Z">
        <w:r>
          <w:rPr/>
          <w:t xml:space="preserve">in </w:t>
        </w:r>
      </w:ins>
      <w:r>
        <w:rPr/>
        <w:t xml:space="preserve">small </w:t>
      </w:r>
      <w:del w:id="231" w:author="axel" w:date="2006-06-08T11:02:00Z">
        <w:r>
          <w:rPr/>
          <w:delText>groups of famili</w:delText>
        </w:r>
      </w:del>
      <w:ins w:id="232" w:author="axel" w:date="2006-06-08T11:02:00Z">
        <w:r>
          <w:rPr/>
          <w:t xml:space="preserve"> groups</w:t>
        </w:r>
      </w:ins>
      <w:ins w:id="233" w:author="axel" w:date="2006-06-14T13:34:00Z">
        <w:r>
          <w:rPr/>
          <w:t xml:space="preserve">, </w:t>
        </w:r>
      </w:ins>
      <w:del w:id="234" w:author="axel" w:date="2006-06-08T11:02:00Z">
        <w:r>
          <w:rPr/>
          <w:delText>es</w:delText>
        </w:r>
      </w:del>
      <w:del w:id="235" w:author="axel" w:date="2006-06-14T13:34:00Z">
        <w:r>
          <w:rPr/>
          <w:delText xml:space="preserve"> </w:delText>
        </w:r>
      </w:del>
      <w:del w:id="236" w:author="axel" w:date="2006-06-08T11:03:00Z">
        <w:r>
          <w:rPr/>
          <w:delText xml:space="preserve">with their mobile homes, </w:delText>
        </w:r>
      </w:del>
      <w:r>
        <w:rPr/>
        <w:t>foreign Roma are ask</w:t>
      </w:r>
      <w:del w:id="237" w:author="axel" w:date="2006-06-17T14:18:00Z">
        <w:r>
          <w:rPr/>
          <w:delText>ing</w:delText>
        </w:r>
      </w:del>
      <w:r>
        <w:rPr/>
        <w:t xml:space="preserve"> for serious </w:t>
      </w:r>
      <w:ins w:id="238" w:author="axel" w:date="2006-06-08T11:03:00Z">
        <w:r>
          <w:rPr/>
          <w:t xml:space="preserve">policies towards </w:t>
        </w:r>
      </w:ins>
      <w:del w:id="239" w:author="axel" w:date="2006-06-08T11:04:00Z">
        <w:r>
          <w:rPr/>
          <w:delText xml:space="preserve">and </w:delText>
        </w:r>
      </w:del>
      <w:r>
        <w:rPr/>
        <w:t xml:space="preserve">sustainable </w:t>
      </w:r>
      <w:del w:id="240" w:author="axel" w:date="2006-06-08T11:04:00Z">
        <w:r>
          <w:rPr/>
          <w:delText>integration</w:delText>
        </w:r>
      </w:del>
      <w:ins w:id="241" w:author="axel" w:date="2006-06-08T11:04:00Z">
        <w:r>
          <w:rPr/>
          <w:t xml:space="preserve"> and dignified</w:t>
        </w:r>
      </w:ins>
      <w:del w:id="242" w:author="axel" w:date="2006-06-08T11:04:00Z">
        <w:r>
          <w:rPr/>
          <w:delText xml:space="preserve"> policies</w:delText>
        </w:r>
      </w:del>
      <w:ins w:id="243" w:author="axel" w:date="2006-06-08T11:04:00Z">
        <w:r>
          <w:rPr/>
          <w:t xml:space="preserve"> housing solutions</w:t>
        </w:r>
      </w:ins>
      <w:ins w:id="244" w:author="axel" w:date="2006-06-14T13:34:00Z">
        <w:r>
          <w:rPr/>
          <w:t>,</w:t>
        </w:r>
      </w:ins>
      <w:ins w:id="245" w:author="axel" w:date="2006-06-08T11:04:00Z">
        <w:r>
          <w:rPr/>
          <w:t xml:space="preserve"> which can overcome</w:t>
        </w:r>
      </w:ins>
      <w:del w:id="246" w:author="axel" w:date="2006-06-08T11:04:00Z">
        <w:r>
          <w:rPr/>
          <w:delText xml:space="preserve"> to get over</w:delText>
        </w:r>
      </w:del>
      <w:r>
        <w:rPr/>
        <w:t xml:space="preserve"> the eternally precarious </w:t>
      </w:r>
      <w:del w:id="247" w:author="axel" w:date="2006-06-08T11:04:00Z">
        <w:r>
          <w:rPr/>
          <w:delText>solution</w:delText>
        </w:r>
      </w:del>
      <w:ins w:id="248" w:author="axel" w:date="2006-06-08T11:04:00Z">
        <w:r>
          <w:rPr/>
          <w:t xml:space="preserve">situation </w:t>
        </w:r>
      </w:ins>
      <w:del w:id="249" w:author="axel" w:date="2006-06-08T11:04:00Z">
        <w:r>
          <w:rPr/>
          <w:delText xml:space="preserve"> </w:delText>
        </w:r>
      </w:del>
      <w:r>
        <w:rPr/>
        <w:t xml:space="preserve">represented by </w:t>
      </w:r>
      <w:ins w:id="250" w:author="axel" w:date="2006-06-08T11:05:00Z">
        <w:r>
          <w:rPr/>
          <w:t xml:space="preserve">the </w:t>
        </w:r>
      </w:ins>
      <w:r>
        <w:rPr/>
        <w:t>‘nomad</w:t>
      </w:r>
      <w:del w:id="251" w:author="axel" w:date="2006-06-17T14:19:00Z">
        <w:r>
          <w:rPr/>
          <w:delText>s</w:delText>
        </w:r>
      </w:del>
      <w:r>
        <w:rPr/>
        <w:t xml:space="preserve"> camps’</w:t>
      </w:r>
      <w:ins w:id="252" w:author="axel" w:date="2006-06-08T11:07:00Z">
        <w:r>
          <w:rPr/>
          <w:t>.</w:t>
        </w:r>
      </w:ins>
      <w:r>
        <w:rPr/>
        <w:t xml:space="preserve"> </w:t>
      </w:r>
      <w:del w:id="253" w:author="axel" w:date="2006-06-08T11:07:00Z">
        <w:r>
          <w:rPr/>
          <w:delText xml:space="preserve">and </w:delText>
        </w:r>
      </w:del>
      <w:ins w:id="254" w:author="axel" w:date="2006-06-08T11:07:00Z">
        <w:r>
          <w:rPr/>
          <w:t>T</w:t>
        </w:r>
      </w:ins>
      <w:ins w:id="255" w:author="axel" w:date="2006-06-08T11:05:00Z">
        <w:r>
          <w:rPr/>
          <w:t xml:space="preserve">hey </w:t>
        </w:r>
      </w:ins>
      <w:ins w:id="256" w:author="axel" w:date="2006-06-08T11:07:00Z">
        <w:r>
          <w:rPr/>
          <w:t xml:space="preserve">also </w:t>
        </w:r>
      </w:ins>
      <w:ins w:id="257" w:author="axel" w:date="2006-06-08T11:05:00Z">
        <w:r>
          <w:rPr/>
          <w:t xml:space="preserve">seek policies that </w:t>
        </w:r>
      </w:ins>
      <w:ins w:id="258" w:author="axel" w:date="2006-06-14T17:25:00Z">
        <w:r>
          <w:rPr/>
          <w:t>support employment</w:t>
        </w:r>
      </w:ins>
      <w:del w:id="259" w:author="axel" w:date="2006-06-08T11:06:00Z">
        <w:r>
          <w:rPr/>
          <w:delText>have access to a regular job, long-term permits to stay and public and private housing solutions</w:delText>
        </w:r>
      </w:del>
      <w:r>
        <w:rPr/>
        <w:t xml:space="preserve"> </w:t>
      </w:r>
      <w:ins w:id="260" w:author="axel" w:date="2006-06-08T11:06:00Z">
        <w:r>
          <w:rPr/>
          <w:t xml:space="preserve">and the regularisation of their legal status </w:t>
        </w:r>
      </w:ins>
      <w:r>
        <w:rPr/>
        <w:t>(Sigona</w:t>
      </w:r>
      <w:ins w:id="261" w:author="axel" w:date="2006-06-14T13:34:00Z">
        <w:r>
          <w:rPr/>
          <w:t xml:space="preserve">, </w:t>
        </w:r>
      </w:ins>
      <w:del w:id="262" w:author="axel" w:date="2006-06-14T13:34:00Z">
        <w:r>
          <w:rPr/>
          <w:delText>,</w:delText>
        </w:r>
      </w:del>
      <w:del w:id="263" w:author="axel" w:date="2006-06-08T11:07:00Z">
        <w:r>
          <w:rPr/>
          <w:delText xml:space="preserve"> 2002; </w:delText>
        </w:r>
      </w:del>
      <w:r>
        <w:rPr/>
        <w:t>2003; 2005a; Lapov, 2005; Marta, 2005).</w:t>
      </w:r>
    </w:p>
    <w:p>
      <w:pPr>
        <w:pStyle w:val="StileArialGiustificato"/>
        <w:rPr>
          <w:del w:id="265" w:author="axel" w:date="2006-06-08T10:57:00Z"/>
        </w:rPr>
      </w:pPr>
      <w:del w:id="264" w:author="axel" w:date="2006-06-08T10:57:00Z">
        <w:r>
          <w:rPr/>
          <w:delText>A study carried out in 2001 shows that there were more that 18 thousand foreign Roma living in camps (Monasta, 2004). Since then, the population of Romanian Roma increased significantly, representing the most relevant Roma immigration flow into Italy of recent years.</w:delText>
        </w:r>
      </w:del>
    </w:p>
    <w:p>
      <w:pPr>
        <w:pStyle w:val="StileArialGiustificato"/>
        <w:rPr/>
      </w:pPr>
      <w:del w:id="266" w:author="axel" w:date="2006-06-08T11:08:00Z">
        <w:r>
          <w:rPr/>
          <w:delText>As reported by</w:delText>
        </w:r>
      </w:del>
      <w:ins w:id="267" w:author="axel" w:date="2006-06-08T11:08:00Z">
        <w:r>
          <w:rPr/>
          <w:t>T</w:t>
        </w:r>
      </w:ins>
      <w:del w:id="268" w:author="axel" w:date="2006-06-08T11:08:00Z">
        <w:r>
          <w:rPr/>
          <w:delText xml:space="preserve"> </w:delText>
        </w:r>
      </w:del>
      <w:del w:id="269" w:author="axel" w:date="2006-06-08T11:10:00Z">
        <w:r>
          <w:rPr/>
          <w:delText>t</w:delText>
        </w:r>
      </w:del>
      <w:r>
        <w:rPr/>
        <w:t xml:space="preserve">he European Commission against Racism and Intolerance (ECRI, 2002), </w:t>
      </w:r>
      <w:ins w:id="270" w:author="axel" w:date="2006-06-08T11:08:00Z">
        <w:r>
          <w:rPr/>
          <w:t xml:space="preserve">has expressed concern not only for the living conditions in the camps, but also ‘for the </w:t>
        </w:r>
      </w:ins>
      <w:ins w:id="271" w:author="axel" w:date="2006-06-08T11:10:00Z">
        <w:r>
          <w:rPr/>
          <w:t xml:space="preserve">fact that </w:t>
        </w:r>
      </w:ins>
      <w:del w:id="272" w:author="axel" w:date="2006-06-08T11:10:00Z">
        <w:r>
          <w:rPr/>
          <w:delText>'</w:delText>
        </w:r>
      </w:del>
      <w:r>
        <w:rPr/>
        <w:t>the</w:t>
      </w:r>
      <w:ins w:id="273" w:author="axel" w:date="2006-06-14T13:35:00Z">
        <w:r>
          <w:rPr/>
          <w:t xml:space="preserve"> </w:t>
        </w:r>
      </w:ins>
      <w:del w:id="274" w:author="axel" w:date="2006-06-14T13:35:00Z">
        <w:r>
          <w:rPr/>
          <w:delText xml:space="preserve"> situation of practical </w:delText>
        </w:r>
      </w:del>
      <w:r>
        <w:rPr/>
        <w:t xml:space="preserve">segregation of Roma/Gypsies in Italy appears to reflect </w:t>
      </w:r>
      <w:del w:id="275" w:author="axel" w:date="2006-06-15T21:59:00Z">
        <w:r>
          <w:rPr/>
          <w:delText>a</w:delText>
        </w:r>
      </w:del>
      <w:ins w:id="276" w:author="axel" w:date="2006-06-15T21:59:00Z">
        <w:r>
          <w:rPr/>
          <w:t>the</w:t>
        </w:r>
      </w:ins>
      <w:r>
        <w:rPr/>
        <w:t xml:space="preserve"> general approach of the Italian </w:t>
      </w:r>
      <w:ins w:id="277" w:author="axel" w:date="2006-06-17T11:07:00Z">
        <w:r>
          <w:rPr/>
          <w:t>A</w:t>
        </w:r>
      </w:ins>
      <w:del w:id="278" w:author="axel" w:date="2006-06-17T11:07:00Z">
        <w:r>
          <w:rPr/>
          <w:delText>a</w:delText>
        </w:r>
      </w:del>
      <w:r>
        <w:rPr/>
        <w:t>uthorities</w:t>
      </w:r>
      <w:ins w:id="279" w:author="axel" w:date="2006-06-14T13:35:00Z">
        <w:r>
          <w:rPr/>
          <w:t>,</w:t>
        </w:r>
      </w:ins>
      <w:del w:id="280" w:author="axel" w:date="2006-06-14T13:35:00Z">
        <w:r>
          <w:rPr/>
          <w:delText xml:space="preserve"> which</w:delText>
        </w:r>
      </w:del>
      <w:ins w:id="281" w:author="axel" w:date="2006-06-14T13:35:00Z">
        <w:r>
          <w:rPr/>
          <w:t xml:space="preserve"> who</w:t>
        </w:r>
      </w:ins>
      <w:r>
        <w:rPr/>
        <w:t xml:space="preserve"> tend to consider Roma as nomads </w:t>
      </w:r>
      <w:del w:id="282" w:author="axel" w:date="2006-06-14T13:35:00Z">
        <w:r>
          <w:rPr/>
          <w:delText>and wanting</w:delText>
        </w:r>
      </w:del>
      <w:ins w:id="283" w:author="axel" w:date="2006-06-14T13:35:00Z">
        <w:r>
          <w:rPr/>
          <w:t xml:space="preserve">who want </w:t>
        </w:r>
      </w:ins>
      <w:r>
        <w:rPr/>
        <w:t xml:space="preserve"> to live in camps'. Similar concerns </w:t>
      </w:r>
      <w:ins w:id="284" w:author="axel" w:date="2006-06-08T11:10:00Z">
        <w:r>
          <w:rPr/>
          <w:t xml:space="preserve">were </w:t>
        </w:r>
      </w:ins>
      <w:ins w:id="285" w:author="axel" w:date="2006-06-14T13:35:00Z">
        <w:r>
          <w:rPr/>
          <w:t>previously</w:t>
        </w:r>
      </w:ins>
      <w:ins w:id="286" w:author="axel" w:date="2006-06-08T11:10:00Z">
        <w:r>
          <w:rPr/>
          <w:t xml:space="preserve"> expressed</w:t>
        </w:r>
      </w:ins>
      <w:del w:id="287" w:author="axel" w:date="2006-06-08T11:10:00Z">
        <w:r>
          <w:rPr/>
          <w:delText>were</w:delText>
        </w:r>
      </w:del>
      <w:r>
        <w:rPr/>
        <w:t xml:space="preserve"> </w:t>
      </w:r>
      <w:del w:id="288" w:author="axel" w:date="2006-06-08T11:11:00Z">
        <w:r>
          <w:rPr/>
          <w:delText xml:space="preserve">expressed </w:delText>
        </w:r>
      </w:del>
      <w:r>
        <w:rPr/>
        <w:t>in 1999</w:t>
      </w:r>
      <w:ins w:id="289" w:author="axel" w:date="2006-06-14T13:36:00Z">
        <w:r>
          <w:rPr/>
          <w:t>,</w:t>
        </w:r>
      </w:ins>
      <w:r>
        <w:rPr/>
        <w:t xml:space="preserve"> by the UN Committee on the Elimination of Racial Discrimination (CERD, 1999) which declared that 'in addition to a frequent lack of basic facilities, </w:t>
      </w:r>
      <w:del w:id="290" w:author="axel" w:date="2006-06-08T11:11:00Z">
        <w:r>
          <w:rPr/>
          <w:delText xml:space="preserve">the housing of </w:delText>
        </w:r>
      </w:del>
      <w:ins w:id="291" w:author="axel" w:date="2006-06-08T11:11:00Z">
        <w:r>
          <w:rPr/>
          <w:t>living in the camps</w:t>
        </w:r>
      </w:ins>
      <w:del w:id="292" w:author="axel" w:date="2006-06-08T11:12:00Z">
        <w:r>
          <w:rPr/>
          <w:delText>Roma in such camps</w:delText>
        </w:r>
      </w:del>
      <w:r>
        <w:rPr/>
        <w:t xml:space="preserve"> </w:t>
      </w:r>
      <w:ins w:id="293" w:author="axel" w:date="2006-06-14T13:36:00Z">
        <w:r>
          <w:rPr/>
          <w:t xml:space="preserve">not only </w:t>
        </w:r>
      </w:ins>
      <w:r>
        <w:rPr/>
        <w:t xml:space="preserve">leads </w:t>
      </w:r>
      <w:del w:id="294" w:author="axel" w:date="2006-06-14T13:36:00Z">
        <w:r>
          <w:rPr/>
          <w:delText xml:space="preserve">not only </w:delText>
        </w:r>
      </w:del>
      <w:r>
        <w:rPr/>
        <w:t xml:space="preserve">to </w:t>
      </w:r>
      <w:ins w:id="295" w:author="axel" w:date="2006-06-08T11:12:00Z">
        <w:r>
          <w:rPr/>
          <w:t>the Roma</w:t>
        </w:r>
      </w:ins>
      <w:ins w:id="296" w:author="axel" w:date="2006-06-17T14:19:00Z">
        <w:r>
          <w:rPr/>
          <w:t>’</w:t>
        </w:r>
      </w:ins>
      <w:ins w:id="297" w:author="axel" w:date="2006-06-08T11:12:00Z">
        <w:r>
          <w:rPr/>
          <w:t>s physical segregation from Italian society</w:t>
        </w:r>
      </w:ins>
      <w:del w:id="298" w:author="axel" w:date="2006-06-08T11:12:00Z">
        <w:r>
          <w:rPr/>
          <w:delText>a physical segregation of the Roma community from Italian society</w:delText>
        </w:r>
      </w:del>
      <w:r>
        <w:rPr/>
        <w:t xml:space="preserve">, but </w:t>
      </w:r>
      <w:del w:id="299" w:author="axel" w:date="2006-06-14T13:36:00Z">
        <w:r>
          <w:rPr/>
          <w:delText>a</w:delText>
        </w:r>
      </w:del>
      <w:ins w:id="300" w:author="axel" w:date="2006-06-14T13:36:00Z">
        <w:r>
          <w:rPr/>
          <w:t>their</w:t>
        </w:r>
      </w:ins>
      <w:r>
        <w:rPr/>
        <w:t xml:space="preserve"> political, economic and cultural isolation as well'.</w:t>
      </w:r>
    </w:p>
    <w:p>
      <w:pPr>
        <w:pStyle w:val="StileArialGiustificato"/>
        <w:rPr/>
      </w:pPr>
      <w:ins w:id="301" w:author="axel" w:date="2006-06-08T11:14:00Z">
        <w:r>
          <w:rPr/>
          <w:t>T</w:t>
        </w:r>
      </w:ins>
      <w:del w:id="302" w:author="axel" w:date="2006-06-08T11:13:00Z">
        <w:r>
          <w:rPr/>
          <w:delText>T</w:delText>
        </w:r>
      </w:del>
      <w:r>
        <w:rPr/>
        <w:t>he label 'nomad</w:t>
      </w:r>
      <w:ins w:id="303" w:author="axel" w:date="2006-06-08T11:17:00Z">
        <w:r>
          <w:rPr/>
          <w:t>s</w:t>
        </w:r>
      </w:ins>
      <w:del w:id="304" w:author="axel" w:date="2006-06-08T11:17:00Z">
        <w:r>
          <w:rPr/>
          <w:delText>s</w:delText>
        </w:r>
      </w:del>
      <w:r>
        <w:rPr/>
        <w:t>'</w:t>
      </w:r>
      <w:ins w:id="305" w:author="axel" w:date="2006-06-14T13:36:00Z">
        <w:r>
          <w:rPr/>
          <w:t xml:space="preserve">, </w:t>
        </w:r>
      </w:ins>
      <w:ins w:id="306" w:author="axel" w:date="2006-06-08T11:14:00Z">
        <w:r>
          <w:rPr/>
          <w:t>which according to Soravia</w:t>
        </w:r>
      </w:ins>
      <w:ins w:id="307" w:author="axel" w:date="2006-06-14T13:36:00Z">
        <w:r>
          <w:rPr/>
          <w:t>,</w:t>
        </w:r>
      </w:ins>
      <w:ins w:id="308" w:author="axel" w:date="2006-06-08T11:14:00Z">
        <w:r>
          <w:rPr/>
          <w:t xml:space="preserve"> is a “a linguistic </w:t>
        </w:r>
      </w:ins>
      <w:ins w:id="309" w:author="axel" w:date="2006-06-17T15:31:00Z">
        <w:r>
          <w:rPr/>
          <w:t>pharisaism</w:t>
        </w:r>
      </w:ins>
      <w:ins w:id="310" w:author="axel" w:date="2006-06-08T11:14:00Z">
        <w:r>
          <w:rPr/>
          <w:t xml:space="preserve"> dressed </w:t>
        </w:r>
      </w:ins>
      <w:ins w:id="311" w:author="axel" w:date="2006-06-14T13:36:00Z">
        <w:r>
          <w:rPr/>
          <w:t xml:space="preserve">up </w:t>
        </w:r>
      </w:ins>
      <w:ins w:id="312" w:author="axel" w:date="2006-06-08T11:14:00Z">
        <w:r>
          <w:rPr/>
          <w:t>in false democra</w:t>
        </w:r>
      </w:ins>
      <w:ins w:id="313" w:author="axel" w:date="2006-06-17T15:31:00Z">
        <w:r>
          <w:rPr/>
          <w:t>cy</w:t>
        </w:r>
      </w:ins>
      <w:ins w:id="314" w:author="axel" w:date="2006-06-08T11:14:00Z">
        <w:r>
          <w:rPr/>
          <w:t xml:space="preserve">” (1996), is </w:t>
        </w:r>
      </w:ins>
      <w:del w:id="315" w:author="axel" w:date="2006-06-08T11:15:00Z">
        <w:r>
          <w:rPr/>
          <w:delText xml:space="preserve">, which is </w:delText>
        </w:r>
      </w:del>
      <w:r>
        <w:rPr/>
        <w:t xml:space="preserve">applied </w:t>
      </w:r>
      <w:del w:id="316" w:author="axel" w:date="2006-06-08T11:15:00Z">
        <w:r>
          <w:rPr/>
          <w:delText>indifferently</w:delText>
        </w:r>
      </w:del>
      <w:ins w:id="317" w:author="axel" w:date="2006-06-08T11:15:00Z">
        <w:r>
          <w:rPr/>
          <w:t xml:space="preserve">without distinction </w:t>
        </w:r>
      </w:ins>
      <w:del w:id="318" w:author="axel" w:date="2006-06-08T11:15:00Z">
        <w:r>
          <w:rPr/>
          <w:delText xml:space="preserve"> </w:delText>
        </w:r>
      </w:del>
      <w:r>
        <w:rPr/>
        <w:t>to the whole Roma and Sinti population, regardless of</w:t>
      </w:r>
      <w:ins w:id="319" w:author="axel" w:date="2006-06-08T11:16:00Z">
        <w:r>
          <w:rPr/>
          <w:t xml:space="preserve"> the fact that today, the number of them still leading an itinerant lifestyle, is very limited.</w:t>
        </w:r>
      </w:ins>
      <w:del w:id="320" w:author="axel" w:date="2006-06-08T11:16:00Z">
        <w:r>
          <w:rPr/>
          <w:delText xml:space="preserve"> whether they are Italian citizens or foreigners, travellers or sedentary people, war refugees or economic migrants, is, according to Soravia, “a linguistic Pharisaism dressed in false democratism” (1996). </w:delText>
        </w:r>
      </w:del>
    </w:p>
    <w:p>
      <w:pPr>
        <w:pStyle w:val="StileArialGiustificato"/>
        <w:rPr>
          <w:ins w:id="333" w:author="axel" w:date="2006-06-08T11:18:00Z"/>
        </w:rPr>
      </w:pPr>
      <w:r>
        <w:rPr/>
        <w:t xml:space="preserve">The conflict over the </w:t>
      </w:r>
      <w:ins w:id="321" w:author="axel" w:date="2006-06-08T11:18:00Z">
        <w:r>
          <w:rPr/>
          <w:t xml:space="preserve">right </w:t>
        </w:r>
      </w:ins>
      <w:r>
        <w:rPr/>
        <w:t xml:space="preserve">term </w:t>
      </w:r>
      <w:ins w:id="322" w:author="axel" w:date="2006-06-08T11:18:00Z">
        <w:r>
          <w:rPr/>
          <w:t>to adopt to refer to the numerous Roma an</w:t>
        </w:r>
      </w:ins>
      <w:ins w:id="323" w:author="axel" w:date="2006-06-08T11:21:00Z">
        <w:r>
          <w:rPr/>
          <w:t>d</w:t>
        </w:r>
      </w:ins>
      <w:ins w:id="324" w:author="axel" w:date="2006-06-08T11:18:00Z">
        <w:r>
          <w:rPr/>
          <w:t xml:space="preserve"> Sinti communities</w:t>
        </w:r>
      </w:ins>
      <w:ins w:id="325" w:author="axel" w:date="2006-06-08T11:21:00Z">
        <w:r>
          <w:rPr/>
          <w:t>,</w:t>
        </w:r>
      </w:ins>
      <w:ins w:id="326" w:author="axel" w:date="2006-06-08T11:18:00Z">
        <w:r>
          <w:rPr/>
          <w:t xml:space="preserve"> is not merely an academic question, and it involves the rest of Europe. It has been widely debated in the communitarian institutions and in the Council of Europe</w:t>
        </w:r>
      </w:ins>
      <w:ins w:id="327" w:author="axel" w:date="2006-06-14T13:37:00Z">
        <w:r>
          <w:rPr/>
          <w:t>,</w:t>
        </w:r>
      </w:ins>
      <w:ins w:id="328" w:author="axel" w:date="2006-06-08T11:21:00Z">
        <w:r>
          <w:rPr/>
          <w:t xml:space="preserve"> and </w:t>
        </w:r>
      </w:ins>
      <w:ins w:id="329" w:author="axel" w:date="2006-06-14T13:37:00Z">
        <w:r>
          <w:rPr/>
          <w:t xml:space="preserve">it </w:t>
        </w:r>
      </w:ins>
      <w:ins w:id="330" w:author="axel" w:date="2006-06-08T11:19:00Z">
        <w:r>
          <w:rPr/>
          <w:t>is strictly linked to the question of the recognition of the Roma as an ethnic-cultural minority and with the</w:t>
        </w:r>
      </w:ins>
      <w:ins w:id="331" w:author="axel" w:date="2006-06-14T13:37:00Z">
        <w:r>
          <w:rPr/>
          <w:t>ir</w:t>
        </w:r>
      </w:ins>
      <w:ins w:id="332" w:author="axel" w:date="2006-06-08T11:20:00Z">
        <w:r>
          <w:rPr/>
          <w:t xml:space="preserve"> corresponding human rights and protection.</w:t>
        </w:r>
      </w:ins>
    </w:p>
    <w:p>
      <w:pPr>
        <w:pStyle w:val="StileArialGiustificato"/>
        <w:rPr/>
      </w:pPr>
      <w:del w:id="334" w:author="axel" w:date="2006-06-08T11:21:00Z">
        <w:r>
          <w:rPr/>
          <w:delText xml:space="preserve">is a key issue in the ongoing fight in Italy and Europe over the recognition of the Romani minority and its rights. </w:delText>
        </w:r>
      </w:del>
      <w:r>
        <w:rPr/>
        <w:t xml:space="preserve">This is a debate whose effects can be </w:t>
      </w:r>
      <w:ins w:id="335" w:author="axel" w:date="2006-06-08T11:22:00Z">
        <w:r>
          <w:rPr/>
          <w:t xml:space="preserve">also be </w:t>
        </w:r>
      </w:ins>
      <w:del w:id="336" w:author="axel" w:date="2006-06-08T11:22:00Z">
        <w:r>
          <w:rPr/>
          <w:delText>detected</w:delText>
        </w:r>
      </w:del>
      <w:ins w:id="337" w:author="axel" w:date="2006-06-08T11:22:00Z">
        <w:r>
          <w:rPr/>
          <w:t>found</w:t>
        </w:r>
      </w:ins>
      <w:del w:id="338" w:author="axel" w:date="2006-06-08T11:22:00Z">
        <w:r>
          <w:rPr/>
          <w:delText xml:space="preserve"> also</w:delText>
        </w:r>
      </w:del>
      <w:r>
        <w:rPr/>
        <w:t xml:space="preserve"> in </w:t>
      </w:r>
      <w:ins w:id="339" w:author="axel" w:date="2006-06-08T11:22:00Z">
        <w:r>
          <w:rPr/>
          <w:t xml:space="preserve">the </w:t>
        </w:r>
      </w:ins>
      <w:r>
        <w:rPr/>
        <w:t>camps</w:t>
      </w:r>
      <w:ins w:id="340" w:author="axel" w:date="2006-06-08T11:22:00Z">
        <w:r>
          <w:rPr/>
          <w:t>,</w:t>
        </w:r>
      </w:ins>
      <w:r>
        <w:rPr/>
        <w:t xml:space="preserve"> as this </w:t>
      </w:r>
      <w:ins w:id="341" w:author="axel" w:date="2006-06-14T13:37:00Z">
        <w:r>
          <w:rPr/>
          <w:t>testimonial collected in</w:t>
        </w:r>
      </w:ins>
      <w:del w:id="342" w:author="axel" w:date="2006-06-14T13:38:00Z">
        <w:r>
          <w:rPr/>
          <w:delText>quote from a Macedonian Rom in</w:delText>
        </w:r>
      </w:del>
      <w:r>
        <w:rPr/>
        <w:t xml:space="preserve"> Florence clearly</w:t>
      </w:r>
      <w:del w:id="343" w:author="axel" w:date="2006-06-14T13:38:00Z">
        <w:r>
          <w:rPr/>
          <w:delText xml:space="preserve"> highlights</w:delText>
        </w:r>
      </w:del>
      <w:ins w:id="344" w:author="axel" w:date="2006-06-14T13:38:00Z">
        <w:r>
          <w:rPr/>
          <w:t xml:space="preserve"> reflects</w:t>
        </w:r>
      </w:ins>
      <w:r>
        <w:rPr/>
        <w:t>:</w:t>
      </w:r>
    </w:p>
    <w:p>
      <w:pPr>
        <w:pStyle w:val="StileRientrocorpodeltestoprima0pt"/>
        <w:rPr/>
      </w:pPr>
      <w:r>
        <w:rPr/>
        <w:t xml:space="preserve">Several </w:t>
      </w:r>
      <w:del w:id="345" w:author="axel" w:date="2006-06-15T22:00:00Z">
        <w:r>
          <w:rPr/>
          <w:delText>motivations</w:delText>
        </w:r>
      </w:del>
      <w:ins w:id="346" w:author="axel" w:date="2006-06-15T22:00:00Z">
        <w:r>
          <w:rPr/>
          <w:t>reasons</w:t>
        </w:r>
      </w:ins>
      <w:r>
        <w:rPr/>
        <w:t xml:space="preserve"> drove me to change my life: first, the fact of becoming a ‘nomad’, I mean from Rom to be</w:t>
      </w:r>
      <w:ins w:id="347" w:author="axel" w:date="2006-06-08T11:24:00Z">
        <w:r>
          <w:rPr/>
          <w:t>ing</w:t>
        </w:r>
      </w:ins>
      <w:r>
        <w:rPr/>
        <w:t xml:space="preserve"> labelled ‘nomad’ and ‘zingaro’ which brings many prejudices, mainly negative. I never thought of myself as a nomad in my home country, I didn’t think of m</w:t>
      </w:r>
      <w:ins w:id="348" w:author="axel" w:date="2006-06-08T11:23:00Z">
        <w:r>
          <w:rPr/>
          <w:t>yself</w:t>
        </w:r>
      </w:ins>
      <w:del w:id="349" w:author="axel" w:date="2006-06-08T11:23:00Z">
        <w:r>
          <w:rPr/>
          <w:delText>e</w:delText>
        </w:r>
      </w:del>
      <w:r>
        <w:rPr/>
        <w:t xml:space="preserve"> as a ‘zingaro’: dirty, tattered, thief. That is why I decided to be actively involved for Roma</w:t>
      </w:r>
      <w:del w:id="350" w:author="axel" w:date="2006-06-15T22:00:00Z">
        <w:r>
          <w:rPr/>
          <w:delText>ni</w:delText>
        </w:r>
      </w:del>
      <w:r>
        <w:rPr/>
        <w:t xml:space="preserve"> rights here in Italy. I want to show </w:t>
      </w:r>
      <w:ins w:id="351" w:author="axel" w:date="2006-06-15T22:00:00Z">
        <w:r>
          <w:rPr/>
          <w:t xml:space="preserve">the </w:t>
        </w:r>
      </w:ins>
      <w:del w:id="352" w:author="axel" w:date="2006-06-15T22:00:00Z">
        <w:r>
          <w:rPr/>
          <w:delText xml:space="preserve">to </w:delText>
        </w:r>
      </w:del>
      <w:r>
        <w:rPr/>
        <w:t xml:space="preserve">Italians that </w:t>
      </w:r>
      <w:ins w:id="353" w:author="axel" w:date="2006-06-08T11:25:00Z">
        <w:r>
          <w:rPr/>
          <w:t xml:space="preserve">there are also positive sides to us, that </w:t>
        </w:r>
      </w:ins>
      <w:r>
        <w:rPr/>
        <w:t>no ‘zingaro’ would call another Rom</w:t>
      </w:r>
      <w:del w:id="354" w:author="axel" w:date="2006-06-08T11:26:00Z">
        <w:r>
          <w:rPr/>
          <w:delText>:</w:delText>
        </w:r>
      </w:del>
      <w:r>
        <w:rPr/>
        <w:t xml:space="preserve"> ‘zingaro’.</w:t>
      </w:r>
    </w:p>
    <w:p>
      <w:pPr>
        <w:pStyle w:val="Heading1"/>
        <w:rPr/>
      </w:pPr>
      <w:del w:id="355" w:author="axel" w:date="2006-06-12T12:58:00Z">
        <w:r>
          <w:rPr/>
          <w:delText xml:space="preserve">4. </w:delText>
        </w:r>
      </w:del>
      <w:bookmarkStart w:id="3" w:name="__RefHeading___Toc146102665"/>
      <w:r>
        <w:rPr/>
        <w:t>LEGAL STATUS, CITIZENSHIP AND BUREAUCRACY</w:t>
      </w:r>
      <w:del w:id="356" w:author="axel" w:date="2006-06-14T13:38:00Z">
        <w:bookmarkEnd w:id="3"/>
        <w:r>
          <w:rPr/>
          <w:delText>egal status, citizenship and bureaucracy</w:delText>
        </w:r>
      </w:del>
    </w:p>
    <w:p>
      <w:pPr>
        <w:pStyle w:val="StileArialGiustificato"/>
        <w:rPr/>
      </w:pPr>
      <w:ins w:id="357" w:author="axel" w:date="2006-06-14T13:38:00Z">
        <w:r>
          <w:rPr/>
          <w:t>The question of citizenship and legal status</w:t>
        </w:r>
      </w:ins>
      <w:del w:id="358" w:author="axel" w:date="2006-06-14T13:39:00Z">
        <w:r>
          <w:rPr/>
          <w:delText>This</w:delText>
        </w:r>
      </w:del>
      <w:r>
        <w:rPr/>
        <w:t xml:space="preserve"> is a crucial area of concern</w:t>
      </w:r>
      <w:ins w:id="359" w:author="axel" w:date="2006-06-14T13:39:00Z">
        <w:r>
          <w:rPr/>
          <w:t xml:space="preserve"> </w:t>
        </w:r>
      </w:ins>
      <w:del w:id="360" w:author="axel" w:date="2006-06-14T13:39:00Z">
        <w:r>
          <w:rPr/>
          <w:delText xml:space="preserve"> </w:delText>
        </w:r>
      </w:del>
      <w:r>
        <w:rPr/>
        <w:t xml:space="preserve">which covers a broad range of issues. For foreign Roma, </w:t>
      </w:r>
      <w:del w:id="361" w:author="axel" w:date="2006-06-08T14:52:00Z">
        <w:r>
          <w:rPr/>
          <w:delText xml:space="preserve">interviewees made clear, </w:delText>
        </w:r>
      </w:del>
      <w:r>
        <w:rPr/>
        <w:t xml:space="preserve">personal documents and residence permits are a key priority. The constant threat of being expelled from Italy, </w:t>
      </w:r>
      <w:ins w:id="362" w:author="axel" w:date="2006-06-08T14:52:00Z">
        <w:r>
          <w:rPr/>
          <w:t xml:space="preserve">the strict relationship between permits to stay and </w:t>
        </w:r>
      </w:ins>
      <w:ins w:id="363" w:author="axel" w:date="2006-06-08T14:54:00Z">
        <w:r>
          <w:rPr/>
          <w:t>the</w:t>
        </w:r>
      </w:ins>
      <w:ins w:id="364" w:author="axel" w:date="2006-06-08T14:52:00Z">
        <w:r>
          <w:rPr/>
          <w:t xml:space="preserve"> work contract, the problematical or </w:t>
        </w:r>
      </w:ins>
      <w:del w:id="365" w:author="axel" w:date="2006-06-08T14:53:00Z">
        <w:r>
          <w:rPr/>
          <w:delText xml:space="preserve">the short-lasting temporary leave to remains which are always very difficult to renew, the </w:delText>
        </w:r>
      </w:del>
      <w:r>
        <w:rPr/>
        <w:t xml:space="preserve">non recognition of marriages </w:t>
      </w:r>
      <w:ins w:id="366" w:author="axel" w:date="2006-06-08T14:56:00Z">
        <w:r>
          <w:rPr/>
          <w:t xml:space="preserve">celebrated within the communities, </w:t>
        </w:r>
      </w:ins>
      <w:del w:id="367" w:author="axel" w:date="2006-06-08T14:56:00Z">
        <w:r>
          <w:rPr/>
          <w:delText xml:space="preserve">and parenthood, </w:delText>
        </w:r>
      </w:del>
      <w:r>
        <w:rPr/>
        <w:t xml:space="preserve">the lack of </w:t>
      </w:r>
      <w:ins w:id="368" w:author="axel" w:date="2006-06-08T14:55:00Z">
        <w:r>
          <w:rPr/>
          <w:t xml:space="preserve">a </w:t>
        </w:r>
      </w:ins>
      <w:ins w:id="369" w:author="axel" w:date="2006-06-08T14:57:00Z">
        <w:r>
          <w:rPr/>
          <w:t xml:space="preserve">coherent and </w:t>
        </w:r>
      </w:ins>
      <w:r>
        <w:rPr/>
        <w:t>consistent practice in dealing with asylum claims</w:t>
      </w:r>
      <w:ins w:id="370" w:author="axel" w:date="2006-06-08T14:57:00Z">
        <w:r>
          <w:rPr/>
          <w:t>,</w:t>
        </w:r>
      </w:ins>
      <w:r>
        <w:rPr/>
        <w:t xml:space="preserve"> </w:t>
      </w:r>
      <w:ins w:id="371" w:author="axel" w:date="2006-06-08T14:55:00Z">
        <w:r>
          <w:rPr/>
          <w:t xml:space="preserve">all </w:t>
        </w:r>
      </w:ins>
      <w:r>
        <w:rPr/>
        <w:t xml:space="preserve">pose a </w:t>
      </w:r>
      <w:del w:id="372" w:author="axel" w:date="2006-06-08T14:55:00Z">
        <w:r>
          <w:rPr/>
          <w:delText>continuous</w:delText>
        </w:r>
      </w:del>
      <w:ins w:id="373" w:author="axel" w:date="2006-06-08T14:55:00Z">
        <w:r>
          <w:rPr/>
          <w:t xml:space="preserve">continuous </w:t>
        </w:r>
      </w:ins>
      <w:del w:id="374" w:author="axel" w:date="2006-06-08T14:55:00Z">
        <w:r>
          <w:rPr/>
          <w:delText xml:space="preserve"> </w:delText>
        </w:r>
      </w:del>
      <w:r>
        <w:rPr/>
        <w:t>burden on the everyday li</w:t>
      </w:r>
      <w:ins w:id="375" w:author="axel" w:date="2006-06-08T14:56:00Z">
        <w:r>
          <w:rPr/>
          <w:t>ves</w:t>
        </w:r>
      </w:ins>
      <w:del w:id="376" w:author="axel" w:date="2006-06-08T14:56:00Z">
        <w:r>
          <w:rPr/>
          <w:delText>fe</w:delText>
        </w:r>
      </w:del>
      <w:r>
        <w:rPr/>
        <w:t xml:space="preserve"> of foreign Roma. </w:t>
      </w:r>
      <w:del w:id="377" w:author="axel" w:date="2006-06-08T14:57:00Z">
        <w:r>
          <w:rPr/>
          <w:delText xml:space="preserve">Also </w:delText>
        </w:r>
      </w:del>
      <w:r>
        <w:rPr/>
        <w:t>Italian Sinti, despite their Italian citizenship</w:t>
      </w:r>
      <w:ins w:id="378" w:author="axel" w:date="2006-06-14T13:40:00Z">
        <w:r>
          <w:rPr/>
          <w:t>,</w:t>
        </w:r>
      </w:ins>
      <w:r>
        <w:rPr/>
        <w:t xml:space="preserve"> </w:t>
      </w:r>
      <w:ins w:id="379" w:author="axel" w:date="2006-06-08T14:57:00Z">
        <w:r>
          <w:rPr/>
          <w:t xml:space="preserve">which </w:t>
        </w:r>
      </w:ins>
      <w:r>
        <w:rPr/>
        <w:t>make</w:t>
      </w:r>
      <w:ins w:id="380" w:author="axel" w:date="2006-06-08T14:57:00Z">
        <w:r>
          <w:rPr/>
          <w:t>s</w:t>
        </w:r>
      </w:ins>
      <w:r>
        <w:rPr/>
        <w:t xml:space="preserve"> them more secure, </w:t>
      </w:r>
      <w:ins w:id="381" w:author="axel" w:date="2006-06-08T14:57:00Z">
        <w:r>
          <w:rPr/>
          <w:t xml:space="preserve">also </w:t>
        </w:r>
      </w:ins>
      <w:r>
        <w:rPr/>
        <w:t xml:space="preserve">have to cope with legal and bureaucratic difficulties and obstacles, in particular with regards to marriage recognition and access to social support. What we </w:t>
      </w:r>
      <w:ins w:id="382" w:author="axel" w:date="2006-06-08T14:58:00Z">
        <w:r>
          <w:rPr/>
          <w:t xml:space="preserve">came across in our research was </w:t>
        </w:r>
      </w:ins>
      <w:del w:id="383" w:author="axel" w:date="2006-06-08T14:58:00Z">
        <w:r>
          <w:rPr/>
          <w:delText xml:space="preserve">see here is </w:delText>
        </w:r>
      </w:del>
      <w:r>
        <w:rPr/>
        <w:t>a systematic attack on Roma and Sinti families, which starts with the non-recognition of marriage and ends up with children being taken away from their families</w:t>
      </w:r>
      <w:ins w:id="384" w:author="axel" w:date="2006-06-08T14:59:00Z">
        <w:r>
          <w:rPr/>
          <w:t xml:space="preserve"> by social workers</w:t>
        </w:r>
      </w:ins>
      <w:r>
        <w:rPr/>
        <w:t>, passing through many intermediate stages</w:t>
      </w:r>
      <w:ins w:id="385" w:author="axel" w:date="2006-06-08T14:59:00Z">
        <w:r>
          <w:rPr/>
          <w:t xml:space="preserve">, including the denial of </w:t>
        </w:r>
      </w:ins>
      <w:ins w:id="386" w:author="axel" w:date="2006-06-08T15:01:00Z">
        <w:r>
          <w:rPr/>
          <w:t xml:space="preserve">being </w:t>
        </w:r>
      </w:ins>
      <w:ins w:id="387" w:author="axel" w:date="2006-06-08T14:59:00Z">
        <w:r>
          <w:rPr/>
          <w:t>grant</w:t>
        </w:r>
      </w:ins>
      <w:ins w:id="388" w:author="axel" w:date="2006-06-08T15:01:00Z">
        <w:r>
          <w:rPr/>
          <w:t>ed</w:t>
        </w:r>
      </w:ins>
      <w:ins w:id="389" w:author="axel" w:date="2006-06-08T14:59:00Z">
        <w:r>
          <w:rPr/>
          <w:t xml:space="preserve"> meetings in prisons. </w:t>
        </w:r>
      </w:ins>
      <w:del w:id="390" w:author="axel" w:date="2006-06-08T14:59:00Z">
        <w:r>
          <w:rPr/>
          <w:delText xml:space="preserve">. </w:delText>
        </w:r>
      </w:del>
    </w:p>
    <w:p>
      <w:pPr>
        <w:pStyle w:val="StileArialGiustificato"/>
        <w:rPr>
          <w:ins w:id="424" w:author="axel" w:date="2006-06-08T15:04:00Z"/>
        </w:rPr>
      </w:pPr>
      <w:r>
        <w:rPr/>
        <w:t xml:space="preserve">Many young Roma born in Italy, when they come </w:t>
      </w:r>
      <w:ins w:id="391" w:author="axel" w:date="2006-06-08T15:00:00Z">
        <w:r>
          <w:rPr/>
          <w:t>of</w:t>
        </w:r>
      </w:ins>
      <w:del w:id="392" w:author="axel" w:date="2006-06-08T15:00:00Z">
        <w:r>
          <w:rPr/>
          <w:delText>to</w:delText>
        </w:r>
      </w:del>
      <w:r>
        <w:rPr/>
        <w:t xml:space="preserve"> age at 18, are entitled </w:t>
      </w:r>
      <w:ins w:id="393" w:author="axel" w:date="2006-06-08T15:00:00Z">
        <w:r>
          <w:rPr/>
          <w:t>(or should be)</w:t>
        </w:r>
      </w:ins>
      <w:del w:id="394" w:author="axel" w:date="2006-06-08T15:00:00Z">
        <w:r>
          <w:rPr/>
          <w:delText>to</w:delText>
        </w:r>
      </w:del>
      <w:r>
        <w:rPr/>
        <w:t xml:space="preserve"> </w:t>
      </w:r>
      <w:ins w:id="395" w:author="axel" w:date="2006-06-08T15:00:00Z">
        <w:r>
          <w:rPr/>
          <w:t xml:space="preserve">to </w:t>
        </w:r>
      </w:ins>
      <w:r>
        <w:rPr/>
        <w:t xml:space="preserve">claim </w:t>
      </w:r>
      <w:del w:id="396" w:author="axel" w:date="2006-06-08T15:02:00Z">
        <w:r>
          <w:rPr/>
          <w:delText xml:space="preserve">the </w:delText>
        </w:r>
      </w:del>
      <w:r>
        <w:rPr/>
        <w:t xml:space="preserve">Italian citizenship. In order to </w:t>
      </w:r>
      <w:ins w:id="397" w:author="axel" w:date="2006-06-14T13:40:00Z">
        <w:r>
          <w:rPr/>
          <w:t>be granted</w:t>
        </w:r>
      </w:ins>
      <w:del w:id="398" w:author="axel" w:date="2006-06-14T13:40:00Z">
        <w:r>
          <w:rPr/>
          <w:delText>gain</w:delText>
        </w:r>
      </w:del>
      <w:r>
        <w:rPr/>
        <w:t xml:space="preserve"> </w:t>
      </w:r>
      <w:del w:id="399" w:author="axel" w:date="2006-06-15T22:01:00Z">
        <w:r>
          <w:rPr/>
          <w:delText xml:space="preserve">the </w:delText>
        </w:r>
      </w:del>
      <w:r>
        <w:rPr/>
        <w:t>citizenship</w:t>
      </w:r>
      <w:ins w:id="400" w:author="axel" w:date="2006-06-14T13:41:00Z">
        <w:r>
          <w:rPr/>
          <w:t>,</w:t>
        </w:r>
      </w:ins>
      <w:r>
        <w:rPr/>
        <w:t xml:space="preserve"> the applicant must submit a formal request (an expression of will) and attach a birth certificate and a residence certificate</w:t>
      </w:r>
      <w:ins w:id="401" w:author="axel" w:date="2006-06-15T22:01:00Z">
        <w:r>
          <w:rPr/>
          <w:t xml:space="preserve">, </w:t>
        </w:r>
      </w:ins>
      <w:del w:id="402" w:author="axel" w:date="2006-06-15T22:01:00Z">
        <w:r>
          <w:rPr/>
          <w:delText xml:space="preserve"> </w:delText>
        </w:r>
      </w:del>
      <w:r>
        <w:rPr/>
        <w:t>which demonstrate</w:t>
      </w:r>
      <w:del w:id="403" w:author="axel" w:date="2006-06-08T15:02:00Z">
        <w:r>
          <w:rPr/>
          <w:delText>s</w:delText>
        </w:r>
      </w:del>
      <w:r>
        <w:rPr/>
        <w:t xml:space="preserve"> the applicant has been </w:t>
      </w:r>
      <w:ins w:id="404" w:author="axel" w:date="2006-06-08T15:03:00Z">
        <w:r>
          <w:rPr/>
          <w:t xml:space="preserve">a </w:t>
        </w:r>
      </w:ins>
      <w:r>
        <w:rPr/>
        <w:t xml:space="preserve">resident in Italy continuously for 18 years. </w:t>
      </w:r>
      <w:ins w:id="405" w:author="axel" w:date="2006-06-14T13:41:00Z">
        <w:r>
          <w:rPr/>
          <w:t>For many young Roma, t</w:t>
        </w:r>
      </w:ins>
      <w:del w:id="406" w:author="axel" w:date="2006-06-14T13:41:00Z">
        <w:r>
          <w:rPr/>
          <w:delText>T</w:delText>
        </w:r>
      </w:del>
      <w:r>
        <w:rPr/>
        <w:t xml:space="preserve">he proof of residence has proved </w:t>
      </w:r>
      <w:ins w:id="407" w:author="axel" w:date="2006-06-08T15:03:00Z">
        <w:r>
          <w:rPr/>
          <w:t>to be</w:t>
        </w:r>
      </w:ins>
      <w:del w:id="408" w:author="axel" w:date="2006-06-14T13:41:00Z">
        <w:r>
          <w:rPr/>
          <w:delText xml:space="preserve">for many young Roma </w:delText>
        </w:r>
      </w:del>
      <w:ins w:id="409" w:author="axel" w:date="2006-06-14T13:41:00Z">
        <w:r>
          <w:rPr/>
          <w:t xml:space="preserve"> </w:t>
        </w:r>
      </w:ins>
      <w:r>
        <w:rPr/>
        <w:t>a</w:t>
      </w:r>
      <w:ins w:id="410" w:author="axel" w:date="2006-06-08T15:03:00Z">
        <w:r>
          <w:rPr/>
          <w:t>n</w:t>
        </w:r>
      </w:ins>
      <w:r>
        <w:rPr/>
        <w:t xml:space="preserve"> insurmountable obstacle</w:t>
      </w:r>
      <w:ins w:id="411" w:author="axel" w:date="2006-06-08T15:03:00Z">
        <w:r>
          <w:rPr/>
          <w:t>,</w:t>
        </w:r>
      </w:ins>
      <w:r>
        <w:rPr/>
        <w:t xml:space="preserve"> </w:t>
      </w:r>
      <w:del w:id="412" w:author="axel" w:date="2006-06-14T13:41:00Z">
        <w:r>
          <w:rPr/>
          <w:delText>considering</w:delText>
        </w:r>
      </w:del>
      <w:ins w:id="413" w:author="axel" w:date="2006-06-14T13:41:00Z">
        <w:r>
          <w:rPr/>
          <w:t>given that</w:t>
        </w:r>
      </w:ins>
      <w:del w:id="414" w:author="axel" w:date="2006-06-14T13:41:00Z">
        <w:r>
          <w:rPr/>
          <w:delText xml:space="preserve"> that </w:delText>
        </w:r>
      </w:del>
      <w:ins w:id="415" w:author="axel" w:date="2006-06-14T13:41:00Z">
        <w:r>
          <w:rPr/>
          <w:t xml:space="preserve"> </w:t>
        </w:r>
      </w:ins>
      <w:r>
        <w:rPr/>
        <w:t xml:space="preserve">many camps, </w:t>
      </w:r>
      <w:ins w:id="416" w:author="axel" w:date="2006-06-08T15:04:00Z">
        <w:r>
          <w:rPr/>
          <w:t>including those</w:t>
        </w:r>
      </w:ins>
      <w:del w:id="417" w:author="axel" w:date="2006-06-08T15:04:00Z">
        <w:r>
          <w:rPr/>
          <w:delText>also among those</w:delText>
        </w:r>
      </w:del>
      <w:r>
        <w:rPr/>
        <w:t xml:space="preserve"> authorized</w:t>
      </w:r>
      <w:ins w:id="418" w:author="axel" w:date="2006-06-14T13:42:00Z">
        <w:r>
          <w:rPr/>
          <w:t xml:space="preserve"> ones</w:t>
        </w:r>
      </w:ins>
      <w:r>
        <w:rPr/>
        <w:t>, are not recognized as a legal residence</w:t>
      </w:r>
      <w:ins w:id="419" w:author="axel" w:date="2006-06-14T13:42:00Z">
        <w:r>
          <w:rPr/>
          <w:t>,</w:t>
        </w:r>
      </w:ins>
      <w:r>
        <w:rPr/>
        <w:t xml:space="preserve"> or </w:t>
      </w:r>
      <w:ins w:id="420" w:author="axel" w:date="2006-06-08T15:04:00Z">
        <w:r>
          <w:rPr/>
          <w:t>have not been</w:t>
        </w:r>
      </w:ins>
      <w:del w:id="421" w:author="axel" w:date="2006-06-08T15:04:00Z">
        <w:r>
          <w:rPr/>
          <w:delText>where not</w:delText>
        </w:r>
      </w:del>
      <w:r>
        <w:rPr/>
        <w:t xml:space="preserve"> recognized </w:t>
      </w:r>
      <w:ins w:id="422" w:author="axel" w:date="2006-06-08T15:04:00Z">
        <w:r>
          <w:rPr/>
          <w:t xml:space="preserve">as such </w:t>
        </w:r>
      </w:ins>
      <w:r>
        <w:rPr/>
        <w:t>for some</w:t>
      </w:r>
      <w:ins w:id="423" w:author="axel" w:date="2006-06-14T13:42:00Z">
        <w:r>
          <w:rPr/>
          <w:t>,</w:t>
        </w:r>
      </w:ins>
      <w:r>
        <w:rPr/>
        <w:t xml:space="preserve"> or many years. </w:t>
      </w:r>
    </w:p>
    <w:p>
      <w:pPr>
        <w:pStyle w:val="StileArialGiustificato"/>
        <w:rPr/>
      </w:pPr>
      <w:r>
        <w:rPr/>
        <w:t>Moreover, considering the precariousness that characterizes the li</w:t>
      </w:r>
      <w:ins w:id="425" w:author="axel" w:date="2006-06-08T15:04:00Z">
        <w:r>
          <w:rPr/>
          <w:t>ves</w:t>
        </w:r>
      </w:ins>
      <w:del w:id="426" w:author="axel" w:date="2006-06-08T15:04:00Z">
        <w:r>
          <w:rPr/>
          <w:delText>fe</w:delText>
        </w:r>
      </w:del>
      <w:r>
        <w:rPr/>
        <w:t xml:space="preserve"> of many Roma in Italy (</w:t>
      </w:r>
      <w:del w:id="427" w:author="axel" w:date="2006-06-08T15:06:00Z">
        <w:r>
          <w:rPr/>
          <w:delText xml:space="preserve">later </w:delText>
        </w:r>
      </w:del>
      <w:r>
        <w:rPr/>
        <w:t xml:space="preserve">we </w:t>
      </w:r>
      <w:ins w:id="428" w:author="axel" w:date="2006-06-08T15:05:00Z">
        <w:r>
          <w:rPr/>
          <w:t>will later</w:t>
        </w:r>
      </w:ins>
      <w:del w:id="429" w:author="axel" w:date="2006-06-08T15:05:00Z">
        <w:r>
          <w:rPr/>
          <w:delText>will</w:delText>
        </w:r>
      </w:del>
      <w:r>
        <w:rPr/>
        <w:t xml:space="preserve"> refer to </w:t>
      </w:r>
      <w:ins w:id="430" w:author="axel" w:date="2006-06-14T13:42:00Z">
        <w:r>
          <w:rPr/>
          <w:t>one</w:t>
        </w:r>
      </w:ins>
      <w:ins w:id="431" w:author="axel" w:date="2006-06-08T15:05:00Z">
        <w:r>
          <w:rPr/>
          <w:t xml:space="preserve"> </w:t>
        </w:r>
      </w:ins>
      <w:r>
        <w:rPr/>
        <w:t>camp</w:t>
      </w:r>
      <w:ins w:id="432" w:author="axel" w:date="2006-06-08T15:05:00Z">
        <w:r>
          <w:rPr/>
          <w:t>’</w:t>
        </w:r>
      </w:ins>
      <w:r>
        <w:rPr/>
        <w:t>s</w:t>
      </w:r>
      <w:del w:id="433" w:author="axel" w:date="2006-06-08T15:05:00Z">
        <w:r>
          <w:rPr/>
          <w:delText>’</w:delText>
        </w:r>
      </w:del>
      <w:r>
        <w:rPr/>
        <w:t xml:space="preserve"> regulation</w:t>
      </w:r>
      <w:del w:id="434" w:author="axel" w:date="2006-06-08T15:05:00Z">
        <w:r>
          <w:rPr/>
          <w:delText>s</w:delText>
        </w:r>
      </w:del>
      <w:r>
        <w:rPr/>
        <w:t xml:space="preserve"> </w:t>
      </w:r>
      <w:ins w:id="435" w:author="axel" w:date="2006-06-08T15:05:00Z">
        <w:r>
          <w:rPr/>
          <w:t xml:space="preserve">which </w:t>
        </w:r>
      </w:ins>
      <w:del w:id="436" w:author="axel" w:date="2006-06-08T15:05:00Z">
        <w:r>
          <w:rPr/>
          <w:delText xml:space="preserve">that </w:delText>
        </w:r>
      </w:del>
      <w:r>
        <w:rPr/>
        <w:t xml:space="preserve">deprives entire families of the legal residence if one member of the family commits </w:t>
      </w:r>
      <w:del w:id="437" w:author="axel" w:date="2006-06-14T13:42:00Z">
        <w:r>
          <w:rPr/>
          <w:delText>something against</w:delText>
        </w:r>
      </w:del>
      <w:ins w:id="438" w:author="axel" w:date="2006-06-14T13:42:00Z">
        <w:r>
          <w:rPr/>
          <w:t>an act against</w:t>
        </w:r>
      </w:ins>
      <w:r>
        <w:rPr/>
        <w:t xml:space="preserve"> the regulation</w:t>
      </w:r>
      <w:ins w:id="439" w:author="axel" w:date="2006-06-08T15:06:00Z">
        <w:r>
          <w:rPr/>
          <w:t>, or is simply accused of having done so</w:t>
        </w:r>
      </w:ins>
      <w:r>
        <w:rPr/>
        <w:t xml:space="preserve">), the permanent risk of evictions or forced migration because of racist attacks, it </w:t>
      </w:r>
      <w:del w:id="440" w:author="axel" w:date="2006-06-17T14:19:00Z">
        <w:r>
          <w:rPr/>
          <w:delText>is</w:delText>
        </w:r>
      </w:del>
      <w:ins w:id="441" w:author="axel" w:date="2006-06-17T14:19:00Z">
        <w:r>
          <w:rPr/>
          <w:t>becomes</w:t>
        </w:r>
      </w:ins>
      <w:r>
        <w:rPr/>
        <w:t xml:space="preserve"> evident how easily one can find </w:t>
      </w:r>
      <w:del w:id="442" w:author="axel" w:date="2006-06-08T15:07:00Z">
        <w:r>
          <w:rPr/>
          <w:delText xml:space="preserve">him/herself </w:delText>
        </w:r>
      </w:del>
      <w:ins w:id="443" w:author="axel" w:date="2006-06-08T15:07:00Z">
        <w:r>
          <w:rPr/>
          <w:t xml:space="preserve">oneself </w:t>
        </w:r>
      </w:ins>
      <w:r>
        <w:rPr/>
        <w:t xml:space="preserve">in the position of not been able to prove </w:t>
      </w:r>
      <w:del w:id="444" w:author="axel" w:date="2006-06-08T15:07:00Z">
        <w:r>
          <w:rPr/>
          <w:delText xml:space="preserve">his/her </w:delText>
        </w:r>
      </w:del>
      <w:ins w:id="445" w:author="axel" w:date="2006-06-08T15:07:00Z">
        <w:r>
          <w:rPr/>
          <w:t xml:space="preserve">one’s </w:t>
        </w:r>
      </w:ins>
      <w:r>
        <w:rPr/>
        <w:t xml:space="preserve">formal residence. </w:t>
      </w:r>
    </w:p>
    <w:p>
      <w:pPr>
        <w:pStyle w:val="StileArialGiustificato"/>
        <w:rPr>
          <w:ins w:id="486" w:author="axel" w:date="2006-06-08T15:12:00Z"/>
        </w:rPr>
      </w:pPr>
      <w:ins w:id="446" w:author="axel" w:date="2006-06-14T13:42:00Z">
        <w:r>
          <w:rPr/>
          <w:t>Authorised</w:t>
        </w:r>
      </w:ins>
      <w:del w:id="447" w:author="axel" w:date="2006-06-14T13:42:00Z">
        <w:r>
          <w:rPr/>
          <w:delText>Legal</w:delText>
        </w:r>
      </w:del>
      <w:r>
        <w:rPr/>
        <w:t xml:space="preserve"> camps are often places where </w:t>
      </w:r>
      <w:ins w:id="448" w:author="axel" w:date="2006-06-08T15:07:00Z">
        <w:r>
          <w:rPr/>
          <w:t xml:space="preserve">urban </w:t>
        </w:r>
      </w:ins>
      <w:r>
        <w:rPr/>
        <w:t xml:space="preserve">planning rules are applied very discretionally. For instance, while local planning offices seem to pay great attention to unauthorized extensions of caravans, shacks or containers, often sending local police forces to demolish these </w:t>
      </w:r>
      <w:ins w:id="449" w:author="axel" w:date="2006-06-08T15:08:00Z">
        <w:r>
          <w:rPr/>
          <w:t>constructions</w:t>
        </w:r>
      </w:ins>
      <w:del w:id="450" w:author="axel" w:date="2006-06-08T15:08:00Z">
        <w:r>
          <w:rPr/>
          <w:delText>works</w:delText>
        </w:r>
      </w:del>
      <w:r>
        <w:rPr/>
        <w:t xml:space="preserve">, they appear much less interested </w:t>
      </w:r>
      <w:del w:id="451" w:author="axel" w:date="2006-06-15T22:02:00Z">
        <w:r>
          <w:rPr/>
          <w:delText>to</w:delText>
        </w:r>
      </w:del>
      <w:ins w:id="452" w:author="axel" w:date="2006-06-15T22:02:00Z">
        <w:r>
          <w:rPr/>
          <w:t>in</w:t>
        </w:r>
      </w:ins>
      <w:r>
        <w:rPr/>
        <w:t xml:space="preserve"> the fact that containers are not suitable </w:t>
      </w:r>
      <w:ins w:id="453" w:author="axel" w:date="2006-06-08T15:08:00Z">
        <w:r>
          <w:rPr/>
          <w:t>living conditions</w:t>
        </w:r>
      </w:ins>
      <w:del w:id="454" w:author="axel" w:date="2006-06-08T15:08:00Z">
        <w:r>
          <w:rPr/>
          <w:delText>for living</w:delText>
        </w:r>
      </w:del>
      <w:r>
        <w:rPr/>
        <w:t xml:space="preserve"> for long period</w:t>
      </w:r>
      <w:ins w:id="455" w:author="axel" w:date="2006-06-14T13:42:00Z">
        <w:r>
          <w:rPr/>
          <w:t>s</w:t>
        </w:r>
      </w:ins>
      <w:r>
        <w:rPr/>
        <w:t xml:space="preserve"> of times and </w:t>
      </w:r>
      <w:ins w:id="456" w:author="axel" w:date="2006-06-14T13:43:00Z">
        <w:r>
          <w:rPr/>
          <w:t>in understanding</w:t>
        </w:r>
      </w:ins>
      <w:del w:id="457" w:author="axel" w:date="2006-06-14T13:43:00Z">
        <w:r>
          <w:rPr/>
          <w:delText>to understand</w:delText>
        </w:r>
      </w:del>
      <w:r>
        <w:rPr/>
        <w:t xml:space="preserve"> the needs of Roma</w:t>
      </w:r>
      <w:del w:id="458" w:author="axel" w:date="2006-06-14T18:22:00Z">
        <w:r>
          <w:rPr/>
          <w:delText>ni</w:delText>
        </w:r>
      </w:del>
      <w:r>
        <w:rPr/>
        <w:t xml:space="preserve"> families</w:t>
      </w:r>
      <w:ins w:id="459" w:author="axel" w:date="2006-06-17T14:20:00Z">
        <w:r>
          <w:rPr/>
          <w:t xml:space="preserve">. </w:t>
        </w:r>
      </w:ins>
      <w:del w:id="460" w:author="axel" w:date="2006-06-08T15:09:00Z">
        <w:r>
          <w:rPr/>
          <w:delText xml:space="preserve"> which are more extended than Italian average ones</w:delText>
        </w:r>
      </w:del>
      <w:del w:id="461" w:author="axel" w:date="2006-06-14T18:22:00Z">
        <w:r>
          <w:rPr/>
          <w:delText xml:space="preserve">. </w:delText>
        </w:r>
      </w:del>
      <w:del w:id="462" w:author="axel" w:date="2006-06-08T15:09:00Z">
        <w:r>
          <w:rPr/>
          <w:delText>But</w:delText>
        </w:r>
      </w:del>
      <w:del w:id="463" w:author="axel" w:date="2006-06-14T13:43:00Z">
        <w:r>
          <w:rPr/>
          <w:delText xml:space="preserve"> </w:delText>
        </w:r>
      </w:del>
      <w:ins w:id="464" w:author="axel" w:date="2006-06-08T15:10:00Z">
        <w:r>
          <w:rPr/>
          <w:t xml:space="preserve">Small </w:t>
        </w:r>
      </w:ins>
      <w:del w:id="465" w:author="axel" w:date="2006-06-08T15:10:00Z">
        <w:r>
          <w:rPr/>
          <w:delText xml:space="preserve">wrong planning </w:delText>
        </w:r>
      </w:del>
      <w:r>
        <w:rPr/>
        <w:t>and inadequate housing</w:t>
      </w:r>
      <w:ins w:id="466" w:author="axel" w:date="2006-06-08T15:10:00Z">
        <w:r>
          <w:rPr/>
          <w:t xml:space="preserve"> also</w:t>
        </w:r>
      </w:ins>
      <w:r>
        <w:rPr/>
        <w:t xml:space="preserve"> has a </w:t>
      </w:r>
      <w:ins w:id="467" w:author="axel" w:date="2006-06-08T15:10:00Z">
        <w:r>
          <w:rPr/>
          <w:t xml:space="preserve">negative </w:t>
        </w:r>
      </w:ins>
      <w:r>
        <w:rPr/>
        <w:t xml:space="preserve">consequence </w:t>
      </w:r>
      <w:del w:id="468" w:author="axel" w:date="2006-06-08T15:10:00Z">
        <w:r>
          <w:rPr/>
          <w:delText xml:space="preserve">also </w:delText>
        </w:r>
      </w:del>
      <w:r>
        <w:rPr/>
        <w:t>on access to legal rights.</w:t>
      </w:r>
      <w:ins w:id="469" w:author="axel" w:date="2006-06-08T15:11:00Z">
        <w:r>
          <w:rPr/>
          <w:t xml:space="preserve"> For instance,</w:t>
        </w:r>
      </w:ins>
      <w:r>
        <w:rPr/>
        <w:t xml:space="preserve"> </w:t>
      </w:r>
      <w:ins w:id="470" w:author="axel" w:date="2006-06-08T15:11:00Z">
        <w:r>
          <w:rPr/>
          <w:t>i</w:t>
        </w:r>
      </w:ins>
      <w:del w:id="471" w:author="axel" w:date="2006-06-08T15:11:00Z">
        <w:r>
          <w:rPr/>
          <w:delText>I</w:delText>
        </w:r>
      </w:del>
      <w:r>
        <w:rPr/>
        <w:t>n order to be allowed to claim family reunion</w:t>
      </w:r>
      <w:ins w:id="472" w:author="axel" w:date="2006-06-08T15:11:00Z">
        <w:r>
          <w:rPr/>
          <w:t xml:space="preserve"> with someone living abroad, or to obtain a permit to stay,</w:t>
        </w:r>
      </w:ins>
      <w:r>
        <w:rPr/>
        <w:t xml:space="preserve"> a person </w:t>
      </w:r>
      <w:del w:id="473" w:author="axel" w:date="2006-06-08T15:12:00Z">
        <w:r>
          <w:rPr/>
          <w:delText xml:space="preserve">with a regular permit to stay should </w:delText>
        </w:r>
      </w:del>
      <w:ins w:id="474" w:author="axel" w:date="2006-06-08T15:12:00Z">
        <w:r>
          <w:rPr/>
          <w:t xml:space="preserve">has to </w:t>
        </w:r>
      </w:ins>
      <w:ins w:id="475" w:author="axel" w:date="2006-06-14T13:43:00Z">
        <w:r>
          <w:rPr/>
          <w:t xml:space="preserve">have </w:t>
        </w:r>
      </w:ins>
      <w:r>
        <w:rPr/>
        <w:t>pro</w:t>
      </w:r>
      <w:ins w:id="476" w:author="axel" w:date="2006-06-14T13:43:00Z">
        <w:r>
          <w:rPr/>
          <w:t>of of</w:t>
        </w:r>
      </w:ins>
      <w:del w:id="477" w:author="axel" w:date="2006-06-14T13:43:00Z">
        <w:r>
          <w:rPr/>
          <w:delText>ve to</w:delText>
        </w:r>
      </w:del>
      <w:r>
        <w:rPr/>
        <w:t xml:space="preserve"> hav</w:t>
      </w:r>
      <w:ins w:id="478" w:author="axel" w:date="2006-06-14T13:43:00Z">
        <w:r>
          <w:rPr/>
          <w:t>ing</w:t>
        </w:r>
      </w:ins>
      <w:del w:id="479" w:author="axel" w:date="2006-06-14T13:43:00Z">
        <w:r>
          <w:rPr/>
          <w:delText>e</w:delText>
        </w:r>
      </w:del>
      <w:r>
        <w:rPr/>
        <w:t xml:space="preserve"> an adequate (</w:t>
      </w:r>
      <w:ins w:id="480" w:author="axel" w:date="2006-06-14T13:43:00Z">
        <w:r>
          <w:rPr/>
          <w:t xml:space="preserve">as </w:t>
        </w:r>
      </w:ins>
      <w:r>
        <w:rPr/>
        <w:t xml:space="preserve">defined by </w:t>
      </w:r>
      <w:del w:id="481" w:author="axel" w:date="2006-06-15T22:02:00Z">
        <w:r>
          <w:rPr/>
          <w:delText>l</w:delText>
        </w:r>
      </w:del>
      <w:ins w:id="482" w:author="axel" w:date="2006-06-15T22:02:00Z">
        <w:r>
          <w:rPr/>
          <w:t>L</w:t>
        </w:r>
      </w:ins>
      <w:r>
        <w:rPr/>
        <w:t>aw) annual income and an adequate living space (</w:t>
      </w:r>
      <w:ins w:id="483" w:author="axel" w:date="2006-06-14T13:43:00Z">
        <w:r>
          <w:rPr/>
          <w:t xml:space="preserve">as </w:t>
        </w:r>
      </w:ins>
      <w:r>
        <w:rPr/>
        <w:t xml:space="preserve">defined by </w:t>
      </w:r>
      <w:del w:id="484" w:author="axel" w:date="2006-06-15T22:02:00Z">
        <w:r>
          <w:rPr/>
          <w:delText>l</w:delText>
        </w:r>
      </w:del>
      <w:ins w:id="485" w:author="axel" w:date="2006-06-15T22:02:00Z">
        <w:r>
          <w:rPr/>
          <w:t>L</w:t>
        </w:r>
      </w:ins>
      <w:r>
        <w:rPr/>
        <w:t xml:space="preserve">aw in minimum square meters per person). </w:t>
      </w:r>
    </w:p>
    <w:p>
      <w:pPr>
        <w:pStyle w:val="StileArialGiustificato"/>
        <w:rPr>
          <w:ins w:id="490" w:author="axel" w:date="2006-06-08T15:12:00Z"/>
        </w:rPr>
      </w:pPr>
      <w:ins w:id="487" w:author="axel" w:date="2006-06-08T15:12:00Z">
        <w:r>
          <w:rPr/>
          <w:t>The examples that follow</w:t>
        </w:r>
      </w:ins>
      <w:ins w:id="488" w:author="axel" w:date="2006-06-14T13:44:00Z">
        <w:r>
          <w:rPr/>
          <w:t>,</w:t>
        </w:r>
      </w:ins>
      <w:ins w:id="489" w:author="axel" w:date="2006-06-08T15:12:00Z">
        <w:r>
          <w:rPr/>
          <w:t xml:space="preserve"> only illustrate some of the problems connected to the legal status, which the Roma and Sinti have to face on a daily basis.</w:t>
        </w:r>
      </w:ins>
    </w:p>
    <w:p>
      <w:pPr>
        <w:pStyle w:val="StileArialGiustificato"/>
        <w:rPr/>
      </w:pPr>
      <w:r>
        <w:rPr/>
        <w:t xml:space="preserve">In </w:t>
      </w:r>
      <w:r>
        <w:rPr>
          <w:b/>
        </w:rPr>
        <w:t>Pisa</w:t>
      </w:r>
      <w:r>
        <w:rPr/>
        <w:t>, E. D</w:t>
      </w:r>
      <w:ins w:id="491" w:author="axel" w:date="2006-06-08T15:14:00Z">
        <w:r>
          <w:rPr/>
          <w:t xml:space="preserve">. </w:t>
        </w:r>
      </w:ins>
      <w:del w:id="492" w:author="axel" w:date="2006-06-08T15:14:00Z">
        <w:r>
          <w:rPr/>
          <w:delText xml:space="preserve">., a Geneva refugee, </w:delText>
        </w:r>
      </w:del>
      <w:r>
        <w:rPr/>
        <w:t xml:space="preserve">expressed </w:t>
      </w:r>
      <w:ins w:id="493" w:author="axel" w:date="2006-06-14T13:44:00Z">
        <w:r>
          <w:rPr/>
          <w:t>deep</w:t>
        </w:r>
      </w:ins>
      <w:del w:id="494" w:author="axel" w:date="2006-06-14T13:44:00Z">
        <w:r>
          <w:rPr/>
          <w:delText>great</w:delText>
        </w:r>
      </w:del>
      <w:r>
        <w:rPr/>
        <w:t xml:space="preserve"> concern for his wife wh</w:t>
      </w:r>
      <w:ins w:id="495" w:author="axel" w:date="2006-06-08T15:14:00Z">
        <w:r>
          <w:rPr/>
          <w:t>o</w:t>
        </w:r>
      </w:ins>
      <w:del w:id="496" w:author="axel" w:date="2006-06-08T15:14:00Z">
        <w:r>
          <w:rPr/>
          <w:delText>ich</w:delText>
        </w:r>
      </w:del>
      <w:r>
        <w:rPr/>
        <w:t xml:space="preserve"> lives in Macedonia. E. D. escaped from Skopje in the late 90s </w:t>
      </w:r>
      <w:del w:id="497" w:author="axel" w:date="2006-06-14T13:44:00Z">
        <w:r>
          <w:rPr/>
          <w:delText>because</w:delText>
        </w:r>
      </w:del>
      <w:ins w:id="498" w:author="axel" w:date="2006-06-14T13:44:00Z">
        <w:r>
          <w:rPr/>
          <w:t>due to</w:t>
        </w:r>
      </w:ins>
      <w:del w:id="499" w:author="axel" w:date="2006-06-14T13:44:00Z">
        <w:r>
          <w:rPr/>
          <w:delText xml:space="preserve"> of</w:delText>
        </w:r>
      </w:del>
      <w:r>
        <w:rPr/>
        <w:t xml:space="preserve"> political persecution and he was recognised as a </w:t>
      </w:r>
      <w:ins w:id="500" w:author="axel" w:date="2006-06-08T15:14:00Z">
        <w:r>
          <w:rPr/>
          <w:t xml:space="preserve">political </w:t>
        </w:r>
      </w:ins>
      <w:r>
        <w:rPr/>
        <w:t>refugee in Italy</w:t>
      </w:r>
      <w:ins w:id="501" w:author="axel" w:date="2006-06-14T13:44:00Z">
        <w:r>
          <w:rPr/>
          <w:t>.</w:t>
        </w:r>
      </w:ins>
      <w:del w:id="502" w:author="axel" w:date="2006-06-14T13:44:00Z">
        <w:r>
          <w:rPr/>
          <w:delText>,</w:delText>
        </w:r>
      </w:del>
      <w:r>
        <w:rPr/>
        <w:t xml:space="preserve"> </w:t>
      </w:r>
      <w:ins w:id="503" w:author="axel" w:date="2006-06-14T13:44:00Z">
        <w:r>
          <w:rPr/>
          <w:t>S</w:t>
        </w:r>
      </w:ins>
      <w:del w:id="504" w:author="axel" w:date="2006-06-14T13:44:00Z">
        <w:r>
          <w:rPr/>
          <w:delText>s</w:delText>
        </w:r>
      </w:del>
      <w:r>
        <w:rPr/>
        <w:t>ince then</w:t>
      </w:r>
      <w:ins w:id="505" w:author="axel" w:date="2006-06-14T13:44:00Z">
        <w:r>
          <w:rPr/>
          <w:t>,</w:t>
        </w:r>
      </w:ins>
      <w:r>
        <w:rPr/>
        <w:t xml:space="preserve"> he </w:t>
      </w:r>
      <w:ins w:id="506" w:author="axel" w:date="2006-06-08T15:15:00Z">
        <w:r>
          <w:rPr/>
          <w:t xml:space="preserve">has </w:t>
        </w:r>
      </w:ins>
      <w:r>
        <w:rPr/>
        <w:t xml:space="preserve">tried to obtain family reunion but, </w:t>
      </w:r>
      <w:del w:id="507" w:author="axel" w:date="2006-06-08T15:15:00Z">
        <w:r>
          <w:rPr/>
          <w:delText>because</w:delText>
        </w:r>
      </w:del>
      <w:ins w:id="508" w:author="axel" w:date="2006-06-14T13:44:00Z">
        <w:r>
          <w:rPr/>
          <w:t>because of</w:t>
        </w:r>
      </w:ins>
      <w:ins w:id="509" w:author="axel" w:date="2006-06-08T15:15:00Z">
        <w:r>
          <w:rPr/>
          <w:t xml:space="preserve"> </w:t>
        </w:r>
      </w:ins>
      <w:del w:id="510" w:author="axel" w:date="2006-06-08T15:15:00Z">
        <w:r>
          <w:rPr/>
          <w:delText xml:space="preserve"> of </w:delText>
        </w:r>
      </w:del>
      <w:r>
        <w:rPr/>
        <w:t>the small dimension</w:t>
      </w:r>
      <w:ins w:id="511" w:author="axel" w:date="2006-06-14T13:44:00Z">
        <w:r>
          <w:rPr/>
          <w:t>s</w:t>
        </w:r>
      </w:ins>
      <w:r>
        <w:rPr/>
        <w:t xml:space="preserve"> of </w:t>
      </w:r>
      <w:ins w:id="512" w:author="axel" w:date="2006-06-14T13:45:00Z">
        <w:r>
          <w:rPr/>
          <w:t>the</w:t>
        </w:r>
      </w:ins>
      <w:del w:id="513" w:author="axel" w:date="2006-06-14T13:45:00Z">
        <w:r>
          <w:rPr/>
          <w:delText>his</w:delText>
        </w:r>
      </w:del>
      <w:r>
        <w:rPr/>
        <w:t xml:space="preserve"> container</w:t>
      </w:r>
      <w:ins w:id="514" w:author="axel" w:date="2006-06-08T15:17:00Z">
        <w:r>
          <w:rPr/>
          <w:t>,</w:t>
        </w:r>
      </w:ins>
      <w:r>
        <w:rPr/>
        <w:t xml:space="preserve"> allocated </w:t>
      </w:r>
      <w:ins w:id="515" w:author="axel" w:date="2006-06-08T15:15:00Z">
        <w:r>
          <w:rPr/>
          <w:t xml:space="preserve">to him </w:t>
        </w:r>
      </w:ins>
      <w:r>
        <w:rPr/>
        <w:t xml:space="preserve">by the local </w:t>
      </w:r>
      <w:del w:id="516" w:author="axel" w:date="2006-06-08T15:15:00Z">
        <w:r>
          <w:rPr/>
          <w:delText xml:space="preserve">government, </w:delText>
        </w:r>
      </w:del>
      <w:ins w:id="517" w:author="axel" w:date="2006-06-08T15:15:00Z">
        <w:r>
          <w:rPr/>
          <w:t xml:space="preserve">Pisa Municipality, </w:t>
        </w:r>
      </w:ins>
      <w:r>
        <w:rPr/>
        <w:t xml:space="preserve">his request to the </w:t>
      </w:r>
      <w:r>
        <w:rPr>
          <w:i/>
        </w:rPr>
        <w:t>Questura</w:t>
      </w:r>
      <w:del w:id="518" w:author="axel" w:date="2006-06-08T15:16:00Z">
        <w:r>
          <w:rPr>
            <w:rStyle w:val="FootnoteCharacters"/>
            <w:rStyle w:val="FootnoteAnchor"/>
            <w:i/>
          </w:rPr>
          <w:footnoteReference w:id="13"/>
        </w:r>
      </w:del>
      <w:r>
        <w:rPr/>
        <w:t xml:space="preserve"> </w:t>
      </w:r>
      <w:ins w:id="519" w:author="axel" w:date="2006-06-08T15:16:00Z">
        <w:r>
          <w:rPr/>
          <w:t xml:space="preserve">(Police Headquarters) has </w:t>
        </w:r>
      </w:ins>
      <w:del w:id="520" w:author="axel" w:date="2006-06-08T15:16:00Z">
        <w:r>
          <w:rPr/>
          <w:delText xml:space="preserve">is </w:delText>
        </w:r>
      </w:del>
      <w:r>
        <w:rPr/>
        <w:t xml:space="preserve">always </w:t>
      </w:r>
      <w:ins w:id="521" w:author="axel" w:date="2006-06-08T15:16:00Z">
        <w:r>
          <w:rPr/>
          <w:t xml:space="preserve">been </w:t>
        </w:r>
      </w:ins>
      <w:del w:id="522" w:author="axel" w:date="2006-06-15T22:03:00Z">
        <w:r>
          <w:rPr/>
          <w:delText>refused</w:delText>
        </w:r>
      </w:del>
      <w:ins w:id="523" w:author="axel" w:date="2006-06-08T15:17:00Z">
        <w:r>
          <w:rPr/>
          <w:t>rejected</w:t>
        </w:r>
      </w:ins>
      <w:r>
        <w:rPr/>
        <w:t xml:space="preserve">. </w:t>
      </w:r>
      <w:ins w:id="524" w:author="axel" w:date="2006-06-14T13:45:00Z">
        <w:r>
          <w:rPr/>
          <w:t xml:space="preserve">Many Roma face </w:t>
        </w:r>
      </w:ins>
      <w:del w:id="525" w:author="axel" w:date="2006-06-14T13:45:00Z">
        <w:r>
          <w:rPr/>
          <w:delText>S</w:delText>
        </w:r>
      </w:del>
      <w:ins w:id="526" w:author="axel" w:date="2006-06-14T13:45:00Z">
        <w:r>
          <w:rPr/>
          <w:t>s</w:t>
        </w:r>
      </w:ins>
      <w:r>
        <w:rPr/>
        <w:t>imilar problems</w:t>
      </w:r>
      <w:del w:id="527" w:author="axel" w:date="2006-06-14T13:45:00Z">
        <w:r>
          <w:rPr/>
          <w:delText xml:space="preserve"> are faced by many Roma </w:delText>
        </w:r>
      </w:del>
      <w:ins w:id="528" w:author="axel" w:date="2006-06-14T13:45:00Z">
        <w:r>
          <w:rPr/>
          <w:t xml:space="preserve"> </w:t>
        </w:r>
      </w:ins>
      <w:r>
        <w:rPr/>
        <w:t>wh</w:t>
      </w:r>
      <w:ins w:id="529" w:author="axel" w:date="2006-06-08T15:17:00Z">
        <w:r>
          <w:rPr/>
          <w:t>en they</w:t>
        </w:r>
      </w:ins>
      <w:del w:id="530" w:author="axel" w:date="2006-06-08T15:17:00Z">
        <w:r>
          <w:rPr/>
          <w:delText>ich</w:delText>
        </w:r>
      </w:del>
      <w:r>
        <w:rPr/>
        <w:t xml:space="preserve"> try to ask for the </w:t>
      </w:r>
      <w:r>
        <w:rPr>
          <w:i/>
        </w:rPr>
        <w:t>carta di soggiorno</w:t>
      </w:r>
      <w:del w:id="531" w:author="axel" w:date="2006-06-14T17:26:00Z">
        <w:r>
          <w:rPr>
            <w:i/>
          </w:rPr>
          <w:delText>,</w:delText>
        </w:r>
      </w:del>
      <w:ins w:id="532" w:author="axel" w:date="2006-06-14T17:26:00Z">
        <w:r>
          <w:rPr>
            <w:i/>
          </w:rPr>
          <w:t>,</w:t>
        </w:r>
      </w:ins>
      <w:ins w:id="533" w:author="axel" w:date="2006-06-14T17:26:00Z">
        <w:r>
          <w:rPr/>
          <w:t xml:space="preserve"> (</w:t>
        </w:r>
      </w:ins>
      <w:ins w:id="534" w:author="axel" w:date="2006-06-08T15:18:00Z">
        <w:r>
          <w:rPr/>
          <w:t>permit to stay) which provides</w:t>
        </w:r>
      </w:ins>
      <w:r>
        <w:rPr>
          <w:i/>
        </w:rPr>
        <w:t xml:space="preserve"> </w:t>
      </w:r>
      <w:r>
        <w:rPr/>
        <w:t xml:space="preserve">an indefinite leave to remain in Italy. </w:t>
      </w:r>
      <w:ins w:id="535" w:author="axel" w:date="2006-06-08T15:18:00Z">
        <w:r>
          <w:rPr/>
          <w:t>However, a</w:t>
        </w:r>
      </w:ins>
      <w:del w:id="536" w:author="axel" w:date="2006-06-08T15:18:00Z">
        <w:r>
          <w:rPr/>
          <w:delText>A</w:delText>
        </w:r>
      </w:del>
      <w:r>
        <w:rPr/>
        <w:t xml:space="preserve">gain, </w:t>
      </w:r>
      <w:ins w:id="537" w:author="axel" w:date="2006-06-08T15:19:00Z">
        <w:r>
          <w:rPr/>
          <w:t xml:space="preserve">according to </w:t>
        </w:r>
      </w:ins>
      <w:ins w:id="538" w:author="axel" w:date="2006-06-14T13:45:00Z">
        <w:r>
          <w:rPr/>
          <w:t xml:space="preserve">the </w:t>
        </w:r>
      </w:ins>
      <w:ins w:id="539" w:author="axel" w:date="2006-06-08T15:19:00Z">
        <w:r>
          <w:rPr/>
          <w:t xml:space="preserve">Immigration Act, in order </w:t>
        </w:r>
      </w:ins>
      <w:r>
        <w:rPr/>
        <w:t>to claim the</w:t>
      </w:r>
      <w:del w:id="540" w:author="axel" w:date="2006-06-14T13:45:00Z">
        <w:r>
          <w:rPr/>
          <w:delText xml:space="preserve"> </w:delText>
        </w:r>
      </w:del>
      <w:del w:id="541" w:author="axel" w:date="2006-06-14T13:45:00Z">
        <w:r>
          <w:rPr>
            <w:i/>
          </w:rPr>
          <w:delText>carta di soggiorno</w:delText>
        </w:r>
      </w:del>
      <w:ins w:id="542" w:author="axel" w:date="2006-06-14T13:45:00Z">
        <w:r>
          <w:rPr>
            <w:i/>
          </w:rPr>
          <w:t xml:space="preserve"> </w:t>
        </w:r>
      </w:ins>
      <w:ins w:id="543" w:author="axel" w:date="2006-06-14T13:45:00Z">
        <w:r>
          <w:rPr/>
          <w:t>permit to stay</w:t>
        </w:r>
      </w:ins>
      <w:ins w:id="544" w:author="axel" w:date="2006-06-14T13:45:00Z">
        <w:r>
          <w:rPr>
            <w:i/>
          </w:rPr>
          <w:t>,</w:t>
        </w:r>
      </w:ins>
      <w:ins w:id="545" w:author="axel" w:date="2006-06-08T15:19:00Z">
        <w:r>
          <w:rPr>
            <w:i/>
          </w:rPr>
          <w:t xml:space="preserve"> </w:t>
        </w:r>
      </w:ins>
      <w:del w:id="546" w:author="axel" w:date="2006-06-08T15:19:00Z">
        <w:r>
          <w:rPr/>
          <w:delText xml:space="preserve">, according to the Immigration Act, </w:delText>
        </w:r>
      </w:del>
      <w:r>
        <w:rPr/>
        <w:t xml:space="preserve">the applicant needs to demonstrate </w:t>
      </w:r>
      <w:del w:id="547" w:author="axel" w:date="2006-06-15T22:03:00Z">
        <w:r>
          <w:rPr/>
          <w:delText>an a</w:delText>
        </w:r>
      </w:del>
      <w:ins w:id="548" w:author="axel" w:date="2006-06-15T22:03:00Z">
        <w:r>
          <w:rPr/>
          <w:t>a</w:t>
        </w:r>
      </w:ins>
      <w:r>
        <w:rPr/>
        <w:t>dequate housing according to the parameter</w:t>
      </w:r>
      <w:ins w:id="549" w:author="axel" w:date="2006-06-08T15:20:00Z">
        <w:r>
          <w:rPr/>
          <w:t>s</w:t>
        </w:r>
      </w:ins>
      <w:r>
        <w:rPr/>
        <w:t xml:space="preserve"> established in </w:t>
      </w:r>
      <w:ins w:id="550" w:author="axel" w:date="2006-06-15T22:03:00Z">
        <w:r>
          <w:rPr/>
          <w:t>R</w:t>
        </w:r>
      </w:ins>
      <w:del w:id="551" w:author="axel" w:date="2006-06-15T22:03:00Z">
        <w:r>
          <w:rPr/>
          <w:delText>r</w:delText>
        </w:r>
      </w:del>
      <w:r>
        <w:rPr/>
        <w:t xml:space="preserve">egional </w:t>
      </w:r>
      <w:del w:id="552" w:author="axel" w:date="2006-06-15T22:03:00Z">
        <w:r>
          <w:rPr/>
          <w:delText>h</w:delText>
        </w:r>
      </w:del>
      <w:ins w:id="553" w:author="axel" w:date="2006-06-15T22:03:00Z">
        <w:r>
          <w:rPr/>
          <w:t>H</w:t>
        </w:r>
      </w:ins>
      <w:r>
        <w:rPr/>
        <w:t xml:space="preserve">ousing </w:t>
      </w:r>
      <w:del w:id="554" w:author="axel" w:date="2006-06-15T22:03:00Z">
        <w:r>
          <w:rPr/>
          <w:delText>l</w:delText>
        </w:r>
      </w:del>
      <w:ins w:id="555" w:author="axel" w:date="2006-06-15T22:03:00Z">
        <w:r>
          <w:rPr/>
          <w:t>L</w:t>
        </w:r>
      </w:ins>
      <w:r>
        <w:rPr/>
        <w:t xml:space="preserve">aws. B.S. </w:t>
      </w:r>
      <w:ins w:id="556" w:author="axel" w:date="2006-06-08T15:20:00Z">
        <w:r>
          <w:rPr/>
          <w:t xml:space="preserve">has </w:t>
        </w:r>
      </w:ins>
      <w:r>
        <w:rPr/>
        <w:t>live</w:t>
      </w:r>
      <w:ins w:id="557" w:author="axel" w:date="2006-06-08T15:20:00Z">
        <w:r>
          <w:rPr/>
          <w:t>d</w:t>
        </w:r>
      </w:ins>
      <w:del w:id="558" w:author="axel" w:date="2006-06-08T15:20:00Z">
        <w:r>
          <w:rPr/>
          <w:delText>s</w:delText>
        </w:r>
      </w:del>
      <w:r>
        <w:rPr/>
        <w:t xml:space="preserve"> in </w:t>
      </w:r>
      <w:r>
        <w:rPr>
          <w:b/>
        </w:rPr>
        <w:t>Pisa</w:t>
      </w:r>
      <w:r>
        <w:rPr/>
        <w:t xml:space="preserve"> since 1991 </w:t>
      </w:r>
      <w:ins w:id="559" w:author="axel" w:date="2006-06-08T15:20:00Z">
        <w:r>
          <w:rPr/>
          <w:t xml:space="preserve">and has </w:t>
        </w:r>
      </w:ins>
      <w:ins w:id="560" w:author="axel" w:date="2006-06-14T13:46:00Z">
        <w:r>
          <w:rPr/>
          <w:t xml:space="preserve">had </w:t>
        </w:r>
      </w:ins>
      <w:ins w:id="561" w:author="axel" w:date="2006-06-08T15:20:00Z">
        <w:r>
          <w:rPr/>
          <w:t xml:space="preserve">a </w:t>
        </w:r>
      </w:ins>
      <w:del w:id="562" w:author="axel" w:date="2006-06-08T15:20:00Z">
        <w:r>
          <w:rPr/>
          <w:delText xml:space="preserve">with a </w:delText>
        </w:r>
      </w:del>
      <w:r>
        <w:rPr/>
        <w:t xml:space="preserve">regular residence permit since 1992. Since 2001 he </w:t>
      </w:r>
      <w:ins w:id="563" w:author="axel" w:date="2006-06-08T15:20:00Z">
        <w:r>
          <w:rPr/>
          <w:t xml:space="preserve">has </w:t>
        </w:r>
      </w:ins>
      <w:r>
        <w:rPr/>
        <w:t>live</w:t>
      </w:r>
      <w:ins w:id="564" w:author="axel" w:date="2006-06-08T15:20:00Z">
        <w:r>
          <w:rPr/>
          <w:t>d</w:t>
        </w:r>
      </w:ins>
      <w:del w:id="565" w:author="axel" w:date="2006-06-08T15:20:00Z">
        <w:r>
          <w:rPr/>
          <w:delText>s</w:delText>
        </w:r>
      </w:del>
      <w:r>
        <w:rPr/>
        <w:t xml:space="preserve"> in </w:t>
      </w:r>
      <w:ins w:id="566" w:author="axel" w:date="2006-06-08T15:20:00Z">
        <w:r>
          <w:rPr/>
          <w:t xml:space="preserve">an apartment </w:t>
        </w:r>
      </w:ins>
      <w:del w:id="567" w:author="axel" w:date="2006-06-08T15:20:00Z">
        <w:r>
          <w:rPr/>
          <w:delText xml:space="preserve">an accommodation </w:delText>
        </w:r>
      </w:del>
      <w:r>
        <w:rPr/>
        <w:t xml:space="preserve">provided </w:t>
      </w:r>
      <w:ins w:id="568" w:author="axel" w:date="2006-06-08T15:20:00Z">
        <w:r>
          <w:rPr/>
          <w:t xml:space="preserve">by </w:t>
        </w:r>
      </w:ins>
      <w:ins w:id="569" w:author="axel" w:date="2006-06-14T13:46:00Z">
        <w:r>
          <w:rPr/>
          <w:t xml:space="preserve">the Municipality </w:t>
        </w:r>
      </w:ins>
      <w:r>
        <w:rPr/>
        <w:t>on a temporary basis</w:t>
      </w:r>
      <w:ins w:id="570" w:author="axel" w:date="2006-06-08T15:21:00Z">
        <w:r>
          <w:rPr/>
          <w:t xml:space="preserve">, </w:t>
        </w:r>
      </w:ins>
      <w:del w:id="571" w:author="axel" w:date="2006-06-08T15:21:00Z">
        <w:r>
          <w:rPr/>
          <w:delText xml:space="preserve"> by the City Council </w:delText>
        </w:r>
      </w:del>
      <w:r>
        <w:rPr/>
        <w:t xml:space="preserve">while </w:t>
      </w:r>
      <w:ins w:id="572" w:author="axel" w:date="2006-06-08T15:21:00Z">
        <w:r>
          <w:rPr/>
          <w:t>he is on</w:t>
        </w:r>
      </w:ins>
      <w:del w:id="573" w:author="axel" w:date="2006-06-08T15:21:00Z">
        <w:r>
          <w:rPr/>
          <w:delText>in</w:delText>
        </w:r>
      </w:del>
      <w:r>
        <w:rPr/>
        <w:t xml:space="preserve"> the waiting list for a council house. The house is only 37 m</w:t>
      </w:r>
      <w:r>
        <w:rPr>
          <w:vertAlign w:val="superscript"/>
        </w:rPr>
        <w:t>2</w:t>
      </w:r>
      <w:del w:id="574" w:author="axel" w:date="2006-06-15T22:04:00Z">
        <w:r>
          <w:rPr>
            <w:vertAlign w:val="superscript"/>
          </w:rPr>
          <w:delText>,</w:delText>
        </w:r>
      </w:del>
      <w:del w:id="575" w:author="axel" w:date="2006-06-14T13:46:00Z">
        <w:r>
          <w:rPr>
            <w:vertAlign w:val="superscript"/>
          </w:rPr>
          <w:delText xml:space="preserve"> </w:delText>
        </w:r>
      </w:del>
      <w:ins w:id="576" w:author="axel" w:date="2006-06-15T22:04:00Z">
        <w:r>
          <w:rPr/>
          <w:t xml:space="preserve"> </w:t>
        </w:r>
      </w:ins>
      <w:del w:id="577" w:author="axel" w:date="2006-06-15T22:04:00Z">
        <w:r>
          <w:rPr/>
          <w:delText xml:space="preserve">not </w:delText>
        </w:r>
      </w:del>
      <w:ins w:id="578" w:author="axel" w:date="2006-06-15T22:04:00Z">
        <w:r>
          <w:rPr/>
          <w:t xml:space="preserve">which, according to the Law, is not </w:t>
        </w:r>
      </w:ins>
      <w:ins w:id="579" w:author="axel" w:date="2006-06-08T15:22:00Z">
        <w:r>
          <w:rPr/>
          <w:t xml:space="preserve">large </w:t>
        </w:r>
      </w:ins>
      <w:r>
        <w:rPr/>
        <w:t>enough for three people</w:t>
      </w:r>
      <w:del w:id="580" w:author="axel" w:date="2006-06-15T22:04:00Z">
        <w:r>
          <w:rPr/>
          <w:delText xml:space="preserve"> according to the law</w:delText>
        </w:r>
      </w:del>
      <w:r>
        <w:rPr/>
        <w:t xml:space="preserve">, </w:t>
      </w:r>
      <w:ins w:id="581" w:author="axel" w:date="2006-06-08T15:23:00Z">
        <w:r>
          <w:rPr/>
          <w:t xml:space="preserve">and </w:t>
        </w:r>
      </w:ins>
      <w:r>
        <w:rPr/>
        <w:t xml:space="preserve">therefore his application for </w:t>
      </w:r>
      <w:del w:id="582" w:author="axel" w:date="2006-06-14T13:46:00Z">
        <w:r>
          <w:rPr>
            <w:i/>
          </w:rPr>
          <w:delText>carta di soggiorno</w:delText>
        </w:r>
      </w:del>
      <w:ins w:id="583" w:author="axel" w:date="2006-06-14T13:46:00Z">
        <w:r>
          <w:rPr/>
          <w:t>the permit to stay</w:t>
        </w:r>
      </w:ins>
      <w:r>
        <w:rPr/>
        <w:t xml:space="preserve"> was rejected. </w:t>
      </w:r>
    </w:p>
    <w:p>
      <w:pPr>
        <w:pStyle w:val="StileArialGiustificato"/>
        <w:rPr/>
      </w:pPr>
      <w:ins w:id="584" w:author="axel" w:date="2006-06-08T15:23:00Z">
        <w:r>
          <w:rPr/>
          <w:t xml:space="preserve">According to the </w:t>
        </w:r>
      </w:ins>
      <w:ins w:id="585" w:author="axel" w:date="2006-06-15T22:04:00Z">
        <w:r>
          <w:rPr/>
          <w:t>L</w:t>
        </w:r>
      </w:ins>
      <w:ins w:id="586" w:author="axel" w:date="2006-06-08T15:23:00Z">
        <w:r>
          <w:rPr/>
          <w:t>aw</w:t>
        </w:r>
      </w:ins>
      <w:ins w:id="587" w:author="axel" w:date="2006-06-14T13:47:00Z">
        <w:r>
          <w:rPr/>
          <w:t>,</w:t>
        </w:r>
      </w:ins>
      <w:ins w:id="588" w:author="axel" w:date="2006-06-08T15:23:00Z">
        <w:r>
          <w:rPr/>
          <w:t xml:space="preserve"> </w:t>
        </w:r>
      </w:ins>
      <w:del w:id="589" w:author="axel" w:date="2006-06-08T15:23:00Z">
        <w:r>
          <w:rPr/>
          <w:delText xml:space="preserve">By law, </w:delText>
        </w:r>
      </w:del>
      <w:r>
        <w:rPr/>
        <w:t xml:space="preserve">two </w:t>
      </w:r>
      <w:del w:id="590" w:author="axel" w:date="2006-06-08T15:24:00Z">
        <w:r>
          <w:rPr/>
          <w:delText xml:space="preserve">nuclear </w:delText>
        </w:r>
      </w:del>
      <w:r>
        <w:rPr/>
        <w:t xml:space="preserve">families cannot be put </w:t>
      </w:r>
      <w:ins w:id="591" w:author="axel" w:date="2006-06-08T15:25:00Z">
        <w:r>
          <w:rPr/>
          <w:t>on</w:t>
        </w:r>
      </w:ins>
      <w:del w:id="592" w:author="axel" w:date="2006-06-08T15:25:00Z">
        <w:r>
          <w:rPr/>
          <w:delText>in</w:delText>
        </w:r>
      </w:del>
      <w:r>
        <w:rPr/>
        <w:t xml:space="preserve"> the residence register as living at the same address. In the camp </w:t>
      </w:r>
      <w:ins w:id="593" w:author="axel" w:date="2006-06-14T13:47:00Z">
        <w:r>
          <w:rPr/>
          <w:t>in</w:t>
        </w:r>
      </w:ins>
      <w:del w:id="594" w:author="axel" w:date="2006-06-14T13:47:00Z">
        <w:r>
          <w:rPr/>
          <w:delText>of</w:delText>
        </w:r>
      </w:del>
      <w:r>
        <w:rPr/>
        <w:t xml:space="preserve"> </w:t>
      </w:r>
      <w:ins w:id="595" w:author="axel" w:date="2006-06-14T13:47:00Z">
        <w:r>
          <w:rPr/>
          <w:t>V</w:t>
        </w:r>
      </w:ins>
      <w:del w:id="596" w:author="axel" w:date="2006-06-14T13:47:00Z">
        <w:r>
          <w:rPr/>
          <w:delText>v</w:delText>
        </w:r>
      </w:del>
      <w:r>
        <w:rPr/>
        <w:t xml:space="preserve">ia Vallenari in </w:t>
      </w:r>
      <w:r>
        <w:rPr>
          <w:b/>
        </w:rPr>
        <w:t>Mestre</w:t>
      </w:r>
      <w:r>
        <w:rPr/>
        <w:t xml:space="preserve">, </w:t>
      </w:r>
      <w:ins w:id="597" w:author="axel" w:date="2006-06-08T15:24:00Z">
        <w:r>
          <w:rPr/>
          <w:t xml:space="preserve">which is largely inhabited by Harvati Roma with Italian citizenship, this </w:t>
        </w:r>
      </w:ins>
      <w:ins w:id="598" w:author="axel" w:date="2006-06-15T22:05:00Z">
        <w:r>
          <w:rPr/>
          <w:t xml:space="preserve">has </w:t>
        </w:r>
      </w:ins>
      <w:ins w:id="599" w:author="axel" w:date="2006-06-08T15:25:00Z">
        <w:r>
          <w:rPr/>
          <w:t>cause</w:t>
        </w:r>
      </w:ins>
      <w:ins w:id="600" w:author="axel" w:date="2006-06-15T22:05:00Z">
        <w:r>
          <w:rPr/>
          <w:t>d</w:t>
        </w:r>
      </w:ins>
      <w:ins w:id="601" w:author="axel" w:date="2006-06-08T15:25:00Z">
        <w:r>
          <w:rPr/>
          <w:t xml:space="preserve"> substantial discrimination towards the residents. In</w:t>
        </w:r>
      </w:ins>
      <w:ins w:id="602" w:author="axel" w:date="2006-06-14T13:47:00Z">
        <w:r>
          <w:rPr/>
          <w:t xml:space="preserve"> </w:t>
        </w:r>
      </w:ins>
      <w:ins w:id="603" w:author="axel" w:date="2006-06-08T15:26:00Z">
        <w:r>
          <w:rPr/>
          <w:t xml:space="preserve">fact </w:t>
        </w:r>
      </w:ins>
      <w:ins w:id="604" w:author="axel" w:date="2006-06-14T13:47:00Z">
        <w:r>
          <w:rPr/>
          <w:t xml:space="preserve">when the </w:t>
        </w:r>
      </w:ins>
      <w:del w:id="605" w:author="axel" w:date="2006-06-08T15:26:00Z">
        <w:r>
          <w:rPr/>
          <w:delText xml:space="preserve">where the </w:delText>
        </w:r>
      </w:del>
      <w:r>
        <w:rPr/>
        <w:t xml:space="preserve">camp was </w:t>
      </w:r>
      <w:ins w:id="606" w:author="axel" w:date="2006-06-15T22:05:00Z">
        <w:r>
          <w:rPr/>
          <w:t xml:space="preserve">only </w:t>
        </w:r>
      </w:ins>
      <w:del w:id="607" w:author="axel" w:date="2006-06-14T17:26:00Z">
        <w:r>
          <w:rPr/>
          <w:delText xml:space="preserve">allocated </w:delText>
        </w:r>
      </w:del>
      <w:ins w:id="608" w:author="axel" w:date="2006-06-14T17:26:00Z">
        <w:r>
          <w:rPr/>
          <w:t>allocated</w:t>
        </w:r>
      </w:ins>
      <w:del w:id="609" w:author="axel" w:date="2006-06-14T13:47:00Z">
        <w:r>
          <w:rPr/>
          <w:delText>just</w:delText>
        </w:r>
      </w:del>
      <w:r>
        <w:rPr/>
        <w:t xml:space="preserve"> two street numbers (19 and 19/A),</w:t>
      </w:r>
      <w:ins w:id="610" w:author="axel" w:date="2006-06-08T15:27:00Z">
        <w:r>
          <w:rPr/>
          <w:t xml:space="preserve"> </w:t>
        </w:r>
      </w:ins>
      <w:ins w:id="611" w:author="axel" w:date="2006-06-14T13:48:00Z">
        <w:r>
          <w:rPr/>
          <w:t xml:space="preserve">this </w:t>
        </w:r>
      </w:ins>
      <w:ins w:id="612" w:author="axel" w:date="2006-06-08T15:27:00Z">
        <w:r>
          <w:rPr/>
          <w:t>made it</w:t>
        </w:r>
      </w:ins>
      <w:del w:id="613" w:author="axel" w:date="2006-06-08T15:27:00Z">
        <w:r>
          <w:rPr/>
          <w:delText xml:space="preserve"> this impacts severely on Italian Sinti and Roma. Not being</w:delText>
        </w:r>
      </w:del>
      <w:r>
        <w:rPr/>
        <w:t xml:space="preserve"> legally </w:t>
      </w:r>
      <w:ins w:id="614" w:author="axel" w:date="2006-06-08T15:27:00Z">
        <w:r>
          <w:rPr/>
          <w:t>im</w:t>
        </w:r>
      </w:ins>
      <w:r>
        <w:rPr/>
        <w:t>possible for young couples to register as a separate family</w:t>
      </w:r>
      <w:ins w:id="615" w:author="axel" w:date="2006-06-08T15:28:00Z">
        <w:r>
          <w:rPr/>
          <w:t xml:space="preserve">. </w:t>
        </w:r>
      </w:ins>
      <w:del w:id="616" w:author="axel" w:date="2006-06-08T15:28:00Z">
        <w:r>
          <w:rPr/>
          <w:delText xml:space="preserve">, and having therefore the same address as their parents forces them to stay, from the bureaucratic point of view, with their parents. </w:delText>
        </w:r>
      </w:del>
      <w:r>
        <w:rPr/>
        <w:t xml:space="preserve">As a consequence, they end up forming very large families which, </w:t>
      </w:r>
      <w:ins w:id="617" w:author="axel" w:date="2006-06-15T22:06:00Z">
        <w:r>
          <w:rPr/>
          <w:t xml:space="preserve">in </w:t>
        </w:r>
      </w:ins>
      <w:del w:id="618" w:author="axel" w:date="2006-06-15T22:06:00Z">
        <w:r>
          <w:rPr/>
          <w:delText>for the bureaucrac</w:delText>
        </w:r>
      </w:del>
      <w:ins w:id="619" w:author="axel" w:date="2006-06-15T22:06:00Z">
        <w:r>
          <w:rPr/>
          <w:t>bureaucratically speaking terms</w:t>
        </w:r>
      </w:ins>
      <w:del w:id="620" w:author="axel" w:date="2006-06-15T22:06:00Z">
        <w:r>
          <w:rPr/>
          <w:delText>y</w:delText>
        </w:r>
      </w:del>
      <w:r>
        <w:rPr/>
        <w:t xml:space="preserve">, </w:t>
      </w:r>
      <w:ins w:id="621" w:author="axel" w:date="2006-06-15T22:07:00Z">
        <w:r>
          <w:rPr/>
          <w:t>results in a</w:t>
        </w:r>
      </w:ins>
      <w:del w:id="622" w:author="axel" w:date="2006-06-15T22:07:00Z">
        <w:r>
          <w:rPr/>
          <w:delText xml:space="preserve">have </w:delText>
        </w:r>
      </w:del>
      <w:ins w:id="623" w:author="axel" w:date="2006-06-08T15:28:00Z">
        <w:r>
          <w:rPr/>
          <w:t xml:space="preserve"> </w:t>
        </w:r>
      </w:ins>
      <w:r>
        <w:rPr/>
        <w:t xml:space="preserve">relatively high income and </w:t>
      </w:r>
      <w:ins w:id="624" w:author="axel" w:date="2006-06-15T22:07:00Z">
        <w:r>
          <w:rPr/>
          <w:t xml:space="preserve">the families </w:t>
        </w:r>
      </w:ins>
      <w:del w:id="625" w:author="axel" w:date="2006-06-14T13:48:00Z">
        <w:r>
          <w:rPr/>
          <w:delText xml:space="preserve">therefore </w:delText>
        </w:r>
      </w:del>
      <w:r>
        <w:rPr/>
        <w:t xml:space="preserve">are </w:t>
      </w:r>
      <w:ins w:id="626" w:author="axel" w:date="2006-06-14T13:48:00Z">
        <w:r>
          <w:rPr/>
          <w:t xml:space="preserve">therefore </w:t>
        </w:r>
      </w:ins>
      <w:r>
        <w:rPr/>
        <w:t>not entitled to claim social and economic support</w:t>
      </w:r>
      <w:ins w:id="627" w:author="axel" w:date="2006-06-08T15:28:00Z">
        <w:r>
          <w:rPr/>
          <w:t xml:space="preserve"> from the Municipality</w:t>
        </w:r>
      </w:ins>
      <w:r>
        <w:rPr/>
        <w:t xml:space="preserve">. </w:t>
      </w:r>
    </w:p>
    <w:p>
      <w:pPr>
        <w:pStyle w:val="StileArialGiustificato"/>
        <w:rPr/>
      </w:pPr>
      <w:ins w:id="628" w:author="axel" w:date="2006-06-08T15:29:00Z">
        <w:r>
          <w:rPr/>
          <w:t xml:space="preserve">In </w:t>
        </w:r>
      </w:ins>
      <w:r>
        <w:rPr>
          <w:b/>
        </w:rPr>
        <w:t>Brescia</w:t>
      </w:r>
      <w:r>
        <w:rPr/>
        <w:t>, L.M. is 16 years old, his mother</w:t>
      </w:r>
      <w:ins w:id="629" w:author="axel" w:date="2006-06-14T13:48:00Z">
        <w:r>
          <w:rPr/>
          <w:t>,</w:t>
        </w:r>
      </w:ins>
      <w:r>
        <w:rPr/>
        <w:t xml:space="preserve"> whose family </w:t>
      </w:r>
      <w:ins w:id="630" w:author="axel" w:date="2006-06-14T13:48:00Z">
        <w:r>
          <w:rPr/>
          <w:t>is</w:t>
        </w:r>
      </w:ins>
      <w:del w:id="631" w:author="axel" w:date="2006-06-14T13:48:00Z">
        <w:r>
          <w:rPr/>
          <w:delText>was</w:delText>
        </w:r>
      </w:del>
      <w:r>
        <w:rPr/>
        <w:t xml:space="preserve"> originally from Kosovo was born in Italy 33 years ago</w:t>
      </w:r>
      <w:ins w:id="632" w:author="axel" w:date="2006-06-08T15:31:00Z">
        <w:r>
          <w:rPr/>
          <w:t xml:space="preserve">, but </w:t>
        </w:r>
      </w:ins>
      <w:del w:id="633" w:author="axel" w:date="2006-06-08T15:31:00Z">
        <w:r>
          <w:rPr/>
          <w:delText xml:space="preserve">. </w:delText>
        </w:r>
      </w:del>
      <w:ins w:id="634" w:author="axel" w:date="2006-06-08T15:31:00Z">
        <w:r>
          <w:rPr/>
          <w:t>s</w:t>
        </w:r>
      </w:ins>
      <w:del w:id="635" w:author="axel" w:date="2006-06-08T15:31:00Z">
        <w:r>
          <w:rPr/>
          <w:delText>S</w:delText>
        </w:r>
      </w:del>
      <w:r>
        <w:rPr/>
        <w:t xml:space="preserve">he has a Yugoslav passport. L.M. </w:t>
      </w:r>
      <w:ins w:id="636" w:author="axel" w:date="2006-06-08T15:31:00Z">
        <w:r>
          <w:rPr/>
          <w:t xml:space="preserve">has always lived in Italy, but by </w:t>
        </w:r>
      </w:ins>
      <w:ins w:id="637" w:author="axel" w:date="2006-06-14T17:26:00Z">
        <w:r>
          <w:rPr/>
          <w:t>chance,</w:t>
        </w:r>
      </w:ins>
      <w:ins w:id="638" w:author="axel" w:date="2006-06-14T13:48:00Z">
        <w:r>
          <w:rPr/>
          <w:t xml:space="preserve"> he </w:t>
        </w:r>
      </w:ins>
      <w:r>
        <w:rPr/>
        <w:t xml:space="preserve">was born in Mitrovica during </w:t>
      </w:r>
      <w:ins w:id="639" w:author="axel" w:date="2006-06-08T15:32:00Z">
        <w:r>
          <w:rPr/>
          <w:t>his mother’s</w:t>
        </w:r>
      </w:ins>
      <w:del w:id="640" w:author="axel" w:date="2006-06-08T15:32:00Z">
        <w:r>
          <w:rPr/>
          <w:delText>a</w:delText>
        </w:r>
      </w:del>
      <w:r>
        <w:rPr/>
        <w:t xml:space="preserve"> </w:t>
      </w:r>
      <w:ins w:id="641" w:author="axel" w:date="2006-06-14T13:49:00Z">
        <w:r>
          <w:rPr/>
          <w:t>brief</w:t>
        </w:r>
      </w:ins>
      <w:del w:id="642" w:author="axel" w:date="2006-06-14T13:49:00Z">
        <w:r>
          <w:rPr/>
          <w:delText>short</w:delText>
        </w:r>
      </w:del>
      <w:r>
        <w:rPr/>
        <w:t xml:space="preserve"> visit </w:t>
      </w:r>
      <w:ins w:id="643" w:author="axel" w:date="2006-06-08T15:32:00Z">
        <w:r>
          <w:rPr/>
          <w:t xml:space="preserve">there </w:t>
        </w:r>
      </w:ins>
      <w:del w:id="644" w:author="axel" w:date="2006-06-08T15:32:00Z">
        <w:r>
          <w:rPr/>
          <w:delText xml:space="preserve">of his mother </w:delText>
        </w:r>
      </w:del>
      <w:ins w:id="645" w:author="axel" w:date="2006-06-08T15:32:00Z">
        <w:r>
          <w:rPr/>
          <w:t>to some relatives.</w:t>
        </w:r>
      </w:ins>
      <w:del w:id="646" w:author="axel" w:date="2006-06-08T15:32:00Z">
        <w:r>
          <w:rPr/>
          <w:delText>there,</w:delText>
        </w:r>
      </w:del>
      <w:r>
        <w:rPr/>
        <w:t xml:space="preserve"> </w:t>
      </w:r>
      <w:ins w:id="647" w:author="axel" w:date="2006-06-08T15:32:00Z">
        <w:r>
          <w:rPr/>
          <w:t>H</w:t>
        </w:r>
      </w:ins>
      <w:del w:id="648" w:author="axel" w:date="2006-06-08T15:32:00Z">
        <w:r>
          <w:rPr/>
          <w:delText>but h</w:delText>
        </w:r>
      </w:del>
      <w:r>
        <w:rPr/>
        <w:t>is birth certificate went lost during the war</w:t>
      </w:r>
      <w:ins w:id="649" w:author="axel" w:date="2006-06-14T13:49:00Z">
        <w:r>
          <w:rPr/>
          <w:t>,</w:t>
        </w:r>
      </w:ins>
      <w:ins w:id="650" w:author="axel" w:date="2006-06-08T15:33:00Z">
        <w:r>
          <w:rPr/>
          <w:t xml:space="preserve"> which means that </w:t>
        </w:r>
      </w:ins>
      <w:del w:id="651" w:author="axel" w:date="2006-06-08T15:33:00Z">
        <w:r>
          <w:rPr/>
          <w:delText xml:space="preserve">. </w:delText>
        </w:r>
      </w:del>
      <w:ins w:id="652" w:author="axel" w:date="2006-06-08T15:33:00Z">
        <w:r>
          <w:rPr/>
          <w:t>c</w:t>
        </w:r>
      </w:ins>
      <w:del w:id="653" w:author="axel" w:date="2006-06-08T15:33:00Z">
        <w:r>
          <w:rPr/>
          <w:delText>C</w:delText>
        </w:r>
      </w:del>
      <w:r>
        <w:rPr/>
        <w:t>urrently L.M. l</w:t>
      </w:r>
      <w:ins w:id="654" w:author="axel" w:date="2006-06-08T15:33:00Z">
        <w:r>
          <w:rPr/>
          <w:t>ives</w:t>
        </w:r>
      </w:ins>
      <w:del w:id="655" w:author="axel" w:date="2006-06-08T15:33:00Z">
        <w:r>
          <w:rPr/>
          <w:delText>eaves</w:delText>
        </w:r>
      </w:del>
      <w:r>
        <w:rPr/>
        <w:t xml:space="preserve"> in a legal limbo. The Serbian </w:t>
      </w:r>
      <w:ins w:id="656" w:author="axel" w:date="2006-06-15T22:08:00Z">
        <w:r>
          <w:rPr/>
          <w:t>C</w:t>
        </w:r>
      </w:ins>
      <w:del w:id="657" w:author="axel" w:date="2006-06-15T22:08:00Z">
        <w:r>
          <w:rPr/>
          <w:delText>c</w:delText>
        </w:r>
      </w:del>
      <w:r>
        <w:rPr/>
        <w:t>onsulate refuses to give him a passport</w:t>
      </w:r>
      <w:ins w:id="658" w:author="axel" w:date="2006-06-14T13:49:00Z">
        <w:r>
          <w:rPr/>
          <w:t>,</w:t>
        </w:r>
      </w:ins>
      <w:r>
        <w:rPr/>
        <w:t xml:space="preserve"> </w:t>
      </w:r>
      <w:ins w:id="659" w:author="axel" w:date="2006-06-08T15:33:00Z">
        <w:r>
          <w:rPr/>
          <w:t>which</w:t>
        </w:r>
      </w:ins>
      <w:del w:id="660" w:author="axel" w:date="2006-06-08T15:33:00Z">
        <w:r>
          <w:rPr/>
          <w:delText>that</w:delText>
        </w:r>
      </w:del>
      <w:r>
        <w:rPr/>
        <w:t xml:space="preserve"> is a requirement for </w:t>
      </w:r>
      <w:ins w:id="661" w:author="axel" w:date="2006-06-08T15:33:00Z">
        <w:r>
          <w:rPr/>
          <w:t>obtaining a</w:t>
        </w:r>
      </w:ins>
      <w:del w:id="662" w:author="axel" w:date="2006-06-08T15:33:00Z">
        <w:r>
          <w:rPr/>
          <w:delText>the</w:delText>
        </w:r>
      </w:del>
      <w:r>
        <w:rPr/>
        <w:t xml:space="preserve"> residence permit in Italy. The possibility </w:t>
      </w:r>
      <w:ins w:id="663" w:author="axel" w:date="2006-06-14T13:49:00Z">
        <w:r>
          <w:rPr/>
          <w:t>of</w:t>
        </w:r>
      </w:ins>
      <w:del w:id="664" w:author="axel" w:date="2006-06-14T13:49:00Z">
        <w:r>
          <w:rPr/>
          <w:delText>to</w:delText>
        </w:r>
      </w:del>
      <w:r>
        <w:rPr/>
        <w:t xml:space="preserve"> ask</w:t>
      </w:r>
      <w:ins w:id="665" w:author="axel" w:date="2006-06-14T13:49:00Z">
        <w:r>
          <w:rPr/>
          <w:t>ing</w:t>
        </w:r>
      </w:ins>
      <w:r>
        <w:rPr/>
        <w:t xml:space="preserve"> for a formal recognition of </w:t>
      </w:r>
      <w:ins w:id="666" w:author="axel" w:date="2006-06-08T15:34:00Z">
        <w:r>
          <w:rPr/>
          <w:t xml:space="preserve">his </w:t>
        </w:r>
      </w:ins>
      <w:r>
        <w:rPr/>
        <w:t>statelessness was abandoned as, in order to claim th</w:t>
      </w:r>
      <w:ins w:id="667" w:author="axel" w:date="2006-06-08T15:34:00Z">
        <w:r>
          <w:rPr/>
          <w:t>is</w:t>
        </w:r>
      </w:ins>
      <w:del w:id="668" w:author="axel" w:date="2006-06-08T15:34:00Z">
        <w:r>
          <w:rPr/>
          <w:delText>e</w:delText>
        </w:r>
      </w:del>
      <w:r>
        <w:rPr/>
        <w:t xml:space="preserve"> status, applicants must have, among </w:t>
      </w:r>
      <w:del w:id="669" w:author="axel" w:date="2006-06-08T15:34:00Z">
        <w:r>
          <w:rPr/>
          <w:delText xml:space="preserve">the </w:delText>
        </w:r>
      </w:del>
      <w:r>
        <w:rPr/>
        <w:t>other documents, a birth certificate.</w:t>
      </w:r>
    </w:p>
    <w:p>
      <w:pPr>
        <w:pStyle w:val="StileArialGiustificato"/>
        <w:rPr/>
      </w:pPr>
      <w:r>
        <w:rPr/>
        <w:t xml:space="preserve">In </w:t>
      </w:r>
      <w:r>
        <w:rPr>
          <w:b/>
        </w:rPr>
        <w:t>Pisa</w:t>
      </w:r>
      <w:r>
        <w:rPr/>
        <w:t xml:space="preserve">, I.A., 38 years old, faces a similar problem. She was born in Macedonia but </w:t>
      </w:r>
      <w:ins w:id="670" w:author="axel" w:date="2006-06-14T13:49:00Z">
        <w:r>
          <w:rPr/>
          <w:t>her</w:t>
        </w:r>
      </w:ins>
      <w:del w:id="671" w:author="axel" w:date="2006-06-14T13:49:00Z">
        <w:r>
          <w:rPr/>
          <w:delText>the</w:delText>
        </w:r>
      </w:del>
      <w:r>
        <w:rPr/>
        <w:t xml:space="preserve"> birth was not recorded</w:t>
      </w:r>
      <w:ins w:id="672" w:author="axel" w:date="2006-06-08T15:34:00Z">
        <w:r>
          <w:rPr/>
          <w:t xml:space="preserve"> at the registry office</w:t>
        </w:r>
      </w:ins>
      <w:r>
        <w:rPr/>
        <w:t xml:space="preserve">. </w:t>
      </w:r>
      <w:ins w:id="673" w:author="axel" w:date="2006-06-08T15:35:00Z">
        <w:r>
          <w:rPr/>
          <w:t>S</w:t>
        </w:r>
      </w:ins>
      <w:del w:id="674" w:author="axel" w:date="2006-06-08T15:35:00Z">
        <w:r>
          <w:rPr/>
          <w:delText>Then s</w:delText>
        </w:r>
      </w:del>
      <w:r>
        <w:rPr/>
        <w:t xml:space="preserve">he </w:t>
      </w:r>
      <w:ins w:id="675" w:author="axel" w:date="2006-06-08T15:35:00Z">
        <w:r>
          <w:rPr/>
          <w:t xml:space="preserve">later </w:t>
        </w:r>
      </w:ins>
      <w:r>
        <w:rPr/>
        <w:t>moved to Serbia where she married following the Roma</w:t>
      </w:r>
      <w:del w:id="676" w:author="axel" w:date="2006-06-14T13:49:00Z">
        <w:r>
          <w:rPr/>
          <w:delText>ni</w:delText>
        </w:r>
      </w:del>
      <w:r>
        <w:rPr/>
        <w:t xml:space="preserve"> tradition. In 1992 she </w:t>
      </w:r>
      <w:ins w:id="677" w:author="axel" w:date="2006-06-08T15:36:00Z">
        <w:r>
          <w:rPr/>
          <w:t xml:space="preserve">then </w:t>
        </w:r>
      </w:ins>
      <w:r>
        <w:rPr/>
        <w:t>fled to Germany and then to Italy. In 1998 she applied for the recognition of statelessness</w:t>
      </w:r>
      <w:ins w:id="678" w:author="axel" w:date="2006-06-14T13:50:00Z">
        <w:r>
          <w:rPr/>
          <w:t>,</w:t>
        </w:r>
      </w:ins>
      <w:r>
        <w:rPr/>
        <w:t xml:space="preserve"> but the claim was rejected </w:t>
      </w:r>
      <w:del w:id="679" w:author="axel" w:date="2006-06-14T13:49:00Z">
        <w:r>
          <w:rPr/>
          <w:delText>because</w:delText>
        </w:r>
      </w:del>
      <w:ins w:id="680" w:author="axel" w:date="2006-06-14T13:49:00Z">
        <w:r>
          <w:rPr/>
          <w:t>due to</w:t>
        </w:r>
      </w:ins>
      <w:del w:id="681" w:author="axel" w:date="2006-06-14T13:50:00Z">
        <w:r>
          <w:rPr/>
          <w:delText xml:space="preserve"> of</w:delText>
        </w:r>
      </w:del>
      <w:r>
        <w:rPr/>
        <w:t xml:space="preserve"> the lack of a birth certificate. Since then she </w:t>
      </w:r>
      <w:ins w:id="682" w:author="axel" w:date="2006-06-14T17:26:00Z">
        <w:r>
          <w:rPr/>
          <w:t>has been</w:t>
        </w:r>
      </w:ins>
      <w:ins w:id="683" w:author="axel" w:date="2006-06-14T13:50:00Z">
        <w:r>
          <w:rPr/>
          <w:t xml:space="preserve"> </w:t>
        </w:r>
      </w:ins>
      <w:ins w:id="684" w:author="axel" w:date="2006-06-08T15:36:00Z">
        <w:r>
          <w:rPr/>
          <w:t>l</w:t>
        </w:r>
      </w:ins>
      <w:del w:id="685" w:author="axel" w:date="2006-06-08T15:36:00Z">
        <w:r>
          <w:rPr/>
          <w:delText>l</w:delText>
        </w:r>
      </w:del>
      <w:ins w:id="686" w:author="axel" w:date="2006-06-08T15:36:00Z">
        <w:r>
          <w:rPr/>
          <w:t>iv</w:t>
        </w:r>
      </w:ins>
      <w:ins w:id="687" w:author="axel" w:date="2006-06-14T13:50:00Z">
        <w:r>
          <w:rPr/>
          <w:t>ing</w:t>
        </w:r>
      </w:ins>
      <w:del w:id="688" w:author="axel" w:date="2006-06-08T15:36:00Z">
        <w:r>
          <w:rPr/>
          <w:delText>eaves</w:delText>
        </w:r>
      </w:del>
      <w:r>
        <w:rPr/>
        <w:t xml:space="preserve"> in a legal limbo.</w:t>
      </w:r>
    </w:p>
    <w:p>
      <w:pPr>
        <w:pStyle w:val="StileArialGiustificato"/>
        <w:rPr>
          <w:ins w:id="710" w:author="axel" w:date="2006-06-08T15:43:00Z"/>
        </w:rPr>
      </w:pPr>
      <w:ins w:id="689" w:author="axel" w:date="2006-06-08T15:37:00Z">
        <w:r>
          <w:rPr/>
          <w:t xml:space="preserve">In </w:t>
        </w:r>
      </w:ins>
      <w:ins w:id="690" w:author="axel" w:date="2006-06-08T15:37:00Z">
        <w:r>
          <w:rPr>
            <w:b/>
          </w:rPr>
          <w:t>Naples</w:t>
        </w:r>
      </w:ins>
      <w:ins w:id="691" w:author="axel" w:date="2006-06-08T15:37:00Z">
        <w:r>
          <w:rPr/>
          <w:t xml:space="preserve">, cases of Roma children born in Italy and who are </w:t>
        </w:r>
      </w:ins>
      <w:ins w:id="692" w:author="axel" w:date="2006-06-15T22:08:00Z">
        <w:r>
          <w:rPr/>
          <w:t xml:space="preserve">about to </w:t>
        </w:r>
      </w:ins>
      <w:ins w:id="693" w:author="axel" w:date="2006-06-08T15:38:00Z">
        <w:r>
          <w:rPr/>
          <w:t xml:space="preserve">turn eighteen and therefore have the right to obtain Italian citizenship, are more and more frequent. However, proof of a continuous residence is a difficult obstacle </w:t>
        </w:r>
      </w:ins>
      <w:ins w:id="694" w:author="axel" w:date="2006-06-08T15:40:00Z">
        <w:r>
          <w:rPr/>
          <w:t>to overcome, given that for years</w:t>
        </w:r>
      </w:ins>
      <w:ins w:id="695" w:author="axel" w:date="2006-06-14T13:50:00Z">
        <w:r>
          <w:rPr/>
          <w:t>,</w:t>
        </w:r>
      </w:ins>
      <w:ins w:id="696" w:author="axel" w:date="2006-06-08T15:40:00Z">
        <w:r>
          <w:rPr/>
          <w:t xml:space="preserve"> the Municipality of Naples has refused to recognize the camp address as an official residence. One employee from the Municipality Citizenship Office expressed concern for a situation which has extremely serious consequences on the lives of the aspiring citizens and their families.</w:t>
        </w:r>
      </w:ins>
      <w:ins w:id="697" w:author="axel" w:date="2006-06-08T15:42:00Z">
        <w:r>
          <w:rPr/>
          <w:t xml:space="preserve"> According to this official, there are numerous such cases and the situation has been aggravated by a recent </w:t>
        </w:r>
      </w:ins>
      <w:ins w:id="698" w:author="axel" w:date="2006-06-15T22:08:00Z">
        <w:r>
          <w:rPr/>
          <w:t>C</w:t>
        </w:r>
      </w:ins>
      <w:ins w:id="699" w:author="axel" w:date="2006-06-08T15:42:00Z">
        <w:r>
          <w:rPr/>
          <w:t xml:space="preserve">ircular </w:t>
        </w:r>
      </w:ins>
      <w:ins w:id="700" w:author="axel" w:date="2006-06-15T22:09:00Z">
        <w:r>
          <w:rPr/>
          <w:t>L</w:t>
        </w:r>
      </w:ins>
      <w:ins w:id="701" w:author="axel" w:date="2006-06-08T15:42:00Z">
        <w:r>
          <w:rPr/>
          <w:t>aw issued by the Ministry of the Interior, which absolutely forbids Municipal officials to be in charge of evaluating and certifying documentation brought forward by individuals</w:t>
        </w:r>
      </w:ins>
      <w:ins w:id="702" w:author="axel" w:date="2006-06-14T13:50:00Z">
        <w:r>
          <w:rPr/>
          <w:t>,</w:t>
        </w:r>
      </w:ins>
      <w:ins w:id="703" w:author="axel" w:date="2006-06-08T15:43:00Z">
        <w:r>
          <w:rPr/>
          <w:t xml:space="preserve"> and </w:t>
        </w:r>
      </w:ins>
      <w:ins w:id="704" w:author="axel" w:date="2006-06-14T13:50:00Z">
        <w:r>
          <w:rPr/>
          <w:t xml:space="preserve">which also </w:t>
        </w:r>
      </w:ins>
      <w:ins w:id="705" w:author="axel" w:date="2006-06-08T15:43:00Z">
        <w:r>
          <w:rPr/>
          <w:t>states the</w:t>
        </w:r>
      </w:ins>
      <w:ins w:id="706" w:author="axel" w:date="2006-06-15T22:09:00Z">
        <w:r>
          <w:rPr/>
          <w:t>ir</w:t>
        </w:r>
      </w:ins>
      <w:ins w:id="707" w:author="axel" w:date="2006-06-08T15:43:00Z">
        <w:r>
          <w:rPr/>
          <w:t xml:space="preserve"> obligation to adhere to the procedures as established by the </w:t>
        </w:r>
      </w:ins>
      <w:ins w:id="708" w:author="axel" w:date="2006-06-17T14:20:00Z">
        <w:r>
          <w:rPr/>
          <w:t>L</w:t>
        </w:r>
      </w:ins>
      <w:ins w:id="709" w:author="axel" w:date="2006-06-08T15:43:00Z">
        <w:r>
          <w:rPr/>
          <w:t>aw.</w:t>
        </w:r>
      </w:ins>
    </w:p>
    <w:p>
      <w:pPr>
        <w:pStyle w:val="StileArialGiustificato"/>
        <w:rPr>
          <w:ins w:id="721" w:author="axel" w:date="2006-06-08T15:46:00Z"/>
        </w:rPr>
      </w:pPr>
      <w:ins w:id="711" w:author="axel" w:date="2006-06-08T15:43:00Z">
        <w:r>
          <w:rPr/>
          <w:t xml:space="preserve">Another cause of what are often serious problems and misunderstandings, is the (lack of) recognition of </w:t>
        </w:r>
      </w:ins>
      <w:ins w:id="712" w:author="axel" w:date="2006-06-08T15:46:00Z">
        <w:r>
          <w:rPr/>
          <w:t>marriages</w:t>
        </w:r>
      </w:ins>
      <w:ins w:id="713" w:author="axel" w:date="2006-06-08T15:44:00Z">
        <w:r>
          <w:rPr/>
          <w:t xml:space="preserve"> </w:t>
        </w:r>
      </w:ins>
      <w:ins w:id="714" w:author="axel" w:date="2006-06-08T15:46:00Z">
        <w:r>
          <w:rPr/>
          <w:t>celebrated according to traditional Roma and Sinti customs</w:t>
        </w:r>
      </w:ins>
      <w:ins w:id="715" w:author="axel" w:date="2006-06-17T14:20:00Z">
        <w:r>
          <w:rPr/>
          <w:t>. These are</w:t>
        </w:r>
      </w:ins>
      <w:ins w:id="716" w:author="axel" w:date="2006-06-08T15:46:00Z">
        <w:r>
          <w:rPr/>
          <w:t xml:space="preserve"> weddings</w:t>
        </w:r>
      </w:ins>
      <w:ins w:id="717" w:author="axel" w:date="2006-06-14T13:50:00Z">
        <w:r>
          <w:rPr/>
          <w:t>,</w:t>
        </w:r>
      </w:ins>
      <w:ins w:id="718" w:author="axel" w:date="2006-06-08T15:46:00Z">
        <w:r>
          <w:rPr/>
          <w:t xml:space="preserve"> which due to the lack of any prior mutual agreement, are no</w:t>
        </w:r>
      </w:ins>
      <w:ins w:id="719" w:author="axel" w:date="2006-06-15T22:09:00Z">
        <w:r>
          <w:rPr/>
          <w:t>t</w:t>
        </w:r>
      </w:ins>
      <w:ins w:id="720" w:author="axel" w:date="2006-06-08T15:46:00Z">
        <w:r>
          <w:rPr/>
          <w:t xml:space="preserve"> recognized by the Italian State.</w:t>
        </w:r>
      </w:ins>
    </w:p>
    <w:p>
      <w:pPr>
        <w:pStyle w:val="StileArialGiustificato"/>
        <w:rPr>
          <w:ins w:id="730" w:author="axel" w:date="2006-06-08T15:59:00Z"/>
        </w:rPr>
      </w:pPr>
      <w:ins w:id="722" w:author="axel" w:date="2006-06-08T15:48:00Z">
        <w:r>
          <w:rPr/>
          <w:t>Given the additional lack of rules on these de facto marriages</w:t>
        </w:r>
      </w:ins>
      <w:ins w:id="723" w:author="axel" w:date="2006-06-08T15:50:00Z">
        <w:r>
          <w:rPr/>
          <w:t xml:space="preserve"> (</w:t>
        </w:r>
      </w:ins>
      <w:ins w:id="724" w:author="axel" w:date="2006-06-08T15:48:00Z">
        <w:r>
          <w:rPr/>
          <w:t xml:space="preserve">which would at least allow for their recognition, in so much as </w:t>
        </w:r>
      </w:ins>
      <w:ins w:id="725" w:author="axel" w:date="2006-06-08T15:50:00Z">
        <w:r>
          <w:rPr/>
          <w:t>recognizing them as</w:t>
        </w:r>
      </w:ins>
      <w:ins w:id="726" w:author="axel" w:date="2006-06-08T15:48:00Z">
        <w:r>
          <w:rPr/>
          <w:t xml:space="preserve"> permanent relationships</w:t>
        </w:r>
      </w:ins>
      <w:ins w:id="727" w:author="axel" w:date="2006-06-08T15:50:00Z">
        <w:r>
          <w:rPr/>
          <w:t xml:space="preserve">), </w:t>
        </w:r>
      </w:ins>
      <w:ins w:id="728" w:author="axel" w:date="2006-06-08T15:48:00Z">
        <w:r>
          <w:rPr/>
          <w:t>the problems that hit parents and children can reach extremely dramatic levels.</w:t>
        </w:r>
      </w:ins>
      <w:ins w:id="729" w:author="axel" w:date="2006-06-08T15:57:00Z">
        <w:r>
          <w:rPr/>
          <w:t xml:space="preserve"> In addition, if one adds the ongoing situation still found several years after the end of the war in Bosnia and Kosovo, whereby many Roma men and women have difficulty in retracing their documents from their respective countries of origin, then it is easy to realize how many difficult situations to solve, emerge on a daily basis.</w:t>
        </w:r>
      </w:ins>
    </w:p>
    <w:p>
      <w:pPr>
        <w:pStyle w:val="StileArialGiustificato"/>
        <w:rPr>
          <w:ins w:id="764" w:author="axel" w:date="2006-06-08T16:08:00Z"/>
        </w:rPr>
      </w:pPr>
      <w:ins w:id="731" w:author="axel" w:date="2006-06-08T15:59:00Z">
        <w:r>
          <w:rPr/>
          <w:t xml:space="preserve">In </w:t>
        </w:r>
      </w:ins>
      <w:ins w:id="732" w:author="axel" w:date="2006-06-08T15:59:00Z">
        <w:r>
          <w:rPr>
            <w:b/>
          </w:rPr>
          <w:t>Chiari</w:t>
        </w:r>
      </w:ins>
      <w:ins w:id="733" w:author="axel" w:date="2006-06-08T15:59:00Z">
        <w:r>
          <w:rPr/>
          <w:t>, near Brescia E.C., an Italian Sinti married according to the Roma tradition, told us that he wanted to go to the Municipality to register his family residence in the camp</w:t>
        </w:r>
      </w:ins>
      <w:ins w:id="734" w:author="axel" w:date="2006-06-17T14:20:00Z">
        <w:r>
          <w:rPr/>
          <w:t xml:space="preserve"> </w:t>
        </w:r>
      </w:ins>
      <w:ins w:id="735" w:author="axel" w:date="2006-06-08T16:00:00Z">
        <w:r>
          <w:rPr/>
          <w:t>where he has been living since he was a child</w:t>
        </w:r>
      </w:ins>
      <w:ins w:id="736" w:author="axel" w:date="2006-06-15T22:10:00Z">
        <w:r>
          <w:rPr/>
          <w:t>.</w:t>
        </w:r>
      </w:ins>
      <w:ins w:id="737" w:author="axel" w:date="2006-06-08T16:00:00Z">
        <w:r>
          <w:rPr/>
          <w:t xml:space="preserve"> </w:t>
        </w:r>
      </w:ins>
      <w:ins w:id="738" w:author="axel" w:date="2006-06-15T22:10:00Z">
        <w:r>
          <w:rPr/>
          <w:t xml:space="preserve"> However, </w:t>
        </w:r>
      </w:ins>
      <w:ins w:id="739" w:author="axel" w:date="2006-06-08T16:00:00Z">
        <w:r>
          <w:rPr/>
          <w:t>the camp regulation</w:t>
        </w:r>
      </w:ins>
      <w:ins w:id="740" w:author="axel" w:date="2006-06-17T14:21:00Z">
        <w:r>
          <w:rPr/>
          <w:t>s</w:t>
        </w:r>
      </w:ins>
      <w:ins w:id="741" w:author="axel" w:date="2006-06-08T16:00:00Z">
        <w:r>
          <w:rPr/>
          <w:t xml:space="preserve"> do not allow new families to officially</w:t>
        </w:r>
      </w:ins>
      <w:ins w:id="742" w:author="axel" w:date="2006-06-14T13:51:00Z">
        <w:r>
          <w:rPr/>
          <w:t xml:space="preserve"> reside</w:t>
        </w:r>
      </w:ins>
      <w:ins w:id="743" w:author="axel" w:date="2006-06-08T16:00:00Z">
        <w:r>
          <w:rPr/>
          <w:t xml:space="preserve"> in the area. </w:t>
        </w:r>
      </w:ins>
      <w:ins w:id="744" w:author="axel" w:date="2006-06-08T16:02:00Z">
        <w:r>
          <w:rPr/>
          <w:t>This</w:t>
        </w:r>
      </w:ins>
      <w:ins w:id="745" w:author="axel" w:date="2006-06-14T13:51:00Z">
        <w:r>
          <w:rPr/>
          <w:t>,</w:t>
        </w:r>
      </w:ins>
      <w:ins w:id="746" w:author="axel" w:date="2006-06-08T16:02:00Z">
        <w:r>
          <w:rPr/>
          <w:t xml:space="preserve"> it is claimed, is due to the plan to gradually close down the camp. In order to make his situation more bu</w:t>
        </w:r>
      </w:ins>
      <w:ins w:id="747" w:author="axel" w:date="2006-06-08T16:04:00Z">
        <w:r>
          <w:rPr/>
          <w:t xml:space="preserve">reaucratically acceptable </w:t>
        </w:r>
      </w:ins>
      <w:ins w:id="748" w:author="axel" w:date="2006-06-08T16:06:00Z">
        <w:r>
          <w:rPr/>
          <w:t>in the eyes of the</w:t>
        </w:r>
      </w:ins>
      <w:ins w:id="749" w:author="axel" w:date="2006-06-08T16:04:00Z">
        <w:r>
          <w:rPr/>
          <w:t xml:space="preserve"> Municipality, E.C. </w:t>
        </w:r>
      </w:ins>
      <w:ins w:id="750" w:author="axel" w:date="2006-06-08T16:00:00Z">
        <w:r>
          <w:rPr/>
          <w:t xml:space="preserve">also tried to </w:t>
        </w:r>
      </w:ins>
      <w:ins w:id="751" w:author="axel" w:date="2006-06-08T16:05:00Z">
        <w:r>
          <w:rPr/>
          <w:t>get</w:t>
        </w:r>
      </w:ins>
      <w:ins w:id="752" w:author="axel" w:date="2006-06-08T16:00:00Z">
        <w:r>
          <w:rPr/>
          <w:t xml:space="preserve"> a legal </w:t>
        </w:r>
      </w:ins>
      <w:ins w:id="753" w:author="axel" w:date="2006-06-08T16:05:00Z">
        <w:r>
          <w:rPr/>
          <w:t>recognition</w:t>
        </w:r>
      </w:ins>
      <w:ins w:id="754" w:author="axel" w:date="2006-06-08T16:00:00Z">
        <w:r>
          <w:rPr/>
          <w:t xml:space="preserve"> of his cohabitation by certifying </w:t>
        </w:r>
      </w:ins>
      <w:ins w:id="755" w:author="axel" w:date="2006-06-08T16:07:00Z">
        <w:r>
          <w:rPr/>
          <w:t xml:space="preserve">this </w:t>
        </w:r>
      </w:ins>
      <w:ins w:id="756" w:author="axel" w:date="2006-06-08T16:00:00Z">
        <w:r>
          <w:rPr/>
          <w:t xml:space="preserve">in front of a public officer at the </w:t>
        </w:r>
      </w:ins>
      <w:ins w:id="757" w:author="axel" w:date="2006-06-14T13:53:00Z">
        <w:r>
          <w:rPr/>
          <w:t>Municipality.</w:t>
        </w:r>
      </w:ins>
      <w:ins w:id="758" w:author="axel" w:date="2006-06-08T16:07:00Z">
        <w:r>
          <w:rPr/>
          <w:t xml:space="preserve"> However</w:t>
        </w:r>
      </w:ins>
      <w:ins w:id="759" w:author="axel" w:date="2006-06-08T16:00:00Z">
        <w:r>
          <w:rPr/>
          <w:t xml:space="preserve">, when he showed his certificate to a local policeman visiting the camp for a </w:t>
        </w:r>
      </w:ins>
      <w:ins w:id="760" w:author="axel" w:date="2006-06-08T16:00:00Z">
        <w:r>
          <w:rPr>
            <w:i/>
          </w:rPr>
          <w:t>routine</w:t>
        </w:r>
      </w:ins>
      <w:ins w:id="761" w:author="axel" w:date="2006-06-08T16:00:00Z">
        <w:r>
          <w:rPr/>
          <w:t xml:space="preserve"> check, he was told: «to me this is nothing, you can use it to clean you’re a**</w:t>
        </w:r>
      </w:ins>
      <w:ins w:id="762" w:author="axel" w:date="2006-06-08T16:06:00Z">
        <w:r>
          <w:rPr/>
          <w:t>*</w:t>
        </w:r>
      </w:ins>
      <w:ins w:id="763" w:author="axel" w:date="2006-06-08T16:00:00Z">
        <w:r>
          <w:rPr/>
          <w:t>».</w:t>
        </w:r>
      </w:ins>
    </w:p>
    <w:p>
      <w:pPr>
        <w:pStyle w:val="StileArialGiustificato"/>
        <w:rPr>
          <w:ins w:id="806" w:author="axel" w:date="2006-06-08T16:20:00Z"/>
        </w:rPr>
      </w:pPr>
      <w:ins w:id="765" w:author="axel" w:date="2006-06-08T16:08:00Z">
        <w:r>
          <w:rPr/>
          <w:t xml:space="preserve">V.G., </w:t>
        </w:r>
      </w:ins>
      <w:ins w:id="766" w:author="axel" w:date="2006-06-14T13:53:00Z">
        <w:r>
          <w:rPr/>
          <w:t>25 years old</w:t>
        </w:r>
      </w:ins>
      <w:ins w:id="767" w:author="axel" w:date="2006-06-08T16:08:00Z">
        <w:r>
          <w:rPr/>
          <w:t xml:space="preserve"> and married with four children, is in prison for a short period for events which took place years ago when she was a child. Her one and a half year old daughter</w:t>
        </w:r>
      </w:ins>
      <w:ins w:id="768" w:author="axel" w:date="2006-06-14T15:46:00Z">
        <w:r>
          <w:rPr/>
          <w:t>,</w:t>
        </w:r>
      </w:ins>
      <w:ins w:id="769" w:author="axel" w:date="2006-06-08T16:09:00Z">
        <w:r>
          <w:rPr/>
          <w:t xml:space="preserve"> who is also imprisoned with her, has a different surname from both her mother and the mother’s partner (who is her husband </w:t>
        </w:r>
      </w:ins>
      <w:ins w:id="770" w:author="axel" w:date="2006-06-08T16:11:00Z">
        <w:r>
          <w:rPr/>
          <w:t>according to the</w:t>
        </w:r>
      </w:ins>
      <w:ins w:id="771" w:author="axel" w:date="2006-06-14T13:54:00Z">
        <w:r>
          <w:rPr/>
          <w:t>ir</w:t>
        </w:r>
      </w:ins>
      <w:ins w:id="772" w:author="axel" w:date="2006-06-08T16:10:00Z">
        <w:r>
          <w:rPr/>
          <w:t xml:space="preserve"> traditional Roma marriage). This </w:t>
        </w:r>
      </w:ins>
      <w:ins w:id="773" w:author="axel" w:date="2006-06-08T16:12:00Z">
        <w:r>
          <w:rPr/>
          <w:t>is because neither of them were able to identify the child as their own when she was born in Yugoslavia</w:t>
        </w:r>
      </w:ins>
      <w:ins w:id="774" w:author="axel" w:date="2006-06-14T13:54:00Z">
        <w:r>
          <w:rPr/>
          <w:t>,</w:t>
        </w:r>
      </w:ins>
      <w:ins w:id="775" w:author="axel" w:date="2006-06-08T16:12:00Z">
        <w:r>
          <w:rPr/>
          <w:t xml:space="preserve"> because neither of them had identity documents. Instead, the identification of the child was </w:t>
        </w:r>
      </w:ins>
      <w:ins w:id="776" w:author="axel" w:date="2006-06-17T14:21:00Z">
        <w:r>
          <w:rPr/>
          <w:t>carried out by</w:t>
        </w:r>
      </w:ins>
      <w:ins w:id="777" w:author="axel" w:date="2006-06-08T16:13:00Z">
        <w:r>
          <w:rPr/>
          <w:t xml:space="preserve"> an aunt, in possession of regular documents, but who had a different surname to</w:t>
        </w:r>
      </w:ins>
      <w:ins w:id="778" w:author="axel" w:date="2006-06-17T14:21:00Z">
        <w:r>
          <w:rPr/>
          <w:t xml:space="preserve"> both</w:t>
        </w:r>
      </w:ins>
      <w:ins w:id="779" w:author="axel" w:date="2006-06-08T16:13:00Z">
        <w:r>
          <w:rPr/>
          <w:t xml:space="preserve"> the father and the mother. </w:t>
        </w:r>
      </w:ins>
      <w:ins w:id="780" w:author="axel" w:date="2006-06-14T13:54:00Z">
        <w:r>
          <w:rPr/>
          <w:t xml:space="preserve">Given that the child may not be hers, </w:t>
        </w:r>
      </w:ins>
      <w:ins w:id="781" w:author="axel" w:date="2006-06-08T16:13:00Z">
        <w:r>
          <w:rPr/>
          <w:t xml:space="preserve">The Court of </w:t>
        </w:r>
      </w:ins>
      <w:ins w:id="782" w:author="axel" w:date="2006-06-08T16:15:00Z">
        <w:r>
          <w:rPr/>
          <w:t>Surveillance</w:t>
        </w:r>
      </w:ins>
      <w:ins w:id="783" w:author="axel" w:date="2006-06-08T16:13:00Z">
        <w:r>
          <w:rPr/>
          <w:t xml:space="preserve">, in accordance with the Juvenile Court, </w:t>
        </w:r>
      </w:ins>
      <w:ins w:id="784" w:author="axel" w:date="2006-06-08T16:15:00Z">
        <w:r>
          <w:rPr/>
          <w:t xml:space="preserve">decided to temporarily </w:t>
        </w:r>
      </w:ins>
      <w:ins w:id="785" w:author="axel" w:date="2006-06-14T13:54:00Z">
        <w:r>
          <w:rPr/>
          <w:t>take</w:t>
        </w:r>
      </w:ins>
      <w:ins w:id="786" w:author="axel" w:date="2006-06-08T16:15:00Z">
        <w:r>
          <w:rPr/>
          <w:t xml:space="preserve"> the child </w:t>
        </w:r>
      </w:ins>
      <w:ins w:id="787" w:author="axel" w:date="2006-06-14T13:55:00Z">
        <w:r>
          <w:rPr/>
          <w:t xml:space="preserve">away </w:t>
        </w:r>
      </w:ins>
      <w:ins w:id="788" w:author="axel" w:date="2006-06-08T16:15:00Z">
        <w:r>
          <w:rPr/>
          <w:t>from the mother</w:t>
        </w:r>
      </w:ins>
      <w:ins w:id="789" w:author="axel" w:date="2006-06-14T13:54:00Z">
        <w:r>
          <w:rPr/>
          <w:t>.</w:t>
        </w:r>
      </w:ins>
      <w:ins w:id="790" w:author="axel" w:date="2006-06-08T16:15:00Z">
        <w:r>
          <w:rPr/>
          <w:t xml:space="preserve"> The young imprisoned Roma is desperate; her husband, who does not have permission to have prison meetings with her because he is unable to prove h</w:t>
        </w:r>
      </w:ins>
      <w:ins w:id="791" w:author="axel" w:date="2006-06-17T14:22:00Z">
        <w:r>
          <w:rPr/>
          <w:t>e</w:t>
        </w:r>
      </w:ins>
      <w:ins w:id="792" w:author="axel" w:date="2006-06-08T16:16:00Z">
        <w:r>
          <w:rPr/>
          <w:t xml:space="preserve"> </w:t>
        </w:r>
      </w:ins>
      <w:ins w:id="793" w:author="axel" w:date="2006-06-17T14:22:00Z">
        <w:r>
          <w:rPr/>
          <w:t xml:space="preserve">is </w:t>
        </w:r>
      </w:ins>
      <w:ins w:id="794" w:author="axel" w:date="2006-06-08T16:16:00Z">
        <w:r>
          <w:rPr/>
          <w:t>marri</w:t>
        </w:r>
      </w:ins>
      <w:ins w:id="795" w:author="axel" w:date="2006-06-17T14:22:00Z">
        <w:r>
          <w:rPr/>
          <w:t>ed</w:t>
        </w:r>
      </w:ins>
      <w:ins w:id="796" w:author="axel" w:date="2006-06-08T16:16:00Z">
        <w:r>
          <w:rPr/>
          <w:t xml:space="preserve"> to </w:t>
        </w:r>
      </w:ins>
      <w:ins w:id="797" w:author="axel" w:date="2006-06-14T13:55:00Z">
        <w:r>
          <w:rPr/>
          <w:t>her,</w:t>
        </w:r>
      </w:ins>
      <w:ins w:id="798" w:author="axel" w:date="2006-06-08T16:16:00Z">
        <w:r>
          <w:rPr/>
          <w:t xml:space="preserve"> </w:t>
        </w:r>
      </w:ins>
      <w:ins w:id="799" w:author="axel" w:date="2006-06-14T13:55:00Z">
        <w:r>
          <w:rPr/>
          <w:t>is</w:t>
        </w:r>
      </w:ins>
      <w:ins w:id="800" w:author="axel" w:date="2006-06-08T16:16:00Z">
        <w:r>
          <w:rPr/>
          <w:t xml:space="preserve"> only able to receive news through the lawyer and cannot be close to his wife to comfort her</w:t>
        </w:r>
      </w:ins>
      <w:ins w:id="801" w:author="axel" w:date="2006-06-08T16:18:00Z">
        <w:r>
          <w:rPr/>
          <w:t>. One lengthy and expensive solution could be reached via the aunt’s testimon</w:t>
        </w:r>
      </w:ins>
      <w:ins w:id="802" w:author="axel" w:date="2006-06-15T22:12:00Z">
        <w:r>
          <w:rPr/>
          <w:t>y.</w:t>
        </w:r>
      </w:ins>
      <w:ins w:id="803" w:author="axel" w:date="2006-06-08T16:18:00Z">
        <w:r>
          <w:rPr/>
          <w:t xml:space="preserve"> </w:t>
        </w:r>
      </w:ins>
      <w:ins w:id="804" w:author="axel" w:date="2006-06-15T22:12:00Z">
        <w:r>
          <w:rPr/>
          <w:t>She would have to</w:t>
        </w:r>
      </w:ins>
      <w:ins w:id="805" w:author="axel" w:date="2006-06-08T16:18:00Z">
        <w:r>
          <w:rPr/>
          <w:t xml:space="preserve"> be brought deliberately from Kosovo with the documentation translated by the Italian embassy in Belgrade.</w:t>
        </w:r>
      </w:ins>
    </w:p>
    <w:p>
      <w:pPr>
        <w:pStyle w:val="StileArialGiustificato"/>
        <w:rPr>
          <w:ins w:id="821" w:author="axel" w:date="2006-06-08T16:25:00Z"/>
        </w:rPr>
      </w:pPr>
      <w:ins w:id="807" w:author="axel" w:date="2006-06-08T16:20:00Z">
        <w:r>
          <w:rPr/>
          <w:t>G.J. has the same problem, with the aggravating circumstance that she is still without any identity documents. It will therefore be necessary to prove her parentage through a DNA exam. In the meantime, the Court has not g</w:t>
        </w:r>
      </w:ins>
      <w:ins w:id="808" w:author="axel" w:date="2006-06-14T13:55:00Z">
        <w:r>
          <w:rPr/>
          <w:t>ranted</w:t>
        </w:r>
      </w:ins>
      <w:ins w:id="809" w:author="axel" w:date="2006-06-08T16:21:00Z">
        <w:r>
          <w:rPr/>
          <w:t xml:space="preserve"> the woman’s request to be given her son, at least on a temporary basis.  Furthermore, once the mother shortly comes out of prison, no one knows what will happen to her, </w:t>
        </w:r>
      </w:ins>
      <w:ins w:id="810" w:author="axel" w:date="2006-06-14T13:55:00Z">
        <w:r>
          <w:rPr/>
          <w:t>as</w:t>
        </w:r>
      </w:ins>
      <w:ins w:id="811" w:author="axel" w:date="2006-06-08T16:22:00Z">
        <w:r>
          <w:rPr/>
          <w:t xml:space="preserve"> lacking a permit to stay, she could easily end up in a </w:t>
        </w:r>
      </w:ins>
      <w:ins w:id="812" w:author="axel" w:date="2006-06-08T16:22:00Z">
        <w:r>
          <w:rPr>
            <w:i/>
          </w:rPr>
          <w:t>Centro di Permanenza</w:t>
        </w:r>
      </w:ins>
      <w:ins w:id="813" w:author="axel" w:date="2006-06-08T16:22:00Z">
        <w:r>
          <w:rPr/>
          <w:t xml:space="preserve"> </w:t>
        </w:r>
      </w:ins>
      <w:ins w:id="814" w:author="axel" w:date="2006-06-08T16:22:00Z">
        <w:r>
          <w:rPr>
            <w:i/>
          </w:rPr>
          <w:t>Temporanea</w:t>
        </w:r>
      </w:ins>
      <w:ins w:id="815" w:author="axel" w:date="2006-06-08T16:22:00Z">
        <w:r>
          <w:rPr/>
          <w:t xml:space="preserve"> (</w:t>
        </w:r>
      </w:ins>
      <w:ins w:id="816" w:author="axel" w:date="2006-06-15T22:13:00Z">
        <w:r>
          <w:rPr/>
          <w:t xml:space="preserve">temporary </w:t>
        </w:r>
      </w:ins>
      <w:ins w:id="817" w:author="axel" w:date="2006-06-08T16:22:00Z">
        <w:r>
          <w:rPr/>
          <w:t>detention centre</w:t>
        </w:r>
      </w:ins>
      <w:ins w:id="818" w:author="axel" w:date="2006-06-15T22:13:00Z">
        <w:r>
          <w:rPr/>
          <w:t>s</w:t>
        </w:r>
      </w:ins>
      <w:ins w:id="819" w:author="axel" w:date="2006-06-08T16:21:00Z">
        <w:r>
          <w:rPr/>
          <w:t xml:space="preserve">) </w:t>
        </w:r>
      </w:ins>
      <w:ins w:id="820" w:author="axel" w:date="2006-06-08T16:23:00Z">
        <w:r>
          <w:rPr/>
          <w:t>or be expelled, without having been given back the child.</w:t>
        </w:r>
      </w:ins>
    </w:p>
    <w:p>
      <w:pPr>
        <w:pStyle w:val="StileArialGiustificato"/>
        <w:rPr>
          <w:ins w:id="860" w:author="axel" w:date="2006-06-08T16:54:00Z"/>
        </w:rPr>
      </w:pPr>
      <w:ins w:id="822" w:author="axel" w:date="2006-06-08T16:25:00Z">
        <w:r>
          <w:rPr/>
          <w:t>In more general terms, it must be said that imprisoned Roma</w:t>
        </w:r>
      </w:ins>
      <w:ins w:id="823" w:author="axel" w:date="2006-06-17T14:22:00Z">
        <w:r>
          <w:rPr/>
          <w:t xml:space="preserve"> often</w:t>
        </w:r>
      </w:ins>
      <w:ins w:id="824" w:author="axel" w:date="2006-06-08T16:25:00Z">
        <w:r>
          <w:rPr/>
          <w:t xml:space="preserve"> face</w:t>
        </w:r>
      </w:ins>
      <w:ins w:id="825" w:author="axel" w:date="2006-06-08T16:58:00Z">
        <w:r>
          <w:rPr/>
          <w:t xml:space="preserve"> </w:t>
        </w:r>
      </w:ins>
      <w:ins w:id="826" w:author="axel" w:date="2006-06-08T16:25:00Z">
        <w:r>
          <w:rPr/>
          <w:t>insuperable obstacles when it comes to being granted prison meetings with their relatives (Colacicchi, 2002)</w:t>
        </w:r>
      </w:ins>
      <w:ins w:id="827" w:author="axel" w:date="2006-06-08T16:46:00Z">
        <w:r>
          <w:rPr/>
          <w:t xml:space="preserve">. These meetings are a prisoner’s right and are ratified in the Prison Regulations. </w:t>
        </w:r>
      </w:ins>
      <w:ins w:id="828" w:author="axel" w:date="2006-06-08T16:58:00Z">
        <w:r>
          <w:rPr/>
          <w:t>I</w:t>
        </w:r>
      </w:ins>
      <w:ins w:id="829" w:author="axel" w:date="2006-06-08T16:47:00Z">
        <w:r>
          <w:rPr/>
          <w:t xml:space="preserve">n </w:t>
        </w:r>
      </w:ins>
      <w:ins w:id="830" w:author="axel" w:date="2006-06-14T13:56:00Z">
        <w:r>
          <w:rPr/>
          <w:t>such</w:t>
        </w:r>
      </w:ins>
      <w:ins w:id="831" w:author="axel" w:date="2006-06-08T16:47:00Z">
        <w:r>
          <w:rPr/>
          <w:t xml:space="preserve"> cases </w:t>
        </w:r>
      </w:ins>
      <w:ins w:id="832" w:author="axel" w:date="2006-06-08T16:58:00Z">
        <w:r>
          <w:rPr/>
          <w:t xml:space="preserve">this right </w:t>
        </w:r>
      </w:ins>
      <w:ins w:id="833" w:author="axel" w:date="2006-06-08T16:47:00Z">
        <w:r>
          <w:rPr/>
          <w:t>is not only denied to the prisoners</w:t>
        </w:r>
      </w:ins>
      <w:ins w:id="834" w:author="axel" w:date="2006-06-08T16:59:00Z">
        <w:r>
          <w:rPr/>
          <w:t>,</w:t>
        </w:r>
      </w:ins>
      <w:ins w:id="835" w:author="axel" w:date="2006-06-08T16:47:00Z">
        <w:r>
          <w:rPr/>
          <w:t xml:space="preserve"> but also to their spouses and children, who cannot accept the sudden disappearance of one of their parents</w:t>
        </w:r>
      </w:ins>
      <w:ins w:id="836" w:author="axel" w:date="2006-06-17T14:22:00Z">
        <w:r>
          <w:rPr/>
          <w:t xml:space="preserve"> and</w:t>
        </w:r>
      </w:ins>
      <w:ins w:id="837" w:author="axel" w:date="2006-06-08T16:48:00Z">
        <w:r>
          <w:rPr/>
          <w:t xml:space="preserve"> </w:t>
        </w:r>
      </w:ins>
      <w:ins w:id="838" w:author="axel" w:date="2006-06-14T13:56:00Z">
        <w:r>
          <w:rPr/>
          <w:t>face</w:t>
        </w:r>
      </w:ins>
      <w:ins w:id="839" w:author="axel" w:date="2006-06-08T16:59:00Z">
        <w:r>
          <w:rPr/>
          <w:t xml:space="preserve"> the</w:t>
        </w:r>
      </w:ins>
      <w:ins w:id="840" w:author="axel" w:date="2006-06-08T16:48:00Z">
        <w:r>
          <w:rPr/>
          <w:t xml:space="preserve"> impossibility of seeing them for sometimes lengthy periods of time</w:t>
        </w:r>
      </w:ins>
      <w:ins w:id="841" w:author="axel" w:date="2006-06-08T16:50:00Z">
        <w:r>
          <w:rPr/>
          <w:t xml:space="preserve">. The management of the Sollicciano Prison in </w:t>
        </w:r>
      </w:ins>
      <w:ins w:id="842" w:author="axel" w:date="2006-06-08T16:50:00Z">
        <w:r>
          <w:rPr>
            <w:b/>
          </w:rPr>
          <w:t>Florence</w:t>
        </w:r>
      </w:ins>
      <w:ins w:id="843" w:author="axel" w:date="2006-06-08T16:50:00Z">
        <w:r>
          <w:rPr/>
          <w:t xml:space="preserve"> has avoided these problems by accepting declarations which certify cohabitation</w:t>
        </w:r>
      </w:ins>
      <w:ins w:id="844" w:author="axel" w:date="2006-06-08T16:59:00Z">
        <w:r>
          <w:rPr/>
          <w:t>.</w:t>
        </w:r>
      </w:ins>
      <w:ins w:id="845" w:author="axel" w:date="2006-06-08T16:51:00Z">
        <w:r>
          <w:rPr/>
          <w:t xml:space="preserve"> </w:t>
        </w:r>
      </w:ins>
      <w:ins w:id="846" w:author="axel" w:date="2006-06-08T16:59:00Z">
        <w:r>
          <w:rPr/>
          <w:t>These</w:t>
        </w:r>
      </w:ins>
      <w:ins w:id="847" w:author="axel" w:date="2006-06-08T16:51:00Z">
        <w:r>
          <w:rPr/>
          <w:t xml:space="preserve"> are made by </w:t>
        </w:r>
      </w:ins>
      <w:ins w:id="848" w:author="axel" w:date="2006-06-08T16:51:00Z">
        <w:r>
          <w:rPr>
            <w:i/>
          </w:rPr>
          <w:t>ADM</w:t>
        </w:r>
      </w:ins>
      <w:ins w:id="849" w:author="axel" w:date="2006-06-08T16:51:00Z">
        <w:r>
          <w:rPr/>
          <w:t xml:space="preserve">, a volunteer association working with the Roma in the area. Elsewhere, the situation </w:t>
        </w:r>
      </w:ins>
      <w:ins w:id="850" w:author="axel" w:date="2006-06-08T16:59:00Z">
        <w:r>
          <w:rPr/>
          <w:t>has been</w:t>
        </w:r>
      </w:ins>
      <w:ins w:id="851" w:author="axel" w:date="2006-06-08T16:52:00Z">
        <w:r>
          <w:rPr/>
          <w:t xml:space="preserve"> confronted by handing over the </w:t>
        </w:r>
      </w:ins>
      <w:ins w:id="852" w:author="axel" w:date="2006-06-08T17:00:00Z">
        <w:r>
          <w:rPr/>
          <w:t xml:space="preserve">parental relations </w:t>
        </w:r>
      </w:ins>
      <w:ins w:id="853" w:author="axel" w:date="2006-06-08T16:52:00Z">
        <w:r>
          <w:rPr/>
          <w:t>certifications to the</w:t>
        </w:r>
      </w:ins>
      <w:ins w:id="854" w:author="axel" w:date="2006-06-08T16:52:00Z">
        <w:r>
          <w:rPr>
            <w:i/>
          </w:rPr>
          <w:t xml:space="preserve"> </w:t>
        </w:r>
      </w:ins>
      <w:ins w:id="855" w:author="axel" w:date="2006-06-15T22:12:00Z">
        <w:r>
          <w:rPr>
            <w:i/>
          </w:rPr>
          <w:t>C</w:t>
        </w:r>
      </w:ins>
      <w:ins w:id="856" w:author="axel" w:date="2006-06-08T16:53:00Z">
        <w:r>
          <w:rPr>
            <w:i/>
          </w:rPr>
          <w:t>arabinieri</w:t>
        </w:r>
      </w:ins>
      <w:ins w:id="857" w:author="axel" w:date="2006-06-08T16:53:00Z">
        <w:r>
          <w:rPr/>
          <w:t xml:space="preserve"> (policemen), who in the majority of cases, do not have sufficient familiarity with the camps and do not have the time to carry out complex research</w:t>
        </w:r>
      </w:ins>
      <w:ins w:id="858" w:author="axel" w:date="2006-06-14T13:56:00Z">
        <w:r>
          <w:rPr/>
          <w:t>. M</w:t>
        </w:r>
      </w:ins>
      <w:ins w:id="859" w:author="axel" w:date="2006-06-08T16:54:00Z">
        <w:r>
          <w:rPr/>
          <w:t>ore often than not, the question is left unresolved.</w:t>
        </w:r>
      </w:ins>
    </w:p>
    <w:p>
      <w:pPr>
        <w:pStyle w:val="StileArialGiustificato"/>
        <w:rPr>
          <w:del w:id="862" w:author=" nando" w:date="2006-06-26T11:51:00Z"/>
        </w:rPr>
      </w:pPr>
      <w:del w:id="861" w:author=" nando" w:date="2006-06-26T11:51:00Z">
        <w:r>
          <w:rPr/>
        </w:r>
      </w:del>
    </w:p>
    <w:p>
      <w:pPr>
        <w:pStyle w:val="StileArialGiustificato"/>
        <w:rPr>
          <w:ins w:id="947" w:author="axel" w:date="2006-06-08T17:25:00Z"/>
        </w:rPr>
      </w:pPr>
      <w:ins w:id="863" w:author="axel" w:date="2006-06-08T16:54:00Z">
        <w:r>
          <w:rPr/>
          <w:t>Another critical area concerns the question of political asylum</w:t>
        </w:r>
      </w:ins>
      <w:ins w:id="864" w:author="axel" w:date="2006-06-14T13:57:00Z">
        <w:r>
          <w:rPr/>
          <w:t>.</w:t>
        </w:r>
      </w:ins>
      <w:ins w:id="865" w:author="axel" w:date="2006-06-08T16:54:00Z">
        <w:r>
          <w:rPr/>
          <w:t xml:space="preserve"> </w:t>
        </w:r>
      </w:ins>
      <w:ins w:id="866" w:author="axel" w:date="2006-06-14T13:57:00Z">
        <w:r>
          <w:rPr/>
          <w:t>This</w:t>
        </w:r>
      </w:ins>
      <w:ins w:id="867" w:author="axel" w:date="2006-06-08T16:54:00Z">
        <w:r>
          <w:rPr/>
          <w:t xml:space="preserve"> is strictly only related to foreign citizens. </w:t>
        </w:r>
      </w:ins>
      <w:r>
        <w:rPr/>
        <w:t>Claiming asylum in Italy can be difficult</w:t>
      </w:r>
      <w:ins w:id="868" w:author="axel" w:date="2006-06-08T16:55:00Z">
        <w:r>
          <w:rPr/>
          <w:t xml:space="preserve"> for everyone, but the Roma have met the additional obstacles </w:t>
        </w:r>
      </w:ins>
      <w:ins w:id="869" w:author="axel" w:date="2006-06-08T17:01:00Z">
        <w:r>
          <w:rPr/>
          <w:t xml:space="preserve">of </w:t>
        </w:r>
      </w:ins>
      <w:ins w:id="870" w:author="axel" w:date="2006-06-08T16:56:00Z">
        <w:r>
          <w:rPr/>
          <w:t>deeply rooted prejudices against them</w:t>
        </w:r>
      </w:ins>
      <w:ins w:id="871" w:author="axel" w:date="2006-06-08T17:01:00Z">
        <w:r>
          <w:rPr>
            <w:rStyle w:val="FootnoteCharacters"/>
            <w:rStyle w:val="FootnoteAnchor"/>
          </w:rPr>
          <w:footnoteReference w:id="14"/>
        </w:r>
      </w:ins>
      <w:ins w:id="872" w:author="axel" w:date="2006-06-08T16:56:00Z">
        <w:r>
          <w:rPr/>
          <w:t>.</w:t>
        </w:r>
      </w:ins>
      <w:del w:id="873" w:author="axel" w:date="2006-06-08T16:56:00Z">
        <w:r>
          <w:rPr/>
          <w:delText>.</w:delText>
        </w:r>
      </w:del>
      <w:r>
        <w:rPr/>
        <w:t xml:space="preserve"> The lack of an Asylum Act and clear guidelines </w:t>
      </w:r>
      <w:del w:id="874" w:author="axel" w:date="2006-06-14T13:57:00Z">
        <w:r>
          <w:rPr/>
          <w:delText>regarding</w:delText>
        </w:r>
      </w:del>
      <w:ins w:id="875" w:author="axel" w:date="2006-06-14T13:57:00Z">
        <w:r>
          <w:rPr/>
          <w:t>on</w:t>
        </w:r>
      </w:ins>
      <w:r>
        <w:rPr/>
        <w:t xml:space="preserve"> asylum procedure</w:t>
      </w:r>
      <w:ins w:id="876" w:author="axel" w:date="2006-06-08T17:05:00Z">
        <w:r>
          <w:rPr/>
          <w:t>s</w:t>
        </w:r>
      </w:ins>
      <w:ins w:id="877" w:author="axel" w:date="2006-06-14T13:57:00Z">
        <w:r>
          <w:rPr/>
          <w:t>,</w:t>
        </w:r>
      </w:ins>
      <w:r>
        <w:rPr/>
        <w:t xml:space="preserve"> give</w:t>
      </w:r>
      <w:ins w:id="878" w:author="axel" w:date="2006-06-08T17:05:00Z">
        <w:r>
          <w:rPr/>
          <w:t>s</w:t>
        </w:r>
      </w:ins>
      <w:r>
        <w:rPr/>
        <w:t xml:space="preserve"> </w:t>
      </w:r>
      <w:ins w:id="879" w:author="axel" w:date="2006-06-08T17:05:00Z">
        <w:r>
          <w:rPr/>
          <w:t xml:space="preserve">a </w:t>
        </w:r>
      </w:ins>
      <w:del w:id="880" w:author="axel" w:date="2006-06-08T17:05:00Z">
        <w:r>
          <w:rPr/>
          <w:delText xml:space="preserve">to </w:delText>
        </w:r>
      </w:del>
      <w:ins w:id="881" w:author="axel" w:date="2006-06-08T17:04:00Z">
        <w:r>
          <w:rPr/>
          <w:t xml:space="preserve">large discretionary power to </w:t>
        </w:r>
      </w:ins>
      <w:r>
        <w:rPr/>
        <w:t xml:space="preserve">the </w:t>
      </w:r>
      <w:ins w:id="882" w:author="axel" w:date="2006-06-08T17:06:00Z">
        <w:r>
          <w:rPr>
            <w:i/>
          </w:rPr>
          <w:t>Questure</w:t>
        </w:r>
      </w:ins>
      <w:ins w:id="883" w:author="axel" w:date="2006-06-08T17:06:00Z">
        <w:r>
          <w:rPr/>
          <w:t xml:space="preserve"> (</w:t>
        </w:r>
      </w:ins>
      <w:del w:id="884" w:author="axel" w:date="2006-06-08T17:07:00Z">
        <w:r>
          <w:rPr/>
          <w:delText>local</w:delText>
        </w:r>
      </w:del>
      <w:r>
        <w:rPr/>
        <w:t xml:space="preserve"> </w:t>
      </w:r>
      <w:ins w:id="885" w:author="axel" w:date="2006-06-15T22:13:00Z">
        <w:r>
          <w:rPr/>
          <w:t>P</w:t>
        </w:r>
      </w:ins>
      <w:del w:id="886" w:author="axel" w:date="2006-06-15T22:13:00Z">
        <w:r>
          <w:rPr/>
          <w:delText>p</w:delText>
        </w:r>
      </w:del>
      <w:r>
        <w:rPr/>
        <w:t xml:space="preserve">olice </w:t>
      </w:r>
      <w:ins w:id="887" w:author="axel" w:date="2006-06-15T22:13:00Z">
        <w:r>
          <w:rPr/>
          <w:t>H</w:t>
        </w:r>
      </w:ins>
      <w:ins w:id="888" w:author="axel" w:date="2006-06-08T17:06:00Z">
        <w:r>
          <w:rPr/>
          <w:t xml:space="preserve">eadquarters) </w:t>
        </w:r>
      </w:ins>
      <w:del w:id="889" w:author="axel" w:date="2006-06-08T17:06:00Z">
        <w:r>
          <w:rPr/>
          <w:delText xml:space="preserve">offices where applications should be submitted a large discretionary power </w:delText>
        </w:r>
      </w:del>
      <w:r>
        <w:rPr/>
        <w:t xml:space="preserve">(Zetter et al 2002; Sigona 2005b; ICS 2005). This can become an </w:t>
      </w:r>
      <w:ins w:id="890" w:author="axel" w:date="2006-06-08T17:07:00Z">
        <w:r>
          <w:rPr/>
          <w:t xml:space="preserve">insuperable </w:t>
        </w:r>
      </w:ins>
      <w:r>
        <w:rPr/>
        <w:t xml:space="preserve">obstacle for </w:t>
      </w:r>
      <w:ins w:id="891" w:author="axel" w:date="2006-06-08T17:08:00Z">
        <w:r>
          <w:rPr/>
          <w:t xml:space="preserve">asylum </w:t>
        </w:r>
      </w:ins>
      <w:r>
        <w:rPr/>
        <w:t>applicants</w:t>
      </w:r>
      <w:ins w:id="892" w:author="axel" w:date="2006-06-08T17:08:00Z">
        <w:r>
          <w:rPr/>
          <w:t>,</w:t>
        </w:r>
      </w:ins>
      <w:r>
        <w:rPr/>
        <w:t xml:space="preserve"> as the </w:t>
      </w:r>
      <w:ins w:id="893" w:author="axel" w:date="2006-06-08T17:08:00Z">
        <w:r>
          <w:rPr/>
          <w:t xml:space="preserve">following </w:t>
        </w:r>
      </w:ins>
      <w:r>
        <w:rPr/>
        <w:t xml:space="preserve">testimony of a Romanian Rom in </w:t>
      </w:r>
      <w:r>
        <w:rPr>
          <w:b/>
        </w:rPr>
        <w:t xml:space="preserve">Rome </w:t>
      </w:r>
      <w:r>
        <w:rPr/>
        <w:t xml:space="preserve">shows: «’Where are you from?’ the police officer asked, Romania, I said. ‘Come back in a couple of days’, he replied. I came back after two or three days and they sent me </w:t>
      </w:r>
      <w:ins w:id="894" w:author="axel" w:date="2006-06-08T17:10:00Z">
        <w:r>
          <w:rPr/>
          <w:t xml:space="preserve">away again. </w:t>
        </w:r>
      </w:ins>
      <w:del w:id="895" w:author="axel" w:date="2006-06-08T17:11:00Z">
        <w:r>
          <w:rPr/>
          <w:delText>back again.</w:delText>
        </w:r>
      </w:del>
      <w:r>
        <w:rPr/>
        <w:t xml:space="preserve"> </w:t>
      </w:r>
      <w:ins w:id="896" w:author="axel" w:date="2006-06-08T17:11:00Z">
        <w:r>
          <w:rPr/>
          <w:t>Then I</w:t>
        </w:r>
      </w:ins>
      <w:ins w:id="897" w:author="axel" w:date="2006-06-08T17:09:00Z">
        <w:r>
          <w:rPr/>
          <w:t xml:space="preserve"> went back again</w:t>
        </w:r>
      </w:ins>
      <w:ins w:id="898" w:author="axel" w:date="2006-06-08T17:11:00Z">
        <w:r>
          <w:rPr/>
          <w:t xml:space="preserve"> and the same thing happened again. </w:t>
        </w:r>
      </w:ins>
      <w:r>
        <w:rPr/>
        <w:t xml:space="preserve">I didn’t go back anymore». Similar episodes </w:t>
      </w:r>
      <w:ins w:id="899" w:author="axel" w:date="2006-06-14T13:57:00Z">
        <w:r>
          <w:rPr/>
          <w:t xml:space="preserve">were reported </w:t>
        </w:r>
      </w:ins>
      <w:ins w:id="900" w:author="axel" w:date="2006-06-08T17:13:00Z">
        <w:r>
          <w:rPr/>
          <w:t xml:space="preserve">in </w:t>
        </w:r>
      </w:ins>
      <w:ins w:id="901" w:author="axel" w:date="2006-06-08T17:13:00Z">
        <w:r>
          <w:rPr>
            <w:b/>
          </w:rPr>
          <w:t>Pisa</w:t>
        </w:r>
      </w:ins>
      <w:ins w:id="902" w:author="axel" w:date="2006-06-08T17:20:00Z">
        <w:r>
          <w:rPr>
            <w:rStyle w:val="FootnoteCharacters"/>
            <w:rStyle w:val="FootnoteAnchor"/>
            <w:b/>
          </w:rPr>
          <w:footnoteReference w:id="15"/>
        </w:r>
      </w:ins>
      <w:ins w:id="903" w:author="axel" w:date="2006-06-08T17:13:00Z">
        <w:r>
          <w:rPr/>
          <w:t xml:space="preserve"> </w:t>
        </w:r>
      </w:ins>
      <w:del w:id="904" w:author="axel" w:date="2006-06-14T13:57:00Z">
        <w:r>
          <w:rPr/>
          <w:delText>where reported</w:delText>
        </w:r>
      </w:del>
      <w:del w:id="905" w:author="axel" w:date="2006-06-08T17:13:00Z">
        <w:r>
          <w:rPr/>
          <w:delText xml:space="preserve"> in Pisa</w:delText>
        </w:r>
      </w:del>
      <w:ins w:id="906" w:author="axel" w:date="2006-06-14T13:57:00Z">
        <w:r>
          <w:rPr/>
          <w:t>b</w:t>
        </w:r>
      </w:ins>
      <w:ins w:id="907" w:author="axel" w:date="2006-06-08T17:12:00Z">
        <w:r>
          <w:rPr/>
          <w:t>y a volunteer from</w:t>
        </w:r>
      </w:ins>
      <w:del w:id="908" w:author="axel" w:date="2006-06-08T17:11:00Z">
        <w:r>
          <w:rPr>
            <w:b/>
          </w:rPr>
          <w:delText xml:space="preserve"> </w:delText>
        </w:r>
      </w:del>
      <w:del w:id="909" w:author="axel" w:date="2006-06-08T17:11:00Z">
        <w:r>
          <w:rPr/>
          <w:delText>and</w:delText>
        </w:r>
      </w:del>
      <w:del w:id="910" w:author="axel" w:date="2006-06-08T17:11:00Z">
        <w:r>
          <w:rPr>
            <w:b/>
          </w:rPr>
          <w:delText xml:space="preserve"> Brescia. </w:delText>
        </w:r>
      </w:del>
      <w:del w:id="911" w:author="axel" w:date="2006-06-08T17:11:00Z">
        <w:r>
          <w:rPr/>
          <w:delText>In</w:delText>
        </w:r>
      </w:del>
      <w:del w:id="912" w:author="axel" w:date="2006-06-08T17:11:00Z">
        <w:r>
          <w:rPr>
            <w:b/>
          </w:rPr>
          <w:delText xml:space="preserve"> Brescia</w:delText>
        </w:r>
      </w:del>
      <w:ins w:id="913" w:author="axel" w:date="2006-06-17T14:23:00Z">
        <w:r>
          <w:rPr>
            <w:b/>
          </w:rPr>
          <w:t xml:space="preserve"> </w:t>
        </w:r>
      </w:ins>
      <w:del w:id="914" w:author="axel" w:date="2006-06-17T14:23:00Z">
        <w:r>
          <w:rPr>
            <w:b/>
          </w:rPr>
          <w:delText>,</w:delText>
        </w:r>
      </w:del>
      <w:ins w:id="915" w:author="axel" w:date="2006-06-08T17:13:00Z">
        <w:r>
          <w:rPr/>
          <w:t xml:space="preserve">the association </w:t>
        </w:r>
      </w:ins>
      <w:ins w:id="916" w:author="axel" w:date="2006-06-08T17:13:00Z">
        <w:r>
          <w:rPr>
            <w:i/>
          </w:rPr>
          <w:t>Africa Insieme</w:t>
        </w:r>
      </w:ins>
      <w:ins w:id="917" w:author="axel" w:date="2006-06-14T13:58:00Z">
        <w:r>
          <w:rPr/>
          <w:t xml:space="preserve">, </w:t>
        </w:r>
      </w:ins>
      <w:ins w:id="918" w:author="axel" w:date="2006-06-08T17:13:00Z">
        <w:r>
          <w:rPr/>
          <w:t xml:space="preserve">and in </w:t>
        </w:r>
      </w:ins>
      <w:ins w:id="919" w:author="axel" w:date="2006-06-08T17:13:00Z">
        <w:r>
          <w:rPr>
            <w:b/>
          </w:rPr>
          <w:t>Brescia,</w:t>
        </w:r>
      </w:ins>
      <w:ins w:id="920" w:author="axel" w:date="2006-06-08T17:13:00Z">
        <w:r>
          <w:rPr/>
          <w:t xml:space="preserve"> by a member of the </w:t>
        </w:r>
      </w:ins>
      <w:ins w:id="921" w:author="axel" w:date="2006-06-08T17:13:00Z">
        <w:r>
          <w:rPr>
            <w:i/>
          </w:rPr>
          <w:t>Brescia Social</w:t>
        </w:r>
      </w:ins>
      <w:ins w:id="922" w:author="axel" w:date="2006-06-08T17:13:00Z">
        <w:r>
          <w:rPr/>
          <w:t xml:space="preserve"> </w:t>
        </w:r>
      </w:ins>
      <w:ins w:id="923" w:author="axel" w:date="2006-06-08T17:13:00Z">
        <w:r>
          <w:rPr>
            <w:i/>
          </w:rPr>
          <w:t>Forum</w:t>
        </w:r>
      </w:ins>
      <w:ins w:id="924" w:author="axel" w:date="2006-06-08T17:13:00Z">
        <w:r>
          <w:rPr/>
          <w:t>, who told us that i</w:t>
        </w:r>
      </w:ins>
      <w:del w:id="925" w:author="axel" w:date="2006-06-08T17:14:00Z">
        <w:r>
          <w:rPr>
            <w:b/>
          </w:rPr>
          <w:delText xml:space="preserve"> </w:delText>
        </w:r>
      </w:del>
      <w:del w:id="926" w:author="axel" w:date="2006-06-08T17:14:00Z">
        <w:r>
          <w:rPr/>
          <w:delText>L.B. told us that, i</w:delText>
        </w:r>
      </w:del>
      <w:r>
        <w:rPr/>
        <w:t xml:space="preserve">n order to submit an asylum application, applicants have to send a letter to the </w:t>
      </w:r>
      <w:r>
        <w:rPr>
          <w:i/>
        </w:rPr>
        <w:t>Questura</w:t>
      </w:r>
      <w:r>
        <w:rPr/>
        <w:t xml:space="preserve"> for an appointment. It is th</w:t>
      </w:r>
      <w:ins w:id="927" w:author="axel" w:date="2006-06-08T17:18:00Z">
        <w:r>
          <w:rPr/>
          <w:t>e</w:t>
        </w:r>
      </w:ins>
      <w:del w:id="928" w:author="axel" w:date="2006-06-08T17:18:00Z">
        <w:r>
          <w:rPr/>
          <w:delText>a</w:delText>
        </w:r>
      </w:del>
      <w:r>
        <w:rPr/>
        <w:t xml:space="preserve">n up to the </w:t>
      </w:r>
      <w:r>
        <w:rPr>
          <w:i/>
        </w:rPr>
        <w:t>Questura</w:t>
      </w:r>
      <w:r>
        <w:rPr/>
        <w:t xml:space="preserve"> to send a </w:t>
      </w:r>
      <w:ins w:id="929" w:author="axel" w:date="2006-06-08T17:19:00Z">
        <w:r>
          <w:rPr/>
          <w:t xml:space="preserve">written </w:t>
        </w:r>
      </w:ins>
      <w:del w:id="930" w:author="axel" w:date="2006-06-08T17:19:00Z">
        <w:r>
          <w:rPr/>
          <w:delText>reply</w:delText>
        </w:r>
      </w:del>
      <w:ins w:id="931" w:author="axel" w:date="2006-06-08T17:19:00Z">
        <w:r>
          <w:rPr/>
          <w:t>reply</w:t>
        </w:r>
      </w:ins>
      <w:r>
        <w:rPr/>
        <w:t xml:space="preserve"> </w:t>
      </w:r>
      <w:ins w:id="932" w:author="axel" w:date="2006-06-08T17:15:00Z">
        <w:r>
          <w:rPr/>
          <w:t>stating when to present yourself. However, this does not always happen</w:t>
        </w:r>
      </w:ins>
      <w:del w:id="933" w:author="axel" w:date="2006-06-08T17:15:00Z">
        <w:r>
          <w:rPr/>
          <w:delText>which sometimes never arrived</w:delText>
        </w:r>
      </w:del>
      <w:r>
        <w:rPr/>
        <w:t xml:space="preserve">. </w:t>
      </w:r>
      <w:ins w:id="934" w:author="axel" w:date="2006-06-08T17:16:00Z">
        <w:r>
          <w:rPr/>
          <w:t>In other cases</w:t>
        </w:r>
      </w:ins>
      <w:ins w:id="935" w:author="axel" w:date="2006-06-14T13:58:00Z">
        <w:r>
          <w:rPr/>
          <w:t>,</w:t>
        </w:r>
      </w:ins>
      <w:ins w:id="936" w:author="axel" w:date="2006-06-08T17:16:00Z">
        <w:r>
          <w:rPr/>
          <w:t xml:space="preserve"> when people went to their appointments</w:t>
        </w:r>
      </w:ins>
      <w:ins w:id="937" w:author="axel" w:date="2006-06-14T13:58:00Z">
        <w:r>
          <w:rPr/>
          <w:t>,</w:t>
        </w:r>
      </w:ins>
      <w:ins w:id="938" w:author="axel" w:date="2006-06-08T17:16:00Z">
        <w:r>
          <w:rPr/>
          <w:t xml:space="preserve"> their submittals were refuse</w:t>
        </w:r>
      </w:ins>
      <w:ins w:id="939" w:author="axel" w:date="2006-06-08T17:18:00Z">
        <w:r>
          <w:rPr/>
          <w:t>d</w:t>
        </w:r>
      </w:ins>
      <w:ins w:id="940" w:author="axel" w:date="2006-06-14T18:26:00Z">
        <w:r>
          <w:rPr/>
          <w:t xml:space="preserve"> </w:t>
        </w:r>
      </w:ins>
      <w:ins w:id="941" w:author="axel" w:date="2006-06-08T17:16:00Z">
        <w:r>
          <w:rPr/>
          <w:t xml:space="preserve">and </w:t>
        </w:r>
      </w:ins>
      <w:del w:id="942" w:author="axel" w:date="2006-06-08T17:17:00Z">
        <w:r>
          <w:rPr/>
          <w:delText xml:space="preserve">However, in some cases people which went to submit the application where refused and they </w:delText>
        </w:r>
      </w:del>
      <w:ins w:id="943" w:author="axel" w:date="2006-06-08T17:17:00Z">
        <w:r>
          <w:rPr/>
          <w:t xml:space="preserve"> they </w:t>
        </w:r>
      </w:ins>
      <w:r>
        <w:rPr/>
        <w:t xml:space="preserve">were issued </w:t>
      </w:r>
      <w:ins w:id="944" w:author="axel" w:date="2006-06-08T17:17:00Z">
        <w:r>
          <w:rPr/>
          <w:t xml:space="preserve">with </w:t>
        </w:r>
      </w:ins>
      <w:r>
        <w:rPr/>
        <w:t>an expulsion ord</w:t>
      </w:r>
      <w:ins w:id="945" w:author="axel" w:date="2006-06-08T17:17:00Z">
        <w:r>
          <w:rPr/>
          <w:t>er</w:t>
        </w:r>
      </w:ins>
      <w:del w:id="946" w:author="axel" w:date="2006-06-08T17:17:00Z">
        <w:r>
          <w:rPr/>
          <w:delText>inance</w:delText>
        </w:r>
      </w:del>
      <w:r>
        <w:rPr/>
        <w:t xml:space="preserve">. </w:t>
      </w:r>
    </w:p>
    <w:p>
      <w:pPr>
        <w:pStyle w:val="Normal"/>
        <w:spacing w:before="120" w:after="0"/>
        <w:jc w:val="both"/>
        <w:rPr>
          <w:rFonts w:ascii="Arial" w:hAnsi="Arial" w:cs="Arial"/>
          <w:lang w:val="en-GB"/>
          <w:ins w:id="960" w:author="axel" w:date="2006-06-08T17:25:00Z"/>
        </w:rPr>
      </w:pPr>
      <w:ins w:id="948" w:author="axel" w:date="2006-06-08T17:25:00Z">
        <w:r>
          <w:rPr>
            <w:rFonts w:cs="Arial" w:ascii="Arial" w:hAnsi="Arial"/>
            <w:lang w:val="en-GB"/>
          </w:rPr>
          <w:t xml:space="preserve">The cases described also bring to light another question </w:t>
        </w:r>
      </w:ins>
      <w:ins w:id="949" w:author="axel" w:date="2006-06-14T13:59:00Z">
        <w:r>
          <w:rPr>
            <w:rFonts w:cs="Arial" w:ascii="Arial" w:hAnsi="Arial"/>
            <w:lang w:val="en-GB"/>
          </w:rPr>
          <w:t>which</w:t>
        </w:r>
      </w:ins>
      <w:ins w:id="950" w:author="axel" w:date="2006-06-08T17:25:00Z">
        <w:r>
          <w:rPr>
            <w:rFonts w:cs="Arial" w:ascii="Arial" w:hAnsi="Arial"/>
            <w:lang w:val="en-GB"/>
          </w:rPr>
          <w:t xml:space="preserve"> deserves ample attention: the scarce coherence and the lack of co-ordination of the actions carried out by State agencies on a national and local level, and the real impact th</w:t>
        </w:r>
      </w:ins>
      <w:ins w:id="951" w:author="axel" w:date="2006-06-17T14:23:00Z">
        <w:r>
          <w:rPr>
            <w:rFonts w:cs="Arial" w:ascii="Arial" w:hAnsi="Arial"/>
            <w:lang w:val="en-GB"/>
          </w:rPr>
          <w:t>ey</w:t>
        </w:r>
      </w:ins>
      <w:ins w:id="952" w:author="axel" w:date="2006-06-08T17:25:00Z">
        <w:r>
          <w:rPr>
            <w:rFonts w:cs="Arial" w:ascii="Arial" w:hAnsi="Arial"/>
            <w:lang w:val="en-GB"/>
          </w:rPr>
          <w:t xml:space="preserve"> ha</w:t>
        </w:r>
      </w:ins>
      <w:ins w:id="953" w:author="axel" w:date="2006-06-17T14:23:00Z">
        <w:r>
          <w:rPr>
            <w:rFonts w:cs="Arial" w:ascii="Arial" w:hAnsi="Arial"/>
            <w:lang w:val="en-GB"/>
          </w:rPr>
          <w:t>ve</w:t>
        </w:r>
      </w:ins>
      <w:ins w:id="954" w:author="axel" w:date="2006-06-08T17:25:00Z">
        <w:r>
          <w:rPr>
            <w:rFonts w:cs="Arial" w:ascii="Arial" w:hAnsi="Arial"/>
            <w:lang w:val="en-GB"/>
          </w:rPr>
          <w:t xml:space="preserve"> on pe</w:t>
        </w:r>
      </w:ins>
      <w:ins w:id="955" w:author="axel" w:date="2006-06-08T17:27:00Z">
        <w:r>
          <w:rPr>
            <w:rFonts w:cs="Arial" w:ascii="Arial" w:hAnsi="Arial"/>
            <w:lang w:val="en-GB"/>
          </w:rPr>
          <w:t>ople</w:t>
        </w:r>
      </w:ins>
      <w:ins w:id="956" w:author="axel" w:date="2006-06-14T13:59:00Z">
        <w:r>
          <w:rPr>
            <w:rFonts w:cs="Arial" w:ascii="Arial" w:hAnsi="Arial"/>
            <w:lang w:val="en-GB"/>
          </w:rPr>
          <w:t>,</w:t>
        </w:r>
      </w:ins>
      <w:ins w:id="957" w:author="axel" w:date="2006-06-08T17:27:00Z">
        <w:r>
          <w:rPr>
            <w:rFonts w:cs="Arial" w:ascii="Arial" w:hAnsi="Arial"/>
            <w:lang w:val="en-GB"/>
          </w:rPr>
          <w:t xml:space="preserve"> in terms of forced migration, precariousness and insecurity</w:t>
        </w:r>
      </w:ins>
      <w:ins w:id="958" w:author="axel" w:date="2006-06-08T17:27:00Z">
        <w:r>
          <w:rPr>
            <w:rStyle w:val="FootnoteCharacters"/>
            <w:rStyle w:val="FootnoteAnchor"/>
            <w:rFonts w:cs="Arial" w:ascii="Arial" w:hAnsi="Arial"/>
            <w:lang w:val="en-GB"/>
          </w:rPr>
          <w:footnoteReference w:id="16"/>
        </w:r>
      </w:ins>
      <w:ins w:id="959" w:author="axel" w:date="2006-06-14T13:59:00Z">
        <w:r>
          <w:rPr>
            <w:rFonts w:cs="Arial" w:ascii="Arial" w:hAnsi="Arial"/>
            <w:lang w:val="en-GB"/>
          </w:rPr>
          <w:t>.</w:t>
        </w:r>
      </w:ins>
    </w:p>
    <w:p>
      <w:pPr>
        <w:pStyle w:val="Heading1"/>
        <w:rPr>
          <w:rFonts w:ascii="Arial" w:hAnsi="Arial" w:cs="Arial"/>
          <w:lang w:val="en-GB"/>
          <w:del w:id="962" w:author=" nando" w:date="2006-06-26T11:51:00Z"/>
        </w:rPr>
      </w:pPr>
      <w:del w:id="961" w:author=" nando" w:date="2006-06-26T11:51:00Z">
        <w:r>
          <w:rPr>
            <w:rFonts w:cs="Arial"/>
            <w:lang w:val="en-GB"/>
          </w:rPr>
        </w:r>
      </w:del>
    </w:p>
    <w:p>
      <w:pPr>
        <w:pStyle w:val="Heading1"/>
        <w:rPr>
          <w:del w:id="969" w:author="axel" w:date="2006-06-08T16:00:00Z"/>
        </w:rPr>
      </w:pPr>
      <w:ins w:id="963" w:author="axel" w:date="2006-06-12T13:05:00Z">
        <w:bookmarkStart w:id="4" w:name="__RefHeading___Toc146102666"/>
        <w:r>
          <w:rPr/>
          <w:t>T</w:t>
        </w:r>
      </w:ins>
      <w:ins w:id="964" w:author="axel" w:date="2006-06-14T13:59:00Z">
        <w:r>
          <w:rPr/>
          <w:t>HE RIGHT TO SCHOOLING</w:t>
        </w:r>
      </w:ins>
      <w:del w:id="965" w:author="axel" w:date="2006-06-08T16:00:00Z">
        <w:bookmarkEnd w:id="4"/>
        <w:r>
          <w:rPr/>
          <w:delText xml:space="preserve">In Chiari, E.C., an Italian Sinti married according to the Romani tradition, told us that he wanted to register his family residence in the camp where he has been living since he was a child but the camp regulation does not allow new families to reside officially in the area. He also tried to have a legal acknowledgement of his cohabitation by certifying in front of a public officer at the City Council </w:delText>
        </w:r>
      </w:del>
      <w:ins w:id="966" w:author="Lorenzo Monasta" w:date="2005-06-16T18:03:00Z">
        <w:del w:id="967" w:author="axel" w:date="2006-06-08T16:00:00Z">
          <w:r>
            <w:rPr/>
            <w:delText>h</w:delText>
          </w:r>
        </w:del>
      </w:ins>
      <w:del w:id="968" w:author="axel" w:date="2006-06-08T16:00:00Z">
        <w:r>
          <w:rPr/>
          <w:delText>is condition of cohabitation in order to make his case stronger. But, when he showed his certificate to a local policeman visiting the camp for a routine check, he was told: «to me this is nothing, you can use it to clean you’re a**».</w:delText>
        </w:r>
      </w:del>
    </w:p>
    <w:p>
      <w:pPr>
        <w:pStyle w:val="Heading1"/>
        <w:rPr/>
      </w:pPr>
      <w:del w:id="970" w:author="axel" w:date="2006-06-12T12:59:00Z">
        <w:r>
          <w:rPr/>
          <w:delText xml:space="preserve">5. </w:delText>
        </w:r>
      </w:del>
      <w:del w:id="971" w:author="axel" w:date="2006-06-14T13:59:00Z">
        <w:r>
          <w:rPr/>
          <w:delText>Right to schooling</w:delText>
        </w:r>
      </w:del>
    </w:p>
    <w:p>
      <w:pPr>
        <w:pStyle w:val="StileArialGiustificato"/>
        <w:rPr>
          <w:ins w:id="986" w:author="axel" w:date="2006-06-09T10:54:00Z"/>
        </w:rPr>
      </w:pPr>
      <w:r>
        <w:rPr/>
        <w:t>In 2000</w:t>
      </w:r>
      <w:ins w:id="972" w:author="axel" w:date="2006-06-17T14:23:00Z">
        <w:r>
          <w:rPr/>
          <w:t>,</w:t>
        </w:r>
      </w:ins>
      <w:r>
        <w:rPr/>
        <w:t xml:space="preserve"> responding to the concerns </w:t>
      </w:r>
      <w:del w:id="973" w:author="axel" w:date="2006-06-14T13:59:00Z">
        <w:r>
          <w:rPr/>
          <w:delText>expressed</w:delText>
        </w:r>
      </w:del>
      <w:ins w:id="974" w:author="axel" w:date="2006-06-14T13:59:00Z">
        <w:r>
          <w:rPr/>
          <w:t>raised</w:t>
        </w:r>
      </w:ins>
      <w:r>
        <w:rPr/>
        <w:t xml:space="preserve"> by the UN Committee on Economic, Social and Cultural Rights, Ambassador Claudio Moreno, </w:t>
      </w:r>
      <w:ins w:id="975" w:author="axel" w:date="2006-06-14T13:59:00Z">
        <w:r>
          <w:rPr/>
          <w:t xml:space="preserve">a </w:t>
        </w:r>
      </w:ins>
      <w:r>
        <w:rPr/>
        <w:t xml:space="preserve">member of the Italian delegation, </w:t>
      </w:r>
      <w:ins w:id="976" w:author="axel" w:date="2006-06-14T13:59:00Z">
        <w:r>
          <w:rPr/>
          <w:t>referred to</w:t>
        </w:r>
      </w:ins>
      <w:del w:id="977" w:author="axel" w:date="2006-06-14T13:59:00Z">
        <w:r>
          <w:rPr/>
          <w:delText>mentioned</w:delText>
        </w:r>
      </w:del>
      <w:r>
        <w:rPr/>
        <w:t xml:space="preserve"> the effort</w:t>
      </w:r>
      <w:ins w:id="978" w:author="axel" w:date="2006-06-09T10:53:00Z">
        <w:r>
          <w:rPr/>
          <w:t>s</w:t>
        </w:r>
      </w:ins>
      <w:r>
        <w:rPr/>
        <w:t xml:space="preserve"> made by the Italian </w:t>
      </w:r>
      <w:ins w:id="979" w:author="axel" w:date="2006-06-14T13:59:00Z">
        <w:r>
          <w:rPr/>
          <w:t>G</w:t>
        </w:r>
      </w:ins>
      <w:del w:id="980" w:author="axel" w:date="2006-06-14T13:59:00Z">
        <w:r>
          <w:rPr/>
          <w:delText>g</w:delText>
        </w:r>
      </w:del>
      <w:r>
        <w:rPr/>
        <w:t xml:space="preserve">overnment to provide educational courses designed to meet </w:t>
      </w:r>
      <w:ins w:id="981" w:author="axel" w:date="2006-06-09T10:53:00Z">
        <w:r>
          <w:rPr/>
          <w:t xml:space="preserve">the </w:t>
        </w:r>
      </w:ins>
      <w:r>
        <w:rPr/>
        <w:t>Roma</w:t>
      </w:r>
      <w:ins w:id="982" w:author="axel" w:date="2006-06-17T14:23:00Z">
        <w:r>
          <w:rPr/>
          <w:t>’</w:t>
        </w:r>
      </w:ins>
      <w:ins w:id="983" w:author="axel" w:date="2006-06-09T10:53:00Z">
        <w:r>
          <w:rPr/>
          <w:t>s</w:t>
        </w:r>
      </w:ins>
      <w:r>
        <w:rPr/>
        <w:t xml:space="preserve"> special needs. Moreover he added that “about 4,000 Roma children from different nomad camps ha</w:t>
      </w:r>
      <w:ins w:id="984" w:author="axel" w:date="2006-06-09T10:54:00Z">
        <w:r>
          <w:rPr/>
          <w:t>ve</w:t>
        </w:r>
      </w:ins>
      <w:del w:id="985" w:author="axel" w:date="2006-06-09T10:54:00Z">
        <w:r>
          <w:rPr/>
          <w:delText>d</w:delText>
        </w:r>
      </w:del>
      <w:r>
        <w:rPr/>
        <w:t xml:space="preserve"> already been integrated into the Italian school system” (CESCR, 2000). </w:t>
      </w:r>
    </w:p>
    <w:p>
      <w:pPr>
        <w:pStyle w:val="StileArialGiustificato"/>
        <w:rPr/>
      </w:pPr>
      <w:r>
        <w:rPr/>
        <w:t xml:space="preserve">In contrast </w:t>
      </w:r>
      <w:ins w:id="987" w:author="axel" w:date="2006-06-09T10:54:00Z">
        <w:r>
          <w:rPr/>
          <w:t>to the Ambassador’s</w:t>
        </w:r>
      </w:ins>
      <w:del w:id="988" w:author="axel" w:date="2006-06-09T10:54:00Z">
        <w:r>
          <w:rPr/>
          <w:delText>with Mr Moreno’s</w:delText>
        </w:r>
      </w:del>
      <w:r>
        <w:rPr/>
        <w:t xml:space="preserve"> statement, in the Concluding Observations of the United Nations Committee on the Rights of the Child (32</w:t>
      </w:r>
      <w:r>
        <w:rPr>
          <w:vertAlign w:val="superscript"/>
        </w:rPr>
        <w:t>nd</w:t>
      </w:r>
      <w:r>
        <w:rPr/>
        <w:t xml:space="preserve"> Session) (CRC, 2003)</w:t>
      </w:r>
      <w:ins w:id="989" w:author="axel" w:date="2006-06-14T14:13:00Z">
        <w:r>
          <w:rPr/>
          <w:t>,</w:t>
        </w:r>
      </w:ins>
      <w:r>
        <w:rPr/>
        <w:t xml:space="preserve"> the Committee express</w:t>
      </w:r>
      <w:ins w:id="990" w:author="axel" w:date="2006-06-15T22:14:00Z">
        <w:r>
          <w:rPr/>
          <w:t>ed</w:t>
        </w:r>
      </w:ins>
      <w:r>
        <w:rPr/>
        <w:t xml:space="preserve"> </w:t>
      </w:r>
      <w:ins w:id="991" w:author="axel" w:date="2006-06-09T10:55:00Z">
        <w:r>
          <w:rPr/>
          <w:t>“</w:t>
        </w:r>
      </w:ins>
      <w:r>
        <w:rPr/>
        <w:t xml:space="preserve">deep concern </w:t>
      </w:r>
      <w:del w:id="992" w:author="axel" w:date="2006-06-09T10:55:00Z">
        <w:r>
          <w:rPr/>
          <w:delText>“</w:delText>
        </w:r>
      </w:del>
      <w:r>
        <w:rPr/>
        <w:t>about the difficult social situation [of Rom</w:t>
      </w:r>
      <w:ins w:id="993" w:author="axel" w:date="2006-06-09T10:55:00Z">
        <w:r>
          <w:rPr/>
          <w:t>a</w:t>
        </w:r>
      </w:ins>
      <w:del w:id="994" w:author="axel" w:date="2006-06-09T10:55:00Z">
        <w:r>
          <w:rPr/>
          <w:delText>ani</w:delText>
        </w:r>
      </w:del>
      <w:r>
        <w:rPr/>
        <w:t xml:space="preserve"> children] and their insufficient access to education and health services”. </w:t>
      </w:r>
    </w:p>
    <w:p>
      <w:pPr>
        <w:pStyle w:val="StileArialGiustificato"/>
        <w:rPr>
          <w:ins w:id="1004" w:author="axel" w:date="2006-06-09T10:56:00Z"/>
        </w:rPr>
      </w:pPr>
      <w:r>
        <w:rPr/>
        <w:t xml:space="preserve">Although some efforts have been </w:t>
      </w:r>
      <w:ins w:id="995" w:author="axel" w:date="2006-06-09T10:55:00Z">
        <w:r>
          <w:rPr/>
          <w:t>made</w:t>
        </w:r>
      </w:ins>
      <w:del w:id="996" w:author="axel" w:date="2006-06-09T10:55:00Z">
        <w:r>
          <w:rPr/>
          <w:delText>done</w:delText>
        </w:r>
      </w:del>
      <w:r>
        <w:rPr/>
        <w:t xml:space="preserve"> in order to improve the Rom</w:t>
      </w:r>
      <w:ins w:id="997" w:author="axel" w:date="2006-06-09T11:01:00Z">
        <w:r>
          <w:rPr/>
          <w:t>a</w:t>
        </w:r>
      </w:ins>
      <w:del w:id="998" w:author="axel" w:date="2006-06-09T10:55:00Z">
        <w:r>
          <w:rPr/>
          <w:delText>ani</w:delText>
        </w:r>
      </w:del>
      <w:r>
        <w:rPr/>
        <w:t xml:space="preserve"> </w:t>
      </w:r>
      <w:del w:id="999" w:author="axel" w:date="2006-06-14T17:27:00Z">
        <w:r>
          <w:rPr/>
          <w:delText>children</w:delText>
        </w:r>
      </w:del>
      <w:ins w:id="1000" w:author="axel" w:date="2006-06-14T17:27:00Z">
        <w:r>
          <w:rPr/>
          <w:t>children’s</w:t>
        </w:r>
      </w:ins>
      <w:r>
        <w:rPr/>
        <w:t xml:space="preserve"> access to schooling, the situation continues to be extremely problematic</w:t>
      </w:r>
      <w:ins w:id="1001" w:author="axel" w:date="2006-06-09T10:56:00Z">
        <w:r>
          <w:rPr/>
          <w:t>al</w:t>
        </w:r>
      </w:ins>
      <w:ins w:id="1002" w:author="axel" w:date="2006-06-14T14:12:00Z">
        <w:r>
          <w:rPr/>
          <w:t>,</w:t>
        </w:r>
      </w:ins>
      <w:r>
        <w:rPr/>
        <w:t xml:space="preserve"> with significant regional and local differences in policy, practice and outcome</w:t>
      </w:r>
      <w:del w:id="1003" w:author="axel" w:date="2006-06-14T14:12:00Z">
        <w:r>
          <w:rPr/>
          <w:delText>s</w:delText>
        </w:r>
      </w:del>
      <w:r>
        <w:rPr/>
        <w:t xml:space="preserve">. </w:t>
      </w:r>
    </w:p>
    <w:p>
      <w:pPr>
        <w:pStyle w:val="StileArialGiustificato"/>
        <w:rPr>
          <w:ins w:id="1055" w:author="axel" w:date="2006-06-09T11:07:00Z"/>
        </w:rPr>
      </w:pPr>
      <w:r>
        <w:rPr/>
        <w:t>The increase in the number of Roma</w:t>
      </w:r>
      <w:del w:id="1005" w:author="axel" w:date="2006-06-14T14:12:00Z">
        <w:r>
          <w:rPr/>
          <w:delText>ni</w:delText>
        </w:r>
      </w:del>
      <w:r>
        <w:rPr/>
        <w:t xml:space="preserve"> children enrolled </w:t>
      </w:r>
      <w:ins w:id="1006" w:author="axel" w:date="2006-06-09T10:57:00Z">
        <w:r>
          <w:rPr/>
          <w:t>in</w:t>
        </w:r>
      </w:ins>
      <w:del w:id="1007" w:author="axel" w:date="2006-06-09T10:57:00Z">
        <w:r>
          <w:rPr/>
          <w:delText>at</w:delText>
        </w:r>
      </w:del>
      <w:r>
        <w:rPr/>
        <w:t xml:space="preserve"> school</w:t>
      </w:r>
      <w:ins w:id="1008" w:author="axel" w:date="2006-06-09T10:57:00Z">
        <w:r>
          <w:rPr/>
          <w:t xml:space="preserve">s, </w:t>
        </w:r>
      </w:ins>
      <w:ins w:id="1009" w:author="axel" w:date="2006-06-14T17:27:00Z">
        <w:r>
          <w:rPr/>
          <w:t>although relevant</w:t>
        </w:r>
      </w:ins>
      <w:ins w:id="1010" w:author="axel" w:date="2006-06-09T10:57:00Z">
        <w:r>
          <w:rPr/>
          <w:t xml:space="preserve">, must be seen together with other crucial elements such as attendance, class life and results obtained. </w:t>
        </w:r>
      </w:ins>
      <w:ins w:id="1011" w:author="axel" w:date="2006-06-09T10:59:00Z">
        <w:r>
          <w:rPr/>
          <w:t xml:space="preserve">Most of the time, a good level of attendance has not led to </w:t>
        </w:r>
      </w:ins>
      <w:del w:id="1012" w:author="axel" w:date="2006-06-09T11:00:00Z">
        <w:r>
          <w:rPr/>
          <w:delText xml:space="preserve"> has not been followed in many cases by </w:delText>
        </w:r>
      </w:del>
      <w:r>
        <w:rPr/>
        <w:t xml:space="preserve">initiatives aimed at facilitating </w:t>
      </w:r>
      <w:ins w:id="1013" w:author="axel" w:date="2006-06-09T11:00:00Z">
        <w:r>
          <w:rPr/>
          <w:t xml:space="preserve">the </w:t>
        </w:r>
      </w:ins>
      <w:r>
        <w:rPr/>
        <w:t>children</w:t>
      </w:r>
      <w:ins w:id="1014" w:author="axel" w:date="2006-06-14T15:47:00Z">
        <w:r>
          <w:rPr/>
          <w:t>’</w:t>
        </w:r>
      </w:ins>
      <w:ins w:id="1015" w:author="axel" w:date="2006-06-09T11:00:00Z">
        <w:r>
          <w:rPr/>
          <w:t>s</w:t>
        </w:r>
      </w:ins>
      <w:r>
        <w:rPr/>
        <w:t xml:space="preserve"> participation in school activities. Teaching programmes have </w:t>
      </w:r>
      <w:ins w:id="1016" w:author="axel" w:date="2006-06-09T11:00:00Z">
        <w:r>
          <w:rPr/>
          <w:t xml:space="preserve">often </w:t>
        </w:r>
      </w:ins>
      <w:r>
        <w:rPr/>
        <w:t>failed</w:t>
      </w:r>
      <w:ins w:id="1017" w:author="axel" w:date="2006-06-09T11:01:00Z">
        <w:r>
          <w:rPr/>
          <w:t xml:space="preserve"> </w:t>
        </w:r>
      </w:ins>
      <w:del w:id="1018" w:author="axel" w:date="2006-06-09T11:01:00Z">
        <w:r>
          <w:rPr/>
          <w:delText xml:space="preserve"> in most cases </w:delText>
        </w:r>
      </w:del>
      <w:r>
        <w:rPr/>
        <w:t xml:space="preserve">to address the needs </w:t>
      </w:r>
      <w:ins w:id="1019" w:author="axel" w:date="2006-06-09T11:01:00Z">
        <w:r>
          <w:rPr/>
          <w:t xml:space="preserve">of Roma children </w:t>
        </w:r>
      </w:ins>
      <w:r>
        <w:rPr/>
        <w:t>and to value the richness brought by the new students to the class</w:t>
      </w:r>
      <w:del w:id="1020" w:author="axel" w:date="2006-06-14T14:15:00Z">
        <w:r>
          <w:rPr/>
          <w:delText>.</w:delText>
        </w:r>
      </w:del>
      <w:ins w:id="1021" w:author="axel" w:date="2006-06-09T11:17:00Z">
        <w:r>
          <w:rPr>
            <w:rStyle w:val="FootnoteCharacters"/>
            <w:rStyle w:val="FootnoteAnchor"/>
          </w:rPr>
          <w:footnoteReference w:id="17"/>
        </w:r>
      </w:ins>
      <w:ins w:id="1022" w:author="axel" w:date="2006-06-14T14:15:00Z">
        <w:r>
          <w:rPr/>
          <w:t>.</w:t>
        </w:r>
      </w:ins>
      <w:r>
        <w:rPr/>
        <w:t xml:space="preserve"> Rather than becoming a place where positive and equal relationship</w:t>
      </w:r>
      <w:ins w:id="1023" w:author="axel" w:date="2006-06-09T11:02:00Z">
        <w:r>
          <w:rPr/>
          <w:t>s</w:t>
        </w:r>
      </w:ins>
      <w:r>
        <w:rPr/>
        <w:t xml:space="preserve"> can be built </w:t>
      </w:r>
      <w:ins w:id="1024" w:author="axel" w:date="2006-06-09T11:02:00Z">
        <w:r>
          <w:rPr/>
          <w:t>between</w:t>
        </w:r>
      </w:ins>
      <w:del w:id="1025" w:author="axel" w:date="2006-06-09T11:02:00Z">
        <w:r>
          <w:rPr/>
          <w:delText>among</w:delText>
        </w:r>
      </w:del>
      <w:r>
        <w:rPr/>
        <w:t xml:space="preserve"> children and between pupils and teachers, school </w:t>
      </w:r>
      <w:ins w:id="1026" w:author="axel" w:date="2006-06-09T11:02:00Z">
        <w:r>
          <w:rPr/>
          <w:t xml:space="preserve">often </w:t>
        </w:r>
      </w:ins>
      <w:r>
        <w:rPr/>
        <w:t xml:space="preserve">becomes </w:t>
      </w:r>
      <w:del w:id="1027" w:author="axel" w:date="2006-06-09T11:03:00Z">
        <w:r>
          <w:rPr/>
          <w:delText xml:space="preserve">very often </w:delText>
        </w:r>
      </w:del>
      <w:r>
        <w:rPr/>
        <w:t>a place where Roma</w:t>
      </w:r>
      <w:del w:id="1028" w:author="axel" w:date="2006-06-09T11:03:00Z">
        <w:r>
          <w:rPr/>
          <w:delText>ni</w:delText>
        </w:r>
      </w:del>
      <w:r>
        <w:rPr/>
        <w:t xml:space="preserve"> marginalisation is perpetuated and reinforced. The </w:t>
      </w:r>
      <w:del w:id="1029" w:author="axel" w:date="2006-06-09T11:03:00Z">
        <w:r>
          <w:rPr/>
          <w:delText>employment</w:delText>
        </w:r>
      </w:del>
      <w:ins w:id="1030" w:author="axel" w:date="2006-06-09T11:03:00Z">
        <w:r>
          <w:rPr/>
          <w:t xml:space="preserve">use </w:t>
        </w:r>
      </w:ins>
      <w:del w:id="1031" w:author="axel" w:date="2006-06-09T11:03:00Z">
        <w:r>
          <w:rPr/>
          <w:delText xml:space="preserve"> </w:delText>
        </w:r>
      </w:del>
      <w:r>
        <w:rPr/>
        <w:t>of “cultural mediators” in some cities</w:t>
      </w:r>
      <w:ins w:id="1032" w:author="axel" w:date="2006-06-09T11:04:00Z">
        <w:r>
          <w:rPr/>
          <w:t xml:space="preserve"> such as </w:t>
        </w:r>
      </w:ins>
      <w:ins w:id="1033" w:author="axel" w:date="2006-06-09T11:04:00Z">
        <w:r>
          <w:rPr>
            <w:b/>
          </w:rPr>
          <w:t>Mantua</w:t>
        </w:r>
      </w:ins>
      <w:ins w:id="1034" w:author="axel" w:date="2006-06-14T14:15:00Z">
        <w:r>
          <w:rPr>
            <w:b/>
          </w:rPr>
          <w:t>,</w:t>
        </w:r>
      </w:ins>
      <w:r>
        <w:rPr>
          <w:b/>
        </w:rPr>
        <w:t xml:space="preserve"> </w:t>
      </w:r>
      <w:r>
        <w:rPr/>
        <w:t xml:space="preserve">have </w:t>
      </w:r>
      <w:ins w:id="1035" w:author="axel" w:date="2006-06-09T11:04:00Z">
        <w:r>
          <w:rPr/>
          <w:t xml:space="preserve">produced positive results, acting as a intermediary </w:t>
        </w:r>
      </w:ins>
      <w:del w:id="1036" w:author="axel" w:date="2006-06-09T11:04:00Z">
        <w:r>
          <w:rPr/>
          <w:delText xml:space="preserve">facilitated the settlement of children in the school context and have </w:delText>
        </w:r>
      </w:del>
      <w:r>
        <w:rPr/>
        <w:t>bridg</w:t>
      </w:r>
      <w:ins w:id="1037" w:author="axel" w:date="2006-06-09T11:05:00Z">
        <w:r>
          <w:rPr/>
          <w:t>e</w:t>
        </w:r>
      </w:ins>
      <w:del w:id="1038" w:author="axel" w:date="2006-06-09T11:04:00Z">
        <w:r>
          <w:rPr/>
          <w:delText>ed</w:delText>
        </w:r>
      </w:del>
      <w:r>
        <w:rPr/>
        <w:t xml:space="preserve"> </w:t>
      </w:r>
      <w:del w:id="1039" w:author="axel" w:date="2006-06-09T11:05:00Z">
        <w:r>
          <w:rPr/>
          <w:delText xml:space="preserve">the gap </w:delText>
        </w:r>
      </w:del>
      <w:r>
        <w:rPr/>
        <w:t xml:space="preserve">between teachers and parents, though </w:t>
      </w:r>
      <w:ins w:id="1040" w:author="axel" w:date="2006-06-09T11:06:00Z">
        <w:r>
          <w:rPr/>
          <w:t xml:space="preserve">it must be said that these figures </w:t>
        </w:r>
      </w:ins>
      <w:del w:id="1041" w:author="axel" w:date="2006-06-09T11:06:00Z">
        <w:r>
          <w:rPr/>
          <w:delText xml:space="preserve">it </w:delText>
        </w:r>
      </w:del>
      <w:ins w:id="1042" w:author="axel" w:date="2006-06-09T11:06:00Z">
        <w:r>
          <w:rPr/>
          <w:t>cannot</w:t>
        </w:r>
      </w:ins>
      <w:del w:id="1043" w:author="axel" w:date="2006-06-09T11:06:00Z">
        <w:r>
          <w:rPr/>
          <w:delText>does not</w:delText>
        </w:r>
      </w:del>
      <w:r>
        <w:rPr/>
        <w:t xml:space="preserve"> </w:t>
      </w:r>
      <w:del w:id="1044" w:author="axel" w:date="2006-06-09T11:06:00Z">
        <w:r>
          <w:rPr/>
          <w:delText>really address</w:delText>
        </w:r>
      </w:del>
      <w:ins w:id="1045" w:author="axel" w:date="2006-06-09T11:06:00Z">
        <w:r>
          <w:rPr/>
          <w:t>resolve</w:t>
        </w:r>
      </w:ins>
      <w:r>
        <w:rPr/>
        <w:t xml:space="preserve"> the substantial problems caused by </w:t>
      </w:r>
      <w:ins w:id="1046" w:author="axel" w:date="2006-06-14T14:16:00Z">
        <w:r>
          <w:rPr/>
          <w:t xml:space="preserve">the </w:t>
        </w:r>
      </w:ins>
      <w:r>
        <w:rPr/>
        <w:t xml:space="preserve">socio-economic marginalisation experienced by </w:t>
      </w:r>
      <w:ins w:id="1047" w:author="axel" w:date="2006-06-09T11:07:00Z">
        <w:r>
          <w:rPr/>
          <w:t xml:space="preserve">the </w:t>
        </w:r>
      </w:ins>
      <w:r>
        <w:rPr/>
        <w:t>Roma</w:t>
      </w:r>
      <w:ins w:id="1048" w:author="axel" w:date="2006-06-14T14:16:00Z">
        <w:r>
          <w:rPr/>
          <w:t xml:space="preserve"> </w:t>
        </w:r>
      </w:ins>
      <w:ins w:id="1049" w:author="axel" w:date="2006-06-09T11:07:00Z">
        <w:r>
          <w:rPr/>
          <w:t>and the Sinti</w:t>
        </w:r>
      </w:ins>
      <w:ins w:id="1050" w:author="axel" w:date="2006-06-17T14:24:00Z">
        <w:r>
          <w:rPr/>
          <w:t>.</w:t>
        </w:r>
      </w:ins>
      <w:del w:id="1051" w:author="axel" w:date="2006-06-09T11:07:00Z">
        <w:r>
          <w:rPr/>
          <w:delText xml:space="preserve"> people</w:delText>
        </w:r>
      </w:del>
      <w:del w:id="1052" w:author="axel" w:date="2006-06-17T14:24:00Z">
        <w:r>
          <w:rPr/>
          <w:delText>,</w:delText>
        </w:r>
      </w:del>
      <w:del w:id="1053" w:author="axel" w:date="2006-06-09T11:07:00Z">
        <w:r>
          <w:rPr/>
          <w:delText xml:space="preserve"> and their children, in Italy.</w:delText>
        </w:r>
      </w:del>
      <w:del w:id="1054" w:author="axel" w:date="2006-06-17T14:24:00Z">
        <w:r>
          <w:rPr/>
          <w:delText xml:space="preserve"> </w:delText>
        </w:r>
      </w:del>
    </w:p>
    <w:p>
      <w:pPr>
        <w:pStyle w:val="StileArialGiustificato"/>
        <w:rPr/>
      </w:pPr>
      <w:r>
        <w:rPr/>
        <w:t xml:space="preserve">«Local </w:t>
      </w:r>
      <w:ins w:id="1056" w:author="axel" w:date="2006-06-17T11:07:00Z">
        <w:r>
          <w:rPr/>
          <w:t>A</w:t>
        </w:r>
      </w:ins>
      <w:del w:id="1057" w:author="axel" w:date="2006-06-17T11:07:00Z">
        <w:r>
          <w:rPr/>
          <w:delText>a</w:delText>
        </w:r>
      </w:del>
      <w:r>
        <w:rPr/>
        <w:t>uthorities’ initiatives</w:t>
      </w:r>
      <w:ins w:id="1058" w:author="axel" w:date="2006-06-15T22:15:00Z">
        <w:r>
          <w:rPr/>
          <w:t>,</w:t>
        </w:r>
      </w:ins>
      <w:r>
        <w:rPr/>
        <w:t xml:space="preserve"> or </w:t>
      </w:r>
      <w:ins w:id="1059" w:author="axel" w:date="2006-06-14T14:16:00Z">
        <w:r>
          <w:rPr/>
          <w:t xml:space="preserve">their </w:t>
        </w:r>
      </w:ins>
      <w:r>
        <w:rPr/>
        <w:t>indifference</w:t>
      </w:r>
      <w:ins w:id="1060" w:author="axel" w:date="2006-06-09T11:09:00Z">
        <w:r>
          <w:rPr/>
          <w:t>, which relegate or leave the Roma</w:t>
        </w:r>
      </w:ins>
      <w:del w:id="1061" w:author="axel" w:date="2006-06-09T11:09:00Z">
        <w:r>
          <w:rPr/>
          <w:delText xml:space="preserve"> by</w:delText>
        </w:r>
      </w:del>
      <w:r>
        <w:rPr/>
        <w:t xml:space="preserve"> living </w:t>
      </w:r>
      <w:del w:id="1062" w:author="axel" w:date="2006-06-09T11:09:00Z">
        <w:r>
          <w:rPr/>
          <w:delText xml:space="preserve">Roma at </w:delText>
        </w:r>
      </w:del>
      <w:ins w:id="1063" w:author="axel" w:date="2006-06-09T11:09:00Z">
        <w:r>
          <w:rPr/>
          <w:t xml:space="preserve">in cities in conditions of </w:t>
        </w:r>
      </w:ins>
      <w:del w:id="1064" w:author="axel" w:date="2006-06-09T11:09:00Z">
        <w:r>
          <w:rPr/>
          <w:delText xml:space="preserve">the </w:delText>
        </w:r>
      </w:del>
      <w:r>
        <w:rPr/>
        <w:t>margin</w:t>
      </w:r>
      <w:ins w:id="1065" w:author="axel" w:date="2006-06-09T11:09:00Z">
        <w:r>
          <w:rPr/>
          <w:t>ality</w:t>
        </w:r>
      </w:ins>
      <w:del w:id="1066" w:author="axel" w:date="2006-06-09T11:09:00Z">
        <w:r>
          <w:rPr/>
          <w:delText>s</w:delText>
        </w:r>
      </w:del>
      <w:ins w:id="1067" w:author="axel" w:date="2006-06-09T11:10:00Z">
        <w:r>
          <w:rPr/>
          <w:t xml:space="preserve">, create </w:t>
        </w:r>
      </w:ins>
      <w:del w:id="1068" w:author="axel" w:date="2006-06-09T11:10:00Z">
        <w:r>
          <w:rPr/>
          <w:delText xml:space="preserve"> of social fabric, cause the</w:delText>
        </w:r>
      </w:del>
      <w:ins w:id="1069" w:author="axel" w:date="2006-06-09T11:10:00Z">
        <w:r>
          <w:rPr/>
          <w:t>and</w:t>
        </w:r>
      </w:ins>
      <w:r>
        <w:rPr/>
        <w:t xml:space="preserve"> mai</w:t>
      </w:r>
      <w:ins w:id="1070" w:author="axel" w:date="2006-06-09T11:10:00Z">
        <w:r>
          <w:rPr/>
          <w:t>ntain</w:t>
        </w:r>
      </w:ins>
      <w:del w:id="1071" w:author="axel" w:date="2006-06-09T11:10:00Z">
        <w:r>
          <w:rPr/>
          <w:delText>ntenance of the</w:delText>
        </w:r>
      </w:del>
      <w:ins w:id="1072" w:author="axel" w:date="2006-06-09T11:10:00Z">
        <w:r>
          <w:rPr/>
          <w:t xml:space="preserve"> a</w:t>
        </w:r>
      </w:ins>
      <w:r>
        <w:rPr/>
        <w:t xml:space="preserve"> distance between </w:t>
      </w:r>
      <w:ins w:id="1073" w:author="axel" w:date="2006-06-14T14:17:00Z">
        <w:r>
          <w:rPr/>
          <w:t xml:space="preserve">the </w:t>
        </w:r>
      </w:ins>
      <w:r>
        <w:rPr/>
        <w:t>Roma and</w:t>
      </w:r>
      <w:r>
        <w:rPr>
          <w:i/>
        </w:rPr>
        <w:t xml:space="preserve"> </w:t>
      </w:r>
      <w:ins w:id="1074" w:author="axel" w:date="2006-06-17T11:08:00Z">
        <w:r>
          <w:rPr>
            <w:i/>
          </w:rPr>
          <w:t>G</w:t>
        </w:r>
      </w:ins>
      <w:del w:id="1075" w:author="axel" w:date="2006-06-17T11:07:00Z">
        <w:r>
          <w:rPr>
            <w:i/>
          </w:rPr>
          <w:delText>g</w:delText>
        </w:r>
      </w:del>
      <w:r>
        <w:rPr>
          <w:i/>
        </w:rPr>
        <w:t>adje</w:t>
      </w:r>
      <w:ins w:id="1076" w:author="axel" w:date="2006-06-14T14:16:00Z">
        <w:r>
          <w:rPr/>
          <w:t xml:space="preserve"> (non-Roma)</w:t>
        </w:r>
      </w:ins>
      <w:ins w:id="1077" w:author="axel" w:date="2006-06-15T22:15:00Z">
        <w:r>
          <w:rPr/>
          <w:t>.This also creates the</w:t>
        </w:r>
      </w:ins>
      <w:del w:id="1078" w:author="axel" w:date="2006-06-09T11:15:00Z">
        <w:r>
          <w:rPr/>
          <w:delText xml:space="preserve"> and</w:delText>
        </w:r>
      </w:del>
      <w:del w:id="1079" w:author="axel" w:date="2006-06-15T22:15:00Z">
        <w:r>
          <w:rPr/>
          <w:delText xml:space="preserve"> the</w:delText>
        </w:r>
      </w:del>
      <w:r>
        <w:rPr/>
        <w:t xml:space="preserve"> impossibility of developing</w:t>
      </w:r>
      <w:ins w:id="1080" w:author="axel" w:date="2006-06-14T14:17:00Z">
        <w:r>
          <w:rPr/>
          <w:t xml:space="preserve"> a</w:t>
        </w:r>
      </w:ins>
      <w:del w:id="1081" w:author="axel" w:date="2006-06-14T14:17:00Z">
        <w:r>
          <w:rPr/>
          <w:delText xml:space="preserve"> a</w:delText>
        </w:r>
      </w:del>
      <w:r>
        <w:rPr/>
        <w:t xml:space="preserve"> shar</w:t>
      </w:r>
      <w:ins w:id="1082" w:author="axel" w:date="2006-06-14T14:17:00Z">
        <w:r>
          <w:rPr/>
          <w:t>ed soc</w:t>
        </w:r>
      </w:ins>
      <w:del w:id="1083" w:author="axel" w:date="2006-06-14T14:17:00Z">
        <w:r>
          <w:rPr/>
          <w:delText>ed soc</w:delText>
        </w:r>
      </w:del>
      <w:r>
        <w:rPr/>
        <w:t>ial space</w:t>
      </w:r>
      <w:ins w:id="1084" w:author="axel" w:date="2006-06-09T11:13:00Z">
        <w:r>
          <w:rPr/>
          <w:t xml:space="preserve">, in which Roma and non-Roma can build relationships based on reciprocal understanding and </w:t>
        </w:r>
      </w:ins>
      <w:ins w:id="1085" w:author="axel" w:date="2006-06-14T14:17:00Z">
        <w:r>
          <w:rPr/>
          <w:t>the</w:t>
        </w:r>
      </w:ins>
      <w:ins w:id="1086" w:author="axel" w:date="2006-06-09T11:16:00Z">
        <w:r>
          <w:rPr/>
          <w:t xml:space="preserve"> </w:t>
        </w:r>
      </w:ins>
      <w:ins w:id="1087" w:author="axel" w:date="2006-06-09T11:13:00Z">
        <w:r>
          <w:rPr/>
          <w:t>shar</w:t>
        </w:r>
      </w:ins>
      <w:ins w:id="1088" w:author="axel" w:date="2006-06-09T11:16:00Z">
        <w:r>
          <w:rPr/>
          <w:t>ing</w:t>
        </w:r>
      </w:ins>
      <w:ins w:id="1089" w:author="axel" w:date="2006-06-09T11:13:00Z">
        <w:r>
          <w:rPr/>
          <w:t xml:space="preserve"> </w:t>
        </w:r>
      </w:ins>
      <w:ins w:id="1090" w:author="axel" w:date="2006-06-14T14:18:00Z">
        <w:r>
          <w:rPr/>
          <w:t xml:space="preserve">of </w:t>
        </w:r>
      </w:ins>
      <w:ins w:id="1091" w:author="axel" w:date="2006-06-09T11:13:00Z">
        <w:r>
          <w:rPr/>
          <w:t xml:space="preserve">the </w:t>
        </w:r>
      </w:ins>
      <w:ins w:id="1092" w:author="axel" w:date="2006-06-14T14:18:00Z">
        <w:r>
          <w:rPr/>
          <w:t>same</w:t>
        </w:r>
      </w:ins>
      <w:ins w:id="1093" w:author="axel" w:date="2006-06-09T11:13:00Z">
        <w:r>
          <w:rPr/>
          <w:t xml:space="preserve"> realities, one of which could be school</w:t>
        </w:r>
      </w:ins>
      <w:del w:id="1094" w:author="axel" w:date="2006-06-09T11:15:00Z">
        <w:r>
          <w:rPr/>
          <w:delText xml:space="preserve"> […]</w:delText>
        </w:r>
      </w:del>
      <w:r>
        <w:rPr/>
        <w:t xml:space="preserve">» (Bacchini and Ciccarelli, 2005). </w:t>
      </w:r>
    </w:p>
    <w:p>
      <w:pPr>
        <w:pStyle w:val="StileArialGiustificato"/>
        <w:rPr>
          <w:ins w:id="1132" w:author="axel" w:date="2006-06-09T11:28:00Z"/>
        </w:rPr>
      </w:pPr>
      <w:ins w:id="1095" w:author="axel" w:date="2006-06-14T14:18:00Z">
        <w:r>
          <w:rPr/>
          <w:t xml:space="preserve">Many schools have implemented </w:t>
        </w:r>
      </w:ins>
      <w:ins w:id="1096" w:author="axel" w:date="2006-06-17T14:24:00Z">
        <w:r>
          <w:rPr/>
          <w:t>i</w:t>
        </w:r>
      </w:ins>
      <w:del w:id="1097" w:author="axel" w:date="2006-06-17T14:24:00Z">
        <w:r>
          <w:rPr/>
          <w:delText>I</w:delText>
        </w:r>
      </w:del>
      <w:r>
        <w:rPr/>
        <w:t xml:space="preserve">nitiatives </w:t>
      </w:r>
      <w:ins w:id="1098" w:author="axel" w:date="2006-06-14T14:19:00Z">
        <w:r>
          <w:rPr/>
          <w:t xml:space="preserve">which </w:t>
        </w:r>
      </w:ins>
      <w:r>
        <w:rPr/>
        <w:t>aim</w:t>
      </w:r>
      <w:del w:id="1099" w:author="axel" w:date="2006-06-14T14:19:00Z">
        <w:r>
          <w:rPr/>
          <w:delText>ing at</w:delText>
        </w:r>
      </w:del>
      <w:ins w:id="1100" w:author="axel" w:date="2006-06-14T14:19:00Z">
        <w:r>
          <w:rPr/>
          <w:t xml:space="preserve"> to</w:t>
        </w:r>
      </w:ins>
      <w:r>
        <w:rPr/>
        <w:t xml:space="preserve"> promot</w:t>
      </w:r>
      <w:del w:id="1101" w:author="axel" w:date="2006-06-14T14:19:00Z">
        <w:r>
          <w:rPr/>
          <w:delText>ing</w:delText>
        </w:r>
      </w:del>
      <w:ins w:id="1102" w:author="axel" w:date="2006-06-14T14:19:00Z">
        <w:r>
          <w:rPr/>
          <w:t>e</w:t>
        </w:r>
      </w:ins>
      <w:r>
        <w:rPr/>
        <w:t xml:space="preserve"> Roma</w:t>
      </w:r>
      <w:ins w:id="1103" w:author="axel" w:date="2006-06-09T11:18:00Z">
        <w:r>
          <w:rPr/>
          <w:t xml:space="preserve"> </w:t>
        </w:r>
      </w:ins>
      <w:del w:id="1104" w:author="axel" w:date="2006-06-09T11:18:00Z">
        <w:r>
          <w:rPr/>
          <w:delText xml:space="preserve">ni </w:delText>
        </w:r>
      </w:del>
      <w:r>
        <w:rPr/>
        <w:t>culture</w:t>
      </w:r>
      <w:ins w:id="1105" w:author="axel" w:date="2006-06-14T14:19:00Z">
        <w:r>
          <w:rPr/>
          <w:t>,</w:t>
        </w:r>
      </w:ins>
      <w:r>
        <w:rPr/>
        <w:t xml:space="preserve"> </w:t>
      </w:r>
      <w:del w:id="1106" w:author="axel" w:date="2006-06-09T11:18:00Z">
        <w:r>
          <w:rPr/>
          <w:delText xml:space="preserve">in school </w:delText>
        </w:r>
      </w:del>
      <w:del w:id="1107" w:author="axel" w:date="2006-06-14T14:19:00Z">
        <w:r>
          <w:rPr/>
          <w:delText xml:space="preserve">have been implemented </w:delText>
        </w:r>
      </w:del>
      <w:del w:id="1108" w:author="axel" w:date="2006-06-09T11:16:00Z">
        <w:r>
          <w:rPr/>
          <w:delText>everywhere</w:delText>
        </w:r>
      </w:del>
      <w:del w:id="1109" w:author="axel" w:date="2006-06-14T14:19:00Z">
        <w:r>
          <w:rPr/>
          <w:delText>,</w:delText>
        </w:r>
      </w:del>
      <w:r>
        <w:rPr/>
        <w:t xml:space="preserve"> though they very often </w:t>
      </w:r>
      <w:ins w:id="1110" w:author="axel" w:date="2006-06-09T11:19:00Z">
        <w:r>
          <w:rPr/>
          <w:t xml:space="preserve">end up </w:t>
        </w:r>
      </w:ins>
      <w:del w:id="1111" w:author="axel" w:date="2006-06-09T11:19:00Z">
        <w:r>
          <w:rPr/>
          <w:delText xml:space="preserve">lack continuity and frequently </w:delText>
        </w:r>
      </w:del>
      <w:r>
        <w:rPr/>
        <w:t>present</w:t>
      </w:r>
      <w:ins w:id="1112" w:author="axel" w:date="2006-06-09T11:19:00Z">
        <w:r>
          <w:rPr/>
          <w:t>ing</w:t>
        </w:r>
      </w:ins>
      <w:r>
        <w:rPr/>
        <w:t xml:space="preserve"> a stereotypical romantic version of Roma</w:t>
      </w:r>
      <w:ins w:id="1113" w:author="axel" w:date="2006-06-09T11:19:00Z">
        <w:r>
          <w:rPr/>
          <w:t xml:space="preserve"> and Sinti</w:t>
        </w:r>
      </w:ins>
      <w:del w:id="1114" w:author="axel" w:date="2006-06-09T11:20:00Z">
        <w:r>
          <w:rPr/>
          <w:delText>ni culture to pupils</w:delText>
        </w:r>
      </w:del>
      <w:ins w:id="1115" w:author="axel" w:date="2006-06-09T11:20:00Z">
        <w:r>
          <w:rPr/>
          <w:t xml:space="preserve"> culture</w:t>
        </w:r>
      </w:ins>
      <w:ins w:id="1116" w:author="axel" w:date="2006-06-14T14:18:00Z">
        <w:r>
          <w:rPr/>
          <w:t>.</w:t>
        </w:r>
      </w:ins>
      <w:ins w:id="1117" w:author="axel" w:date="2006-06-09T11:21:00Z">
        <w:r>
          <w:rPr/>
          <w:t xml:space="preserve"> </w:t>
        </w:r>
      </w:ins>
      <w:ins w:id="1118" w:author="axel" w:date="2006-06-14T14:19:00Z">
        <w:r>
          <w:rPr/>
          <w:t>F</w:t>
        </w:r>
      </w:ins>
      <w:ins w:id="1119" w:author="axel" w:date="2006-06-09T11:20:00Z">
        <w:r>
          <w:rPr/>
          <w:t>urthermore, there is a lack of continuity due to spora</w:t>
        </w:r>
      </w:ins>
      <w:ins w:id="1120" w:author="axel" w:date="2006-06-14T14:18:00Z">
        <w:r>
          <w:rPr/>
          <w:t>d</w:t>
        </w:r>
      </w:ins>
      <w:ins w:id="1121" w:author="axel" w:date="2006-06-09T11:21:00Z">
        <w:r>
          <w:rPr/>
          <w:t xml:space="preserve">ic and insufficient funding. The lack of adequate planning of the programme together with the absence of monitoring and </w:t>
        </w:r>
      </w:ins>
      <w:ins w:id="1122" w:author="axel" w:date="2006-06-09T11:24:00Z">
        <w:r>
          <w:rPr/>
          <w:t xml:space="preserve">an </w:t>
        </w:r>
      </w:ins>
      <w:ins w:id="1123" w:author="axel" w:date="2006-06-09T11:22:00Z">
        <w:r>
          <w:rPr/>
          <w:t>evaluation of the results</w:t>
        </w:r>
      </w:ins>
      <w:ins w:id="1124" w:author="axel" w:date="2006-06-09T11:24:00Z">
        <w:r>
          <w:rPr/>
          <w:t xml:space="preserve">, </w:t>
        </w:r>
      </w:ins>
      <w:ins w:id="1125" w:author="axel" w:date="2006-06-14T14:20:00Z">
        <w:r>
          <w:rPr/>
          <w:t>makes</w:t>
        </w:r>
      </w:ins>
      <w:ins w:id="1126" w:author="axel" w:date="2006-06-09T11:24:00Z">
        <w:r>
          <w:rPr/>
          <w:t xml:space="preserve"> the situation even more p</w:t>
        </w:r>
      </w:ins>
      <w:ins w:id="1127" w:author="axel" w:date="2006-06-09T11:27:00Z">
        <w:r>
          <w:rPr/>
          <w:t xml:space="preserve">roblematical. </w:t>
        </w:r>
      </w:ins>
      <w:r>
        <w:rPr/>
        <w:t xml:space="preserve">As a consequence, many children abandon school during the school year and those who continue face </w:t>
      </w:r>
      <w:del w:id="1128" w:author="axel" w:date="2006-06-09T11:28:00Z">
        <w:r>
          <w:rPr/>
          <w:delText xml:space="preserve">overwhelming </w:delText>
        </w:r>
      </w:del>
      <w:ins w:id="1129" w:author="axel" w:date="2006-06-09T11:28:00Z">
        <w:r>
          <w:rPr/>
          <w:t xml:space="preserve">various </w:t>
        </w:r>
      </w:ins>
      <w:r>
        <w:rPr/>
        <w:t xml:space="preserve">obstacles, not least </w:t>
      </w:r>
      <w:ins w:id="1130" w:author="axel" w:date="2006-06-09T11:28:00Z">
        <w:r>
          <w:rPr/>
          <w:t xml:space="preserve">the </w:t>
        </w:r>
      </w:ins>
      <w:r>
        <w:rPr/>
        <w:t>teachers</w:t>
      </w:r>
      <w:ins w:id="1131" w:author="axel" w:date="2006-06-09T11:28:00Z">
        <w:r>
          <w:rPr/>
          <w:t>’</w:t>
        </w:r>
      </w:ins>
      <w:r>
        <w:rPr/>
        <w:t xml:space="preserve"> prejudices. </w:t>
      </w:r>
    </w:p>
    <w:p>
      <w:pPr>
        <w:pStyle w:val="StileArialGiustificato"/>
        <w:rPr>
          <w:del w:id="1164" w:author="Unknown" w:date="0-00-00T00:00:00Z"/>
        </w:rPr>
      </w:pPr>
      <w:r>
        <w:rPr/>
        <w:t xml:space="preserve">Although </w:t>
      </w:r>
      <w:del w:id="1133" w:author="axel" w:date="2006-06-09T11:32:00Z">
        <w:r>
          <w:rPr/>
          <w:delText xml:space="preserve">with some </w:delText>
        </w:r>
      </w:del>
      <w:ins w:id="1134" w:author="axel" w:date="2006-06-09T11:32:00Z">
        <w:r>
          <w:rPr/>
          <w:t xml:space="preserve">there are some </w:t>
        </w:r>
      </w:ins>
      <w:del w:id="1135" w:author="axel" w:date="2006-06-09T11:29:00Z">
        <w:r>
          <w:rPr/>
          <w:delText xml:space="preserve">important </w:delText>
        </w:r>
      </w:del>
      <w:r>
        <w:rPr/>
        <w:t>exception</w:t>
      </w:r>
      <w:ins w:id="1136" w:author="axel" w:date="2006-06-09T11:29:00Z">
        <w:r>
          <w:rPr/>
          <w:t>s</w:t>
        </w:r>
      </w:ins>
      <w:r>
        <w:rPr/>
        <w:t xml:space="preserve">, the </w:t>
      </w:r>
      <w:ins w:id="1137" w:author="axel" w:date="2006-06-09T11:32:00Z">
        <w:r>
          <w:rPr/>
          <w:t>Roma children</w:t>
        </w:r>
      </w:ins>
      <w:ins w:id="1138" w:author="axel" w:date="2006-06-14T15:47:00Z">
        <w:r>
          <w:rPr/>
          <w:t>’</w:t>
        </w:r>
      </w:ins>
      <w:ins w:id="1139" w:author="axel" w:date="2006-06-09T11:32:00Z">
        <w:r>
          <w:rPr/>
          <w:t xml:space="preserve">s </w:t>
        </w:r>
      </w:ins>
      <w:r>
        <w:rPr/>
        <w:t>level of achievement</w:t>
      </w:r>
      <w:del w:id="1140" w:author="axel" w:date="2006-06-09T11:32:00Z">
        <w:r>
          <w:rPr/>
          <w:delText>s of</w:delText>
        </w:r>
      </w:del>
      <w:r>
        <w:rPr/>
        <w:t xml:space="preserve"> </w:t>
      </w:r>
      <w:del w:id="1141" w:author="axel" w:date="2006-06-09T11:32:00Z">
        <w:r>
          <w:rPr/>
          <w:delText>Roma</w:delText>
        </w:r>
      </w:del>
      <w:del w:id="1142" w:author="axel" w:date="2006-06-09T11:29:00Z">
        <w:r>
          <w:rPr/>
          <w:delText xml:space="preserve">ni </w:delText>
        </w:r>
      </w:del>
      <w:del w:id="1143" w:author="axel" w:date="2006-06-09T11:32:00Z">
        <w:r>
          <w:rPr/>
          <w:delText xml:space="preserve">children </w:delText>
        </w:r>
      </w:del>
      <w:r>
        <w:rPr/>
        <w:t>tend</w:t>
      </w:r>
      <w:ins w:id="1144" w:author="axel" w:date="2006-06-09T11:32:00Z">
        <w:r>
          <w:rPr/>
          <w:t>s</w:t>
        </w:r>
      </w:ins>
      <w:del w:id="1145" w:author="axel" w:date="2006-06-09T11:29:00Z">
        <w:r>
          <w:rPr/>
          <w:delText>s</w:delText>
        </w:r>
      </w:del>
      <w:r>
        <w:rPr/>
        <w:t xml:space="preserve"> to be lower than</w:t>
      </w:r>
      <w:ins w:id="1146" w:author="axel" w:date="2006-06-09T11:30:00Z">
        <w:r>
          <w:rPr/>
          <w:t xml:space="preserve"> th</w:t>
        </w:r>
      </w:ins>
      <w:ins w:id="1147" w:author="axel" w:date="2006-06-09T11:32:00Z">
        <w:r>
          <w:rPr/>
          <w:t>at</w:t>
        </w:r>
      </w:ins>
      <w:ins w:id="1148" w:author="axel" w:date="2006-06-09T11:30:00Z">
        <w:r>
          <w:rPr/>
          <w:t xml:space="preserve"> of</w:t>
        </w:r>
      </w:ins>
      <w:r>
        <w:rPr/>
        <w:t xml:space="preserve"> the other pupils</w:t>
      </w:r>
      <w:ins w:id="1149" w:author="axel" w:date="2006-06-09T11:33:00Z">
        <w:r>
          <w:rPr/>
          <w:t>.</w:t>
        </w:r>
      </w:ins>
      <w:del w:id="1150" w:author="axel" w:date="2006-06-09T11:33:00Z">
        <w:r>
          <w:rPr/>
          <w:delText>,</w:delText>
        </w:r>
      </w:del>
      <w:r>
        <w:rPr/>
        <w:t xml:space="preserve"> </w:t>
      </w:r>
      <w:ins w:id="1151" w:author="axel" w:date="2006-06-09T11:33:00Z">
        <w:r>
          <w:rPr/>
          <w:t>W</w:t>
        </w:r>
      </w:ins>
      <w:del w:id="1152" w:author="axel" w:date="2006-06-09T11:33:00Z">
        <w:r>
          <w:rPr/>
          <w:delText>w</w:delText>
        </w:r>
      </w:del>
      <w:r>
        <w:rPr/>
        <w:t>hen asked about the reason for this,</w:t>
      </w:r>
      <w:del w:id="1153" w:author="axel" w:date="2006-06-09T11:33:00Z">
        <w:r>
          <w:rPr/>
          <w:delText xml:space="preserve"> </w:delText>
        </w:r>
      </w:del>
      <w:ins w:id="1154" w:author="axel" w:date="2006-06-09T11:30:00Z">
        <w:r>
          <w:rPr/>
          <w:t xml:space="preserve"> teachers </w:t>
        </w:r>
      </w:ins>
      <w:ins w:id="1155" w:author="axel" w:date="2006-06-09T11:57:00Z">
        <w:r>
          <w:rPr/>
          <w:t xml:space="preserve">and operators </w:t>
        </w:r>
      </w:ins>
      <w:ins w:id="1156" w:author="axel" w:date="2006-06-09T11:33:00Z">
        <w:r>
          <w:rPr/>
          <w:t xml:space="preserve">often </w:t>
        </w:r>
      </w:ins>
      <w:ins w:id="1157" w:author="axel" w:date="2006-06-09T11:30:00Z">
        <w:r>
          <w:rPr/>
          <w:t>mention</w:t>
        </w:r>
      </w:ins>
      <w:del w:id="1158" w:author="axel" w:date="2006-06-09T11:31:00Z">
        <w:r>
          <w:rPr/>
          <w:delText xml:space="preserve">not better </w:delText>
        </w:r>
      </w:del>
      <w:ins w:id="1159" w:author="axel" w:date="2006-06-09T11:31:00Z">
        <w:r>
          <w:rPr/>
          <w:t xml:space="preserve"> vaguely </w:t>
        </w:r>
      </w:ins>
      <w:r>
        <w:rPr/>
        <w:t xml:space="preserve">defined cultural </w:t>
      </w:r>
      <w:del w:id="1160" w:author="axel" w:date="2006-06-09T11:32:00Z">
        <w:r>
          <w:rPr/>
          <w:delText>differences</w:delText>
        </w:r>
      </w:del>
      <w:ins w:id="1161" w:author="axel" w:date="2006-06-09T11:32:00Z">
        <w:r>
          <w:rPr/>
          <w:t>reasons</w:t>
        </w:r>
      </w:ins>
      <w:del w:id="1162" w:author="axel" w:date="2006-06-09T11:32:00Z">
        <w:r>
          <w:rPr/>
          <w:delText xml:space="preserve"> are often mentioned.</w:delText>
        </w:r>
      </w:del>
      <w:ins w:id="1163" w:author="axel" w:date="2006-06-09T11:32:00Z">
        <w:r>
          <w:rPr/>
          <w:t>.</w:t>
        </w:r>
      </w:ins>
    </w:p>
    <w:p>
      <w:pPr>
        <w:pStyle w:val="StileArialGiustificato"/>
        <w:rPr>
          <w:ins w:id="1166" w:author="axel" w:date="2006-06-09T11:32:00Z"/>
        </w:rPr>
      </w:pPr>
      <w:ins w:id="1165" w:author="axel" w:date="2006-06-09T11:32:00Z">
        <w:r>
          <w:rPr/>
        </w:r>
      </w:ins>
    </w:p>
    <w:p>
      <w:pPr>
        <w:pStyle w:val="StileArialGiustificato"/>
        <w:rPr>
          <w:ins w:id="1298" w:author="axel" w:date="2006-06-09T11:47:00Z"/>
        </w:rPr>
      </w:pPr>
      <w:r>
        <w:rPr/>
        <w:t>On the day of our visit to</w:t>
      </w:r>
      <w:r>
        <w:rPr>
          <w:b/>
        </w:rPr>
        <w:t xml:space="preserve"> </w:t>
      </w:r>
      <w:r>
        <w:rPr/>
        <w:t>the</w:t>
      </w:r>
      <w:r>
        <w:rPr>
          <w:b/>
        </w:rPr>
        <w:t xml:space="preserve"> </w:t>
      </w:r>
      <w:r>
        <w:rPr/>
        <w:t xml:space="preserve">Sinti camp in </w:t>
      </w:r>
      <w:r>
        <w:rPr>
          <w:b/>
        </w:rPr>
        <w:t>Bolzano</w:t>
      </w:r>
      <w:r>
        <w:rPr/>
        <w:t xml:space="preserve"> (</w:t>
      </w:r>
      <w:del w:id="1167" w:author="axel" w:date="2006-06-09T11:33:00Z">
        <w:r>
          <w:rPr/>
          <w:delText xml:space="preserve">Friday, </w:delText>
        </w:r>
      </w:del>
      <w:r>
        <w:rPr/>
        <w:t xml:space="preserve">April </w:t>
      </w:r>
      <w:ins w:id="1168" w:author="axel" w:date="2006-06-14T14:23:00Z">
        <w:r>
          <w:rPr>
            <w:vertAlign w:val="superscript"/>
          </w:rPr>
          <w:t xml:space="preserve">1st </w:t>
        </w:r>
      </w:ins>
      <w:ins w:id="1169" w:author="axel" w:date="2006-06-14T14:23:00Z">
        <w:r>
          <w:rPr/>
          <w:t>2005</w:t>
        </w:r>
      </w:ins>
      <w:del w:id="1170" w:author="axel" w:date="2006-06-14T14:23:00Z">
        <w:r>
          <w:rPr/>
          <w:delText>1</w:delText>
        </w:r>
      </w:del>
      <w:del w:id="1171" w:author="axel" w:date="2006-06-14T14:23:00Z">
        <w:r>
          <w:rPr>
            <w:vertAlign w:val="superscript"/>
          </w:rPr>
          <w:delText>st</w:delText>
        </w:r>
      </w:del>
      <w:del w:id="1172" w:author="axel" w:date="2006-06-09T11:33:00Z">
        <w:r>
          <w:rPr/>
          <w:delText>, 9.15-12</w:delText>
        </w:r>
      </w:del>
      <w:r>
        <w:rPr/>
        <w:t>)</w:t>
      </w:r>
      <w:del w:id="1173" w:author="axel" w:date="2006-06-15T22:16:00Z">
        <w:r>
          <w:rPr/>
          <w:delText>,</w:delText>
        </w:r>
      </w:del>
      <w:r>
        <w:rPr/>
        <w:t xml:space="preserve"> </w:t>
      </w:r>
      <w:ins w:id="1174" w:author="axel" w:date="2006-06-14T14:20:00Z">
        <w:r>
          <w:rPr/>
          <w:t>taking up</w:t>
        </w:r>
      </w:ins>
      <w:ins w:id="1175" w:author="axel" w:date="2006-06-09T11:37:00Z">
        <w:r>
          <w:rPr/>
          <w:t xml:space="preserve"> the</w:t>
        </w:r>
      </w:ins>
      <w:ins w:id="1176" w:author="axel" w:date="2006-06-09T11:34:00Z">
        <w:r>
          <w:rPr/>
          <w:t xml:space="preserve"> camp manager</w:t>
        </w:r>
      </w:ins>
      <w:ins w:id="1177" w:author="axel" w:date="2006-06-09T11:38:00Z">
        <w:r>
          <w:rPr/>
          <w:t>’s</w:t>
        </w:r>
      </w:ins>
      <w:ins w:id="1178" w:author="axel" w:date="2006-06-09T11:34:00Z">
        <w:r>
          <w:rPr/>
          <w:t xml:space="preserve"> invit</w:t>
        </w:r>
      </w:ins>
      <w:ins w:id="1179" w:author="axel" w:date="2006-06-09T11:38:00Z">
        <w:r>
          <w:rPr/>
          <w:t>ation, we</w:t>
        </w:r>
      </w:ins>
      <w:ins w:id="1180" w:author="axel" w:date="2006-06-09T11:34:00Z">
        <w:r>
          <w:rPr/>
          <w:t xml:space="preserve"> visit</w:t>
        </w:r>
      </w:ins>
      <w:ins w:id="1181" w:author="axel" w:date="2006-06-09T11:38:00Z">
        <w:r>
          <w:rPr/>
          <w:t>ed</w:t>
        </w:r>
      </w:ins>
      <w:del w:id="1182" w:author="axel" w:date="2006-06-09T11:34:00Z">
        <w:r>
          <w:rPr/>
          <w:delText xml:space="preserve">we paid a visit </w:delText>
        </w:r>
      </w:del>
      <w:del w:id="1183" w:author="axel" w:date="2006-06-09T11:38:00Z">
        <w:r>
          <w:rPr/>
          <w:delText>to</w:delText>
        </w:r>
      </w:del>
      <w:r>
        <w:rPr/>
        <w:t xml:space="preserve"> the </w:t>
      </w:r>
      <w:ins w:id="1184" w:author="axel" w:date="2006-06-09T11:35:00Z">
        <w:r>
          <w:rPr/>
          <w:t xml:space="preserve">camp </w:t>
        </w:r>
      </w:ins>
      <w:r>
        <w:rPr/>
        <w:t>classroom where the special school</w:t>
      </w:r>
      <w:del w:id="1185" w:author="axel" w:date="2006-06-09T11:36:00Z">
        <w:r>
          <w:rPr/>
          <w:delText xml:space="preserve"> hosted</w:delText>
        </w:r>
      </w:del>
      <w:r>
        <w:rPr/>
        <w:t xml:space="preserve"> </w:t>
      </w:r>
      <w:ins w:id="1186" w:author="axel" w:date="2006-06-09T11:38:00Z">
        <w:r>
          <w:rPr/>
          <w:t xml:space="preserve">for camp residents </w:t>
        </w:r>
      </w:ins>
      <w:del w:id="1187" w:author="axel" w:date="2006-06-09T11:36:00Z">
        <w:r>
          <w:rPr/>
          <w:delText xml:space="preserve">in the camp </w:delText>
        </w:r>
      </w:del>
      <w:r>
        <w:rPr/>
        <w:t>operates. Th</w:t>
      </w:r>
      <w:ins w:id="1188" w:author="axel" w:date="2006-06-14T14:20:00Z">
        <w:r>
          <w:rPr/>
          <w:t>is</w:t>
        </w:r>
      </w:ins>
      <w:del w:id="1189" w:author="axel" w:date="2006-06-14T14:20:00Z">
        <w:r>
          <w:rPr/>
          <w:delText>e</w:delText>
        </w:r>
      </w:del>
      <w:r>
        <w:rPr/>
        <w:t xml:space="preserve"> special school </w:t>
      </w:r>
      <w:ins w:id="1190" w:author="axel" w:date="2006-06-09T11:36:00Z">
        <w:r>
          <w:rPr/>
          <w:t>was</w:t>
        </w:r>
      </w:ins>
      <w:del w:id="1191" w:author="axel" w:date="2006-06-09T11:36:00Z">
        <w:r>
          <w:rPr/>
          <w:delText>has been</w:delText>
        </w:r>
      </w:del>
      <w:ins w:id="1192" w:author="axel" w:date="2006-06-09T11:36:00Z">
        <w:r>
          <w:rPr/>
          <w:t xml:space="preserve"> officially</w:t>
        </w:r>
      </w:ins>
      <w:r>
        <w:rPr/>
        <w:t xml:space="preserve"> introduced four years ago</w:t>
      </w:r>
      <w:ins w:id="1193" w:author="axel" w:date="2006-06-14T14:21:00Z">
        <w:r>
          <w:rPr/>
          <w:t>,</w:t>
        </w:r>
      </w:ins>
      <w:r>
        <w:rPr/>
        <w:t xml:space="preserve"> </w:t>
      </w:r>
      <w:del w:id="1194" w:author="axel" w:date="2006-06-09T11:36:00Z">
        <w:r>
          <w:rPr/>
          <w:delText xml:space="preserve">officially </w:delText>
        </w:r>
      </w:del>
      <w:r>
        <w:rPr/>
        <w:t xml:space="preserve">as a temporary measure </w:t>
      </w:r>
      <w:del w:id="1195" w:author="axel" w:date="2006-06-14T14:21:00Z">
        <w:r>
          <w:rPr/>
          <w:delText xml:space="preserve">in order </w:delText>
        </w:r>
      </w:del>
      <w:r>
        <w:rPr/>
        <w:t xml:space="preserve">to improve </w:t>
      </w:r>
      <w:ins w:id="1196" w:author="axel" w:date="2006-06-09T11:37:00Z">
        <w:r>
          <w:rPr/>
          <w:t xml:space="preserve">the Sinti </w:t>
        </w:r>
      </w:ins>
      <w:ins w:id="1197" w:author="axel" w:date="2006-06-14T17:27:00Z">
        <w:r>
          <w:rPr/>
          <w:t>children’s</w:t>
        </w:r>
      </w:ins>
      <w:ins w:id="1198" w:author="axel" w:date="2006-06-09T11:37:00Z">
        <w:r>
          <w:rPr/>
          <w:t xml:space="preserve"> </w:t>
        </w:r>
      </w:ins>
      <w:r>
        <w:rPr/>
        <w:t>school attendance and achievements</w:t>
      </w:r>
      <w:ins w:id="1199" w:author="axel" w:date="2006-06-09T11:37:00Z">
        <w:r>
          <w:rPr/>
          <w:t>.</w:t>
        </w:r>
      </w:ins>
      <w:del w:id="1200" w:author="axel" w:date="2006-06-09T11:37:00Z">
        <w:r>
          <w:rPr/>
          <w:delText xml:space="preserve"> by Sinti children.</w:delText>
        </w:r>
      </w:del>
      <w:r>
        <w:rPr/>
        <w:t xml:space="preserve"> The classroom </w:t>
      </w:r>
      <w:ins w:id="1201" w:author="axel" w:date="2006-06-14T14:21:00Z">
        <w:r>
          <w:rPr/>
          <w:t>was</w:t>
        </w:r>
      </w:ins>
      <w:del w:id="1202" w:author="axel" w:date="2006-06-14T14:21:00Z">
        <w:r>
          <w:rPr/>
          <w:delText>is</w:delText>
        </w:r>
      </w:del>
      <w:r>
        <w:rPr/>
        <w:t xml:space="preserve"> </w:t>
      </w:r>
      <w:ins w:id="1203" w:author="axel" w:date="2006-06-09T11:39:00Z">
        <w:r>
          <w:rPr/>
          <w:t>a</w:t>
        </w:r>
      </w:ins>
      <w:del w:id="1204" w:author="axel" w:date="2006-06-09T11:39:00Z">
        <w:r>
          <w:rPr/>
          <w:delText>of</w:delText>
        </w:r>
      </w:del>
      <w:r>
        <w:rPr/>
        <w:t xml:space="preserve"> good size and fully </w:t>
      </w:r>
      <w:ins w:id="1205" w:author="axel" w:date="2006-06-09T11:39:00Z">
        <w:r>
          <w:rPr/>
          <w:t>equipped</w:t>
        </w:r>
      </w:ins>
      <w:del w:id="1206" w:author="axel" w:date="2006-06-09T11:39:00Z">
        <w:r>
          <w:rPr/>
          <w:delText>furnished</w:delText>
        </w:r>
      </w:del>
      <w:del w:id="1207" w:author="axel" w:date="2006-06-15T22:16:00Z">
        <w:r>
          <w:rPr/>
          <w:delText>.</w:delText>
        </w:r>
      </w:del>
      <w:ins w:id="1208" w:author="axel" w:date="2006-06-09T11:39:00Z">
        <w:r>
          <w:rPr/>
          <w:t xml:space="preserve"> with didactic material. </w:t>
        </w:r>
      </w:ins>
      <w:del w:id="1209" w:author="axel" w:date="2006-06-09T11:40:00Z">
        <w:r>
          <w:rPr/>
          <w:delText xml:space="preserve"> The teacher is sat behind his desk with the school register open. </w:delText>
        </w:r>
      </w:del>
      <w:r>
        <w:rPr/>
        <w:t xml:space="preserve">But, despite it </w:t>
      </w:r>
      <w:ins w:id="1210" w:author="axel" w:date="2006-06-14T14:21:00Z">
        <w:r>
          <w:rPr/>
          <w:t>was</w:t>
        </w:r>
      </w:ins>
      <w:del w:id="1211" w:author="axel" w:date="2006-06-14T14:21:00Z">
        <w:r>
          <w:rPr/>
          <w:delText>is</w:delText>
        </w:r>
      </w:del>
      <w:r>
        <w:rPr/>
        <w:t xml:space="preserve"> </w:t>
      </w:r>
      <w:ins w:id="1212" w:author="axel" w:date="2006-06-09T11:40:00Z">
        <w:r>
          <w:rPr/>
          <w:t xml:space="preserve">a </w:t>
        </w:r>
      </w:ins>
      <w:r>
        <w:rPr/>
        <w:t xml:space="preserve">normal school </w:t>
      </w:r>
      <w:ins w:id="1213" w:author="axel" w:date="2006-06-09T11:40:00Z">
        <w:r>
          <w:rPr/>
          <w:t>day</w:t>
        </w:r>
      </w:ins>
      <w:del w:id="1214" w:author="axel" w:date="2006-06-09T11:40:00Z">
        <w:r>
          <w:rPr/>
          <w:delText>time</w:delText>
        </w:r>
      </w:del>
      <w:r>
        <w:rPr/>
        <w:t xml:space="preserve">, the classroom </w:t>
      </w:r>
      <w:ins w:id="1215" w:author="axel" w:date="2006-06-14T14:21:00Z">
        <w:r>
          <w:rPr/>
          <w:t>was</w:t>
        </w:r>
      </w:ins>
      <w:del w:id="1216" w:author="axel" w:date="2006-06-14T14:21:00Z">
        <w:r>
          <w:rPr/>
          <w:delText>is</w:delText>
        </w:r>
      </w:del>
      <w:r>
        <w:rPr/>
        <w:t xml:space="preserve"> empty</w:t>
      </w:r>
      <w:del w:id="1217" w:author="axel" w:date="2006-06-15T22:16:00Z">
        <w:r>
          <w:rPr/>
          <w:delText>.</w:delText>
        </w:r>
      </w:del>
      <w:ins w:id="1218" w:author="axel" w:date="2006-06-15T22:16:00Z">
        <w:r>
          <w:rPr/>
          <w:t xml:space="preserve"> and </w:t>
        </w:r>
      </w:ins>
      <w:del w:id="1219" w:author="axel" w:date="2006-06-15T22:16:00Z">
        <w:r>
          <w:rPr/>
          <w:delText xml:space="preserve"> T</w:delText>
        </w:r>
      </w:del>
      <w:ins w:id="1220" w:author="axel" w:date="2006-06-15T22:16:00Z">
        <w:r>
          <w:rPr/>
          <w:t>t</w:t>
        </w:r>
      </w:ins>
      <w:r>
        <w:rPr/>
        <w:t xml:space="preserve">he chairs </w:t>
      </w:r>
      <w:ins w:id="1221" w:author="axel" w:date="2006-06-14T14:21:00Z">
        <w:r>
          <w:rPr/>
          <w:t>were</w:t>
        </w:r>
      </w:ins>
      <w:del w:id="1222" w:author="axel" w:date="2006-06-14T14:21:00Z">
        <w:r>
          <w:rPr/>
          <w:delText>are</w:delText>
        </w:r>
      </w:del>
      <w:r>
        <w:rPr/>
        <w:t xml:space="preserve"> </w:t>
      </w:r>
      <w:ins w:id="1223" w:author="axel" w:date="2006-06-09T11:40:00Z">
        <w:r>
          <w:rPr/>
          <w:t>turned upside down</w:t>
        </w:r>
      </w:ins>
      <w:del w:id="1224" w:author="axel" w:date="2006-06-09T11:40:00Z">
        <w:r>
          <w:rPr/>
          <w:delText>reversed</w:delText>
        </w:r>
      </w:del>
      <w:r>
        <w:rPr/>
        <w:t xml:space="preserve"> on the desks</w:t>
      </w:r>
      <w:ins w:id="1225" w:author="axel" w:date="2006-06-17T14:24:00Z">
        <w:r>
          <w:rPr/>
          <w:t xml:space="preserve">. </w:t>
        </w:r>
      </w:ins>
      <w:del w:id="1226" w:author="axel" w:date="2006-06-17T14:24:00Z">
        <w:r>
          <w:rPr/>
          <w:delText>.</w:delText>
        </w:r>
      </w:del>
      <w:del w:id="1227" w:author="axel" w:date="2006-06-09T11:41:00Z">
        <w:r>
          <w:rPr/>
          <w:delText xml:space="preserve"> No students around</w:delText>
        </w:r>
      </w:del>
      <w:del w:id="1228" w:author="axel" w:date="2006-06-14T14:24:00Z">
        <w:r>
          <w:rPr/>
          <w:delText xml:space="preserve">. </w:delText>
        </w:r>
      </w:del>
      <w:r>
        <w:rPr/>
        <w:t>When asked about the attendance</w:t>
      </w:r>
      <w:ins w:id="1229" w:author="axel" w:date="2006-06-09T11:41:00Z">
        <w:r>
          <w:rPr/>
          <w:t>,</w:t>
        </w:r>
      </w:ins>
      <w:r>
        <w:rPr/>
        <w:t xml:space="preserve"> the teacher </w:t>
      </w:r>
      <w:ins w:id="1230" w:author="axel" w:date="2006-06-09T11:41:00Z">
        <w:r>
          <w:rPr/>
          <w:t>t</w:t>
        </w:r>
      </w:ins>
      <w:ins w:id="1231" w:author="axel" w:date="2006-06-14T14:21:00Z">
        <w:r>
          <w:rPr/>
          <w:t>old</w:t>
        </w:r>
      </w:ins>
      <w:ins w:id="1232" w:author="axel" w:date="2006-06-09T11:41:00Z">
        <w:r>
          <w:rPr/>
          <w:t xml:space="preserve"> us</w:t>
        </w:r>
      </w:ins>
      <w:del w:id="1233" w:author="axel" w:date="2006-06-09T11:41:00Z">
        <w:r>
          <w:rPr/>
          <w:delText>affirms</w:delText>
        </w:r>
      </w:del>
      <w:r>
        <w:rPr/>
        <w:t xml:space="preserve"> that </w:t>
      </w:r>
      <w:del w:id="1234" w:author="axel" w:date="2006-06-09T11:41:00Z">
        <w:r>
          <w:rPr/>
          <w:delText xml:space="preserve">despite the Easter break is over, </w:delText>
        </w:r>
      </w:del>
      <w:r>
        <w:rPr/>
        <w:t xml:space="preserve">pupils </w:t>
      </w:r>
      <w:ins w:id="1235" w:author="axel" w:date="2006-06-14T14:21:00Z">
        <w:r>
          <w:rPr/>
          <w:t>were</w:t>
        </w:r>
      </w:ins>
      <w:del w:id="1236" w:author="axel" w:date="2006-06-14T14:21:00Z">
        <w:r>
          <w:rPr/>
          <w:delText>are</w:delText>
        </w:r>
      </w:del>
      <w:r>
        <w:rPr/>
        <w:t xml:space="preserve"> taking a </w:t>
      </w:r>
      <w:ins w:id="1237" w:author="axel" w:date="2006-06-09T11:42:00Z">
        <w:r>
          <w:rPr/>
          <w:t>longer Easter break</w:t>
        </w:r>
      </w:ins>
      <w:del w:id="1238" w:author="axel" w:date="2006-06-09T11:42:00Z">
        <w:r>
          <w:rPr/>
          <w:delText>few more days</w:delText>
        </w:r>
      </w:del>
      <w:ins w:id="1239" w:author="axel" w:date="2006-06-09T11:42:00Z">
        <w:r>
          <w:rPr/>
          <w:t xml:space="preserve"> than what </w:t>
        </w:r>
      </w:ins>
      <w:ins w:id="1240" w:author="axel" w:date="2006-06-14T14:21:00Z">
        <w:r>
          <w:rPr/>
          <w:t>had</w:t>
        </w:r>
      </w:ins>
      <w:ins w:id="1241" w:author="axel" w:date="2006-06-09T11:42:00Z">
        <w:r>
          <w:rPr/>
          <w:t xml:space="preserve"> </w:t>
        </w:r>
      </w:ins>
      <w:ins w:id="1242" w:author="axel" w:date="2006-06-14T14:21:00Z">
        <w:r>
          <w:rPr/>
          <w:t xml:space="preserve">been </w:t>
        </w:r>
      </w:ins>
      <w:ins w:id="1243" w:author="axel" w:date="2006-06-09T11:42:00Z">
        <w:r>
          <w:rPr/>
          <w:t>given.</w:t>
        </w:r>
      </w:ins>
      <w:r>
        <w:rPr/>
        <w:t xml:space="preserve"> </w:t>
      </w:r>
      <w:del w:id="1244" w:author="axel" w:date="2006-06-09T11:41:00Z">
        <w:r>
          <w:rPr/>
          <w:delText>off</w:delText>
        </w:r>
      </w:del>
      <w:del w:id="1245" w:author="axel" w:date="2006-06-14T14:22:00Z">
        <w:r>
          <w:rPr/>
          <w:delText>. But</w:delText>
        </w:r>
      </w:del>
      <w:ins w:id="1246" w:author="axel" w:date="2006-06-14T14:22:00Z">
        <w:r>
          <w:rPr/>
          <w:t xml:space="preserve">However, </w:t>
        </w:r>
      </w:ins>
      <w:del w:id="1247" w:author="axel" w:date="2006-06-14T14:22:00Z">
        <w:r>
          <w:rPr/>
          <w:delText xml:space="preserve">, </w:delText>
        </w:r>
      </w:del>
      <w:r>
        <w:rPr/>
        <w:t xml:space="preserve">he </w:t>
      </w:r>
      <w:ins w:id="1248" w:author="axel" w:date="2006-06-09T11:43:00Z">
        <w:r>
          <w:rPr/>
          <w:t>want</w:t>
        </w:r>
      </w:ins>
      <w:ins w:id="1249" w:author="axel" w:date="2006-06-14T14:22:00Z">
        <w:r>
          <w:rPr/>
          <w:t>ed</w:t>
        </w:r>
      </w:ins>
      <w:ins w:id="1250" w:author="axel" w:date="2006-06-09T11:43:00Z">
        <w:r>
          <w:rPr/>
          <w:t xml:space="preserve"> to </w:t>
        </w:r>
      </w:ins>
      <w:r>
        <w:rPr/>
        <w:t>make</w:t>
      </w:r>
      <w:ins w:id="1251" w:author="axel" w:date="2006-06-09T11:43:00Z">
        <w:r>
          <w:rPr/>
          <w:t xml:space="preserve"> it</w:t>
        </w:r>
      </w:ins>
      <w:del w:id="1252" w:author="axel" w:date="2006-06-09T11:43:00Z">
        <w:r>
          <w:rPr/>
          <w:delText>s</w:delText>
        </w:r>
      </w:del>
      <w:r>
        <w:rPr/>
        <w:t xml:space="preserve"> clear</w:t>
      </w:r>
      <w:ins w:id="1253" w:author="axel" w:date="2006-06-09T11:43:00Z">
        <w:r>
          <w:rPr/>
          <w:t xml:space="preserve"> that</w:t>
        </w:r>
      </w:ins>
      <w:r>
        <w:rPr/>
        <w:t xml:space="preserve">, «this is an exception, normally </w:t>
      </w:r>
      <w:del w:id="1254" w:author="axel" w:date="2006-06-09T11:43:00Z">
        <w:r>
          <w:rPr/>
          <w:delText xml:space="preserve">there are </w:delText>
        </w:r>
      </w:del>
      <w:r>
        <w:rPr/>
        <w:t>students attend</w:t>
      </w:r>
      <w:del w:id="1255" w:author="axel" w:date="2006-06-09T11:43:00Z">
        <w:r>
          <w:rPr/>
          <w:delText>ing to</w:delText>
        </w:r>
      </w:del>
      <w:r>
        <w:rPr/>
        <w:t xml:space="preserve"> our school, though they tend to come and go during the school hours”. This statement contrast</w:t>
      </w:r>
      <w:ins w:id="1256" w:author="axel" w:date="2006-06-14T14:22:00Z">
        <w:r>
          <w:rPr/>
          <w:t>ed</w:t>
        </w:r>
      </w:ins>
      <w:del w:id="1257" w:author="axel" w:date="2006-06-14T14:22:00Z">
        <w:r>
          <w:rPr/>
          <w:delText>s</w:delText>
        </w:r>
      </w:del>
      <w:r>
        <w:rPr/>
        <w:t xml:space="preserve"> with what </w:t>
      </w:r>
      <w:ins w:id="1258" w:author="axel" w:date="2006-06-14T14:22:00Z">
        <w:r>
          <w:rPr/>
          <w:t xml:space="preserve">the camp manager and the camp educator had told us </w:t>
        </w:r>
      </w:ins>
      <w:del w:id="1259" w:author="axel" w:date="2006-06-14T14:22:00Z">
        <w:r>
          <w:rPr/>
          <w:delText xml:space="preserve">we </w:delText>
        </w:r>
      </w:del>
      <w:del w:id="1260" w:author="axel" w:date="2006-06-09T11:44:00Z">
        <w:r>
          <w:rPr/>
          <w:delText>heard</w:delText>
        </w:r>
      </w:del>
      <w:del w:id="1261" w:author="axel" w:date="2006-06-14T14:22:00Z">
        <w:r>
          <w:rPr/>
          <w:delText xml:space="preserve"> </w:delText>
        </w:r>
      </w:del>
      <w:del w:id="1262" w:author="axel" w:date="2006-06-09T11:44:00Z">
        <w:r>
          <w:rPr/>
          <w:delText xml:space="preserve">just a few minute </w:delText>
        </w:r>
      </w:del>
      <w:r>
        <w:rPr/>
        <w:t>earlier</w:t>
      </w:r>
      <w:del w:id="1263" w:author="axel" w:date="2006-06-14T14:22:00Z">
        <w:r>
          <w:rPr/>
          <w:delText xml:space="preserve"> </w:delText>
        </w:r>
      </w:del>
      <w:del w:id="1264" w:author="axel" w:date="2006-06-09T11:44:00Z">
        <w:r>
          <w:rPr/>
          <w:delText xml:space="preserve">from </w:delText>
        </w:r>
      </w:del>
      <w:del w:id="1265" w:author="axel" w:date="2006-06-14T14:22:00Z">
        <w:r>
          <w:rPr/>
          <w:delText>the camp manager and the camp educator</w:delText>
        </w:r>
      </w:del>
      <w:ins w:id="1266" w:author="axel" w:date="2006-06-14T14:23:00Z">
        <w:r>
          <w:rPr/>
          <w:t>, who</w:t>
        </w:r>
      </w:ins>
      <w:del w:id="1267" w:author="axel" w:date="2006-06-14T14:22:00Z">
        <w:r>
          <w:rPr/>
          <w:delText xml:space="preserve"> wh</w:delText>
        </w:r>
      </w:del>
      <w:del w:id="1268" w:author="axel" w:date="2006-06-09T11:44:00Z">
        <w:r>
          <w:rPr/>
          <w:delText>ich</w:delText>
        </w:r>
      </w:del>
      <w:r>
        <w:rPr/>
        <w:t xml:space="preserve"> </w:t>
      </w:r>
      <w:ins w:id="1269" w:author="axel" w:date="2006-06-15T22:16:00Z">
        <w:r>
          <w:rPr/>
          <w:t xml:space="preserve">both </w:t>
        </w:r>
      </w:ins>
      <w:r>
        <w:rPr/>
        <w:t xml:space="preserve">agreed that </w:t>
      </w:r>
      <w:del w:id="1270" w:author="axel" w:date="2006-06-09T11:45:00Z">
        <w:r>
          <w:rPr/>
          <w:delText>the decline of</w:delText>
        </w:r>
      </w:del>
      <w:ins w:id="1271" w:author="axel" w:date="2006-06-09T11:44:00Z">
        <w:r>
          <w:rPr/>
          <w:t>the</w:t>
        </w:r>
      </w:ins>
      <w:r>
        <w:rPr/>
        <w:t xml:space="preserve"> attendance rate ha</w:t>
      </w:r>
      <w:ins w:id="1272" w:author="axel" w:date="2006-06-09T11:45:00Z">
        <w:r>
          <w:rPr/>
          <w:t>d been</w:t>
        </w:r>
      </w:ins>
      <w:del w:id="1273" w:author="axel" w:date="2006-06-09T11:45:00Z">
        <w:r>
          <w:rPr/>
          <w:delText>s</w:delText>
        </w:r>
      </w:del>
      <w:r>
        <w:rPr/>
        <w:t xml:space="preserve"> </w:t>
      </w:r>
      <w:del w:id="1274" w:author="axel" w:date="2006-06-09T11:45:00Z">
        <w:r>
          <w:rPr/>
          <w:delText>increased</w:delText>
        </w:r>
      </w:del>
      <w:ins w:id="1275" w:author="axel" w:date="2006-06-09T11:45:00Z">
        <w:r>
          <w:rPr/>
          <w:t xml:space="preserve">declining significantly </w:t>
        </w:r>
      </w:ins>
      <w:del w:id="1276" w:author="axel" w:date="2006-06-09T11:45:00Z">
        <w:r>
          <w:rPr/>
          <w:delText xml:space="preserve"> </w:delText>
        </w:r>
      </w:del>
      <w:r>
        <w:rPr/>
        <w:t>since Christmas. Moreover, they added that</w:t>
      </w:r>
      <w:del w:id="1277" w:author="axel" w:date="2006-06-14T14:24:00Z">
        <w:r>
          <w:rPr/>
          <w:delText>,</w:delText>
        </w:r>
      </w:del>
      <w:r>
        <w:rPr/>
        <w:t xml:space="preserve"> </w:t>
      </w:r>
      <w:ins w:id="1278" w:author="axel" w:date="2006-06-09T11:46:00Z">
        <w:r>
          <w:rPr/>
          <w:t>often there are</w:t>
        </w:r>
      </w:ins>
      <w:del w:id="1279" w:author="axel" w:date="2006-06-09T11:46:00Z">
        <w:r>
          <w:rPr/>
          <w:delText>frequently</w:delText>
        </w:r>
      </w:del>
      <w:ins w:id="1280" w:author="axel" w:date="2006-06-14T14:24:00Z">
        <w:r>
          <w:rPr/>
          <w:t xml:space="preserve"> </w:t>
        </w:r>
      </w:ins>
      <w:del w:id="1281" w:author="axel" w:date="2006-06-14T14:24:00Z">
        <w:r>
          <w:rPr/>
          <w:delText xml:space="preserve">, </w:delText>
        </w:r>
      </w:del>
      <w:r>
        <w:rPr/>
        <w:t>no students at all attend</w:t>
      </w:r>
      <w:ins w:id="1282" w:author="axel" w:date="2006-06-09T11:46:00Z">
        <w:r>
          <w:rPr/>
          <w:t>ing</w:t>
        </w:r>
      </w:ins>
      <w:r>
        <w:rPr/>
        <w:t xml:space="preserve"> t</w:t>
      </w:r>
      <w:ins w:id="1283" w:author="axel" w:date="2006-06-09T11:46:00Z">
        <w:r>
          <w:rPr/>
          <w:t>he</w:t>
        </w:r>
      </w:ins>
      <w:del w:id="1284" w:author="axel" w:date="2006-06-09T11:46:00Z">
        <w:r>
          <w:rPr/>
          <w:delText>o</w:delText>
        </w:r>
      </w:del>
      <w:r>
        <w:rPr/>
        <w:t xml:space="preserve"> lesson</w:t>
      </w:r>
      <w:ins w:id="1285" w:author="axel" w:date="2006-06-09T11:46:00Z">
        <w:r>
          <w:rPr/>
          <w:t>s</w:t>
        </w:r>
      </w:ins>
      <w:r>
        <w:rPr/>
        <w:t xml:space="preserve">. According to some interviewees, no action </w:t>
      </w:r>
      <w:ins w:id="1286" w:author="axel" w:date="2006-06-09T11:46:00Z">
        <w:r>
          <w:rPr/>
          <w:t>has been</w:t>
        </w:r>
      </w:ins>
      <w:del w:id="1287" w:author="axel" w:date="2006-06-09T11:46:00Z">
        <w:r>
          <w:rPr/>
          <w:delText>was</w:delText>
        </w:r>
      </w:del>
      <w:r>
        <w:rPr/>
        <w:t xml:space="preserve"> taken </w:t>
      </w:r>
      <w:ins w:id="1288" w:author="axel" w:date="2006-06-09T11:47:00Z">
        <w:r>
          <w:rPr/>
          <w:t>to</w:t>
        </w:r>
      </w:ins>
      <w:del w:id="1289" w:author="axel" w:date="2006-06-09T11:46:00Z">
        <w:r>
          <w:rPr/>
          <w:delText>in</w:delText>
        </w:r>
      </w:del>
      <w:r>
        <w:rPr/>
        <w:t xml:space="preserve"> </w:t>
      </w:r>
      <w:del w:id="1290" w:author="axel" w:date="2006-06-09T11:47:00Z">
        <w:r>
          <w:rPr/>
          <w:delText xml:space="preserve">order to </w:delText>
        </w:r>
      </w:del>
      <w:r>
        <w:rPr/>
        <w:t>increase student</w:t>
      </w:r>
      <w:ins w:id="1291" w:author="axel" w:date="2006-06-14T14:24:00Z">
        <w:r>
          <w:rPr/>
          <w:t>s’</w:t>
        </w:r>
      </w:ins>
      <w:r>
        <w:rPr/>
        <w:t xml:space="preserve"> attendance. A sense of inevitability and passive acceptance </w:t>
      </w:r>
      <w:del w:id="1292" w:author="axel" w:date="2006-06-09T11:47:00Z">
        <w:r>
          <w:rPr/>
          <w:delText xml:space="preserve">appears to permeate </w:delText>
        </w:r>
      </w:del>
      <w:ins w:id="1293" w:author="axel" w:date="2006-06-09T11:47:00Z">
        <w:r>
          <w:rPr/>
          <w:t>emerged out of the testimonies given by</w:t>
        </w:r>
      </w:ins>
      <w:ins w:id="1294" w:author="axel" w:date="2006-06-09T11:49:00Z">
        <w:r>
          <w:rPr/>
          <w:t xml:space="preserve"> these</w:t>
        </w:r>
      </w:ins>
      <w:ins w:id="1295" w:author="axel" w:date="2006-06-09T11:47:00Z">
        <w:r>
          <w:rPr/>
          <w:t xml:space="preserve"> </w:t>
        </w:r>
      </w:ins>
      <w:r>
        <w:rPr/>
        <w:t>social workers and private sector operators</w:t>
      </w:r>
      <w:ins w:id="1296" w:author="axel" w:date="2006-06-09T11:48:00Z">
        <w:r>
          <w:rPr/>
          <w:t>.</w:t>
        </w:r>
      </w:ins>
      <w:r>
        <w:rPr/>
        <w:t xml:space="preserve"> </w:t>
      </w:r>
      <w:del w:id="1297" w:author="axel" w:date="2006-06-09T11:48:00Z">
        <w:r>
          <w:rPr/>
          <w:delText xml:space="preserve">working with Sinti in Bolzano. </w:delText>
        </w:r>
      </w:del>
    </w:p>
    <w:p>
      <w:pPr>
        <w:pStyle w:val="StileArialGiustificato"/>
        <w:rPr/>
      </w:pPr>
      <w:ins w:id="1299" w:author="axel" w:date="2006-06-09T11:49:00Z">
        <w:r>
          <w:rPr/>
          <w:t>According to the ex-camp manager</w:t>
        </w:r>
      </w:ins>
      <w:ins w:id="1300" w:author="axel" w:date="2006-06-14T14:24:00Z">
        <w:r>
          <w:rPr/>
          <w:t xml:space="preserve">, </w:t>
        </w:r>
      </w:ins>
      <w:r>
        <w:rPr/>
        <w:t>“</w:t>
      </w:r>
      <w:ins w:id="1301" w:author="axel" w:date="2006-06-14T14:24:00Z">
        <w:r>
          <w:rPr/>
          <w:t>Due to their culture, t</w:t>
        </w:r>
      </w:ins>
      <w:del w:id="1302" w:author="axel" w:date="2006-06-14T14:24:00Z">
        <w:r>
          <w:rPr/>
          <w:delText>T</w:delText>
        </w:r>
      </w:del>
      <w:r>
        <w:rPr/>
        <w:t>he Sinti</w:t>
      </w:r>
      <w:del w:id="1303" w:author="axel" w:date="2006-06-14T14:24:00Z">
        <w:r>
          <w:rPr/>
          <w:delText xml:space="preserve">, </w:delText>
        </w:r>
      </w:del>
      <w:del w:id="1304" w:author="axel" w:date="2006-06-09T11:49:00Z">
        <w:r>
          <w:rPr/>
          <w:delText>for</w:delText>
        </w:r>
      </w:del>
      <w:del w:id="1305" w:author="axel" w:date="2006-06-14T14:24:00Z">
        <w:r>
          <w:rPr/>
          <w:delText xml:space="preserve"> their culture,</w:delText>
        </w:r>
      </w:del>
      <w:r>
        <w:rPr/>
        <w:t xml:space="preserve"> are not interested in school”</w:t>
      </w:r>
      <w:ins w:id="1306" w:author="axel" w:date="2006-06-09T11:49:00Z">
        <w:r>
          <w:rPr/>
          <w:t xml:space="preserve">. </w:t>
        </w:r>
      </w:ins>
      <w:del w:id="1307" w:author="axel" w:date="2006-06-09T11:50:00Z">
        <w:r>
          <w:rPr/>
          <w:delText xml:space="preserve">, said the camp manager. This argument came out quite frequently in the interviews. </w:delText>
        </w:r>
      </w:del>
      <w:ins w:id="1308" w:author="axel" w:date="2006-06-09T11:50:00Z">
        <w:r>
          <w:rPr/>
          <w:t>On more than one occasion, we were told the</w:t>
        </w:r>
      </w:ins>
      <w:ins w:id="1309" w:author="axel" w:date="2006-06-09T11:52:00Z">
        <w:r>
          <w:rPr/>
          <w:t>ir</w:t>
        </w:r>
      </w:ins>
      <w:ins w:id="1310" w:author="axel" w:date="2006-06-09T11:50:00Z">
        <w:r>
          <w:rPr/>
          <w:t xml:space="preserve"> school attendance was very low because, unlike the Roma, the Sinti </w:t>
        </w:r>
      </w:ins>
      <w:del w:id="1311" w:author="axel" w:date="2006-06-09T11:51:00Z">
        <w:r>
          <w:rPr/>
          <w:delText xml:space="preserve">In a circumstance it was said that attendance to school was very low because, in contrast to the Roma, Sinti </w:delText>
        </w:r>
      </w:del>
      <w:ins w:id="1312" w:author="axel" w:date="2006-06-09T11:54:00Z">
        <w:r>
          <w:rPr/>
          <w:t>could not be</w:t>
        </w:r>
      </w:ins>
      <w:del w:id="1313" w:author="axel" w:date="2006-06-09T11:54:00Z">
        <w:r>
          <w:rPr/>
          <w:delText>were not</w:delText>
        </w:r>
      </w:del>
      <w:r>
        <w:rPr/>
        <w:t xml:space="preserve"> forced to comply with</w:t>
      </w:r>
      <w:del w:id="1314" w:author="axel" w:date="2006-06-15T22:17:00Z">
        <w:r>
          <w:rPr/>
          <w:delText xml:space="preserve"> the</w:delText>
        </w:r>
      </w:del>
      <w:r>
        <w:rPr/>
        <w:t xml:space="preserve"> schooling obligation</w:t>
      </w:r>
      <w:ins w:id="1315" w:author="axel" w:date="2006-06-15T22:17:00Z">
        <w:r>
          <w:rPr/>
          <w:t>s,</w:t>
        </w:r>
      </w:ins>
      <w:r>
        <w:rPr/>
        <w:t xml:space="preserve"> because </w:t>
      </w:r>
      <w:del w:id="1316" w:author="axel" w:date="2006-06-09T11:51:00Z">
        <w:r>
          <w:rPr/>
          <w:delText xml:space="preserve">they were </w:delText>
        </w:r>
      </w:del>
      <w:del w:id="1317" w:author="axel" w:date="2006-06-09T11:55:00Z">
        <w:r>
          <w:rPr/>
          <w:delText xml:space="preserve">already </w:delText>
        </w:r>
      </w:del>
      <w:ins w:id="1318" w:author="axel" w:date="2006-06-09T11:55:00Z">
        <w:r>
          <w:rPr/>
          <w:t xml:space="preserve">they were already </w:t>
        </w:r>
      </w:ins>
      <w:r>
        <w:rPr/>
        <w:t>Italian citizen</w:t>
      </w:r>
      <w:ins w:id="1319" w:author="axel" w:date="2006-06-09T11:52:00Z">
        <w:r>
          <w:rPr/>
          <w:t xml:space="preserve">s, </w:t>
        </w:r>
      </w:ins>
      <w:ins w:id="1320" w:author="axel" w:date="2006-06-09T11:55:00Z">
        <w:r>
          <w:rPr/>
          <w:t xml:space="preserve">and </w:t>
        </w:r>
      </w:ins>
      <w:del w:id="1321" w:author="axel" w:date="2006-06-09T11:53:00Z">
        <w:r>
          <w:rPr/>
          <w:delText xml:space="preserve"> and</w:delText>
        </w:r>
      </w:del>
      <w:del w:id="1322" w:author="axel" w:date="2006-06-09T11:51:00Z">
        <w:r>
          <w:rPr/>
          <w:delText xml:space="preserve"> </w:delText>
        </w:r>
      </w:del>
      <w:ins w:id="1323" w:author="axel" w:date="2006-06-09T11:52:00Z">
        <w:r>
          <w:rPr/>
          <w:t>their secure</w:t>
        </w:r>
      </w:ins>
      <w:del w:id="1324" w:author="axel" w:date="2006-06-09T11:52:00Z">
        <w:r>
          <w:rPr/>
          <w:delText>their</w:delText>
        </w:r>
      </w:del>
      <w:r>
        <w:rPr/>
        <w:t xml:space="preserve"> legal status</w:t>
      </w:r>
      <w:del w:id="1325" w:author="axel" w:date="2006-06-09T11:55:00Z">
        <w:r>
          <w:rPr/>
          <w:delText xml:space="preserve"> ma</w:delText>
        </w:r>
      </w:del>
      <w:del w:id="1326" w:author="axel" w:date="2006-06-09T11:51:00Z">
        <w:r>
          <w:rPr/>
          <w:delText>de</w:delText>
        </w:r>
      </w:del>
      <w:del w:id="1327" w:author="axel" w:date="2006-06-09T11:55:00Z">
        <w:r>
          <w:rPr/>
          <w:delText xml:space="preserve"> them less vulnerable</w:delText>
        </w:r>
      </w:del>
      <w:ins w:id="1328" w:author="axel" w:date="2006-06-09T11:52:00Z">
        <w:r>
          <w:rPr/>
          <w:t xml:space="preserve"> </w:t>
        </w:r>
      </w:ins>
      <w:ins w:id="1329" w:author="axel" w:date="2006-06-09T11:55:00Z">
        <w:r>
          <w:rPr/>
          <w:t>makes them</w:t>
        </w:r>
      </w:ins>
      <w:ins w:id="1330" w:author="axel" w:date="2006-06-09T11:52:00Z">
        <w:r>
          <w:rPr/>
          <w:t xml:space="preserve"> less “manageable”.</w:t>
        </w:r>
      </w:ins>
      <w:del w:id="1331" w:author="axel" w:date="2006-06-09T11:52:00Z">
        <w:r>
          <w:rPr/>
          <w:delText>.</w:delText>
        </w:r>
      </w:del>
      <w:r>
        <w:rPr/>
        <w:t xml:space="preserve"> </w:t>
      </w:r>
    </w:p>
    <w:p>
      <w:pPr>
        <w:pStyle w:val="StileArialGiustificato"/>
        <w:rPr>
          <w:ins w:id="1363" w:author="axel" w:date="2006-06-09T11:58:00Z"/>
        </w:rPr>
      </w:pPr>
      <w:ins w:id="1332" w:author="axel" w:date="2006-06-09T11:56:00Z">
        <w:r>
          <w:rPr/>
          <w:t>Furthermore, a</w:t>
        </w:r>
      </w:ins>
      <w:del w:id="1333" w:author="axel" w:date="2006-06-09T11:56:00Z">
        <w:r>
          <w:rPr/>
          <w:delText>A</w:delText>
        </w:r>
      </w:del>
      <w:r>
        <w:rPr/>
        <w:t xml:space="preserve">ccording to some </w:t>
      </w:r>
      <w:ins w:id="1334" w:author="axel" w:date="2006-06-09T11:57:00Z">
        <w:r>
          <w:rPr/>
          <w:t>operators</w:t>
        </w:r>
      </w:ins>
      <w:del w:id="1335" w:author="axel" w:date="2006-06-09T11:57:00Z">
        <w:r>
          <w:rPr/>
          <w:delText>interviewees</w:delText>
        </w:r>
      </w:del>
      <w:r>
        <w:rPr/>
        <w:t xml:space="preserve">, the </w:t>
      </w:r>
      <w:del w:id="1336" w:author="axel" w:date="2006-06-09T11:57:00Z">
        <w:r>
          <w:rPr/>
          <w:delText xml:space="preserve">very </w:delText>
        </w:r>
      </w:del>
      <w:del w:id="1337" w:author="axel" w:date="2006-06-15T22:17:00Z">
        <w:r>
          <w:rPr/>
          <w:delText xml:space="preserve">poor </w:delText>
        </w:r>
      </w:del>
      <w:ins w:id="1338" w:author="axel" w:date="2006-06-14T14:25:00Z">
        <w:r>
          <w:rPr/>
          <w:t>student</w:t>
        </w:r>
      </w:ins>
      <w:ins w:id="1339" w:author="axel" w:date="2006-06-15T22:17:00Z">
        <w:r>
          <w:rPr/>
          <w:t>s’ poor</w:t>
        </w:r>
      </w:ins>
      <w:del w:id="1340" w:author="axel" w:date="2006-06-09T11:58:00Z">
        <w:r>
          <w:rPr/>
          <w:delText>educational</w:delText>
        </w:r>
      </w:del>
      <w:r>
        <w:rPr/>
        <w:t xml:space="preserve"> achievements</w:t>
      </w:r>
      <w:del w:id="1341" w:author="axel" w:date="2006-06-14T14:25:00Z">
        <w:r>
          <w:rPr/>
          <w:delText xml:space="preserve"> by pupils </w:delText>
        </w:r>
      </w:del>
      <w:ins w:id="1342" w:author="axel" w:date="2006-06-14T14:25:00Z">
        <w:r>
          <w:rPr/>
          <w:t xml:space="preserve"> </w:t>
        </w:r>
      </w:ins>
      <w:r>
        <w:rPr/>
        <w:t>w</w:t>
      </w:r>
      <w:del w:id="1343" w:author="axel" w:date="2006-06-09T12:04:00Z">
        <w:r>
          <w:rPr/>
          <w:delText>a</w:delText>
        </w:r>
      </w:del>
      <w:ins w:id="1344" w:author="axel" w:date="2006-06-09T11:58:00Z">
        <w:r>
          <w:rPr/>
          <w:t>ere</w:t>
        </w:r>
      </w:ins>
      <w:del w:id="1345" w:author="axel" w:date="2006-06-09T11:58:00Z">
        <w:r>
          <w:rPr/>
          <w:delText>s</w:delText>
        </w:r>
      </w:del>
      <w:r>
        <w:rPr/>
        <w:t xml:space="preserve"> also due to </w:t>
      </w:r>
      <w:ins w:id="1346" w:author="axel" w:date="2006-06-09T11:58:00Z">
        <w:r>
          <w:rPr/>
          <w:t>the fact that,</w:t>
        </w:r>
      </w:ins>
      <w:ins w:id="1347" w:author="axel" w:date="2006-06-09T12:00:00Z">
        <w:r>
          <w:rPr/>
          <w:t xml:space="preserve"> </w:t>
        </w:r>
      </w:ins>
      <w:ins w:id="1348" w:author="axel" w:date="2006-06-09T11:58:00Z">
        <w:r>
          <w:rPr/>
          <w:t>if the students did not pass the</w:t>
        </w:r>
      </w:ins>
      <w:ins w:id="1349" w:author="axel" w:date="2006-06-09T12:04:00Z">
        <w:r>
          <w:rPr/>
          <w:t>ir</w:t>
        </w:r>
      </w:ins>
      <w:ins w:id="1350" w:author="axel" w:date="2006-06-09T11:58:00Z">
        <w:r>
          <w:rPr/>
          <w:t xml:space="preserve"> </w:t>
        </w:r>
      </w:ins>
      <w:ins w:id="1351" w:author="axel" w:date="2006-06-09T12:04:00Z">
        <w:r>
          <w:rPr/>
          <w:t xml:space="preserve">lower </w:t>
        </w:r>
      </w:ins>
      <w:ins w:id="1352" w:author="axel" w:date="2006-06-09T11:58:00Z">
        <w:r>
          <w:rPr/>
          <w:t>middle school exams, they would be ex</w:t>
        </w:r>
      </w:ins>
      <w:ins w:id="1353" w:author="axel" w:date="2006-06-09T12:04:00Z">
        <w:r>
          <w:rPr/>
          <w:t>empt</w:t>
        </w:r>
      </w:ins>
      <w:ins w:id="1354" w:author="axel" w:date="2006-06-09T11:58:00Z">
        <w:r>
          <w:rPr/>
          <w:t xml:space="preserve"> from tak</w:t>
        </w:r>
      </w:ins>
      <w:ins w:id="1355" w:author="axel" w:date="2006-06-15T22:19:00Z">
        <w:r>
          <w:rPr/>
          <w:t>ing</w:t>
        </w:r>
      </w:ins>
      <w:ins w:id="1356" w:author="axel" w:date="2006-06-09T11:58:00Z">
        <w:r>
          <w:rPr/>
          <w:t xml:space="preserve"> the multiple choice</w:t>
        </w:r>
      </w:ins>
      <w:ins w:id="1357" w:author="axel" w:date="2006-06-14T14:26:00Z">
        <w:r>
          <w:rPr/>
          <w:t xml:space="preserve"> </w:t>
        </w:r>
      </w:ins>
      <w:ins w:id="1358" w:author="axel" w:date="2006-06-09T12:03:00Z">
        <w:r>
          <w:rPr/>
          <w:t>part of the</w:t>
        </w:r>
      </w:ins>
      <w:ins w:id="1359" w:author="axel" w:date="2006-06-14T14:25:00Z">
        <w:r>
          <w:rPr/>
          <w:t xml:space="preserve">ir driving licence </w:t>
        </w:r>
      </w:ins>
      <w:ins w:id="1360" w:author="axel" w:date="2006-06-09T12:03:00Z">
        <w:r>
          <w:rPr/>
          <w:t>test</w:t>
        </w:r>
      </w:ins>
      <w:ins w:id="1361" w:author="axel" w:date="2006-06-09T12:00:00Z">
        <w:r>
          <w:rPr/>
          <w:t xml:space="preserve">. </w:t>
        </w:r>
      </w:ins>
      <w:ins w:id="1362" w:author="axel" w:date="2006-06-09T12:05:00Z">
        <w:r>
          <w:rPr/>
          <w:t>We only came across this theory in Bolzano.</w:t>
        </w:r>
      </w:ins>
    </w:p>
    <w:p>
      <w:pPr>
        <w:pStyle w:val="StileArialGiustificato"/>
        <w:rPr>
          <w:del w:id="1366" w:author="axel" w:date="2006-06-14T14:26:00Z"/>
        </w:rPr>
      </w:pPr>
      <w:del w:id="1364" w:author="axel" w:date="2006-06-09T12:05:00Z">
        <w:r>
          <w:rPr/>
          <w:delText>their will not to pass the final exam in order, when applying for the driving license, not to be obliged to do the written exam along with the practical one. In our field visits, we came back to this point with other interlocutors, but no one mentioned the “driving license” excuse outside Bolzano</w:delText>
        </w:r>
      </w:del>
      <w:del w:id="1365" w:author="axel" w:date="2006-06-14T14:26:00Z">
        <w:r>
          <w:rPr/>
          <w:delText xml:space="preserve">. </w:delText>
        </w:r>
      </w:del>
    </w:p>
    <w:p>
      <w:pPr>
        <w:pStyle w:val="StileArialGiustificato"/>
        <w:rPr>
          <w:ins w:id="1391" w:author="axel" w:date="2006-06-09T12:11:00Z"/>
        </w:rPr>
      </w:pPr>
      <w:ins w:id="1367" w:author="axel" w:date="2006-06-09T12:06:00Z">
        <w:r>
          <w:rPr/>
          <w:t>From what we gathered, i</w:t>
        </w:r>
      </w:ins>
      <w:del w:id="1368" w:author="axel" w:date="2006-06-09T12:06:00Z">
        <w:r>
          <w:rPr/>
          <w:delText>I</w:delText>
        </w:r>
      </w:del>
      <w:r>
        <w:rPr/>
        <w:t xml:space="preserve">t </w:t>
      </w:r>
      <w:ins w:id="1369" w:author="axel" w:date="2006-06-09T12:06:00Z">
        <w:r>
          <w:rPr/>
          <w:t xml:space="preserve">therefore </w:t>
        </w:r>
      </w:ins>
      <w:ins w:id="1370" w:author="axel" w:date="2006-06-15T22:20:00Z">
        <w:r>
          <w:rPr/>
          <w:t>appears</w:t>
        </w:r>
      </w:ins>
      <w:del w:id="1371" w:author="axel" w:date="2006-06-15T22:20:00Z">
        <w:r>
          <w:rPr/>
          <w:delText>seems</w:delText>
        </w:r>
      </w:del>
      <w:del w:id="1372" w:author="axel" w:date="2006-06-09T12:06:00Z">
        <w:r>
          <w:rPr/>
          <w:delText>,</w:delText>
        </w:r>
      </w:del>
      <w:r>
        <w:rPr/>
        <w:t xml:space="preserve"> </w:t>
      </w:r>
      <w:del w:id="1373" w:author="axel" w:date="2006-06-09T12:06:00Z">
        <w:r>
          <w:rPr/>
          <w:delText xml:space="preserve">therefore, </w:delText>
        </w:r>
      </w:del>
      <w:r>
        <w:rPr/>
        <w:t xml:space="preserve">that both </w:t>
      </w:r>
      <w:ins w:id="1374" w:author="axel" w:date="2006-06-14T14:26:00Z">
        <w:r>
          <w:rPr/>
          <w:t xml:space="preserve">of </w:t>
        </w:r>
      </w:ins>
      <w:del w:id="1375" w:author="axel" w:date="2006-06-09T12:06:00Z">
        <w:r>
          <w:rPr/>
          <w:delText xml:space="preserve"> </w:delText>
        </w:r>
      </w:del>
      <w:r>
        <w:rPr/>
        <w:t xml:space="preserve">the </w:t>
      </w:r>
      <w:ins w:id="1376" w:author="axel" w:date="2006-06-09T12:06:00Z">
        <w:r>
          <w:rPr/>
          <w:t xml:space="preserve">special school’s </w:t>
        </w:r>
      </w:ins>
      <w:r>
        <w:rPr/>
        <w:t xml:space="preserve">stated aims (improving attendance and achievements) </w:t>
      </w:r>
      <w:del w:id="1377" w:author="axel" w:date="2006-06-09T12:06:00Z">
        <w:r>
          <w:rPr/>
          <w:delText xml:space="preserve">of the special school </w:delText>
        </w:r>
      </w:del>
      <w:r>
        <w:rPr/>
        <w:t xml:space="preserve">have not been met. Some questions </w:t>
      </w:r>
      <w:ins w:id="1378" w:author="axel" w:date="2006-06-14T14:26:00Z">
        <w:r>
          <w:rPr/>
          <w:t>remain</w:t>
        </w:r>
      </w:ins>
      <w:del w:id="1379" w:author="axel" w:date="2006-06-14T14:27:00Z">
        <w:r>
          <w:rPr/>
          <w:delText>are left</w:delText>
        </w:r>
      </w:del>
      <w:r>
        <w:rPr/>
        <w:t xml:space="preserve"> unanswered</w:t>
      </w:r>
      <w:ins w:id="1380" w:author="axel" w:date="2006-06-09T12:07:00Z">
        <w:r>
          <w:rPr/>
          <w:t xml:space="preserve"> (also because, despite numerous phone calls, we were unable to</w:t>
        </w:r>
      </w:ins>
      <w:del w:id="1381" w:author="axel" w:date="2006-06-14T14:27:00Z">
        <w:r>
          <w:rPr/>
          <w:delText>:</w:delText>
        </w:r>
      </w:del>
      <w:r>
        <w:rPr/>
        <w:t xml:space="preserve"> </w:t>
      </w:r>
      <w:ins w:id="1382" w:author="axel" w:date="2006-06-09T12:09:00Z">
        <w:r>
          <w:rPr/>
          <w:t>contact the man in charge of the Bolzano Provincial Education Office)</w:t>
        </w:r>
      </w:ins>
      <w:ins w:id="1383" w:author="axel" w:date="2006-06-14T14:27:00Z">
        <w:r>
          <w:rPr/>
          <w:t>. H</w:t>
        </w:r>
      </w:ins>
      <w:del w:id="1384" w:author="axel" w:date="2006-06-14T14:27:00Z">
        <w:r>
          <w:rPr/>
          <w:delText>h</w:delText>
        </w:r>
      </w:del>
      <w:r>
        <w:rPr/>
        <w:t>ow long</w:t>
      </w:r>
      <w:ins w:id="1385" w:author="axel" w:date="2006-06-09T12:10:00Z">
        <w:r>
          <w:rPr/>
          <w:t xml:space="preserve"> is</w:t>
        </w:r>
      </w:ins>
      <w:del w:id="1386" w:author="axel" w:date="2006-06-09T12:10:00Z">
        <w:r>
          <w:rPr/>
          <w:delText xml:space="preserve"> </w:delText>
        </w:r>
      </w:del>
      <w:ins w:id="1387" w:author="axel" w:date="2006-06-09T12:10:00Z">
        <w:r>
          <w:rPr/>
          <w:t xml:space="preserve"> </w:t>
        </w:r>
      </w:ins>
      <w:r>
        <w:rPr/>
        <w:t xml:space="preserve">this ‘temporary’ special school </w:t>
      </w:r>
      <w:ins w:id="1388" w:author="axel" w:date="2006-06-14T14:27:00Z">
        <w:r>
          <w:rPr/>
          <w:t xml:space="preserve">still </w:t>
        </w:r>
      </w:ins>
      <w:del w:id="1389" w:author="axel" w:date="2006-06-09T12:11:00Z">
        <w:r>
          <w:rPr/>
          <w:delText xml:space="preserve">is </w:delText>
        </w:r>
      </w:del>
      <w:r>
        <w:rPr/>
        <w:t xml:space="preserve">going to exist? </w:t>
      </w:r>
      <w:ins w:id="1390" w:author="axel" w:date="2006-06-09T12:11:00Z">
        <w:r>
          <w:rPr/>
          <w:t xml:space="preserve">Is there an evaluation system in place for results achieved? What is being done to improve them? </w:t>
        </w:r>
      </w:ins>
    </w:p>
    <w:p>
      <w:pPr>
        <w:pStyle w:val="StileArialGiustificato"/>
        <w:rPr>
          <w:ins w:id="1417" w:author="axel" w:date="2006-06-09T12:14:00Z"/>
        </w:rPr>
      </w:pPr>
      <w:del w:id="1392" w:author="axel" w:date="2006-06-09T12:12:00Z">
        <w:r>
          <w:rPr/>
          <w:delText xml:space="preserve">If it does not meet its stated targets, why continuing on this track? </w:delText>
        </w:r>
      </w:del>
      <w:r>
        <w:rPr/>
        <w:t xml:space="preserve">Perhaps, </w:t>
      </w:r>
      <w:ins w:id="1393" w:author="axel" w:date="2006-06-09T12:12:00Z">
        <w:r>
          <w:rPr/>
          <w:t>Piasere’s caustic remark</w:t>
        </w:r>
      </w:ins>
      <w:ins w:id="1394" w:author="axel" w:date="2006-06-14T14:28:00Z">
        <w:r>
          <w:rPr/>
          <w:t>s</w:t>
        </w:r>
      </w:ins>
      <w:ins w:id="1395" w:author="axel" w:date="2006-06-09T12:12:00Z">
        <w:r>
          <w:rPr/>
          <w:t xml:space="preserve"> </w:t>
        </w:r>
      </w:ins>
      <w:ins w:id="1396" w:author="axel" w:date="2006-06-14T14:28:00Z">
        <w:r>
          <w:rPr/>
          <w:t xml:space="preserve">on schooling initiatives are still </w:t>
        </w:r>
      </w:ins>
      <w:del w:id="1397" w:author="axel" w:date="2006-06-09T12:12:00Z">
        <w:r>
          <w:rPr/>
          <w:delText xml:space="preserve">it </w:delText>
        </w:r>
      </w:del>
      <w:del w:id="1398" w:author="axel" w:date="2006-06-14T14:28:00Z">
        <w:r>
          <w:rPr/>
          <w:delText xml:space="preserve">is still </w:delText>
        </w:r>
      </w:del>
      <w:r>
        <w:rPr/>
        <w:t>valid</w:t>
      </w:r>
      <w:del w:id="1399" w:author="axel" w:date="2006-06-09T12:12:00Z">
        <w:r>
          <w:rPr/>
          <w:delText xml:space="preserve"> a caustic note by Piasere</w:delText>
        </w:r>
      </w:del>
      <w:ins w:id="1400" w:author="axel" w:date="2006-06-14T14:28:00Z">
        <w:r>
          <w:rPr/>
          <w:t>. According to Piasere</w:t>
        </w:r>
      </w:ins>
      <w:del w:id="1401" w:author="axel" w:date="2006-06-14T14:28:00Z">
        <w:r>
          <w:rPr/>
          <w:delText xml:space="preserve">, who </w:delText>
        </w:r>
      </w:del>
      <w:del w:id="1402" w:author="axel" w:date="2006-06-09T12:13:00Z">
        <w:r>
          <w:rPr/>
          <w:delText>suggests</w:delText>
        </w:r>
      </w:del>
      <w:del w:id="1403" w:author="axel" w:date="2006-06-14T14:28:00Z">
        <w:r>
          <w:rPr/>
          <w:delText xml:space="preserve"> that</w:delText>
        </w:r>
      </w:del>
      <w:ins w:id="1404" w:author="axel" w:date="2006-06-14T14:28:00Z">
        <w:r>
          <w:rPr/>
          <w:t>,</w:t>
        </w:r>
      </w:ins>
      <w:r>
        <w:rPr/>
        <w:t xml:space="preserve"> schooling initiatives for Roma and Sinti children are guided by two overriding </w:t>
      </w:r>
      <w:ins w:id="1405" w:author="axel" w:date="2006-06-09T12:13:00Z">
        <w:r>
          <w:rPr/>
          <w:t>principles</w:t>
        </w:r>
      </w:ins>
      <w:del w:id="1406" w:author="axel" w:date="2006-06-09T12:13:00Z">
        <w:r>
          <w:rPr/>
          <w:delText>ideas</w:delText>
        </w:r>
      </w:del>
      <w:r>
        <w:rPr/>
        <w:t xml:space="preserve">: keep them out of Italian schools </w:t>
      </w:r>
      <w:del w:id="1407" w:author="axel" w:date="2006-06-09T12:13:00Z">
        <w:r>
          <w:rPr/>
          <w:delText xml:space="preserve">in order to first </w:delText>
        </w:r>
      </w:del>
      <w:ins w:id="1408" w:author="axel" w:date="2006-06-09T12:13:00Z">
        <w:r>
          <w:rPr/>
          <w:t xml:space="preserve">until they are </w:t>
        </w:r>
      </w:ins>
      <w:r>
        <w:rPr/>
        <w:t>“civili</w:t>
      </w:r>
      <w:del w:id="1409" w:author="axel" w:date="2006-06-15T22:20:00Z">
        <w:r>
          <w:rPr/>
          <w:delText>s</w:delText>
        </w:r>
      </w:del>
      <w:ins w:id="1410" w:author="axel" w:date="2006-06-15T22:20:00Z">
        <w:r>
          <w:rPr/>
          <w:t>z</w:t>
        </w:r>
      </w:ins>
      <w:r>
        <w:rPr/>
        <w:t>e</w:t>
      </w:r>
      <w:ins w:id="1411" w:author="axel" w:date="2006-06-09T12:13:00Z">
        <w:r>
          <w:rPr/>
          <w:t>d</w:t>
        </w:r>
      </w:ins>
      <w:r>
        <w:rPr/>
        <w:t>”</w:t>
      </w:r>
      <w:del w:id="1412" w:author="axel" w:date="2006-06-09T12:14:00Z">
        <w:r>
          <w:rPr/>
          <w:delText xml:space="preserve"> them;</w:delText>
        </w:r>
      </w:del>
      <w:r>
        <w:rPr/>
        <w:t xml:space="preserve"> and, at the same time, limit </w:t>
      </w:r>
      <w:ins w:id="1413" w:author="axel" w:date="2006-06-09T12:14:00Z">
        <w:r>
          <w:rPr/>
          <w:t xml:space="preserve">as much as possible, </w:t>
        </w:r>
      </w:ins>
      <w:r>
        <w:rPr/>
        <w:t>the time children spend with their parents (Piasere 1991: 206)</w:t>
      </w:r>
      <w:del w:id="1414" w:author="axel" w:date="2006-06-15T22:20:00Z">
        <w:r>
          <w:rPr/>
          <w:delText>.</w:delText>
        </w:r>
      </w:del>
      <w:r>
        <w:rPr/>
        <w:t xml:space="preserve"> </w:t>
      </w:r>
      <w:ins w:id="1415" w:author="axel" w:date="2006-06-09T12:14:00Z">
        <w:r>
          <w:rPr>
            <w:rStyle w:val="FootnoteCharacters"/>
            <w:rStyle w:val="FootnoteAnchor"/>
          </w:rPr>
          <w:footnoteReference w:id="18"/>
        </w:r>
      </w:ins>
      <w:ins w:id="1416" w:author="axel" w:date="2006-06-15T22:20:00Z">
        <w:r>
          <w:rPr/>
          <w:t>.</w:t>
        </w:r>
      </w:ins>
    </w:p>
    <w:p>
      <w:pPr>
        <w:pStyle w:val="StileArialGiustificato"/>
        <w:rPr>
          <w:del w:id="1419" w:author="axel" w:date="2006-06-09T12:18:00Z"/>
        </w:rPr>
      </w:pPr>
      <w:del w:id="1418" w:author="axel" w:date="2006-06-09T12:18:00Z">
        <w:r>
          <w:rPr/>
          <w:delText xml:space="preserve">Finally, it may be useful to recall that special schools have a long history in Bolzano where the Opera Nomadi and its Lacho Drom classes first appeared more than thirty years ago (Donzello and Karpati, 1998). </w:delText>
        </w:r>
      </w:del>
    </w:p>
    <w:p>
      <w:pPr>
        <w:pStyle w:val="StileArialGiustificato"/>
        <w:spacing w:before="120" w:after="0"/>
        <w:jc w:val="both"/>
        <w:rPr>
          <w:rFonts w:ascii="Arial" w:hAnsi="Arial" w:cs="Arial"/>
          <w:lang w:val="en-GB"/>
          <w:del w:id="1467" w:author="Unknown" w:date="0-00-00T00:00:00Z"/>
        </w:rPr>
      </w:pPr>
      <w:r>
        <w:rPr>
          <w:rFonts w:cs="Arial" w:ascii="Arial" w:hAnsi="Arial"/>
          <w:lang w:val="en-GB"/>
        </w:rPr>
        <w:t xml:space="preserve">A significant number of Roma children whose parents arrived in Naples in the 90s </w:t>
      </w:r>
      <w:del w:id="1420" w:author="axel" w:date="2006-06-15T22:20:00Z">
        <w:r>
          <w:rPr>
            <w:rFonts w:cs="Arial" w:ascii="Arial" w:hAnsi="Arial"/>
            <w:lang w:val="en-GB"/>
          </w:rPr>
          <w:delText>are</w:delText>
        </w:r>
      </w:del>
      <w:ins w:id="1421" w:author="axel" w:date="2006-06-15T22:20:00Z">
        <w:r>
          <w:rPr>
            <w:rFonts w:cs="Arial" w:ascii="Arial" w:hAnsi="Arial"/>
            <w:lang w:val="en-GB"/>
          </w:rPr>
          <w:t>were</w:t>
        </w:r>
      </w:ins>
      <w:r>
        <w:rPr>
          <w:rFonts w:cs="Arial" w:ascii="Arial" w:hAnsi="Arial"/>
          <w:lang w:val="en-GB"/>
        </w:rPr>
        <w:t xml:space="preserve"> born in </w:t>
      </w:r>
      <w:r>
        <w:rPr>
          <w:rFonts w:cs="Arial" w:ascii="Arial" w:hAnsi="Arial"/>
          <w:b/>
          <w:lang w:val="en-GB"/>
        </w:rPr>
        <w:t>Naples</w:t>
      </w:r>
      <w:r>
        <w:rPr>
          <w:rFonts w:cs="Arial" w:ascii="Arial" w:hAnsi="Arial"/>
          <w:lang w:val="en-GB"/>
        </w:rPr>
        <w:t>. In recent years</w:t>
      </w:r>
      <w:ins w:id="1422" w:author="axel" w:date="2006-06-14T14:29:00Z">
        <w:r>
          <w:rPr>
            <w:rFonts w:cs="Arial" w:ascii="Arial" w:hAnsi="Arial"/>
            <w:lang w:val="en-GB"/>
          </w:rPr>
          <w:t>,</w:t>
        </w:r>
      </w:ins>
      <w:r>
        <w:rPr>
          <w:rFonts w:cs="Arial" w:ascii="Arial" w:hAnsi="Arial"/>
          <w:lang w:val="en-GB"/>
        </w:rPr>
        <w:t xml:space="preserve"> some</w:t>
      </w:r>
      <w:ins w:id="1423" w:author="axel" w:date="2006-06-14T14:29:00Z">
        <w:r>
          <w:rPr>
            <w:rFonts w:cs="Arial" w:ascii="Arial" w:hAnsi="Arial"/>
            <w:lang w:val="en-GB"/>
          </w:rPr>
          <w:t xml:space="preserve"> discontinuous and often badly planned</w:t>
        </w:r>
      </w:ins>
      <w:r>
        <w:rPr>
          <w:rFonts w:cs="Arial" w:ascii="Arial" w:hAnsi="Arial"/>
          <w:lang w:val="en-GB"/>
        </w:rPr>
        <w:t xml:space="preserve"> efforts</w:t>
      </w:r>
      <w:ins w:id="1424" w:author="axel" w:date="2006-06-14T14:29:00Z">
        <w:r>
          <w:rPr>
            <w:rFonts w:cs="Arial" w:ascii="Arial" w:hAnsi="Arial"/>
            <w:lang w:val="en-GB"/>
          </w:rPr>
          <w:t xml:space="preserve"> </w:t>
        </w:r>
      </w:ins>
      <w:del w:id="1425" w:author="axel" w:date="2006-06-14T14:29:00Z">
        <w:r>
          <w:rPr>
            <w:rFonts w:cs="Arial" w:ascii="Arial" w:hAnsi="Arial"/>
            <w:lang w:val="en-GB"/>
          </w:rPr>
          <w:delText xml:space="preserve">, though discontinuous and often not well planned, </w:delText>
        </w:r>
      </w:del>
      <w:r>
        <w:rPr>
          <w:rFonts w:cs="Arial" w:ascii="Arial" w:hAnsi="Arial"/>
          <w:lang w:val="en-GB"/>
        </w:rPr>
        <w:t xml:space="preserve">have been </w:t>
      </w:r>
      <w:ins w:id="1426" w:author="axel" w:date="2006-06-09T12:19:00Z">
        <w:r>
          <w:rPr>
            <w:rFonts w:cs="Arial" w:ascii="Arial" w:hAnsi="Arial"/>
            <w:lang w:val="en-GB"/>
          </w:rPr>
          <w:t>carried out</w:t>
        </w:r>
      </w:ins>
      <w:del w:id="1427" w:author="axel" w:date="2006-06-09T12:19:00Z">
        <w:r>
          <w:rPr>
            <w:rFonts w:cs="Arial" w:ascii="Arial" w:hAnsi="Arial"/>
            <w:lang w:val="en-GB"/>
          </w:rPr>
          <w:delText>done</w:delText>
        </w:r>
      </w:del>
      <w:r>
        <w:rPr>
          <w:rFonts w:cs="Arial" w:ascii="Arial" w:hAnsi="Arial"/>
          <w:lang w:val="en-GB"/>
        </w:rPr>
        <w:t xml:space="preserve"> </w:t>
      </w:r>
      <w:del w:id="1428" w:author="axel" w:date="2006-06-09T12:19:00Z">
        <w:r>
          <w:rPr>
            <w:rFonts w:cs="Arial" w:ascii="Arial" w:hAnsi="Arial"/>
            <w:lang w:val="en-GB"/>
          </w:rPr>
          <w:delText xml:space="preserve">in order </w:delText>
        </w:r>
      </w:del>
      <w:ins w:id="1429" w:author="axel" w:date="2006-06-09T12:19:00Z">
        <w:r>
          <w:rPr>
            <w:rFonts w:cs="Arial" w:ascii="Arial" w:hAnsi="Arial"/>
            <w:lang w:val="en-GB"/>
          </w:rPr>
          <w:t xml:space="preserve">to facilitate the </w:t>
        </w:r>
      </w:ins>
      <w:del w:id="1430" w:author="axel" w:date="2006-06-09T12:20:00Z">
        <w:r>
          <w:rPr>
            <w:rFonts w:cs="Arial" w:ascii="Arial" w:hAnsi="Arial"/>
            <w:lang w:val="en-GB"/>
          </w:rPr>
          <w:delText>to enrol</w:delText>
        </w:r>
      </w:del>
      <w:ins w:id="1431" w:author="axel" w:date="2006-06-09T12:20:00Z">
        <w:r>
          <w:rPr>
            <w:rFonts w:cs="Arial" w:ascii="Arial" w:hAnsi="Arial"/>
            <w:lang w:val="en-GB"/>
          </w:rPr>
          <w:t>enrolment and school attendance of primary school children.</w:t>
        </w:r>
      </w:ins>
      <w:r>
        <w:rPr>
          <w:rFonts w:cs="Arial" w:ascii="Arial" w:hAnsi="Arial"/>
          <w:lang w:val="en-GB"/>
        </w:rPr>
        <w:t xml:space="preserve"> </w:t>
      </w:r>
      <w:del w:id="1432" w:author="axel" w:date="2006-06-09T12:20:00Z">
        <w:r>
          <w:rPr>
            <w:rFonts w:cs="Arial" w:ascii="Arial" w:hAnsi="Arial"/>
            <w:lang w:val="en-GB"/>
          </w:rPr>
          <w:delText xml:space="preserve">and accompany children to school. The target group has been mainly children of primary school age. </w:delText>
        </w:r>
      </w:del>
      <w:r>
        <w:rPr>
          <w:rFonts w:cs="Arial" w:ascii="Arial" w:hAnsi="Arial"/>
          <w:lang w:val="en-GB"/>
        </w:rPr>
        <w:t>A recently published study</w:t>
      </w:r>
      <w:del w:id="1433" w:author="axel" w:date="2006-06-09T12:21:00Z">
        <w:r>
          <w:rPr>
            <w:rFonts w:cs="Arial" w:ascii="Arial" w:hAnsi="Arial"/>
            <w:lang w:val="en-GB"/>
          </w:rPr>
          <w:delText xml:space="preserve"> in social</w:delText>
        </w:r>
      </w:del>
      <w:ins w:id="1434" w:author="axel" w:date="2006-06-14T14:30:00Z">
        <w:r>
          <w:rPr>
            <w:rFonts w:cs="Arial" w:ascii="Arial" w:hAnsi="Arial"/>
            <w:lang w:val="en-GB"/>
          </w:rPr>
          <w:t xml:space="preserve"> </w:t>
        </w:r>
      </w:ins>
      <w:del w:id="1435" w:author="axel" w:date="2006-06-14T14:30:00Z">
        <w:r>
          <w:rPr>
            <w:rFonts w:cs="Arial" w:ascii="Arial" w:hAnsi="Arial"/>
            <w:lang w:val="en-GB"/>
          </w:rPr>
          <w:delText xml:space="preserve"> </w:delText>
        </w:r>
      </w:del>
      <w:del w:id="1436" w:author="axel" w:date="2006-06-09T12:21:00Z">
        <w:r>
          <w:rPr>
            <w:rFonts w:cs="Arial" w:ascii="Arial" w:hAnsi="Arial"/>
            <w:lang w:val="en-GB"/>
          </w:rPr>
          <w:delText xml:space="preserve">psychology on the school experiences of Romani children in Naples </w:delText>
        </w:r>
      </w:del>
      <w:ins w:id="1437" w:author="axel" w:date="2006-06-09T12:21:00Z">
        <w:r>
          <w:rPr>
            <w:rFonts w:cs="Arial" w:ascii="Arial" w:hAnsi="Arial"/>
            <w:lang w:val="en-GB"/>
          </w:rPr>
          <w:t>looks at</w:t>
        </w:r>
      </w:ins>
      <w:del w:id="1438" w:author="axel" w:date="2006-06-09T12:21:00Z">
        <w:r>
          <w:rPr>
            <w:rFonts w:cs="Arial" w:ascii="Arial" w:hAnsi="Arial"/>
            <w:lang w:val="en-GB"/>
          </w:rPr>
          <w:delText>investigates</w:delText>
        </w:r>
      </w:del>
      <w:r>
        <w:rPr>
          <w:rFonts w:cs="Arial" w:ascii="Arial" w:hAnsi="Arial"/>
          <w:lang w:val="en-GB"/>
        </w:rPr>
        <w:t xml:space="preserve"> how the</w:t>
      </w:r>
      <w:del w:id="1439" w:author="axel" w:date="2006-06-14T14:30:00Z">
        <w:r>
          <w:rPr>
            <w:rFonts w:cs="Arial" w:ascii="Arial" w:hAnsi="Arial"/>
            <w:lang w:val="en-GB"/>
          </w:rPr>
          <w:delText>ir</w:delText>
        </w:r>
      </w:del>
      <w:r>
        <w:rPr>
          <w:rFonts w:cs="Arial" w:ascii="Arial" w:hAnsi="Arial"/>
          <w:lang w:val="en-GB"/>
        </w:rPr>
        <w:t xml:space="preserve"> </w:t>
      </w:r>
      <w:ins w:id="1440" w:author="axel" w:date="2006-06-09T12:21:00Z">
        <w:r>
          <w:rPr>
            <w:rFonts w:cs="Arial" w:ascii="Arial" w:hAnsi="Arial"/>
            <w:lang w:val="en-GB"/>
          </w:rPr>
          <w:t xml:space="preserve">Roma children are perceived by their </w:t>
        </w:r>
      </w:ins>
      <w:r>
        <w:rPr>
          <w:rFonts w:cs="Arial" w:ascii="Arial" w:hAnsi="Arial"/>
          <w:lang w:val="en-GB"/>
        </w:rPr>
        <w:t>classmates and teachers</w:t>
      </w:r>
      <w:ins w:id="1441" w:author="axel" w:date="2006-06-09T12:21:00Z">
        <w:r>
          <w:rPr>
            <w:rFonts w:cs="Arial" w:ascii="Arial" w:hAnsi="Arial"/>
            <w:lang w:val="en-GB"/>
          </w:rPr>
          <w:t xml:space="preserve"> </w:t>
        </w:r>
      </w:ins>
      <w:del w:id="1442" w:author="axel" w:date="2006-06-09T12:21:00Z">
        <w:r>
          <w:rPr>
            <w:rFonts w:cs="Arial" w:ascii="Arial" w:hAnsi="Arial"/>
            <w:lang w:val="en-GB"/>
          </w:rPr>
          <w:delText xml:space="preserve"> perceive Romani children </w:delText>
        </w:r>
      </w:del>
      <w:r>
        <w:rPr>
          <w:rFonts w:cs="Arial" w:ascii="Arial" w:hAnsi="Arial"/>
          <w:lang w:val="en-GB"/>
        </w:rPr>
        <w:t>(Bacchini and Ciccarelli, 2005)</w:t>
      </w:r>
      <w:r>
        <w:rPr>
          <w:rStyle w:val="FootnoteCharacters"/>
          <w:rStyle w:val="FootnoteAnchor"/>
          <w:rFonts w:cs="Arial" w:ascii="Arial" w:hAnsi="Arial"/>
          <w:lang w:val="en-GB"/>
        </w:rPr>
        <w:footnoteReference w:id="19"/>
      </w:r>
      <w:r>
        <w:rPr>
          <w:rFonts w:cs="Arial" w:ascii="Arial" w:hAnsi="Arial"/>
          <w:lang w:val="en-GB"/>
        </w:rPr>
        <w:t>. The results show that Roma</w:t>
      </w:r>
      <w:del w:id="1443" w:author="axel" w:date="2006-06-09T12:34:00Z">
        <w:r>
          <w:rPr>
            <w:rFonts w:cs="Arial" w:ascii="Arial" w:hAnsi="Arial"/>
            <w:lang w:val="en-GB"/>
          </w:rPr>
          <w:delText>ni</w:delText>
        </w:r>
      </w:del>
      <w:r>
        <w:rPr>
          <w:rFonts w:cs="Arial" w:ascii="Arial" w:hAnsi="Arial"/>
          <w:lang w:val="en-GB"/>
        </w:rPr>
        <w:t xml:space="preserve"> children are</w:t>
      </w:r>
      <w:ins w:id="1444" w:author="axel" w:date="2006-06-15T22:21:00Z">
        <w:r>
          <w:rPr>
            <w:rFonts w:cs="Arial" w:ascii="Arial" w:hAnsi="Arial"/>
            <w:lang w:val="en-GB"/>
          </w:rPr>
          <w:t xml:space="preserve"> largely</w:t>
        </w:r>
      </w:ins>
      <w:r>
        <w:rPr>
          <w:rFonts w:cs="Arial" w:ascii="Arial" w:hAnsi="Arial"/>
          <w:lang w:val="en-GB"/>
        </w:rPr>
        <w:t xml:space="preserve"> </w:t>
      </w:r>
      <w:del w:id="1445" w:author="axel" w:date="2006-06-09T12:34:00Z">
        <w:r>
          <w:rPr>
            <w:rFonts w:cs="Arial" w:ascii="Arial" w:hAnsi="Arial"/>
            <w:i/>
            <w:lang w:val="en-GB"/>
          </w:rPr>
          <w:delText>neglected</w:delText>
        </w:r>
      </w:del>
      <w:ins w:id="1446" w:author="axel" w:date="2006-06-09T12:34:00Z">
        <w:r>
          <w:rPr>
            <w:rFonts w:cs="Arial" w:ascii="Arial" w:hAnsi="Arial"/>
            <w:i/>
            <w:lang w:val="en-GB"/>
          </w:rPr>
          <w:t xml:space="preserve">ignored </w:t>
        </w:r>
      </w:ins>
      <w:del w:id="1447" w:author="axel" w:date="2006-06-09T12:34:00Z">
        <w:r>
          <w:rPr>
            <w:rFonts w:cs="Arial" w:ascii="Arial" w:hAnsi="Arial"/>
            <w:lang w:val="en-GB"/>
          </w:rPr>
          <w:delText xml:space="preserve"> </w:delText>
        </w:r>
      </w:del>
      <w:r>
        <w:rPr>
          <w:rFonts w:cs="Arial" w:ascii="Arial" w:hAnsi="Arial"/>
          <w:lang w:val="en-GB"/>
        </w:rPr>
        <w:t>by their classmates</w:t>
      </w:r>
      <w:del w:id="1448" w:author="axel" w:date="2006-06-15T22:21:00Z">
        <w:r>
          <w:rPr>
            <w:rFonts w:cs="Arial" w:ascii="Arial" w:hAnsi="Arial"/>
            <w:lang w:val="en-GB"/>
          </w:rPr>
          <w:delText>, who tend not to take much notice of them</w:delText>
        </w:r>
      </w:del>
      <w:ins w:id="1449" w:author="axel" w:date="2006-06-14T14:30:00Z">
        <w:r>
          <w:rPr>
            <w:rFonts w:cs="Arial" w:ascii="Arial" w:hAnsi="Arial"/>
            <w:lang w:val="en-GB"/>
          </w:rPr>
          <w:t xml:space="preserve">. </w:t>
        </w:r>
      </w:ins>
      <w:del w:id="1450" w:author="axel" w:date="2006-06-09T12:35:00Z">
        <w:r>
          <w:rPr>
            <w:rFonts w:cs="Arial" w:ascii="Arial" w:hAnsi="Arial"/>
            <w:lang w:val="en-GB"/>
          </w:rPr>
          <w:delText>, both when choosing or rejecting a companion with whom to do activities</w:delText>
        </w:r>
      </w:del>
      <w:del w:id="1451" w:author="axel" w:date="2006-06-14T14:30:00Z">
        <w:r>
          <w:rPr>
            <w:rFonts w:cs="Arial" w:ascii="Arial" w:hAnsi="Arial"/>
            <w:lang w:val="en-GB"/>
          </w:rPr>
          <w:delText xml:space="preserve">. </w:delText>
        </w:r>
      </w:del>
      <w:r>
        <w:rPr>
          <w:rFonts w:cs="Arial" w:ascii="Arial" w:hAnsi="Arial"/>
          <w:lang w:val="en-GB"/>
        </w:rPr>
        <w:t xml:space="preserve">The teachers </w:t>
      </w:r>
      <w:ins w:id="1452" w:author="axel" w:date="2006-06-09T12:36:00Z">
        <w:r>
          <w:rPr>
            <w:rFonts w:cs="Arial" w:ascii="Arial" w:hAnsi="Arial"/>
            <w:lang w:val="en-GB"/>
          </w:rPr>
          <w:t xml:space="preserve">generally </w:t>
        </w:r>
      </w:ins>
      <w:r>
        <w:rPr>
          <w:rFonts w:cs="Arial" w:ascii="Arial" w:hAnsi="Arial"/>
          <w:lang w:val="en-GB"/>
        </w:rPr>
        <w:t>regard the Roma</w:t>
      </w:r>
      <w:del w:id="1453" w:author="axel" w:date="2006-06-09T12:36:00Z">
        <w:r>
          <w:rPr>
            <w:rFonts w:cs="Arial" w:ascii="Arial" w:hAnsi="Arial"/>
            <w:lang w:val="en-GB"/>
          </w:rPr>
          <w:delText xml:space="preserve"> as such</w:delText>
        </w:r>
      </w:del>
      <w:del w:id="1454" w:author="axel" w:date="2006-06-15T22:22:00Z">
        <w:r>
          <w:rPr>
            <w:rFonts w:cs="Arial" w:ascii="Arial" w:hAnsi="Arial"/>
            <w:lang w:val="en-GB"/>
          </w:rPr>
          <w:delText>,</w:delText>
        </w:r>
      </w:del>
      <w:ins w:id="1455" w:author="axel" w:date="2006-06-15T22:21:00Z">
        <w:r>
          <w:rPr>
            <w:rFonts w:cs="Arial" w:ascii="Arial" w:hAnsi="Arial"/>
            <w:lang w:val="en-GB"/>
          </w:rPr>
          <w:t xml:space="preserve"> students</w:t>
        </w:r>
      </w:ins>
      <w:del w:id="1456" w:author="axel" w:date="2006-06-15T22:21:00Z">
        <w:r>
          <w:rPr>
            <w:rFonts w:cs="Arial" w:ascii="Arial" w:hAnsi="Arial"/>
            <w:lang w:val="en-GB"/>
          </w:rPr>
          <w:delText xml:space="preserve"> without </w:delText>
        </w:r>
      </w:del>
      <w:del w:id="1457" w:author="axel" w:date="2006-06-14T14:30:00Z">
        <w:r>
          <w:rPr>
            <w:rFonts w:cs="Arial" w:ascii="Arial" w:hAnsi="Arial"/>
            <w:lang w:val="en-GB"/>
          </w:rPr>
          <w:delText xml:space="preserve">differentiating between individual </w:delText>
        </w:r>
      </w:del>
      <w:del w:id="1458" w:author="axel" w:date="2006-06-15T22:21:00Z">
        <w:r>
          <w:rPr>
            <w:rFonts w:cs="Arial" w:ascii="Arial" w:hAnsi="Arial"/>
            <w:lang w:val="en-GB"/>
          </w:rPr>
          <w:delText>student</w:delText>
        </w:r>
      </w:del>
      <w:del w:id="1459" w:author="axel" w:date="2006-06-14T14:30:00Z">
        <w:r>
          <w:rPr>
            <w:rFonts w:cs="Arial" w:ascii="Arial" w:hAnsi="Arial"/>
            <w:lang w:val="en-GB"/>
          </w:rPr>
          <w:delText>,</w:delText>
        </w:r>
      </w:del>
      <w:r>
        <w:rPr>
          <w:rFonts w:cs="Arial" w:ascii="Arial" w:hAnsi="Arial"/>
          <w:lang w:val="en-GB"/>
        </w:rPr>
        <w:t xml:space="preserve"> as having less aptitude for learning and being poorly integrated within the class</w:t>
      </w:r>
      <w:ins w:id="1460" w:author="axel" w:date="2006-06-15T22:22:00Z">
        <w:r>
          <w:rPr>
            <w:rFonts w:cs="Arial" w:ascii="Arial" w:hAnsi="Arial"/>
            <w:lang w:val="en-GB"/>
          </w:rPr>
          <w:t>. They make</w:t>
        </w:r>
      </w:ins>
      <w:ins w:id="1461" w:author="axel" w:date="2006-06-14T14:31:00Z">
        <w:r>
          <w:rPr>
            <w:rFonts w:cs="Arial" w:ascii="Arial" w:hAnsi="Arial"/>
            <w:lang w:val="en-GB"/>
          </w:rPr>
          <w:t xml:space="preserve"> no distinction between the</w:t>
        </w:r>
      </w:ins>
      <w:ins w:id="1462" w:author=" nando" w:date="2006-06-26T11:52:00Z">
        <w:r>
          <w:rPr>
            <w:rFonts w:cs="Arial" w:ascii="Arial" w:hAnsi="Arial"/>
            <w:lang w:val="en-GB"/>
          </w:rPr>
          <w:t xml:space="preserve"> </w:t>
        </w:r>
      </w:ins>
      <w:ins w:id="1463" w:author="axel" w:date="2006-06-14T14:31:00Z">
        <w:del w:id="1464" w:author=" nando" w:date="2006-06-26T11:52:00Z">
          <w:r>
            <w:rPr>
              <w:rFonts w:cs="Arial" w:ascii="Arial" w:hAnsi="Arial"/>
              <w:lang w:val="en-GB"/>
            </w:rPr>
            <w:delText xml:space="preserve"> </w:delText>
          </w:r>
        </w:del>
      </w:ins>
      <w:ins w:id="1465" w:author="axel" w:date="2006-06-14T14:31:00Z">
        <w:r>
          <w:rPr>
            <w:rFonts w:cs="Arial" w:ascii="Arial" w:hAnsi="Arial"/>
            <w:lang w:val="en-GB"/>
          </w:rPr>
          <w:t>individual students.</w:t>
        </w:r>
      </w:ins>
      <w:del w:id="1466" w:author="axel" w:date="2006-06-14T14:31:00Z">
        <w:r>
          <w:rPr>
            <w:rFonts w:cs="Arial" w:ascii="Arial" w:hAnsi="Arial"/>
            <w:lang w:val="en-GB"/>
          </w:rPr>
          <w:delText xml:space="preserve">. </w:delText>
        </w:r>
      </w:del>
    </w:p>
    <w:p>
      <w:pPr>
        <w:pStyle w:val="Normal"/>
        <w:spacing w:before="120" w:after="0"/>
        <w:jc w:val="both"/>
        <w:rPr>
          <w:rFonts w:ascii="Arial" w:hAnsi="Arial" w:cs="Arial"/>
          <w:lang w:val="en-GB"/>
          <w:del w:id="1469" w:author="Unknown" w:date="0-00-00T00:00:00Z"/>
        </w:rPr>
      </w:pPr>
      <w:del w:id="1468" w:author="Unknown" w:date="0-00-00T00:00:00Z">
        <w:r>
          <w:rPr>
            <w:rFonts w:cs="Arial" w:ascii="Arial" w:hAnsi="Arial"/>
            <w:lang w:val="en-GB"/>
          </w:rPr>
        </w:r>
      </w:del>
    </w:p>
    <w:p>
      <w:pPr>
        <w:pStyle w:val="StileArialGiustificato"/>
        <w:spacing w:before="120" w:after="0"/>
        <w:jc w:val="both"/>
        <w:rPr>
          <w:rFonts w:ascii="Arial" w:hAnsi="Arial" w:cs="Arial"/>
          <w:lang w:val="en-GB"/>
          <w:ins w:id="1471" w:author=" nando" w:date="2006-06-26T11:52:00Z"/>
        </w:rPr>
      </w:pPr>
      <w:ins w:id="1470" w:author=" nando" w:date="2006-06-26T11:52:00Z">
        <w:r>
          <w:rPr>
            <w:rFonts w:cs="Arial" w:ascii="Arial" w:hAnsi="Arial"/>
            <w:lang w:val="en-GB"/>
          </w:rPr>
        </w:r>
      </w:ins>
    </w:p>
    <w:p>
      <w:pPr>
        <w:pStyle w:val="Normal"/>
        <w:spacing w:before="120" w:after="0"/>
        <w:jc w:val="both"/>
        <w:rPr>
          <w:rFonts w:ascii="Arial" w:hAnsi="Arial" w:cs="Arial"/>
          <w:lang w:val="en-GB"/>
          <w:ins w:id="1526" w:author="axel" w:date="2006-06-09T13:19:00Z"/>
        </w:rPr>
      </w:pPr>
      <w:del w:id="1472" w:author="axel" w:date="2006-06-09T12:37:00Z">
        <w:r>
          <w:rPr>
            <w:rFonts w:cs="Arial" w:ascii="Arial" w:hAnsi="Arial"/>
            <w:lang w:val="en-GB"/>
          </w:rPr>
          <w:delText>Overall, the r</w:delText>
        </w:r>
      </w:del>
      <w:ins w:id="1473" w:author="axel" w:date="2006-06-09T12:37:00Z">
        <w:r>
          <w:rPr>
            <w:rFonts w:cs="Arial" w:ascii="Arial" w:hAnsi="Arial"/>
            <w:lang w:val="en-GB"/>
          </w:rPr>
          <w:t>R</w:t>
        </w:r>
      </w:ins>
      <w:r>
        <w:rPr>
          <w:rFonts w:cs="Arial" w:ascii="Arial" w:hAnsi="Arial"/>
          <w:lang w:val="en-GB"/>
        </w:rPr>
        <w:t>esearchers</w:t>
      </w:r>
      <w:ins w:id="1474" w:author="axel" w:date="2006-06-09T12:37:00Z">
        <w:r>
          <w:rPr>
            <w:rFonts w:cs="Arial" w:ascii="Arial" w:hAnsi="Arial"/>
            <w:lang w:val="en-GB"/>
          </w:rPr>
          <w:t xml:space="preserve"> generally</w:t>
        </w:r>
      </w:ins>
      <w:r>
        <w:rPr>
          <w:rFonts w:cs="Arial" w:ascii="Arial" w:hAnsi="Arial"/>
          <w:lang w:val="en-GB"/>
        </w:rPr>
        <w:t xml:space="preserve"> </w:t>
      </w:r>
      <w:ins w:id="1475" w:author="axel" w:date="2006-06-09T12:37:00Z">
        <w:r>
          <w:rPr>
            <w:rFonts w:cs="Arial" w:ascii="Arial" w:hAnsi="Arial"/>
            <w:lang w:val="en-GB"/>
          </w:rPr>
          <w:t>maintain that</w:t>
        </w:r>
      </w:ins>
      <w:del w:id="1476" w:author="axel" w:date="2006-06-09T12:37:00Z">
        <w:r>
          <w:rPr>
            <w:rFonts w:cs="Arial" w:ascii="Arial" w:hAnsi="Arial"/>
            <w:lang w:val="en-GB"/>
          </w:rPr>
          <w:delText>argue</w:delText>
        </w:r>
      </w:del>
      <w:ins w:id="1477" w:author="axel" w:date="2006-06-14T14:32:00Z">
        <w:r>
          <w:rPr>
            <w:rFonts w:cs="Arial" w:ascii="Arial" w:hAnsi="Arial"/>
            <w:lang w:val="en-GB"/>
          </w:rPr>
          <w:t xml:space="preserve"> </w:t>
        </w:r>
      </w:ins>
      <w:del w:id="1478" w:author="axel" w:date="2006-06-14T14:32:00Z">
        <w:r>
          <w:rPr>
            <w:rFonts w:cs="Arial" w:ascii="Arial" w:hAnsi="Arial"/>
            <w:lang w:val="en-GB"/>
          </w:rPr>
          <w:delText xml:space="preserve">, </w:delText>
        </w:r>
      </w:del>
      <w:r>
        <w:rPr>
          <w:rFonts w:cs="Arial" w:ascii="Arial" w:hAnsi="Arial"/>
          <w:lang w:val="en-GB"/>
        </w:rPr>
        <w:t xml:space="preserve">the failure of the educational experience appears to be the result of a lack of understanding </w:t>
      </w:r>
      <w:ins w:id="1479" w:author="axel" w:date="2006-06-09T12:37:00Z">
        <w:r>
          <w:rPr>
            <w:rFonts w:cs="Arial" w:ascii="Arial" w:hAnsi="Arial"/>
            <w:lang w:val="en-GB"/>
          </w:rPr>
          <w:t>of</w:t>
        </w:r>
      </w:ins>
      <w:del w:id="1480" w:author="axel" w:date="2006-06-09T12:37:00Z">
        <w:r>
          <w:rPr>
            <w:rFonts w:cs="Arial" w:ascii="Arial" w:hAnsi="Arial"/>
            <w:lang w:val="en-GB"/>
          </w:rPr>
          <w:delText>between</w:delText>
        </w:r>
      </w:del>
      <w:r>
        <w:rPr>
          <w:rFonts w:cs="Arial" w:ascii="Arial" w:hAnsi="Arial"/>
          <w:lang w:val="en-GB"/>
        </w:rPr>
        <w:t xml:space="preserve"> realities</w:t>
      </w:r>
      <w:ins w:id="1481" w:author="axel" w:date="2006-06-14T14:32:00Z">
        <w:r>
          <w:rPr>
            <w:rFonts w:cs="Arial" w:ascii="Arial" w:hAnsi="Arial"/>
            <w:lang w:val="en-GB"/>
          </w:rPr>
          <w:t xml:space="preserve"> deeply</w:t>
        </w:r>
      </w:ins>
      <w:r>
        <w:rPr>
          <w:rFonts w:cs="Arial" w:ascii="Arial" w:hAnsi="Arial"/>
          <w:lang w:val="en-GB"/>
        </w:rPr>
        <w:t xml:space="preserve"> entrenched in their reciprocal representations and prejudices and </w:t>
      </w:r>
      <w:ins w:id="1482" w:author="axel" w:date="2006-06-09T12:38:00Z">
        <w:r>
          <w:rPr>
            <w:rFonts w:cs="Arial" w:ascii="Arial" w:hAnsi="Arial"/>
            <w:lang w:val="en-GB"/>
          </w:rPr>
          <w:t>the inability</w:t>
        </w:r>
      </w:ins>
      <w:del w:id="1483" w:author="axel" w:date="2006-06-09T12:38:00Z">
        <w:r>
          <w:rPr>
            <w:rFonts w:cs="Arial" w:ascii="Arial" w:hAnsi="Arial"/>
            <w:lang w:val="en-GB"/>
          </w:rPr>
          <w:delText>unable</w:delText>
        </w:r>
      </w:del>
      <w:r>
        <w:rPr>
          <w:rFonts w:cs="Arial" w:ascii="Arial" w:hAnsi="Arial"/>
          <w:lang w:val="en-GB"/>
        </w:rPr>
        <w:t xml:space="preserve"> to communicate </w:t>
      </w:r>
      <w:ins w:id="1484" w:author="axel" w:date="2006-06-09T12:39:00Z">
        <w:r>
          <w:rPr>
            <w:rFonts w:cs="Arial" w:ascii="Arial" w:hAnsi="Arial"/>
            <w:lang w:val="en-GB"/>
          </w:rPr>
          <w:t>beyond them</w:t>
        </w:r>
      </w:ins>
      <w:del w:id="1485" w:author="axel" w:date="2006-06-09T12:39:00Z">
        <w:r>
          <w:rPr>
            <w:rFonts w:cs="Arial" w:ascii="Arial" w:hAnsi="Arial"/>
            <w:lang w:val="en-GB"/>
          </w:rPr>
          <w:delText>between them.</w:delText>
        </w:r>
      </w:del>
      <w:ins w:id="1486" w:author="axel" w:date="2006-06-14T14:32:00Z">
        <w:r>
          <w:rPr>
            <w:rFonts w:cs="Arial" w:ascii="Arial" w:hAnsi="Arial"/>
            <w:lang w:val="en-GB"/>
          </w:rPr>
          <w:t xml:space="preserve">. </w:t>
        </w:r>
      </w:ins>
      <w:del w:id="1487" w:author="axel" w:date="2006-06-14T14:32:00Z">
        <w:r>
          <w:rPr>
            <w:rFonts w:cs="Arial" w:ascii="Arial" w:hAnsi="Arial"/>
            <w:lang w:val="en-GB"/>
          </w:rPr>
          <w:delText xml:space="preserve"> </w:delText>
        </w:r>
      </w:del>
      <w:r>
        <w:rPr>
          <w:rFonts w:cs="Arial" w:ascii="Arial" w:hAnsi="Arial"/>
          <w:lang w:val="en-GB"/>
        </w:rPr>
        <w:t>«</w:t>
      </w:r>
      <w:del w:id="1488" w:author="axel" w:date="2006-06-09T12:39:00Z">
        <w:r>
          <w:rPr>
            <w:rFonts w:cs="Arial" w:ascii="Arial" w:hAnsi="Arial"/>
            <w:lang w:val="en-GB"/>
          </w:rPr>
          <w:delText>Exemplar is w</w:delText>
        </w:r>
      </w:del>
      <w:ins w:id="1489" w:author="axel" w:date="2006-06-09T12:39:00Z">
        <w:r>
          <w:rPr>
            <w:rFonts w:cs="Arial" w:ascii="Arial" w:hAnsi="Arial"/>
            <w:lang w:val="en-GB"/>
          </w:rPr>
          <w:t>W</w:t>
        </w:r>
      </w:ins>
      <w:r>
        <w:rPr>
          <w:rFonts w:cs="Arial" w:ascii="Arial" w:hAnsi="Arial"/>
          <w:lang w:val="en-GB"/>
        </w:rPr>
        <w:t xml:space="preserve">hat was written on </w:t>
      </w:r>
      <w:ins w:id="1490" w:author="axel" w:date="2006-06-09T12:40:00Z">
        <w:r>
          <w:rPr>
            <w:rFonts w:cs="Arial" w:ascii="Arial" w:hAnsi="Arial"/>
            <w:lang w:val="en-GB"/>
          </w:rPr>
          <w:t xml:space="preserve">a monthly </w:t>
        </w:r>
      </w:ins>
      <w:del w:id="1491" w:author="axel" w:date="2006-06-09T12:40:00Z">
        <w:r>
          <w:rPr>
            <w:rFonts w:cs="Arial" w:ascii="Arial" w:hAnsi="Arial"/>
            <w:lang w:val="en-GB"/>
          </w:rPr>
          <w:delText xml:space="preserve">the </w:delText>
        </w:r>
      </w:del>
      <w:r>
        <w:rPr>
          <w:rFonts w:cs="Arial" w:ascii="Arial" w:hAnsi="Arial"/>
          <w:lang w:val="en-GB"/>
        </w:rPr>
        <w:t>sheet of paper attached to the door of each classroom</w:t>
      </w:r>
      <w:ins w:id="1492" w:author="axel" w:date="2006-06-09T12:39:00Z">
        <w:r>
          <w:rPr>
            <w:rFonts w:cs="Arial" w:ascii="Arial" w:hAnsi="Arial"/>
            <w:lang w:val="en-GB"/>
          </w:rPr>
          <w:t xml:space="preserve"> is exemplar. </w:t>
        </w:r>
      </w:ins>
      <w:del w:id="1493" w:author="axel" w:date="2006-06-09T12:40:00Z">
        <w:r>
          <w:rPr>
            <w:rFonts w:cs="Arial" w:ascii="Arial" w:hAnsi="Arial"/>
            <w:lang w:val="en-GB"/>
          </w:rPr>
          <w:delText xml:space="preserve"> […] where </w:delText>
        </w:r>
      </w:del>
      <w:ins w:id="1494" w:author="axel" w:date="2006-06-09T12:40:00Z">
        <w:r>
          <w:rPr>
            <w:rFonts w:cs="Arial" w:ascii="Arial" w:hAnsi="Arial"/>
            <w:lang w:val="en-GB"/>
          </w:rPr>
          <w:t>T</w:t>
        </w:r>
      </w:ins>
      <w:del w:id="1495" w:author="axel" w:date="2006-06-09T12:40:00Z">
        <w:r>
          <w:rPr>
            <w:rFonts w:cs="Arial" w:ascii="Arial" w:hAnsi="Arial"/>
            <w:lang w:val="en-GB"/>
          </w:rPr>
          <w:delText>t</w:delText>
        </w:r>
      </w:del>
      <w:r>
        <w:rPr>
          <w:rFonts w:cs="Arial" w:ascii="Arial" w:hAnsi="Arial"/>
          <w:lang w:val="en-GB"/>
        </w:rPr>
        <w:t xml:space="preserve">he </w:t>
      </w:r>
      <w:ins w:id="1496" w:author="axel" w:date="2006-06-09T12:40:00Z">
        <w:r>
          <w:rPr>
            <w:rFonts w:cs="Arial" w:ascii="Arial" w:hAnsi="Arial"/>
            <w:lang w:val="en-GB"/>
          </w:rPr>
          <w:t xml:space="preserve">sheet listed </w:t>
        </w:r>
      </w:ins>
      <w:r>
        <w:rPr>
          <w:rFonts w:cs="Arial" w:ascii="Arial" w:hAnsi="Arial"/>
          <w:lang w:val="en-GB"/>
        </w:rPr>
        <w:t>names of all</w:t>
      </w:r>
      <w:ins w:id="1497" w:author="axel" w:date="2006-06-14T14:32:00Z">
        <w:r>
          <w:rPr>
            <w:rFonts w:cs="Arial" w:ascii="Arial" w:hAnsi="Arial"/>
            <w:lang w:val="en-GB"/>
          </w:rPr>
          <w:t xml:space="preserve"> the</w:t>
        </w:r>
      </w:ins>
      <w:r>
        <w:rPr>
          <w:rFonts w:cs="Arial" w:ascii="Arial" w:hAnsi="Arial"/>
          <w:lang w:val="en-GB"/>
        </w:rPr>
        <w:t xml:space="preserve"> pupils entitled to receive free </w:t>
      </w:r>
      <w:ins w:id="1498" w:author="axel" w:date="2006-06-09T12:41:00Z">
        <w:r>
          <w:rPr>
            <w:rFonts w:cs="Arial" w:ascii="Arial" w:hAnsi="Arial"/>
            <w:lang w:val="en-GB"/>
          </w:rPr>
          <w:t xml:space="preserve">refectory </w:t>
        </w:r>
      </w:ins>
      <w:r>
        <w:rPr>
          <w:rFonts w:cs="Arial" w:ascii="Arial" w:hAnsi="Arial"/>
          <w:lang w:val="en-GB"/>
        </w:rPr>
        <w:t>food</w:t>
      </w:r>
      <w:del w:id="1499" w:author="axel" w:date="2006-06-09T12:40:00Z">
        <w:r>
          <w:rPr>
            <w:rFonts w:cs="Arial" w:ascii="Arial" w:hAnsi="Arial"/>
            <w:lang w:val="en-GB"/>
          </w:rPr>
          <w:delText xml:space="preserve"> were listed</w:delText>
        </w:r>
      </w:del>
      <w:r>
        <w:rPr>
          <w:rFonts w:cs="Arial" w:ascii="Arial" w:hAnsi="Arial"/>
          <w:lang w:val="en-GB"/>
        </w:rPr>
        <w:t xml:space="preserve">: </w:t>
      </w:r>
      <w:del w:id="1500" w:author="axel" w:date="2006-06-09T12:42:00Z">
        <w:r>
          <w:rPr>
            <w:rFonts w:cs="Arial" w:ascii="Arial" w:hAnsi="Arial"/>
            <w:lang w:val="en-GB"/>
          </w:rPr>
          <w:delText xml:space="preserve">there were </w:delText>
        </w:r>
      </w:del>
      <w:r>
        <w:rPr>
          <w:rFonts w:cs="Arial" w:ascii="Arial" w:hAnsi="Arial"/>
          <w:lang w:val="en-GB"/>
        </w:rPr>
        <w:t xml:space="preserve">the full names of all </w:t>
      </w:r>
      <w:ins w:id="1501" w:author="axel" w:date="2006-06-09T12:42:00Z">
        <w:r>
          <w:rPr>
            <w:rFonts w:cs="Arial" w:ascii="Arial" w:hAnsi="Arial"/>
            <w:lang w:val="en-GB"/>
          </w:rPr>
          <w:t>Italian Ne</w:t>
        </w:r>
      </w:ins>
      <w:ins w:id="1502" w:author="axel" w:date="2006-06-17T15:40:00Z">
        <w:r>
          <w:rPr>
            <w:rFonts w:cs="Arial" w:ascii="Arial" w:hAnsi="Arial"/>
            <w:lang w:val="en-GB"/>
          </w:rPr>
          <w:t>a</w:t>
        </w:r>
      </w:ins>
      <w:ins w:id="1503" w:author="axel" w:date="2006-06-09T12:42:00Z">
        <w:r>
          <w:rPr>
            <w:rFonts w:cs="Arial" w:ascii="Arial" w:hAnsi="Arial"/>
            <w:lang w:val="en-GB"/>
          </w:rPr>
          <w:t xml:space="preserve">politan </w:t>
        </w:r>
      </w:ins>
      <w:del w:id="1504" w:author="axel" w:date="2006-06-09T12:42:00Z">
        <w:r>
          <w:rPr>
            <w:rFonts w:cs="Arial" w:ascii="Arial" w:hAnsi="Arial"/>
            <w:lang w:val="en-GB"/>
          </w:rPr>
          <w:delText xml:space="preserve">the ethnic Italian </w:delText>
        </w:r>
      </w:del>
      <w:r>
        <w:rPr>
          <w:rFonts w:cs="Arial" w:ascii="Arial" w:hAnsi="Arial"/>
          <w:lang w:val="en-GB"/>
        </w:rPr>
        <w:t xml:space="preserve">pupils </w:t>
      </w:r>
      <w:ins w:id="1505" w:author="axel" w:date="2006-06-09T12:42:00Z">
        <w:r>
          <w:rPr>
            <w:rFonts w:cs="Arial" w:ascii="Arial" w:hAnsi="Arial"/>
            <w:lang w:val="en-GB"/>
          </w:rPr>
          <w:t xml:space="preserve">were </w:t>
        </w:r>
      </w:ins>
      <w:ins w:id="1506" w:author="axel" w:date="2006-06-15T22:23:00Z">
        <w:r>
          <w:rPr>
            <w:rFonts w:cs="Arial" w:ascii="Arial" w:hAnsi="Arial"/>
            <w:lang w:val="en-GB"/>
          </w:rPr>
          <w:t>written down</w:t>
        </w:r>
      </w:ins>
      <w:ins w:id="1507" w:author="axel" w:date="2006-06-09T12:42:00Z">
        <w:r>
          <w:rPr>
            <w:rFonts w:cs="Arial" w:ascii="Arial" w:hAnsi="Arial"/>
            <w:lang w:val="en-GB"/>
          </w:rPr>
          <w:t xml:space="preserve"> </w:t>
        </w:r>
      </w:ins>
      <w:r>
        <w:rPr>
          <w:rFonts w:cs="Arial" w:ascii="Arial" w:hAnsi="Arial"/>
          <w:lang w:val="en-GB"/>
        </w:rPr>
        <w:t xml:space="preserve">and, </w:t>
      </w:r>
      <w:ins w:id="1508" w:author="axel" w:date="2006-06-09T12:43:00Z">
        <w:r>
          <w:rPr>
            <w:rFonts w:cs="Arial" w:ascii="Arial" w:hAnsi="Arial"/>
            <w:lang w:val="en-GB"/>
          </w:rPr>
          <w:t xml:space="preserve">then </w:t>
        </w:r>
      </w:ins>
      <w:r>
        <w:rPr>
          <w:rFonts w:cs="Arial" w:ascii="Arial" w:hAnsi="Arial"/>
          <w:lang w:val="en-GB"/>
        </w:rPr>
        <w:t>separately</w:t>
      </w:r>
      <w:ins w:id="1509" w:author="axel" w:date="2006-06-09T12:45:00Z">
        <w:r>
          <w:rPr>
            <w:rFonts w:cs="Arial" w:ascii="Arial" w:hAnsi="Arial"/>
            <w:lang w:val="en-GB"/>
          </w:rPr>
          <w:t xml:space="preserve"> </w:t>
        </w:r>
      </w:ins>
      <w:del w:id="1510" w:author="axel" w:date="2006-06-09T12:43:00Z">
        <w:r>
          <w:rPr>
            <w:rFonts w:cs="Arial" w:ascii="Arial" w:hAnsi="Arial"/>
            <w:lang w:val="en-GB"/>
          </w:rPr>
          <w:delText xml:space="preserve">, </w:delText>
        </w:r>
      </w:del>
      <w:r>
        <w:rPr>
          <w:rFonts w:cs="Arial" w:ascii="Arial" w:hAnsi="Arial"/>
          <w:lang w:val="en-GB"/>
        </w:rPr>
        <w:t>the number of Roma pupils [no</w:t>
      </w:r>
      <w:ins w:id="1511" w:author="axel" w:date="2006-06-14T14:33:00Z">
        <w:r>
          <w:rPr>
            <w:rFonts w:cs="Arial" w:ascii="Arial" w:hAnsi="Arial"/>
            <w:lang w:val="en-GB"/>
          </w:rPr>
          <w:t xml:space="preserve">ne of their </w:t>
        </w:r>
      </w:ins>
      <w:del w:id="1512" w:author="axel" w:date="2006-06-14T14:33:00Z">
        <w:r>
          <w:rPr>
            <w:rFonts w:cs="Arial" w:ascii="Arial" w:hAnsi="Arial"/>
            <w:lang w:val="en-GB"/>
          </w:rPr>
          <w:delText xml:space="preserve"> </w:delText>
        </w:r>
      </w:del>
      <w:r>
        <w:rPr>
          <w:rFonts w:cs="Arial" w:ascii="Arial" w:hAnsi="Arial"/>
          <w:lang w:val="en-GB"/>
        </w:rPr>
        <w:t>names</w:t>
      </w:r>
      <w:del w:id="1513" w:author="axel" w:date="2006-06-14T14:33:00Z">
        <w:r>
          <w:rPr>
            <w:rFonts w:cs="Arial" w:ascii="Arial" w:hAnsi="Arial"/>
            <w:lang w:val="en-GB"/>
          </w:rPr>
          <w:delText xml:space="preserve"> for them</w:delText>
        </w:r>
      </w:del>
      <w:ins w:id="1514" w:author="axel" w:date="2006-06-14T14:33:00Z">
        <w:r>
          <w:rPr>
            <w:rFonts w:cs="Arial" w:ascii="Arial" w:hAnsi="Arial"/>
            <w:lang w:val="en-GB"/>
          </w:rPr>
          <w:t xml:space="preserve"> were given</w:t>
        </w:r>
      </w:ins>
      <w:r>
        <w:rPr>
          <w:rFonts w:cs="Arial" w:ascii="Arial" w:hAnsi="Arial"/>
          <w:lang w:val="en-GB"/>
        </w:rPr>
        <w:t>]</w:t>
      </w:r>
      <w:ins w:id="1515" w:author="axel" w:date="2006-06-09T12:45:00Z">
        <w:r>
          <w:rPr>
            <w:rFonts w:cs="Arial" w:ascii="Arial" w:hAnsi="Arial"/>
            <w:lang w:val="en-GB"/>
          </w:rPr>
          <w:t xml:space="preserve">. </w:t>
        </w:r>
      </w:ins>
      <w:del w:id="1516" w:author="axel" w:date="2006-06-09T12:45:00Z">
        <w:r>
          <w:rPr>
            <w:rFonts w:cs="Arial" w:ascii="Arial" w:hAnsi="Arial"/>
            <w:lang w:val="en-GB"/>
          </w:rPr>
          <w:delText>; for example,</w:delText>
        </w:r>
      </w:del>
      <w:r>
        <w:rPr>
          <w:rFonts w:cs="Arial" w:ascii="Arial" w:hAnsi="Arial"/>
          <w:lang w:val="en-GB"/>
        </w:rPr>
        <w:t xml:space="preserve"> </w:t>
      </w:r>
      <w:ins w:id="1517" w:author="axel" w:date="2006-06-09T12:45:00Z">
        <w:r>
          <w:rPr>
            <w:rFonts w:cs="Arial" w:ascii="Arial" w:hAnsi="Arial"/>
            <w:lang w:val="en-GB"/>
          </w:rPr>
          <w:t>I</w:t>
        </w:r>
      </w:ins>
      <w:del w:id="1518" w:author="axel" w:date="2006-06-09T12:45:00Z">
        <w:r>
          <w:rPr>
            <w:rFonts w:cs="Arial" w:ascii="Arial" w:hAnsi="Arial"/>
            <w:lang w:val="en-GB"/>
          </w:rPr>
          <w:delText>i</w:delText>
        </w:r>
      </w:del>
      <w:r>
        <w:rPr>
          <w:rFonts w:cs="Arial" w:ascii="Arial" w:hAnsi="Arial"/>
          <w:lang w:val="en-GB"/>
        </w:rPr>
        <w:t xml:space="preserve">n a class with three Roma and </w:t>
      </w:r>
      <w:ins w:id="1519" w:author="axel" w:date="2006-06-14T14:33:00Z">
        <w:r>
          <w:rPr>
            <w:rFonts w:cs="Arial" w:ascii="Arial" w:hAnsi="Arial"/>
            <w:lang w:val="en-GB"/>
          </w:rPr>
          <w:t>one</w:t>
        </w:r>
      </w:ins>
      <w:del w:id="1520" w:author="axel" w:date="2006-06-14T14:33:00Z">
        <w:r>
          <w:rPr>
            <w:rFonts w:cs="Arial" w:ascii="Arial" w:hAnsi="Arial"/>
            <w:lang w:val="en-GB"/>
          </w:rPr>
          <w:delText>a</w:delText>
        </w:r>
      </w:del>
      <w:r>
        <w:rPr>
          <w:rFonts w:cs="Arial" w:ascii="Arial" w:hAnsi="Arial"/>
          <w:lang w:val="en-GB"/>
        </w:rPr>
        <w:t xml:space="preserve"> disabled child</w:t>
      </w:r>
      <w:ins w:id="1521" w:author="axel" w:date="2006-06-14T14:33:00Z">
        <w:r>
          <w:rPr>
            <w:rFonts w:cs="Arial" w:ascii="Arial" w:hAnsi="Arial"/>
            <w:lang w:val="en-GB"/>
          </w:rPr>
          <w:t>,</w:t>
        </w:r>
      </w:ins>
      <w:r>
        <w:rPr>
          <w:rFonts w:cs="Arial" w:ascii="Arial" w:hAnsi="Arial"/>
          <w:lang w:val="en-GB"/>
        </w:rPr>
        <w:t xml:space="preserve"> one could read: «+3 Rom and 1 H»</w:t>
      </w:r>
      <w:ins w:id="1522" w:author="axel" w:date="2006-06-14T14:33:00Z">
        <w:r>
          <w:rPr>
            <w:rFonts w:cs="Arial" w:ascii="Arial" w:hAnsi="Arial"/>
            <w:lang w:val="en-GB"/>
          </w:rPr>
          <w:t xml:space="preserve"> </w:t>
        </w:r>
      </w:ins>
      <w:del w:id="1523" w:author="axel" w:date="2006-06-14T14:33:00Z">
        <w:r>
          <w:rPr>
            <w:rFonts w:cs="Arial" w:ascii="Arial" w:hAnsi="Arial"/>
            <w:lang w:val="en-GB"/>
          </w:rPr>
          <w:delText>.</w:delText>
        </w:r>
      </w:del>
      <w:ins w:id="1524" w:author="axel" w:date="2006-06-09T12:46:00Z">
        <w:r>
          <w:rPr>
            <w:rFonts w:cs="Arial" w:ascii="Arial" w:hAnsi="Arial"/>
            <w:lang w:val="en-GB"/>
          </w:rPr>
          <w:t>(ibidem)</w:t>
        </w:r>
      </w:ins>
      <w:ins w:id="1525" w:author="axel" w:date="2006-06-14T14:33:00Z">
        <w:r>
          <w:rPr>
            <w:rFonts w:cs="Arial" w:ascii="Arial" w:hAnsi="Arial"/>
            <w:lang w:val="en-GB"/>
          </w:rPr>
          <w:t>.</w:t>
        </w:r>
      </w:ins>
    </w:p>
    <w:p>
      <w:pPr>
        <w:pStyle w:val="Normal"/>
        <w:spacing w:before="120" w:after="0"/>
        <w:jc w:val="both"/>
        <w:rPr>
          <w:rFonts w:ascii="Arial" w:hAnsi="Arial" w:cs="Arial"/>
          <w:lang w:val="en-GB"/>
          <w:del w:id="1528" w:author=" nando" w:date="2006-06-26T11:52:00Z"/>
        </w:rPr>
      </w:pPr>
      <w:del w:id="1527" w:author=" nando" w:date="2006-06-26T11:52:00Z">
        <w:r>
          <w:rPr>
            <w:rFonts w:cs="Arial" w:ascii="Arial" w:hAnsi="Arial"/>
            <w:lang w:val="en-GB"/>
          </w:rPr>
        </w:r>
      </w:del>
    </w:p>
    <w:p>
      <w:pPr>
        <w:pStyle w:val="Normal"/>
        <w:spacing w:before="120" w:after="0"/>
        <w:jc w:val="both"/>
        <w:rPr>
          <w:rFonts w:ascii="Arial" w:hAnsi="Arial" w:cs="Arial"/>
          <w:lang w:val="en-GB"/>
          <w:del w:id="1606" w:author="Unknown" w:date="0-00-00T00:00:00Z"/>
        </w:rPr>
      </w:pPr>
      <w:ins w:id="1529" w:author="axel" w:date="2006-06-15T22:23:00Z">
        <w:r>
          <w:rPr>
            <w:rFonts w:cs="Arial" w:ascii="Arial" w:hAnsi="Arial"/>
            <w:lang w:val="en-GB"/>
          </w:rPr>
          <w:t>Under many aspects, t</w:t>
        </w:r>
      </w:ins>
      <w:ins w:id="1530" w:author="axel" w:date="2006-06-09T13:19:00Z">
        <w:r>
          <w:rPr>
            <w:rFonts w:cs="Arial" w:ascii="Arial" w:hAnsi="Arial"/>
            <w:lang w:val="en-GB"/>
          </w:rPr>
          <w:t xml:space="preserve">he case of a primary school in </w:t>
        </w:r>
      </w:ins>
      <w:ins w:id="1531" w:author="axel" w:date="2006-06-09T13:19:00Z">
        <w:r>
          <w:rPr>
            <w:rFonts w:cs="Arial" w:ascii="Arial" w:hAnsi="Arial"/>
            <w:b/>
            <w:lang w:val="en-GB"/>
          </w:rPr>
          <w:t xml:space="preserve">Scampia (Naples), </w:t>
        </w:r>
      </w:ins>
      <w:ins w:id="1532" w:author="axel" w:date="2006-06-09T13:19:00Z">
        <w:r>
          <w:rPr>
            <w:rFonts w:cs="Arial" w:ascii="Arial" w:hAnsi="Arial"/>
            <w:lang w:val="en-GB"/>
          </w:rPr>
          <w:t>which borders an un-</w:t>
        </w:r>
      </w:ins>
      <w:ins w:id="1533" w:author="axel" w:date="2006-06-14T17:28:00Z">
        <w:r>
          <w:rPr>
            <w:rFonts w:cs="Arial" w:ascii="Arial" w:hAnsi="Arial"/>
            <w:lang w:val="en-GB"/>
          </w:rPr>
          <w:t>authorized</w:t>
        </w:r>
      </w:ins>
      <w:ins w:id="1534" w:author="axel" w:date="2006-06-09T13:20:00Z">
        <w:r>
          <w:rPr>
            <w:rFonts w:cs="Arial" w:ascii="Arial" w:hAnsi="Arial"/>
            <w:lang w:val="en-GB"/>
          </w:rPr>
          <w:t xml:space="preserve"> Roma camp, appears to be contradictory and paradoxical. </w:t>
        </w:r>
      </w:ins>
      <w:ins w:id="1535" w:author="axel" w:date="2006-06-14T14:34:00Z">
        <w:r>
          <w:rPr>
            <w:rFonts w:cs="Arial" w:ascii="Arial" w:hAnsi="Arial"/>
            <w:lang w:val="en-GB"/>
          </w:rPr>
          <w:t xml:space="preserve"> </w:t>
        </w:r>
      </w:ins>
      <w:ins w:id="1536" w:author="axel" w:date="2006-06-09T13:21:00Z">
        <w:r>
          <w:rPr>
            <w:rFonts w:cs="Arial" w:ascii="Arial" w:hAnsi="Arial"/>
            <w:lang w:val="en-GB"/>
          </w:rPr>
          <w:t xml:space="preserve">More than a year ago, </w:t>
        </w:r>
      </w:ins>
      <w:ins w:id="1537" w:author="axel" w:date="2006-06-14T14:34:00Z">
        <w:r>
          <w:rPr>
            <w:rFonts w:cs="Arial" w:ascii="Arial" w:hAnsi="Arial"/>
            <w:lang w:val="en-GB"/>
          </w:rPr>
          <w:t xml:space="preserve">on several occasions, </w:t>
        </w:r>
      </w:ins>
      <w:ins w:id="1538" w:author="axel" w:date="2006-06-09T13:21:00Z">
        <w:r>
          <w:rPr>
            <w:rFonts w:cs="Arial" w:ascii="Arial" w:hAnsi="Arial"/>
            <w:lang w:val="en-GB"/>
          </w:rPr>
          <w:t>the Headmistress of the school,   denounce</w:t>
        </w:r>
      </w:ins>
      <w:ins w:id="1539" w:author="axel" w:date="2006-06-14T14:35:00Z">
        <w:r>
          <w:rPr>
            <w:rFonts w:cs="Arial" w:ascii="Arial" w:hAnsi="Arial"/>
            <w:lang w:val="en-GB"/>
          </w:rPr>
          <w:t>d</w:t>
        </w:r>
      </w:ins>
      <w:ins w:id="1540" w:author="axel" w:date="2006-06-09T13:23:00Z">
        <w:r>
          <w:rPr>
            <w:rFonts w:cs="Arial" w:ascii="Arial" w:hAnsi="Arial"/>
            <w:lang w:val="en-GB"/>
          </w:rPr>
          <w:t xml:space="preserve"> (but in vain) the health conditions in her school. </w:t>
        </w:r>
      </w:ins>
      <w:ins w:id="1541" w:author="axel" w:date="2006-06-15T22:24:00Z">
        <w:r>
          <w:rPr>
            <w:rFonts w:cs="Arial" w:ascii="Arial" w:hAnsi="Arial"/>
            <w:lang w:val="en-GB"/>
          </w:rPr>
          <w:t>First she contacted the</w:t>
        </w:r>
      </w:ins>
      <w:ins w:id="1542" w:author="axel" w:date="2006-06-09T13:23:00Z">
        <w:r>
          <w:rPr>
            <w:rFonts w:cs="Arial" w:ascii="Arial" w:hAnsi="Arial"/>
            <w:lang w:val="en-GB"/>
          </w:rPr>
          <w:t xml:space="preserve"> </w:t>
        </w:r>
      </w:ins>
      <w:ins w:id="1543" w:author="axel" w:date="2006-06-17T14:25:00Z">
        <w:r>
          <w:rPr>
            <w:rFonts w:cs="Arial" w:ascii="Arial" w:hAnsi="Arial"/>
            <w:lang w:val="en-GB"/>
          </w:rPr>
          <w:t>L</w:t>
        </w:r>
      </w:ins>
      <w:ins w:id="1544" w:author="axel" w:date="2006-06-09T13:23:00Z">
        <w:r>
          <w:rPr>
            <w:rFonts w:cs="Arial" w:ascii="Arial" w:hAnsi="Arial"/>
            <w:lang w:val="en-GB"/>
          </w:rPr>
          <w:t xml:space="preserve">ocal </w:t>
        </w:r>
      </w:ins>
      <w:ins w:id="1545" w:author="axel" w:date="2006-06-17T14:25:00Z">
        <w:r>
          <w:rPr>
            <w:rFonts w:cs="Arial" w:ascii="Arial" w:hAnsi="Arial"/>
            <w:lang w:val="en-GB"/>
          </w:rPr>
          <w:t>H</w:t>
        </w:r>
      </w:ins>
      <w:ins w:id="1546" w:author="axel" w:date="2006-06-09T13:23:00Z">
        <w:r>
          <w:rPr>
            <w:rFonts w:cs="Arial" w:ascii="Arial" w:hAnsi="Arial"/>
            <w:lang w:val="en-GB"/>
          </w:rPr>
          <w:t xml:space="preserve">ealth </w:t>
        </w:r>
      </w:ins>
      <w:ins w:id="1547" w:author="axel" w:date="2006-06-17T14:26:00Z">
        <w:r>
          <w:rPr>
            <w:rFonts w:cs="Arial" w:ascii="Arial" w:hAnsi="Arial"/>
            <w:lang w:val="en-GB"/>
          </w:rPr>
          <w:t>A</w:t>
        </w:r>
      </w:ins>
      <w:ins w:id="1548" w:author="axel" w:date="2006-06-09T13:23:00Z">
        <w:r>
          <w:rPr>
            <w:rFonts w:cs="Arial" w:ascii="Arial" w:hAnsi="Arial"/>
            <w:lang w:val="en-GB"/>
          </w:rPr>
          <w:t>uthorities (</w:t>
        </w:r>
      </w:ins>
      <w:ins w:id="1549" w:author="axel" w:date="2006-06-09T13:23:00Z">
        <w:r>
          <w:rPr>
            <w:rFonts w:cs="Arial" w:ascii="Arial" w:hAnsi="Arial"/>
            <w:i/>
            <w:lang w:val="en-GB"/>
          </w:rPr>
          <w:t>A</w:t>
        </w:r>
      </w:ins>
      <w:ins w:id="1550" w:author="axel" w:date="2006-06-17T15:44:00Z">
        <w:r>
          <w:rPr>
            <w:rFonts w:cs="Arial" w:ascii="Arial" w:hAnsi="Arial"/>
            <w:i/>
            <w:lang w:val="en-GB"/>
          </w:rPr>
          <w:t>SL</w:t>
        </w:r>
      </w:ins>
      <w:ins w:id="1551" w:author="axel" w:date="2006-06-09T13:23:00Z">
        <w:r>
          <w:rPr>
            <w:rFonts w:cs="Arial" w:ascii="Arial" w:hAnsi="Arial"/>
            <w:lang w:val="en-GB"/>
          </w:rPr>
          <w:t xml:space="preserve">), then the Provincial </w:t>
        </w:r>
      </w:ins>
      <w:ins w:id="1552" w:author="axel" w:date="2006-06-14T14:35:00Z">
        <w:r>
          <w:rPr>
            <w:rFonts w:cs="Arial" w:ascii="Arial" w:hAnsi="Arial"/>
            <w:lang w:val="en-GB"/>
          </w:rPr>
          <w:t>E</w:t>
        </w:r>
      </w:ins>
      <w:ins w:id="1553" w:author="axel" w:date="2006-06-09T13:24:00Z">
        <w:r>
          <w:rPr>
            <w:rFonts w:cs="Arial" w:ascii="Arial" w:hAnsi="Arial"/>
            <w:lang w:val="en-GB"/>
          </w:rPr>
          <w:t xml:space="preserve">ducation </w:t>
        </w:r>
      </w:ins>
      <w:ins w:id="1554" w:author="axel" w:date="2006-06-14T14:35:00Z">
        <w:r>
          <w:rPr>
            <w:rFonts w:cs="Arial" w:ascii="Arial" w:hAnsi="Arial"/>
            <w:lang w:val="en-GB"/>
          </w:rPr>
          <w:t>O</w:t>
        </w:r>
      </w:ins>
      <w:ins w:id="1555" w:author="axel" w:date="2006-06-09T13:24:00Z">
        <w:r>
          <w:rPr>
            <w:rFonts w:cs="Arial" w:ascii="Arial" w:hAnsi="Arial"/>
            <w:lang w:val="en-GB"/>
          </w:rPr>
          <w:t>ffice and finally</w:t>
        </w:r>
      </w:ins>
      <w:ins w:id="1556" w:author="axel" w:date="2006-06-14T14:35:00Z">
        <w:r>
          <w:rPr>
            <w:rFonts w:cs="Arial" w:ascii="Arial" w:hAnsi="Arial"/>
            <w:lang w:val="en-GB"/>
          </w:rPr>
          <w:t>,</w:t>
        </w:r>
      </w:ins>
      <w:ins w:id="1557" w:author="axel" w:date="2006-06-17T14:25:00Z">
        <w:r>
          <w:rPr>
            <w:rFonts w:cs="Arial" w:ascii="Arial" w:hAnsi="Arial"/>
            <w:lang w:val="en-GB"/>
          </w:rPr>
          <w:t xml:space="preserve"> the </w:t>
        </w:r>
      </w:ins>
      <w:ins w:id="1558" w:author="axel" w:date="2006-06-09T13:24:00Z">
        <w:r>
          <w:rPr>
            <w:rFonts w:cs="Arial" w:ascii="Arial" w:hAnsi="Arial"/>
            <w:lang w:val="en-GB"/>
          </w:rPr>
          <w:t xml:space="preserve"> Attorney General’s Office. The situation being denounced concerned the unhealthy fumes in the school</w:t>
        </w:r>
      </w:ins>
      <w:ins w:id="1559" w:author="axel" w:date="2006-06-15T22:24:00Z">
        <w:r>
          <w:rPr>
            <w:rFonts w:cs="Arial" w:ascii="Arial" w:hAnsi="Arial"/>
            <w:lang w:val="en-GB"/>
          </w:rPr>
          <w:t>. These were</w:t>
        </w:r>
      </w:ins>
      <w:ins w:id="1560" w:author="axel" w:date="2006-06-09T13:24:00Z">
        <w:r>
          <w:rPr>
            <w:rFonts w:cs="Arial" w:ascii="Arial" w:hAnsi="Arial"/>
            <w:lang w:val="en-GB"/>
          </w:rPr>
          <w:t xml:space="preserve"> caused by the nearby Roma camp, where </w:t>
        </w:r>
      </w:ins>
      <w:ins w:id="1561" w:author="axel" w:date="2006-06-14T14:35:00Z">
        <w:r>
          <w:rPr>
            <w:rFonts w:cs="Arial" w:ascii="Arial" w:hAnsi="Arial"/>
            <w:lang w:val="en-GB"/>
          </w:rPr>
          <w:t>for the past fifteen years</w:t>
        </w:r>
      </w:ins>
      <w:ins w:id="1562" w:author="axel" w:date="2006-06-15T22:25:00Z">
        <w:r>
          <w:rPr>
            <w:rFonts w:cs="Arial" w:ascii="Arial" w:hAnsi="Arial"/>
            <w:lang w:val="en-GB"/>
          </w:rPr>
          <w:t>,</w:t>
        </w:r>
      </w:ins>
      <w:ins w:id="1563" w:author="axel" w:date="2006-06-14T14:35:00Z">
        <w:r>
          <w:rPr>
            <w:rFonts w:cs="Arial" w:ascii="Arial" w:hAnsi="Arial"/>
            <w:lang w:val="en-GB"/>
          </w:rPr>
          <w:t xml:space="preserve"> </w:t>
        </w:r>
      </w:ins>
      <w:ins w:id="1564" w:author="axel" w:date="2006-06-09T13:24:00Z">
        <w:r>
          <w:rPr>
            <w:rFonts w:cs="Arial" w:ascii="Arial" w:hAnsi="Arial"/>
            <w:lang w:val="en-GB"/>
          </w:rPr>
          <w:t xml:space="preserve">the Roma have been living </w:t>
        </w:r>
      </w:ins>
      <w:ins w:id="1565" w:author="axel" w:date="2006-06-09T13:26:00Z">
        <w:r>
          <w:rPr>
            <w:rFonts w:cs="Arial" w:ascii="Arial" w:hAnsi="Arial"/>
            <w:lang w:val="en-GB"/>
          </w:rPr>
          <w:t xml:space="preserve">in the same place </w:t>
        </w:r>
      </w:ins>
      <w:ins w:id="1566" w:author="axel" w:date="2006-06-09T13:24:00Z">
        <w:r>
          <w:rPr>
            <w:rFonts w:cs="Arial" w:ascii="Arial" w:hAnsi="Arial"/>
            <w:lang w:val="en-GB"/>
          </w:rPr>
          <w:t>without running water, electricity or hygiene services</w:t>
        </w:r>
      </w:ins>
      <w:ins w:id="1567" w:author="axel" w:date="2006-06-09T13:26:00Z">
        <w:r>
          <w:rPr>
            <w:rFonts w:cs="Arial" w:ascii="Arial" w:hAnsi="Arial"/>
            <w:lang w:val="en-GB"/>
          </w:rPr>
          <w:t xml:space="preserve">. The fumes came from wood stoves used to heat up water in the shacks. </w:t>
        </w:r>
      </w:ins>
      <w:ins w:id="1568" w:author="axel" w:date="2006-06-14T17:28:00Z">
        <w:r>
          <w:rPr>
            <w:rFonts w:cs="Arial" w:ascii="Arial" w:hAnsi="Arial"/>
            <w:lang w:val="en-GB"/>
          </w:rPr>
          <w:t>Furthermore</w:t>
        </w:r>
      </w:ins>
      <w:ins w:id="1569" w:author="axel" w:date="2006-06-09T13:28:00Z">
        <w:r>
          <w:rPr>
            <w:rFonts w:cs="Arial" w:ascii="Arial" w:hAnsi="Arial"/>
            <w:lang w:val="en-GB"/>
          </w:rPr>
          <w:t>, the absence of any regular rubbish collection, makes this area an open air rubbish dum</w:t>
        </w:r>
      </w:ins>
      <w:ins w:id="1570" w:author="axel" w:date="2006-06-15T22:25:00Z">
        <w:r>
          <w:rPr>
            <w:rFonts w:cs="Arial" w:ascii="Arial" w:hAnsi="Arial"/>
            <w:lang w:val="en-GB"/>
          </w:rPr>
          <w:t>p</w:t>
        </w:r>
      </w:ins>
      <w:ins w:id="1571" w:author="axel" w:date="2006-06-09T13:28:00Z">
        <w:r>
          <w:rPr>
            <w:rFonts w:cs="Arial" w:ascii="Arial" w:hAnsi="Arial"/>
            <w:lang w:val="en-GB"/>
          </w:rPr>
          <w:t>, where the Roma are forced to burn the rubbish</w:t>
        </w:r>
      </w:ins>
      <w:ins w:id="1572" w:author="axel" w:date="2006-06-14T14:36:00Z">
        <w:r>
          <w:rPr>
            <w:rFonts w:cs="Arial" w:ascii="Arial" w:hAnsi="Arial"/>
            <w:lang w:val="en-GB"/>
          </w:rPr>
          <w:t xml:space="preserve">, </w:t>
        </w:r>
      </w:ins>
      <w:ins w:id="1573" w:author="axel" w:date="2006-06-09T13:28:00Z">
        <w:r>
          <w:rPr>
            <w:rFonts w:cs="Arial" w:ascii="Arial" w:hAnsi="Arial"/>
            <w:lang w:val="en-GB"/>
          </w:rPr>
          <w:t>so as not to risk becoming submerged by it. After various on-the-spot investigations</w:t>
        </w:r>
      </w:ins>
      <w:ins w:id="1574" w:author="axel" w:date="2006-06-15T22:25:00Z">
        <w:r>
          <w:rPr>
            <w:rFonts w:cs="Arial" w:ascii="Arial" w:hAnsi="Arial"/>
            <w:lang w:val="en-GB"/>
          </w:rPr>
          <w:t xml:space="preserve"> and</w:t>
        </w:r>
      </w:ins>
      <w:ins w:id="1575" w:author="axel" w:date="2006-06-09T13:29:00Z">
        <w:r>
          <w:rPr>
            <w:rFonts w:cs="Arial" w:ascii="Arial" w:hAnsi="Arial"/>
            <w:lang w:val="en-GB"/>
          </w:rPr>
          <w:t xml:space="preserve"> threats of school closure</w:t>
        </w:r>
      </w:ins>
      <w:ins w:id="1576" w:author="axel" w:date="2006-06-15T22:25:00Z">
        <w:r>
          <w:rPr>
            <w:rFonts w:cs="Arial" w:ascii="Arial" w:hAnsi="Arial"/>
            <w:lang w:val="en-GB"/>
          </w:rPr>
          <w:t>,</w:t>
        </w:r>
      </w:ins>
      <w:ins w:id="1577" w:author="axel" w:date="2006-06-09T13:29:00Z">
        <w:r>
          <w:rPr>
            <w:rFonts w:cs="Arial" w:ascii="Arial" w:hAnsi="Arial"/>
            <w:lang w:val="en-GB"/>
          </w:rPr>
          <w:t xml:space="preserve"> the final hypothesis (suspended during the electoral period), was </w:t>
        </w:r>
      </w:ins>
      <w:ins w:id="1578" w:author="axel" w:date="2006-06-14T14:36:00Z">
        <w:r>
          <w:rPr>
            <w:rFonts w:cs="Arial" w:ascii="Arial" w:hAnsi="Arial"/>
            <w:lang w:val="en-GB"/>
          </w:rPr>
          <w:t xml:space="preserve">to build </w:t>
        </w:r>
      </w:ins>
      <w:ins w:id="1579" w:author="axel" w:date="2006-06-15T22:25:00Z">
        <w:r>
          <w:rPr>
            <w:rFonts w:cs="Arial" w:ascii="Arial" w:hAnsi="Arial"/>
            <w:lang w:val="en-GB"/>
          </w:rPr>
          <w:t xml:space="preserve">a </w:t>
        </w:r>
      </w:ins>
      <w:ins w:id="1580" w:author="axel" w:date="2006-06-14T14:36:00Z">
        <w:r>
          <w:rPr>
            <w:rFonts w:cs="Arial" w:ascii="Arial" w:hAnsi="Arial"/>
            <w:lang w:val="en-GB"/>
          </w:rPr>
          <w:t xml:space="preserve">10 meter </w:t>
        </w:r>
      </w:ins>
      <w:ins w:id="1581" w:author="axel" w:date="2006-06-15T22:25:00Z">
        <w:r>
          <w:rPr>
            <w:rFonts w:cs="Arial" w:ascii="Arial" w:hAnsi="Arial"/>
            <w:lang w:val="en-GB"/>
          </w:rPr>
          <w:t xml:space="preserve">high wall </w:t>
        </w:r>
      </w:ins>
      <w:ins w:id="1582" w:author="axel" w:date="2006-06-14T14:37:00Z">
        <w:r>
          <w:rPr>
            <w:rFonts w:cs="Arial" w:ascii="Arial" w:hAnsi="Arial"/>
            <w:lang w:val="en-GB"/>
          </w:rPr>
          <w:t>(approximately)</w:t>
        </w:r>
      </w:ins>
      <w:ins w:id="1583" w:author="axel" w:date="2006-06-15T22:26:00Z">
        <w:r>
          <w:rPr>
            <w:rFonts w:cs="Arial" w:ascii="Arial" w:hAnsi="Arial"/>
            <w:lang w:val="en-GB"/>
          </w:rPr>
          <w:t>,</w:t>
        </w:r>
      </w:ins>
      <w:ins w:id="1584" w:author="axel" w:date="2006-06-09T13:29:00Z">
        <w:r>
          <w:rPr>
            <w:rFonts w:cs="Arial" w:ascii="Arial" w:hAnsi="Arial"/>
            <w:lang w:val="en-GB"/>
          </w:rPr>
          <w:t xml:space="preserve"> between the school and the camp. </w:t>
        </w:r>
      </w:ins>
      <w:ins w:id="1585" w:author="axel" w:date="2006-06-14T14:37:00Z">
        <w:r>
          <w:rPr>
            <w:rFonts w:cs="Arial" w:ascii="Arial" w:hAnsi="Arial"/>
            <w:lang w:val="en-GB"/>
          </w:rPr>
          <w:t>O</w:t>
        </w:r>
      </w:ins>
      <w:ins w:id="1586" w:author="axel" w:date="2006-06-09T13:31:00Z">
        <w:r>
          <w:rPr>
            <w:rFonts w:cs="Arial" w:ascii="Arial" w:hAnsi="Arial"/>
            <w:lang w:val="en-GB"/>
          </w:rPr>
          <w:t xml:space="preserve">n the one hand, </w:t>
        </w:r>
      </w:ins>
      <w:ins w:id="1587" w:author="axel" w:date="2006-06-14T14:37:00Z">
        <w:r>
          <w:rPr>
            <w:rFonts w:cs="Arial" w:ascii="Arial" w:hAnsi="Arial"/>
            <w:lang w:val="en-GB"/>
          </w:rPr>
          <w:t xml:space="preserve">the wall </w:t>
        </w:r>
      </w:ins>
      <w:ins w:id="1588" w:author="axel" w:date="2006-06-09T13:31:00Z">
        <w:r>
          <w:rPr>
            <w:rFonts w:cs="Arial" w:ascii="Arial" w:hAnsi="Arial"/>
            <w:lang w:val="en-GB"/>
          </w:rPr>
          <w:t>had to avoid any illegal dumping, and on the other hand, it had to disperse any eventual fumes</w:t>
        </w:r>
      </w:ins>
      <w:ins w:id="1589" w:author="axel" w:date="2006-06-14T14:42:00Z">
        <w:r>
          <w:rPr>
            <w:rFonts w:cs="Arial" w:ascii="Arial" w:hAnsi="Arial"/>
            <w:lang w:val="en-GB"/>
          </w:rPr>
          <w:t>,</w:t>
        </w:r>
      </w:ins>
      <w:ins w:id="1590" w:author="axel" w:date="2006-06-09T13:32:00Z">
        <w:r>
          <w:rPr>
            <w:rFonts w:cs="Arial" w:ascii="Arial" w:hAnsi="Arial"/>
            <w:lang w:val="en-GB"/>
          </w:rPr>
          <w:t xml:space="preserve"> above the school. The attitude of the </w:t>
        </w:r>
      </w:ins>
      <w:ins w:id="1591" w:author="axel" w:date="2006-06-17T14:26:00Z">
        <w:r>
          <w:rPr>
            <w:rFonts w:cs="Arial" w:ascii="Arial" w:hAnsi="Arial"/>
            <w:lang w:val="en-GB"/>
          </w:rPr>
          <w:t>P</w:t>
        </w:r>
      </w:ins>
      <w:ins w:id="1592" w:author="axel" w:date="2006-06-09T13:33:00Z">
        <w:r>
          <w:rPr>
            <w:rFonts w:cs="Arial" w:ascii="Arial" w:hAnsi="Arial"/>
            <w:lang w:val="en-GB"/>
          </w:rPr>
          <w:t xml:space="preserve">ublic </w:t>
        </w:r>
      </w:ins>
      <w:ins w:id="1593" w:author="axel" w:date="2006-06-17T14:26:00Z">
        <w:r>
          <w:rPr>
            <w:rFonts w:cs="Arial" w:ascii="Arial" w:hAnsi="Arial"/>
            <w:lang w:val="en-GB"/>
          </w:rPr>
          <w:t>A</w:t>
        </w:r>
      </w:ins>
      <w:ins w:id="1594" w:author="axel" w:date="2006-06-09T13:33:00Z">
        <w:r>
          <w:rPr>
            <w:rFonts w:cs="Arial" w:ascii="Arial" w:hAnsi="Arial"/>
            <w:lang w:val="en-GB"/>
          </w:rPr>
          <w:t>dministration</w:t>
        </w:r>
      </w:ins>
      <w:ins w:id="1595" w:author="axel" w:date="2006-06-14T14:42:00Z">
        <w:r>
          <w:rPr>
            <w:rFonts w:cs="Arial" w:ascii="Arial" w:hAnsi="Arial"/>
            <w:lang w:val="en-GB"/>
          </w:rPr>
          <w:t xml:space="preserve"> is emblematic.</w:t>
        </w:r>
      </w:ins>
      <w:ins w:id="1596" w:author="axel" w:date="2006-06-09T13:33:00Z">
        <w:r>
          <w:rPr>
            <w:rFonts w:cs="Arial" w:ascii="Arial" w:hAnsi="Arial"/>
            <w:lang w:val="en-GB"/>
          </w:rPr>
          <w:t xml:space="preserve"> </w:t>
        </w:r>
      </w:ins>
      <w:ins w:id="1597" w:author="axel" w:date="2006-06-14T14:42:00Z">
        <w:r>
          <w:rPr>
            <w:rFonts w:cs="Arial" w:ascii="Arial" w:hAnsi="Arial"/>
            <w:lang w:val="en-GB"/>
          </w:rPr>
          <w:t xml:space="preserve">They </w:t>
        </w:r>
      </w:ins>
      <w:ins w:id="1598" w:author="axel" w:date="2006-06-09T13:33:00Z">
        <w:r>
          <w:rPr>
            <w:rFonts w:cs="Arial" w:ascii="Arial" w:hAnsi="Arial"/>
            <w:lang w:val="en-GB"/>
          </w:rPr>
          <w:t xml:space="preserve">plan projects within the emergency logic, and </w:t>
        </w:r>
      </w:ins>
      <w:ins w:id="1599" w:author="axel" w:date="2006-06-14T14:43:00Z">
        <w:r>
          <w:rPr>
            <w:rFonts w:cs="Arial" w:ascii="Arial" w:hAnsi="Arial"/>
            <w:lang w:val="en-GB"/>
          </w:rPr>
          <w:t>their</w:t>
        </w:r>
      </w:ins>
      <w:ins w:id="1600" w:author="axel" w:date="2006-06-09T13:33:00Z">
        <w:r>
          <w:rPr>
            <w:rFonts w:cs="Arial" w:ascii="Arial" w:hAnsi="Arial"/>
            <w:lang w:val="en-GB"/>
          </w:rPr>
          <w:t xml:space="preserve"> actions are planned without any effective prospects for resolving the situation or improving the lives of the people involved. The children they aim to protect during the school hours, are the very same children who spend whole days in precarious </w:t>
        </w:r>
      </w:ins>
      <w:ins w:id="1601" w:author="axel" w:date="2006-06-09T13:35:00Z">
        <w:r>
          <w:rPr>
            <w:rFonts w:cs="Arial" w:ascii="Arial" w:hAnsi="Arial"/>
            <w:lang w:val="en-GB"/>
          </w:rPr>
          <w:t>social and hygiene-health conditions, which are damaging</w:t>
        </w:r>
      </w:ins>
      <w:ins w:id="1602" w:author="axel" w:date="2006-06-17T15:46:00Z">
        <w:r>
          <w:rPr>
            <w:rFonts w:cs="Arial" w:ascii="Arial" w:hAnsi="Arial"/>
            <w:lang w:val="en-GB"/>
          </w:rPr>
          <w:t>,</w:t>
        </w:r>
      </w:ins>
      <w:ins w:id="1603" w:author="axel" w:date="2006-06-09T13:35:00Z">
        <w:r>
          <w:rPr>
            <w:rFonts w:cs="Arial" w:ascii="Arial" w:hAnsi="Arial"/>
            <w:lang w:val="en-GB"/>
          </w:rPr>
          <w:t xml:space="preserve"> </w:t>
        </w:r>
      </w:ins>
      <w:ins w:id="1604" w:author="axel" w:date="2006-06-17T14:26:00Z">
        <w:r>
          <w:rPr>
            <w:rFonts w:cs="Arial" w:ascii="Arial" w:hAnsi="Arial"/>
            <w:lang w:val="en-GB"/>
          </w:rPr>
          <w:t xml:space="preserve">both </w:t>
        </w:r>
      </w:ins>
      <w:ins w:id="1605" w:author="axel" w:date="2006-06-09T13:35:00Z">
        <w:r>
          <w:rPr>
            <w:rFonts w:cs="Arial" w:ascii="Arial" w:hAnsi="Arial"/>
            <w:lang w:val="en-GB"/>
          </w:rPr>
          <w:t xml:space="preserve">for their physical and mental wellbeing. </w:t>
        </w:r>
      </w:ins>
    </w:p>
    <w:p>
      <w:pPr>
        <w:pStyle w:val="Normal"/>
        <w:widowControl/>
        <w:bidi w:val="0"/>
        <w:spacing w:before="120" w:after="0"/>
        <w:jc w:val="both"/>
        <w:rPr>
          <w:rFonts w:ascii="Arial" w:hAnsi="Arial" w:cs="Arial"/>
          <w:lang w:val="en-GB"/>
          <w:ins w:id="1608" w:author=" nando" w:date="2006-06-26T11:54:00Z"/>
        </w:rPr>
      </w:pPr>
      <w:ins w:id="1607" w:author=" nando" w:date="2006-06-26T11:54:00Z">
        <w:r>
          <w:rPr>
            <w:rFonts w:cs="Arial" w:ascii="Arial" w:hAnsi="Arial"/>
            <w:lang w:val="en-GB"/>
          </w:rPr>
        </w:r>
      </w:ins>
    </w:p>
    <w:p>
      <w:pPr>
        <w:pStyle w:val="Heading1"/>
        <w:rPr>
          <w:lang w:val="en-GB"/>
          <w:del w:id="1610" w:author=" nando" w:date="2006-06-26T11:52:00Z"/>
        </w:rPr>
      </w:pPr>
      <w:del w:id="1609" w:author=" nando" w:date="2006-06-26T11:52:00Z">
        <w:r>
          <w:rPr>
            <w:lang w:val="en-GB"/>
          </w:rPr>
        </w:r>
      </w:del>
    </w:p>
    <w:p>
      <w:pPr>
        <w:pStyle w:val="Heading1"/>
        <w:rPr>
          <w:del w:id="1612" w:author=" nando" w:date="2006-06-26T11:52:00Z"/>
        </w:rPr>
      </w:pPr>
      <w:del w:id="1611" w:author=" nando" w:date="2006-06-26T11:52:00Z">
        <w:r>
          <w:rPr/>
        </w:r>
      </w:del>
    </w:p>
    <w:p>
      <w:pPr>
        <w:pStyle w:val="Heading1"/>
        <w:rPr/>
      </w:pPr>
      <w:del w:id="1613" w:author="axel" w:date="2006-06-12T14:56:00Z">
        <w:r>
          <w:rPr/>
          <w:delText>6.</w:delText>
        </w:r>
      </w:del>
      <w:del w:id="1614" w:author=" nando" w:date="2006-06-26T11:54:00Z">
        <w:r>
          <w:rPr/>
          <w:delText xml:space="preserve"> </w:delText>
        </w:r>
      </w:del>
      <w:bookmarkStart w:id="5" w:name="__RefHeading___Toc146102667"/>
      <w:r>
        <w:rPr/>
        <w:t>A</w:t>
      </w:r>
      <w:del w:id="1615" w:author="axel" w:date="2006-06-14T14:43:00Z">
        <w:r>
          <w:rPr/>
          <w:delText>ccess to adequate housing</w:delText>
        </w:r>
      </w:del>
      <w:ins w:id="1616" w:author="axel" w:date="2006-06-14T14:43:00Z">
        <w:r>
          <w:rPr/>
          <w:t>CCESS TO ADEQUATE HOUSING</w:t>
        </w:r>
      </w:ins>
      <w:ins w:id="1617" w:author="axel" w:date="2006-06-09T15:31:00Z">
        <w:r>
          <w:rPr>
            <w:rStyle w:val="FootnoteCharacters"/>
            <w:rStyle w:val="FootnoteAnchor"/>
          </w:rPr>
          <w:footnoteReference w:customMarkFollows="1" w:id="20"/>
          <w:t>*</w:t>
        </w:r>
      </w:ins>
      <w:bookmarkEnd w:id="5"/>
    </w:p>
    <w:p>
      <w:pPr>
        <w:pStyle w:val="Normal"/>
        <w:jc w:val="both"/>
        <w:rPr/>
      </w:pPr>
      <w:r>
        <w:rPr>
          <w:rFonts w:cs="Arial" w:ascii="Arial" w:hAnsi="Arial"/>
          <w:lang w:val="en-GB"/>
        </w:rPr>
        <w:t>At the 6</w:t>
      </w:r>
      <w:r>
        <w:rPr>
          <w:rFonts w:cs="Arial" w:ascii="Arial" w:hAnsi="Arial"/>
          <w:vertAlign w:val="superscript"/>
          <w:lang w:val="en-GB"/>
        </w:rPr>
        <w:t>th</w:t>
      </w:r>
      <w:r>
        <w:rPr>
          <w:rFonts w:cs="Arial" w:ascii="Arial" w:hAnsi="Arial"/>
          <w:lang w:val="en-GB"/>
        </w:rPr>
        <w:t xml:space="preserve"> meeting of the UN Committee on Economic, Social and Cultural Rights (CESCR, 2000), </w:t>
      </w:r>
      <w:ins w:id="1618" w:author="axel" w:date="2006-06-09T15:37:00Z">
        <w:r>
          <w:rPr>
            <w:rFonts w:cs="Arial" w:ascii="Arial" w:hAnsi="Arial"/>
            <w:lang w:val="en-GB"/>
          </w:rPr>
          <w:t>in response</w:t>
        </w:r>
      </w:ins>
      <w:del w:id="1619" w:author="axel" w:date="2006-06-09T15:37:00Z">
        <w:r>
          <w:rPr>
            <w:rFonts w:cs="Arial" w:ascii="Arial" w:hAnsi="Arial"/>
            <w:lang w:val="en-GB"/>
          </w:rPr>
          <w:delText>responding</w:delText>
        </w:r>
      </w:del>
      <w:r>
        <w:rPr>
          <w:rFonts w:cs="Arial" w:ascii="Arial" w:hAnsi="Arial"/>
          <w:lang w:val="en-GB"/>
        </w:rPr>
        <w:t xml:space="preserve"> to </w:t>
      </w:r>
      <w:del w:id="1620" w:author="axel" w:date="2006-06-09T15:37:00Z">
        <w:r>
          <w:rPr>
            <w:rFonts w:cs="Arial" w:ascii="Arial" w:hAnsi="Arial"/>
            <w:lang w:val="en-GB"/>
          </w:rPr>
          <w:delText xml:space="preserve">the </w:delText>
        </w:r>
      </w:del>
      <w:r>
        <w:rPr>
          <w:rFonts w:cs="Arial" w:ascii="Arial" w:hAnsi="Arial"/>
          <w:lang w:val="en-GB"/>
        </w:rPr>
        <w:t>issues raised in r</w:t>
      </w:r>
      <w:ins w:id="1621" w:author="axel" w:date="2006-06-09T15:35:00Z">
        <w:r>
          <w:rPr>
            <w:rFonts w:cs="Arial" w:ascii="Arial" w:hAnsi="Arial"/>
            <w:lang w:val="en-GB"/>
          </w:rPr>
          <w:t>elation</w:t>
        </w:r>
      </w:ins>
      <w:del w:id="1622" w:author="axel" w:date="2006-06-09T15:35:00Z">
        <w:r>
          <w:rPr>
            <w:rFonts w:cs="Arial" w:ascii="Arial" w:hAnsi="Arial"/>
            <w:lang w:val="en-GB"/>
          </w:rPr>
          <w:delText>esponse</w:delText>
        </w:r>
      </w:del>
      <w:r>
        <w:rPr>
          <w:rFonts w:cs="Arial" w:ascii="Arial" w:hAnsi="Arial"/>
          <w:lang w:val="en-GB"/>
        </w:rPr>
        <w:t xml:space="preserve"> to the report prepared by the Government of Italy</w:t>
      </w:r>
      <w:del w:id="1623" w:author="axel" w:date="2006-06-15T22:26:00Z">
        <w:r>
          <w:rPr>
            <w:rFonts w:cs="Arial" w:ascii="Arial" w:hAnsi="Arial"/>
            <w:lang w:val="en-GB"/>
          </w:rPr>
          <w:delText>,</w:delText>
        </w:r>
      </w:del>
      <w:r>
        <w:rPr>
          <w:rFonts w:cs="Arial" w:ascii="Arial" w:hAnsi="Arial"/>
          <w:lang w:val="en-GB"/>
        </w:rPr>
        <w:t xml:space="preserve"> </w:t>
      </w:r>
      <w:ins w:id="1624" w:author="axel" w:date="2006-06-15T22:26:00Z">
        <w:r>
          <w:rPr>
            <w:rFonts w:cs="Arial" w:ascii="Arial" w:hAnsi="Arial"/>
            <w:lang w:val="en-GB"/>
          </w:rPr>
          <w:t>(</w:t>
        </w:r>
      </w:ins>
      <w:del w:id="1625" w:author="axel" w:date="2006-06-09T15:35:00Z">
        <w:r>
          <w:rPr>
            <w:rFonts w:cs="Arial" w:ascii="Arial" w:hAnsi="Arial"/>
            <w:lang w:val="en-GB"/>
          </w:rPr>
          <w:delText xml:space="preserve">in particular concerning </w:delText>
        </w:r>
      </w:del>
      <w:ins w:id="1626" w:author="axel" w:date="2006-06-09T15:35:00Z">
        <w:r>
          <w:rPr>
            <w:rFonts w:cs="Arial" w:ascii="Arial" w:hAnsi="Arial"/>
            <w:lang w:val="en-GB"/>
          </w:rPr>
          <w:t xml:space="preserve">particularly regarding </w:t>
        </w:r>
      </w:ins>
      <w:r>
        <w:rPr>
          <w:rFonts w:cs="Arial" w:ascii="Arial" w:hAnsi="Arial"/>
          <w:lang w:val="en-GB"/>
        </w:rPr>
        <w:t xml:space="preserve">the </w:t>
      </w:r>
      <w:ins w:id="1627" w:author="axel" w:date="2006-06-09T15:35:00Z">
        <w:r>
          <w:rPr>
            <w:rFonts w:cs="Arial" w:ascii="Arial" w:hAnsi="Arial"/>
            <w:lang w:val="en-GB"/>
          </w:rPr>
          <w:t xml:space="preserve">existence of camps </w:t>
        </w:r>
      </w:ins>
      <w:del w:id="1628" w:author="axel" w:date="2006-06-09T15:35:00Z">
        <w:r>
          <w:rPr>
            <w:rFonts w:cs="Arial" w:ascii="Arial" w:hAnsi="Arial"/>
            <w:lang w:val="en-GB"/>
          </w:rPr>
          <w:delText xml:space="preserve">presence </w:delText>
        </w:r>
      </w:del>
      <w:r>
        <w:rPr>
          <w:rFonts w:cs="Arial" w:ascii="Arial" w:hAnsi="Arial"/>
          <w:lang w:val="en-GB"/>
        </w:rPr>
        <w:t>in Italy</w:t>
      </w:r>
      <w:ins w:id="1629" w:author="axel" w:date="2006-06-14T14:44:00Z">
        <w:r>
          <w:rPr>
            <w:rFonts w:cs="Arial" w:ascii="Arial" w:hAnsi="Arial"/>
            <w:lang w:val="en-GB"/>
          </w:rPr>
          <w:t>,</w:t>
        </w:r>
      </w:ins>
      <w:del w:id="1630" w:author="axel" w:date="2006-06-09T15:36:00Z">
        <w:r>
          <w:rPr>
            <w:rFonts w:cs="Arial" w:ascii="Arial" w:hAnsi="Arial"/>
            <w:lang w:val="en-GB"/>
          </w:rPr>
          <w:delText xml:space="preserve"> of camps </w:delText>
        </w:r>
      </w:del>
      <w:ins w:id="1631" w:author="axel" w:date="2006-06-09T15:36:00Z">
        <w:r>
          <w:rPr>
            <w:rFonts w:cs="Arial" w:ascii="Arial" w:hAnsi="Arial"/>
            <w:lang w:val="en-GB"/>
          </w:rPr>
          <w:t xml:space="preserve"> </w:t>
        </w:r>
      </w:ins>
      <w:r>
        <w:rPr>
          <w:rFonts w:cs="Arial" w:ascii="Arial" w:hAnsi="Arial"/>
          <w:lang w:val="en-GB"/>
        </w:rPr>
        <w:t xml:space="preserve">where Roma </w:t>
      </w:r>
      <w:ins w:id="1632" w:author="axel" w:date="2006-06-09T15:36:00Z">
        <w:r>
          <w:rPr>
            <w:rFonts w:cs="Arial" w:ascii="Arial" w:hAnsi="Arial"/>
            <w:lang w:val="en-GB"/>
          </w:rPr>
          <w:t>live</w:t>
        </w:r>
      </w:ins>
      <w:del w:id="1633" w:author="axel" w:date="2006-06-09T15:36:00Z">
        <w:r>
          <w:rPr>
            <w:rFonts w:cs="Arial" w:ascii="Arial" w:hAnsi="Arial"/>
            <w:lang w:val="en-GB"/>
          </w:rPr>
          <w:delText>are accommodated</w:delText>
        </w:r>
      </w:del>
      <w:r>
        <w:rPr>
          <w:rFonts w:cs="Arial" w:ascii="Arial" w:hAnsi="Arial"/>
          <w:lang w:val="en-GB"/>
        </w:rPr>
        <w:t xml:space="preserve"> </w:t>
      </w:r>
      <w:ins w:id="1634" w:author="axel" w:date="2006-06-09T15:34:00Z">
        <w:r>
          <w:rPr>
            <w:rFonts w:cs="Arial" w:ascii="Arial" w:hAnsi="Arial"/>
            <w:lang w:val="en-GB"/>
          </w:rPr>
          <w:t>far</w:t>
        </w:r>
      </w:ins>
      <w:del w:id="1635" w:author="axel" w:date="2006-06-09T15:34:00Z">
        <w:r>
          <w:rPr>
            <w:rFonts w:cs="Arial" w:ascii="Arial" w:hAnsi="Arial"/>
            <w:lang w:val="en-GB"/>
          </w:rPr>
          <w:delText>afar</w:delText>
        </w:r>
      </w:del>
      <w:r>
        <w:rPr>
          <w:rFonts w:cs="Arial" w:ascii="Arial" w:hAnsi="Arial"/>
          <w:lang w:val="en-GB"/>
        </w:rPr>
        <w:t xml:space="preserve"> from </w:t>
      </w:r>
      <w:del w:id="1636" w:author="axel" w:date="2006-06-09T15:34:00Z">
        <w:r>
          <w:rPr>
            <w:rFonts w:cs="Arial" w:ascii="Arial" w:hAnsi="Arial"/>
            <w:lang w:val="en-GB"/>
          </w:rPr>
          <w:delText xml:space="preserve">the </w:delText>
        </w:r>
      </w:del>
      <w:r>
        <w:rPr>
          <w:rFonts w:cs="Arial" w:ascii="Arial" w:hAnsi="Arial"/>
          <w:lang w:val="en-GB"/>
        </w:rPr>
        <w:t>mainstream society</w:t>
      </w:r>
      <w:ins w:id="1637" w:author="axel" w:date="2006-06-15T22:26:00Z">
        <w:r>
          <w:rPr>
            <w:rFonts w:cs="Arial" w:ascii="Arial" w:hAnsi="Arial"/>
            <w:lang w:val="en-GB"/>
          </w:rPr>
          <w:t>)</w:t>
        </w:r>
      </w:ins>
      <w:r>
        <w:rPr>
          <w:rFonts w:cs="Arial" w:ascii="Arial" w:hAnsi="Arial"/>
          <w:lang w:val="en-GB"/>
        </w:rPr>
        <w:t xml:space="preserve">, </w:t>
      </w:r>
      <w:ins w:id="1638" w:author="axel" w:date="2006-06-09T15:36:00Z">
        <w:r>
          <w:rPr>
            <w:rFonts w:cs="Arial" w:ascii="Arial" w:hAnsi="Arial"/>
            <w:lang w:val="en-GB"/>
          </w:rPr>
          <w:t xml:space="preserve">Ambassador </w:t>
        </w:r>
      </w:ins>
      <w:del w:id="1639" w:author="axel" w:date="2006-06-09T15:36:00Z">
        <w:r>
          <w:rPr>
            <w:rFonts w:cs="Arial" w:ascii="Arial" w:hAnsi="Arial"/>
            <w:lang w:val="en-GB"/>
          </w:rPr>
          <w:delText xml:space="preserve">Mr </w:delText>
        </w:r>
      </w:del>
      <w:r>
        <w:rPr>
          <w:rFonts w:cs="Arial" w:ascii="Arial" w:hAnsi="Arial"/>
          <w:lang w:val="en-GB"/>
        </w:rPr>
        <w:t>Moreno</w:t>
      </w:r>
      <w:ins w:id="1640" w:author="axel" w:date="2006-06-14T14:44:00Z">
        <w:r>
          <w:rPr>
            <w:rFonts w:cs="Arial" w:ascii="Arial" w:hAnsi="Arial"/>
            <w:lang w:val="en-GB"/>
          </w:rPr>
          <w:t xml:space="preserve"> </w:t>
        </w:r>
      </w:ins>
      <w:del w:id="1641" w:author="axel" w:date="2006-06-14T14:44:00Z">
        <w:r>
          <w:rPr>
            <w:rFonts w:cs="Arial" w:ascii="Arial" w:hAnsi="Arial"/>
            <w:lang w:val="en-GB"/>
          </w:rPr>
          <w:delText>,</w:delText>
        </w:r>
      </w:del>
      <w:del w:id="1642" w:author="axel" w:date="2006-06-09T15:36:00Z">
        <w:r>
          <w:rPr>
            <w:rFonts w:cs="Arial" w:ascii="Arial" w:hAnsi="Arial"/>
            <w:lang w:val="en-GB"/>
          </w:rPr>
          <w:delText xml:space="preserve"> member of the Italian delegation</w:delText>
        </w:r>
      </w:del>
      <w:del w:id="1643" w:author="axel" w:date="2006-06-14T14:44:00Z">
        <w:r>
          <w:rPr>
            <w:rFonts w:cs="Arial" w:ascii="Arial" w:hAnsi="Arial"/>
            <w:lang w:val="en-GB"/>
          </w:rPr>
          <w:delText>, replie</w:delText>
        </w:r>
      </w:del>
      <w:del w:id="1644" w:author="axel" w:date="2006-06-09T15:37:00Z">
        <w:r>
          <w:rPr>
            <w:rFonts w:cs="Arial" w:ascii="Arial" w:hAnsi="Arial"/>
            <w:lang w:val="en-GB"/>
          </w:rPr>
          <w:delText>s</w:delText>
        </w:r>
      </w:del>
      <w:del w:id="1645" w:author="axel" w:date="2006-06-14T14:44:00Z">
        <w:r>
          <w:rPr>
            <w:rFonts w:cs="Arial" w:ascii="Arial" w:hAnsi="Arial"/>
            <w:lang w:val="en-GB"/>
          </w:rPr>
          <w:delText xml:space="preserve"> </w:delText>
        </w:r>
      </w:del>
      <w:ins w:id="1646" w:author="axel" w:date="2006-06-14T14:44:00Z">
        <w:r>
          <w:rPr>
            <w:rFonts w:cs="Arial" w:ascii="Arial" w:hAnsi="Arial"/>
            <w:lang w:val="en-GB"/>
          </w:rPr>
          <w:t xml:space="preserve">stated </w:t>
        </w:r>
      </w:ins>
      <w:r>
        <w:rPr>
          <w:rFonts w:cs="Arial" w:ascii="Arial" w:hAnsi="Arial"/>
          <w:lang w:val="en-GB"/>
        </w:rPr>
        <w:t xml:space="preserve">that there are no permanent camps </w:t>
      </w:r>
      <w:ins w:id="1647" w:author="axel" w:date="2006-06-09T15:38:00Z">
        <w:r>
          <w:rPr>
            <w:rFonts w:cs="Arial" w:ascii="Arial" w:hAnsi="Arial"/>
            <w:lang w:val="en-GB"/>
          </w:rPr>
          <w:t xml:space="preserve">in Italy </w:t>
        </w:r>
      </w:ins>
      <w:r>
        <w:rPr>
          <w:rFonts w:cs="Arial" w:ascii="Arial" w:hAnsi="Arial"/>
          <w:lang w:val="en-GB"/>
        </w:rPr>
        <w:t xml:space="preserve">and that “the Italian </w:t>
      </w:r>
      <w:ins w:id="1648" w:author="axel" w:date="2006-06-17T14:26:00Z">
        <w:r>
          <w:rPr>
            <w:rFonts w:cs="Arial" w:ascii="Arial" w:hAnsi="Arial"/>
            <w:lang w:val="en-GB"/>
          </w:rPr>
          <w:t>A</w:t>
        </w:r>
      </w:ins>
      <w:del w:id="1649" w:author="axel" w:date="2006-06-17T14:26:00Z">
        <w:r>
          <w:rPr>
            <w:rFonts w:cs="Arial" w:ascii="Arial" w:hAnsi="Arial"/>
            <w:lang w:val="en-GB"/>
          </w:rPr>
          <w:delText>a</w:delText>
        </w:r>
      </w:del>
      <w:r>
        <w:rPr>
          <w:rFonts w:cs="Arial" w:ascii="Arial" w:hAnsi="Arial"/>
          <w:lang w:val="en-GB"/>
        </w:rPr>
        <w:t xml:space="preserve">uthorities </w:t>
      </w:r>
      <w:ins w:id="1650" w:author="axel" w:date="2006-06-09T15:38:00Z">
        <w:r>
          <w:rPr>
            <w:rFonts w:cs="Arial" w:ascii="Arial" w:hAnsi="Arial"/>
            <w:lang w:val="en-GB"/>
          </w:rPr>
          <w:t>have recognised</w:t>
        </w:r>
      </w:ins>
      <w:del w:id="1651" w:author="axel" w:date="2006-06-09T15:38:00Z">
        <w:r>
          <w:rPr>
            <w:rFonts w:cs="Arial" w:ascii="Arial" w:hAnsi="Arial"/>
            <w:lang w:val="en-GB"/>
          </w:rPr>
          <w:delText>recognised</w:delText>
        </w:r>
      </w:del>
      <w:r>
        <w:rPr>
          <w:rFonts w:cs="Arial" w:ascii="Arial" w:hAnsi="Arial"/>
          <w:lang w:val="en-GB"/>
        </w:rPr>
        <w:t xml:space="preserve"> the need for temporary camps to give clandestine immigrants an opportunity to establish their identity, but </w:t>
      </w:r>
      <w:ins w:id="1652" w:author="axel" w:date="2006-06-09T15:38:00Z">
        <w:r>
          <w:rPr>
            <w:rFonts w:cs="Arial" w:ascii="Arial" w:hAnsi="Arial"/>
            <w:lang w:val="en-GB"/>
          </w:rPr>
          <w:t>is</w:t>
        </w:r>
      </w:ins>
      <w:del w:id="1653" w:author="axel" w:date="2006-06-09T15:38:00Z">
        <w:r>
          <w:rPr>
            <w:rFonts w:cs="Arial" w:ascii="Arial" w:hAnsi="Arial"/>
            <w:lang w:val="en-GB"/>
          </w:rPr>
          <w:delText>it was</w:delText>
        </w:r>
      </w:del>
      <w:r>
        <w:rPr>
          <w:rFonts w:cs="Arial" w:ascii="Arial" w:hAnsi="Arial"/>
          <w:lang w:val="en-GB"/>
        </w:rPr>
        <w:t xml:space="preserve"> attempting to replace them with</w:t>
      </w:r>
      <w:ins w:id="1654" w:author="axel" w:date="2006-06-09T15:39:00Z">
        <w:r>
          <w:rPr>
            <w:rFonts w:cs="Arial" w:ascii="Arial" w:hAnsi="Arial"/>
            <w:lang w:val="en-GB"/>
          </w:rPr>
          <w:t xml:space="preserve"> </w:t>
        </w:r>
      </w:ins>
      <w:del w:id="1655" w:author="axel" w:date="2006-06-09T15:39:00Z">
        <w:r>
          <w:rPr>
            <w:rFonts w:cs="Arial" w:ascii="Arial" w:hAnsi="Arial"/>
            <w:lang w:val="en-GB"/>
          </w:rPr>
          <w:delText xml:space="preserve"> a </w:delText>
        </w:r>
      </w:del>
      <w:r>
        <w:rPr>
          <w:rFonts w:cs="Arial" w:ascii="Arial" w:hAnsi="Arial"/>
          <w:lang w:val="en-GB"/>
        </w:rPr>
        <w:t>structure</w:t>
      </w:r>
      <w:ins w:id="1656" w:author="axel" w:date="2006-06-09T15:39:00Z">
        <w:r>
          <w:rPr>
            <w:rFonts w:cs="Arial" w:ascii="Arial" w:hAnsi="Arial"/>
            <w:lang w:val="en-GB"/>
          </w:rPr>
          <w:t>s</w:t>
        </w:r>
      </w:ins>
      <w:r>
        <w:rPr>
          <w:rFonts w:cs="Arial" w:ascii="Arial" w:hAnsi="Arial"/>
          <w:lang w:val="en-GB"/>
        </w:rPr>
        <w:t xml:space="preserve"> run by non-governmental organisations (NGOs) and the like”. Many </w:t>
      </w:r>
      <w:r>
        <w:rPr>
          <w:rFonts w:cs="Arial" w:ascii="Arial" w:hAnsi="Arial"/>
          <w:i/>
          <w:lang w:val="en-GB"/>
        </w:rPr>
        <w:t>temporary</w:t>
      </w:r>
      <w:r>
        <w:rPr>
          <w:rFonts w:cs="Arial" w:ascii="Arial" w:hAnsi="Arial"/>
          <w:lang w:val="en-GB"/>
        </w:rPr>
        <w:t xml:space="preserve"> camps, </w:t>
      </w:r>
      <w:ins w:id="1657" w:author="axel" w:date="2006-06-09T15:39:00Z">
        <w:r>
          <w:rPr>
            <w:rFonts w:cs="Arial" w:ascii="Arial" w:hAnsi="Arial"/>
            <w:lang w:val="en-GB"/>
          </w:rPr>
          <w:t xml:space="preserve">funded and </w:t>
        </w:r>
      </w:ins>
      <w:r>
        <w:rPr>
          <w:rFonts w:cs="Arial" w:ascii="Arial" w:hAnsi="Arial"/>
          <w:lang w:val="en-GB"/>
        </w:rPr>
        <w:t xml:space="preserve">managed by </w:t>
      </w:r>
      <w:ins w:id="1658" w:author="axel" w:date="2006-06-17T14:26:00Z">
        <w:r>
          <w:rPr>
            <w:rFonts w:cs="Arial" w:ascii="Arial" w:hAnsi="Arial"/>
            <w:lang w:val="en-GB"/>
          </w:rPr>
          <w:t>L</w:t>
        </w:r>
      </w:ins>
      <w:del w:id="1659" w:author="axel" w:date="2006-06-17T14:26:00Z">
        <w:r>
          <w:rPr>
            <w:rFonts w:cs="Arial" w:ascii="Arial" w:hAnsi="Arial"/>
            <w:lang w:val="en-GB"/>
          </w:rPr>
          <w:delText>l</w:delText>
        </w:r>
      </w:del>
      <w:r>
        <w:rPr>
          <w:rFonts w:cs="Arial" w:ascii="Arial" w:hAnsi="Arial"/>
          <w:lang w:val="en-GB"/>
        </w:rPr>
        <w:t xml:space="preserve">ocal </w:t>
      </w:r>
      <w:ins w:id="1660" w:author="axel" w:date="2006-06-17T14:26:00Z">
        <w:r>
          <w:rPr>
            <w:rFonts w:cs="Arial" w:ascii="Arial" w:hAnsi="Arial"/>
            <w:lang w:val="en-GB"/>
          </w:rPr>
          <w:t>A</w:t>
        </w:r>
      </w:ins>
      <w:del w:id="1661" w:author="axel" w:date="2006-06-17T14:26:00Z">
        <w:r>
          <w:rPr>
            <w:rFonts w:cs="Arial" w:ascii="Arial" w:hAnsi="Arial"/>
            <w:lang w:val="en-GB"/>
          </w:rPr>
          <w:delText>a</w:delText>
        </w:r>
      </w:del>
      <w:r>
        <w:rPr>
          <w:rFonts w:cs="Arial" w:ascii="Arial" w:hAnsi="Arial"/>
          <w:lang w:val="en-GB"/>
        </w:rPr>
        <w:t xml:space="preserve">uthorities with the help of </w:t>
      </w:r>
      <w:del w:id="1662" w:author="axel" w:date="2006-06-09T15:40:00Z">
        <w:r>
          <w:rPr>
            <w:rFonts w:cs="Arial" w:ascii="Arial" w:hAnsi="Arial"/>
            <w:lang w:val="en-GB"/>
          </w:rPr>
          <w:delText>NGOs</w:delText>
        </w:r>
      </w:del>
      <w:ins w:id="1663" w:author="axel" w:date="2006-06-09T15:39:00Z">
        <w:r>
          <w:rPr>
            <w:rFonts w:cs="Arial" w:ascii="Arial" w:hAnsi="Arial"/>
            <w:lang w:val="en-GB"/>
          </w:rPr>
          <w:t>volunteer associations and NGOs</w:t>
        </w:r>
      </w:ins>
      <w:r>
        <w:rPr>
          <w:rFonts w:cs="Arial" w:ascii="Arial" w:hAnsi="Arial"/>
          <w:lang w:val="en-GB"/>
        </w:rPr>
        <w:t xml:space="preserve">, are more than </w:t>
      </w:r>
      <w:del w:id="1664" w:author="axel" w:date="2006-06-15T22:27:00Z">
        <w:r>
          <w:rPr>
            <w:rFonts w:cs="Arial" w:ascii="Arial" w:hAnsi="Arial"/>
            <w:lang w:val="en-GB"/>
          </w:rPr>
          <w:delText>10</w:delText>
        </w:r>
      </w:del>
      <w:ins w:id="1665" w:author="axel" w:date="2006-06-15T22:27:00Z">
        <w:r>
          <w:rPr>
            <w:rFonts w:cs="Arial" w:ascii="Arial" w:hAnsi="Arial"/>
            <w:lang w:val="en-GB"/>
          </w:rPr>
          <w:t>ten</w:t>
        </w:r>
      </w:ins>
      <w:r>
        <w:rPr>
          <w:rFonts w:cs="Arial" w:ascii="Arial" w:hAnsi="Arial"/>
          <w:lang w:val="en-GB"/>
        </w:rPr>
        <w:t xml:space="preserve"> years old</w:t>
      </w:r>
      <w:ins w:id="1666" w:author="axel" w:date="2006-06-15T22:27:00Z">
        <w:r>
          <w:rPr>
            <w:rFonts w:cs="Arial" w:ascii="Arial" w:hAnsi="Arial"/>
            <w:lang w:val="en-GB"/>
          </w:rPr>
          <w:t>.</w:t>
        </w:r>
      </w:ins>
      <w:r>
        <w:rPr>
          <w:rFonts w:cs="Arial" w:ascii="Arial" w:hAnsi="Arial"/>
          <w:lang w:val="en-GB"/>
        </w:rPr>
        <w:t xml:space="preserve"> </w:t>
      </w:r>
      <w:del w:id="1667" w:author="axel" w:date="2006-06-15T22:27:00Z">
        <w:r>
          <w:rPr>
            <w:rFonts w:cs="Arial" w:ascii="Arial" w:hAnsi="Arial"/>
            <w:lang w:val="en-GB"/>
          </w:rPr>
          <w:delText xml:space="preserve">and </w:delText>
        </w:r>
      </w:del>
      <w:ins w:id="1668" w:author="axel" w:date="2006-06-15T22:27:00Z">
        <w:r>
          <w:rPr>
            <w:rFonts w:cs="Arial" w:ascii="Arial" w:hAnsi="Arial"/>
            <w:lang w:val="en-GB"/>
          </w:rPr>
          <w:t>F</w:t>
        </w:r>
      </w:ins>
      <w:ins w:id="1669" w:author="axel" w:date="2006-06-09T15:40:00Z">
        <w:r>
          <w:rPr>
            <w:rFonts w:cs="Arial" w:ascii="Arial" w:hAnsi="Arial"/>
            <w:lang w:val="en-GB"/>
          </w:rPr>
          <w:t>or years</w:t>
        </w:r>
      </w:ins>
      <w:ins w:id="1670" w:author="axel" w:date="2006-06-14T14:45:00Z">
        <w:r>
          <w:rPr>
            <w:rFonts w:cs="Arial" w:ascii="Arial" w:hAnsi="Arial"/>
            <w:lang w:val="en-GB"/>
          </w:rPr>
          <w:t>,</w:t>
        </w:r>
      </w:ins>
      <w:ins w:id="1671" w:author="axel" w:date="2006-06-09T15:40:00Z">
        <w:r>
          <w:rPr>
            <w:rFonts w:cs="Arial" w:ascii="Arial" w:hAnsi="Arial"/>
            <w:lang w:val="en-GB"/>
          </w:rPr>
          <w:t xml:space="preserve"> </w:t>
        </w:r>
      </w:ins>
      <w:ins w:id="1672" w:author="axel" w:date="2006-06-15T22:27:00Z">
        <w:r>
          <w:rPr>
            <w:rFonts w:cs="Arial" w:ascii="Arial" w:hAnsi="Arial"/>
            <w:lang w:val="en-GB"/>
          </w:rPr>
          <w:t xml:space="preserve">they </w:t>
        </w:r>
      </w:ins>
      <w:del w:id="1673" w:author="axel" w:date="2006-06-09T15:40:00Z">
        <w:r>
          <w:rPr>
            <w:rFonts w:cs="Arial" w:ascii="Arial" w:hAnsi="Arial"/>
            <w:lang w:val="en-GB"/>
          </w:rPr>
          <w:delText xml:space="preserve">are </w:delText>
        </w:r>
      </w:del>
      <w:ins w:id="1674" w:author="axel" w:date="2006-06-09T15:40:00Z">
        <w:r>
          <w:rPr>
            <w:rFonts w:cs="Arial" w:ascii="Arial" w:hAnsi="Arial"/>
            <w:lang w:val="en-GB"/>
          </w:rPr>
          <w:t xml:space="preserve">have been </w:t>
        </w:r>
      </w:ins>
      <w:r>
        <w:rPr>
          <w:rFonts w:cs="Arial" w:ascii="Arial" w:hAnsi="Arial"/>
          <w:lang w:val="en-GB"/>
        </w:rPr>
        <w:t xml:space="preserve">inhabited by people with regular permits to stay, </w:t>
      </w:r>
      <w:ins w:id="1675" w:author="axel" w:date="2006-06-09T15:41:00Z">
        <w:r>
          <w:rPr>
            <w:rFonts w:cs="Arial" w:ascii="Arial" w:hAnsi="Arial"/>
            <w:lang w:val="en-GB"/>
          </w:rPr>
          <w:t xml:space="preserve">and </w:t>
        </w:r>
      </w:ins>
      <w:r>
        <w:rPr>
          <w:rFonts w:cs="Arial" w:ascii="Arial" w:hAnsi="Arial"/>
          <w:lang w:val="en-GB"/>
        </w:rPr>
        <w:t xml:space="preserve">in many cases </w:t>
      </w:r>
      <w:ins w:id="1676" w:author="axel" w:date="2006-06-14T14:45:00Z">
        <w:r>
          <w:rPr>
            <w:rFonts w:cs="Arial" w:ascii="Arial" w:hAnsi="Arial"/>
            <w:lang w:val="en-GB"/>
          </w:rPr>
          <w:t xml:space="preserve">also </w:t>
        </w:r>
      </w:ins>
      <w:ins w:id="1677" w:author="axel" w:date="2006-06-09T15:41:00Z">
        <w:r>
          <w:rPr>
            <w:rFonts w:cs="Arial" w:ascii="Arial" w:hAnsi="Arial"/>
            <w:lang w:val="en-GB"/>
          </w:rPr>
          <w:t xml:space="preserve">Geneva Convention </w:t>
        </w:r>
      </w:ins>
      <w:r>
        <w:rPr>
          <w:rFonts w:cs="Arial" w:ascii="Arial" w:hAnsi="Arial"/>
          <w:lang w:val="en-GB"/>
        </w:rPr>
        <w:t>refugees</w:t>
      </w:r>
      <w:del w:id="1678" w:author="axel" w:date="2006-06-09T15:41:00Z">
        <w:r>
          <w:rPr>
            <w:rFonts w:cs="Arial" w:ascii="Arial" w:hAnsi="Arial"/>
            <w:lang w:val="en-GB"/>
          </w:rPr>
          <w:delText xml:space="preserve"> ex Geneva Convention</w:delText>
        </w:r>
      </w:del>
      <w:r>
        <w:rPr>
          <w:rFonts w:cs="Arial" w:ascii="Arial" w:hAnsi="Arial"/>
          <w:lang w:val="en-GB"/>
        </w:rPr>
        <w:t xml:space="preserve">. A generation of children </w:t>
      </w:r>
      <w:ins w:id="1679" w:author="axel" w:date="2006-06-09T15:41:00Z">
        <w:r>
          <w:rPr>
            <w:rFonts w:cs="Arial" w:ascii="Arial" w:hAnsi="Arial"/>
            <w:lang w:val="en-GB"/>
          </w:rPr>
          <w:t xml:space="preserve">has been </w:t>
        </w:r>
      </w:ins>
      <w:del w:id="1680" w:author="axel" w:date="2006-06-09T15:41:00Z">
        <w:r>
          <w:rPr>
            <w:rFonts w:cs="Arial" w:ascii="Arial" w:hAnsi="Arial"/>
            <w:lang w:val="en-GB"/>
          </w:rPr>
          <w:delText xml:space="preserve">is now </w:delText>
        </w:r>
      </w:del>
      <w:r>
        <w:rPr>
          <w:rFonts w:cs="Arial" w:ascii="Arial" w:hAnsi="Arial"/>
          <w:lang w:val="en-GB"/>
        </w:rPr>
        <w:t xml:space="preserve">born in these camps and </w:t>
      </w:r>
      <w:del w:id="1681" w:author="axel" w:date="2006-06-17T14:27:00Z">
        <w:r>
          <w:rPr>
            <w:rFonts w:cs="Arial" w:ascii="Arial" w:hAnsi="Arial"/>
            <w:lang w:val="en-GB"/>
          </w:rPr>
          <w:delText xml:space="preserve">the segregation of </w:delText>
        </w:r>
      </w:del>
      <w:r>
        <w:rPr>
          <w:rFonts w:cs="Arial" w:ascii="Arial" w:hAnsi="Arial"/>
          <w:lang w:val="en-GB"/>
        </w:rPr>
        <w:t>the camp</w:t>
      </w:r>
      <w:ins w:id="1682" w:author="axel" w:date="2006-06-14T14:45:00Z">
        <w:r>
          <w:rPr>
            <w:rFonts w:cs="Arial" w:ascii="Arial" w:hAnsi="Arial"/>
            <w:lang w:val="en-GB"/>
          </w:rPr>
          <w:t xml:space="preserve"> segregation</w:t>
        </w:r>
      </w:ins>
      <w:r>
        <w:rPr>
          <w:rFonts w:cs="Arial" w:ascii="Arial" w:hAnsi="Arial"/>
          <w:lang w:val="en-GB"/>
        </w:rPr>
        <w:t xml:space="preserve"> is the only home they have known. </w:t>
      </w:r>
    </w:p>
    <w:p>
      <w:pPr>
        <w:pStyle w:val="StileArialGiustificato"/>
        <w:rPr>
          <w:rFonts w:ascii="Arial" w:hAnsi="Arial" w:cs="Arial"/>
          <w:lang w:val="en-GB"/>
          <w:del w:id="1684" w:author=" nando" w:date="2006-06-26T11:52:00Z"/>
        </w:rPr>
      </w:pPr>
      <w:del w:id="1683" w:author=" nando" w:date="2006-06-26T11:52:00Z">
        <w:r>
          <w:rPr>
            <w:rFonts w:cs="Arial"/>
            <w:lang w:val="en-GB"/>
          </w:rPr>
        </w:r>
      </w:del>
    </w:p>
    <w:p>
      <w:pPr>
        <w:pStyle w:val="StileArialGiustificato"/>
        <w:rPr/>
      </w:pPr>
      <w:ins w:id="1685" w:author="axel" w:date="2006-06-09T15:43:00Z">
        <w:r>
          <w:rPr/>
          <w:t>In his research on the health of foreign Roma children living in camps</w:t>
        </w:r>
      </w:ins>
      <w:ins w:id="1686" w:author="axel" w:date="2006-06-09T18:04:00Z">
        <w:r>
          <w:rPr/>
          <w:t>, Monsasta (2004b) highlights the impact of socio-environmental factors on the</w:t>
        </w:r>
      </w:ins>
      <w:ins w:id="1687" w:author="axel" w:date="2006-06-15T22:28:00Z">
        <w:r>
          <w:rPr/>
          <w:t>ir</w:t>
        </w:r>
      </w:ins>
      <w:ins w:id="1688" w:author="axel" w:date="2006-06-09T18:04:00Z">
        <w:r>
          <w:rPr/>
          <w:t xml:space="preserve"> health</w:t>
        </w:r>
      </w:ins>
      <w:ins w:id="1689" w:author="axel" w:date="2006-06-14T14:46:00Z">
        <w:r>
          <w:rPr/>
          <w:t>.</w:t>
        </w:r>
      </w:ins>
      <w:ins w:id="1690" w:author="axel" w:date="2006-06-09T18:04:00Z">
        <w:r>
          <w:rPr/>
          <w:t xml:space="preserve"> </w:t>
        </w:r>
      </w:ins>
      <w:ins w:id="1691" w:author="axel" w:date="2006-06-14T14:46:00Z">
        <w:r>
          <w:rPr/>
          <w:t>A</w:t>
        </w:r>
      </w:ins>
      <w:ins w:id="1692" w:author="axel" w:date="2006-06-09T18:04:00Z">
        <w:r>
          <w:rPr/>
          <w:t xml:space="preserve">t the same time, </w:t>
        </w:r>
      </w:ins>
      <w:ins w:id="1693" w:author="axel" w:date="2006-06-14T14:45:00Z">
        <w:r>
          <w:rPr/>
          <w:t xml:space="preserve">he </w:t>
        </w:r>
      </w:ins>
      <w:ins w:id="1694" w:author="axel" w:date="2006-06-09T18:04:00Z">
        <w:r>
          <w:rPr/>
          <w:t xml:space="preserve">underlines the serious lack of epidemical research in this area, and raises serious doubts on </w:t>
        </w:r>
      </w:ins>
      <w:ins w:id="1695" w:author="axel" w:date="2006-06-14T14:46:00Z">
        <w:r>
          <w:rPr/>
          <w:t xml:space="preserve">the </w:t>
        </w:r>
      </w:ins>
      <w:ins w:id="1696" w:author="axel" w:date="2006-06-09T18:04:00Z">
        <w:r>
          <w:rPr/>
          <w:t>so-called genetic defects</w:t>
        </w:r>
      </w:ins>
      <w:ins w:id="1697" w:author="axel" w:date="2006-06-14T14:46:00Z">
        <w:r>
          <w:rPr/>
          <w:t xml:space="preserve"> of “gypsies”.</w:t>
        </w:r>
      </w:ins>
      <w:ins w:id="1698" w:author="axel" w:date="2006-06-09T18:07:00Z">
        <w:r>
          <w:rPr/>
          <w:t xml:space="preserve"> Furthermore, the author underlines the importance and possible advantages of a participatory approach, which places the needs of the population in question, at the heart of the study.</w:t>
        </w:r>
      </w:ins>
      <w:ins w:id="1699" w:author="axel" w:date="2006-06-09T18:09:00Z">
        <w:r>
          <w:rPr/>
          <w:t xml:space="preserve"> </w:t>
        </w:r>
      </w:ins>
      <w:r>
        <w:rPr/>
        <w:t>The issue of</w:t>
      </w:r>
      <w:ins w:id="1700" w:author="axel" w:date="2006-06-14T14:46:00Z">
        <w:r>
          <w:rPr/>
          <w:t xml:space="preserve"> the Roma and Sinti</w:t>
        </w:r>
      </w:ins>
      <w:ins w:id="1701" w:author="axel" w:date="2006-06-17T14:27:00Z">
        <w:r>
          <w:rPr/>
          <w:t>’</w:t>
        </w:r>
      </w:ins>
      <w:ins w:id="1702" w:author="axel" w:date="2006-06-14T14:46:00Z">
        <w:r>
          <w:rPr/>
          <w:t>s</w:t>
        </w:r>
      </w:ins>
      <w:r>
        <w:rPr/>
        <w:t xml:space="preserve"> access to adequate housing</w:t>
      </w:r>
      <w:del w:id="1703" w:author="axel" w:date="2006-06-14T14:47:00Z">
        <w:r>
          <w:rPr/>
          <w:delText xml:space="preserve"> for Roma and Sinti</w:delText>
        </w:r>
      </w:del>
      <w:ins w:id="1704" w:author="axel" w:date="2006-06-14T14:47:00Z">
        <w:r>
          <w:rPr/>
          <w:t>,</w:t>
        </w:r>
      </w:ins>
      <w:r>
        <w:rPr/>
        <w:t xml:space="preserve"> needs to consider the different needs and requests </w:t>
      </w:r>
      <w:ins w:id="1705" w:author="axel" w:date="2006-06-09T15:42:00Z">
        <w:r>
          <w:rPr/>
          <w:t xml:space="preserve">made by </w:t>
        </w:r>
      </w:ins>
      <w:del w:id="1706" w:author="axel" w:date="2006-06-09T15:42:00Z">
        <w:r>
          <w:rPr/>
          <w:delText xml:space="preserve">of </w:delText>
        </w:r>
      </w:del>
      <w:r>
        <w:rPr/>
        <w:t>the distinct groups</w:t>
      </w:r>
      <w:ins w:id="1707" w:author="axel" w:date="2006-06-09T15:42:00Z">
        <w:r>
          <w:rPr/>
          <w:t xml:space="preserve"> that make up the Roma an</w:t>
        </w:r>
      </w:ins>
      <w:ins w:id="1708" w:author="axel" w:date="2006-06-17T14:27:00Z">
        <w:r>
          <w:rPr/>
          <w:t>d</w:t>
        </w:r>
      </w:ins>
      <w:ins w:id="1709" w:author="axel" w:date="2006-06-09T15:42:00Z">
        <w:r>
          <w:rPr/>
          <w:t xml:space="preserve"> Sinti galaxy</w:t>
        </w:r>
      </w:ins>
      <w:del w:id="1710" w:author="axel" w:date="2006-06-14T14:47:00Z">
        <w:r>
          <w:rPr/>
          <w:delText>.</w:delText>
        </w:r>
      </w:del>
      <w:r>
        <w:rPr/>
        <w:t xml:space="preserve"> </w:t>
      </w:r>
      <w:ins w:id="1711" w:author="axel" w:date="2006-06-09T18:09:00Z">
        <w:r>
          <w:rPr>
            <w:rStyle w:val="FootnoteCharacters"/>
            <w:rStyle w:val="FootnoteAnchor"/>
          </w:rPr>
          <w:footnoteReference w:id="21"/>
        </w:r>
      </w:ins>
      <w:ins w:id="1712" w:author="axel" w:date="2006-06-14T14:47:00Z">
        <w:r>
          <w:rPr/>
          <w:t>.</w:t>
        </w:r>
      </w:ins>
    </w:p>
    <w:p>
      <w:pPr>
        <w:pStyle w:val="StileArialGiustificato"/>
        <w:rPr>
          <w:ins w:id="1726" w:author="axel" w:date="2006-06-09T18:14:00Z"/>
        </w:rPr>
      </w:pPr>
      <w:r>
        <w:rPr/>
        <w:t>Most foreign Roma still living in “nomad</w:t>
      </w:r>
      <w:del w:id="1713" w:author="axel" w:date="2006-06-14T14:47:00Z">
        <w:r>
          <w:rPr/>
          <w:delText>s</w:delText>
        </w:r>
      </w:del>
      <w:r>
        <w:rPr/>
        <w:t xml:space="preserve"> camps” simply ask for adequate housing solutions </w:t>
      </w:r>
      <w:r>
        <w:rPr>
          <w:i/>
        </w:rPr>
        <w:t>in</w:t>
      </w:r>
      <w:r>
        <w:rPr/>
        <w:t xml:space="preserve"> </w:t>
      </w:r>
      <w:ins w:id="1714" w:author="axel" w:date="2006-06-09T18:11:00Z">
        <w:r>
          <w:rPr>
            <w:i/>
          </w:rPr>
          <w:t>normal</w:t>
        </w:r>
      </w:ins>
      <w:del w:id="1715" w:author="axel" w:date="2006-06-09T18:10:00Z">
        <w:r>
          <w:rPr/>
          <w:delText>regular</w:delText>
        </w:r>
      </w:del>
      <w:r>
        <w:rPr/>
        <w:t xml:space="preserve"> houses</w:t>
      </w:r>
      <w:ins w:id="1716" w:author="axel" w:date="2006-06-15T22:29:00Z">
        <w:r>
          <w:rPr/>
          <w:t>,</w:t>
        </w:r>
      </w:ins>
      <w:ins w:id="1717" w:author="axel" w:date="2006-06-14T14:47:00Z">
        <w:r>
          <w:rPr/>
          <w:t xml:space="preserve"> i</w:t>
        </w:r>
      </w:ins>
      <w:ins w:id="1718" w:author="axel" w:date="2006-06-09T18:11:00Z">
        <w:r>
          <w:rPr/>
          <w:t>n either council or private houses</w:t>
        </w:r>
      </w:ins>
      <w:ins w:id="1719" w:author="axel" w:date="2006-06-15T22:28:00Z">
        <w:r>
          <w:rPr/>
          <w:t>. Yet,</w:t>
        </w:r>
      </w:ins>
      <w:ins w:id="1720" w:author="axel" w:date="2006-06-09T18:12:00Z">
        <w:r>
          <w:rPr/>
          <w:t xml:space="preserve"> </w:t>
        </w:r>
      </w:ins>
      <w:ins w:id="1721" w:author="axel" w:date="2006-06-15T22:28:00Z">
        <w:r>
          <w:rPr/>
          <w:t xml:space="preserve">for </w:t>
        </w:r>
      </w:ins>
      <w:ins w:id="1722" w:author="axel" w:date="2006-06-09T18:11:00Z">
        <w:r>
          <w:rPr/>
          <w:t>various reasons, in both cases these solutions are often b</w:t>
        </w:r>
      </w:ins>
      <w:ins w:id="1723" w:author="axel" w:date="2006-06-09T18:14:00Z">
        <w:r>
          <w:rPr/>
          <w:t>arred.</w:t>
        </w:r>
      </w:ins>
      <w:ins w:id="1724" w:author="axel" w:date="2006-06-09T18:11:00Z">
        <w:r>
          <w:rPr/>
          <w:t xml:space="preserve"> </w:t>
        </w:r>
      </w:ins>
      <w:del w:id="1725" w:author="axel" w:date="2006-06-09T18:11:00Z">
        <w:r>
          <w:rPr/>
          <w:delText>.</w:delText>
        </w:r>
      </w:del>
      <w:r>
        <w:rPr/>
        <w:t xml:space="preserve"> </w:t>
      </w:r>
    </w:p>
    <w:p>
      <w:pPr>
        <w:pStyle w:val="StileArialGiustificato"/>
        <w:rPr>
          <w:del w:id="1745" w:author="axel" w:date="2006-06-09T18:15:00Z"/>
        </w:rPr>
      </w:pPr>
      <w:r>
        <w:rPr/>
        <w:t xml:space="preserve">There is no uniformity </w:t>
      </w:r>
      <w:ins w:id="1727" w:author="axel" w:date="2006-06-14T14:47:00Z">
        <w:r>
          <w:rPr/>
          <w:t>on</w:t>
        </w:r>
      </w:ins>
      <w:del w:id="1728" w:author="axel" w:date="2006-06-14T14:47:00Z">
        <w:r>
          <w:rPr/>
          <w:delText>in</w:delText>
        </w:r>
      </w:del>
      <w:r>
        <w:rPr/>
        <w:t xml:space="preserve"> how</w:t>
      </w:r>
      <w:del w:id="1729" w:author="axel" w:date="2006-06-14T14:47:00Z">
        <w:r>
          <w:rPr/>
          <w:delText xml:space="preserve"> a </w:delText>
        </w:r>
      </w:del>
      <w:ins w:id="1730" w:author="axel" w:date="2006-06-14T14:47:00Z">
        <w:r>
          <w:rPr/>
          <w:t xml:space="preserve"> </w:t>
        </w:r>
      </w:ins>
      <w:r>
        <w:rPr/>
        <w:t>“nomad</w:t>
      </w:r>
      <w:del w:id="1731" w:author="axel" w:date="2006-06-14T14:47:00Z">
        <w:r>
          <w:rPr/>
          <w:delText>s’</w:delText>
        </w:r>
      </w:del>
      <w:r>
        <w:rPr/>
        <w:t xml:space="preserve"> camp</w:t>
      </w:r>
      <w:ins w:id="1732" w:author="axel" w:date="2006-06-14T14:47:00Z">
        <w:r>
          <w:rPr/>
          <w:t>s</w:t>
        </w:r>
      </w:ins>
      <w:r>
        <w:rPr/>
        <w:t xml:space="preserve">” </w:t>
      </w:r>
      <w:del w:id="1733" w:author="axel" w:date="2006-06-09T18:14:00Z">
        <w:r>
          <w:rPr/>
          <w:delText xml:space="preserve">should be treated: </w:delText>
        </w:r>
      </w:del>
      <w:ins w:id="1734" w:author="axel" w:date="2006-06-09T18:14:00Z">
        <w:r>
          <w:rPr/>
          <w:t>are managed by Municipalities</w:t>
        </w:r>
      </w:ins>
      <w:ins w:id="1735" w:author="axel" w:date="2006-06-15T22:31:00Z">
        <w:r>
          <w:rPr/>
          <w:t>.</w:t>
        </w:r>
      </w:ins>
      <w:ins w:id="1736" w:author="axel" w:date="2006-06-09T18:14:00Z">
        <w:r>
          <w:rPr/>
          <w:t xml:space="preserve"> </w:t>
        </w:r>
      </w:ins>
      <w:ins w:id="1737" w:author="axel" w:date="2006-06-15T22:31:00Z">
        <w:r>
          <w:rPr/>
          <w:t>E</w:t>
        </w:r>
      </w:ins>
      <w:ins w:id="1738" w:author="axel" w:date="2006-06-09T18:14:00Z">
        <w:r>
          <w:rPr/>
          <w:t>very city runs the camps in different ways</w:t>
        </w:r>
      </w:ins>
      <w:del w:id="1739" w:author="axel" w:date="2006-06-09T18:15:00Z">
        <w:r>
          <w:rPr/>
          <w:delText>the consequence is that in each town the municipality treats the camps in a different way</w:delText>
        </w:r>
      </w:del>
      <w:r>
        <w:rPr/>
        <w:t xml:space="preserve">, often ignoring the </w:t>
      </w:r>
      <w:del w:id="1740" w:author="axel" w:date="2006-06-17T14:27:00Z">
        <w:r>
          <w:rPr/>
          <w:delText>l</w:delText>
        </w:r>
      </w:del>
      <w:ins w:id="1741" w:author="axel" w:date="2006-06-17T14:27:00Z">
        <w:r>
          <w:rPr/>
          <w:t>L</w:t>
        </w:r>
      </w:ins>
      <w:r>
        <w:rPr/>
        <w:t xml:space="preserve">aws and guarantees that should legally be granted </w:t>
      </w:r>
      <w:ins w:id="1742" w:author="axel" w:date="2006-06-14T14:48:00Z">
        <w:r>
          <w:rPr/>
          <w:t xml:space="preserve">to ensure </w:t>
        </w:r>
      </w:ins>
      <w:del w:id="1743" w:author="axel" w:date="2006-06-14T14:48:00Z">
        <w:r>
          <w:rPr/>
          <w:delText xml:space="preserve">for </w:delText>
        </w:r>
      </w:del>
      <w:r>
        <w:rPr/>
        <w:t>the dignity and security of the inhabitants.</w:t>
      </w:r>
      <w:ins w:id="1744" w:author="axel" w:date="2006-06-09T18:15:00Z">
        <w:r>
          <w:rPr/>
          <w:t xml:space="preserve"> </w:t>
        </w:r>
      </w:ins>
    </w:p>
    <w:p>
      <w:pPr>
        <w:pStyle w:val="StileArialGiustificato"/>
        <w:rPr/>
      </w:pPr>
      <w:r>
        <w:rPr/>
        <w:t xml:space="preserve">Shacks, containers or caravans </w:t>
      </w:r>
      <w:ins w:id="1746" w:author="axel" w:date="2006-06-09T18:15:00Z">
        <w:r>
          <w:rPr/>
          <w:t>situated</w:t>
        </w:r>
      </w:ins>
      <w:del w:id="1747" w:author="axel" w:date="2006-06-09T18:15:00Z">
        <w:r>
          <w:rPr/>
          <w:delText>placed</w:delText>
        </w:r>
      </w:del>
      <w:r>
        <w:rPr/>
        <w:t xml:space="preserve"> in </w:t>
      </w:r>
      <w:ins w:id="1748" w:author="axel" w:date="2006-06-09T18:15:00Z">
        <w:r>
          <w:rPr/>
          <w:t>“</w:t>
        </w:r>
      </w:ins>
      <w:r>
        <w:rPr/>
        <w:t>nomad</w:t>
      </w:r>
      <w:del w:id="1749" w:author="axel" w:date="2006-06-09T18:15:00Z">
        <w:r>
          <w:rPr/>
          <w:delText>s’</w:delText>
        </w:r>
      </w:del>
      <w:r>
        <w:rPr/>
        <w:t xml:space="preserve"> camps</w:t>
      </w:r>
      <w:ins w:id="1750" w:author="axel" w:date="2006-06-14T18:28:00Z">
        <w:r>
          <w:rPr/>
          <w:t>”</w:t>
        </w:r>
      </w:ins>
      <w:r>
        <w:rPr/>
        <w:t>, whether</w:t>
      </w:r>
      <w:ins w:id="1751" w:author="axel" w:date="2006-06-09T18:16:00Z">
        <w:r>
          <w:rPr/>
          <w:t xml:space="preserve"> in</w:t>
        </w:r>
      </w:ins>
      <w:r>
        <w:rPr/>
        <w:t xml:space="preserve"> regular, irregular or private areas, are often not recognised as private domiciles</w:t>
      </w:r>
      <w:ins w:id="1752" w:author="axel" w:date="2006-06-09T18:16:00Z">
        <w:r>
          <w:rPr/>
          <w:t xml:space="preserve"> for registry office documentation</w:t>
        </w:r>
      </w:ins>
      <w:ins w:id="1753" w:author="axel" w:date="2006-06-14T14:50:00Z">
        <w:r>
          <w:rPr/>
          <w:t xml:space="preserve"> purposes.</w:t>
        </w:r>
      </w:ins>
      <w:del w:id="1754" w:author="axel" w:date="2006-06-09T18:17:00Z">
        <w:r>
          <w:rPr/>
          <w:delText xml:space="preserve"> </w:delText>
        </w:r>
      </w:del>
      <w:del w:id="1755" w:author="axel" w:date="2006-06-14T14:50:00Z">
        <w:r>
          <w:rPr/>
          <w:delText>with</w:delText>
        </w:r>
      </w:del>
      <w:ins w:id="1756" w:author="axel" w:date="2006-06-14T14:50:00Z">
        <w:r>
          <w:rPr/>
          <w:t xml:space="preserve"> This </w:t>
        </w:r>
      </w:ins>
      <w:del w:id="1757" w:author="axel" w:date="2006-06-14T14:50:00Z">
        <w:r>
          <w:rPr/>
          <w:delText xml:space="preserve"> </w:delText>
        </w:r>
      </w:del>
      <w:ins w:id="1758" w:author="axel" w:date="2006-06-09T18:17:00Z">
        <w:r>
          <w:rPr/>
          <w:t>often</w:t>
        </w:r>
      </w:ins>
      <w:ins w:id="1759" w:author="axel" w:date="2006-06-14T14:50:00Z">
        <w:r>
          <w:rPr/>
          <w:t xml:space="preserve"> has</w:t>
        </w:r>
      </w:ins>
      <w:ins w:id="1760" w:author="axel" w:date="2006-06-09T18:17:00Z">
        <w:r>
          <w:rPr/>
          <w:t xml:space="preserve"> serious </w:t>
        </w:r>
      </w:ins>
      <w:r>
        <w:rPr/>
        <w:t>consequence</w:t>
      </w:r>
      <w:ins w:id="1761" w:author="axel" w:date="2006-06-09T18:17:00Z">
        <w:r>
          <w:rPr/>
          <w:t>s</w:t>
        </w:r>
      </w:ins>
      <w:r>
        <w:rPr/>
        <w:t xml:space="preserve">, for example, on the possibility </w:t>
      </w:r>
      <w:ins w:id="1762" w:author="axel" w:date="2006-06-09T18:17:00Z">
        <w:r>
          <w:rPr/>
          <w:t>of</w:t>
        </w:r>
      </w:ins>
      <w:del w:id="1763" w:author="axel" w:date="2006-06-09T18:17:00Z">
        <w:r>
          <w:rPr/>
          <w:delText>to</w:delText>
        </w:r>
      </w:del>
      <w:r>
        <w:rPr/>
        <w:t xml:space="preserve"> renew</w:t>
      </w:r>
      <w:ins w:id="1764" w:author="axel" w:date="2006-06-09T18:18:00Z">
        <w:r>
          <w:rPr/>
          <w:t>ing</w:t>
        </w:r>
      </w:ins>
      <w:r>
        <w:rPr/>
        <w:t xml:space="preserve"> permits to s</w:t>
      </w:r>
      <w:ins w:id="1765" w:author="axel" w:date="2006-06-09T18:17:00Z">
        <w:r>
          <w:rPr/>
          <w:t>t</w:t>
        </w:r>
      </w:ins>
      <w:r>
        <w:rPr/>
        <w:t>ay.</w:t>
      </w:r>
      <w:ins w:id="1766" w:author="axel" w:date="2006-06-09T18:18:00Z">
        <w:r>
          <w:rPr/>
          <w:t xml:space="preserve"> Furthermore, camps are places where rights are suspended and where, as we were told in many cities- the </w:t>
        </w:r>
      </w:ins>
      <w:ins w:id="1767" w:author="axel" w:date="2006-06-17T14:27:00Z">
        <w:r>
          <w:rPr/>
          <w:t>P</w:t>
        </w:r>
      </w:ins>
      <w:ins w:id="1768" w:author="axel" w:date="2006-06-09T18:18:00Z">
        <w:r>
          <w:rPr/>
          <w:t xml:space="preserve">olice </w:t>
        </w:r>
      </w:ins>
      <w:del w:id="1769" w:author="axel" w:date="2006-06-09T18:19:00Z">
        <w:r>
          <w:rPr/>
          <w:delText xml:space="preserve"> The police </w:delText>
        </w:r>
      </w:del>
      <w:r>
        <w:rPr/>
        <w:t>(</w:t>
      </w:r>
      <w:ins w:id="1770" w:author="axel" w:date="2006-06-09T18:19:00Z">
        <w:r>
          <w:rPr/>
          <w:t>S</w:t>
        </w:r>
      </w:ins>
      <w:del w:id="1771" w:author="axel" w:date="2006-06-09T18:19:00Z">
        <w:r>
          <w:rPr/>
          <w:delText>s</w:delText>
        </w:r>
      </w:del>
      <w:r>
        <w:rPr/>
        <w:t xml:space="preserve">tate police, </w:t>
      </w:r>
      <w:ins w:id="1772" w:author="axel" w:date="2006-06-14T15:48:00Z">
        <w:r>
          <w:rPr>
            <w:i/>
          </w:rPr>
          <w:t>C</w:t>
        </w:r>
      </w:ins>
      <w:del w:id="1773" w:author="axel" w:date="2006-06-14T15:48:00Z">
        <w:r>
          <w:rPr>
            <w:i/>
          </w:rPr>
          <w:delText>c</w:delText>
        </w:r>
      </w:del>
      <w:r>
        <w:rPr>
          <w:i/>
        </w:rPr>
        <w:t>arabinieri</w:t>
      </w:r>
      <w:r>
        <w:rPr/>
        <w:t xml:space="preserve">, </w:t>
      </w:r>
      <w:ins w:id="1774" w:author="axel" w:date="2006-06-14T15:48:00Z">
        <w:r>
          <w:rPr/>
          <w:t>M</w:t>
        </w:r>
      </w:ins>
      <w:del w:id="1775" w:author="axel" w:date="2006-06-14T15:48:00Z">
        <w:r>
          <w:rPr/>
          <w:delText>m</w:delText>
        </w:r>
      </w:del>
      <w:r>
        <w:rPr/>
        <w:t xml:space="preserve">unicipal police </w:t>
      </w:r>
      <w:ins w:id="1776" w:author="axel" w:date="2006-06-14T14:51:00Z">
        <w:r>
          <w:rPr/>
          <w:t>and</w:t>
        </w:r>
      </w:ins>
      <w:del w:id="1777" w:author="axel" w:date="2006-06-14T14:51:00Z">
        <w:r>
          <w:rPr/>
          <w:delText>of</w:delText>
        </w:r>
      </w:del>
      <w:r>
        <w:rPr/>
        <w:t xml:space="preserve"> </w:t>
      </w:r>
      <w:ins w:id="1778" w:author="axel" w:date="2006-06-14T14:51:00Z">
        <w:r>
          <w:rPr/>
          <w:t>F</w:t>
        </w:r>
      </w:ins>
      <w:del w:id="1779" w:author="axel" w:date="2006-06-14T14:51:00Z">
        <w:r>
          <w:rPr/>
          <w:delText>f</w:delText>
        </w:r>
      </w:del>
      <w:r>
        <w:rPr/>
        <w:t>inanc</w:t>
      </w:r>
      <w:del w:id="1780" w:author="axel" w:date="2006-06-14T14:51:00Z">
        <w:r>
          <w:rPr/>
          <w:delText>ial</w:delText>
        </w:r>
      </w:del>
      <w:ins w:id="1781" w:author="axel" w:date="2006-06-14T14:51:00Z">
        <w:r>
          <w:rPr/>
          <w:t>e</w:t>
        </w:r>
      </w:ins>
      <w:r>
        <w:rPr/>
        <w:t xml:space="preserve"> police) often enter the camps and the private houses </w:t>
      </w:r>
      <w:ins w:id="1782" w:author="axel" w:date="2006-06-09T18:19:00Z">
        <w:r>
          <w:rPr/>
          <w:t>of individual families,</w:t>
        </w:r>
      </w:ins>
      <w:del w:id="1783" w:author="axel" w:date="2006-06-09T18:19:00Z">
        <w:r>
          <w:rPr/>
          <w:delText>of Roma and Sinti</w:delText>
        </w:r>
      </w:del>
      <w:r>
        <w:rPr/>
        <w:t xml:space="preserve"> without expla</w:t>
      </w:r>
      <w:del w:id="1784" w:author="axel" w:date="2006-06-15T22:29:00Z">
        <w:r>
          <w:rPr/>
          <w:delText>i</w:delText>
        </w:r>
      </w:del>
      <w:r>
        <w:rPr/>
        <w:t>n</w:t>
      </w:r>
      <w:ins w:id="1785" w:author="axel" w:date="2006-06-15T22:29:00Z">
        <w:r>
          <w:rPr/>
          <w:t>ations</w:t>
        </w:r>
      </w:ins>
      <w:del w:id="1786" w:author="axel" w:date="2006-06-15T22:29:00Z">
        <w:r>
          <w:rPr/>
          <w:delText>ing why and without carrying</w:delText>
        </w:r>
      </w:del>
      <w:ins w:id="1787" w:author="axel" w:date="2006-06-15T22:29:00Z">
        <w:r>
          <w:rPr/>
          <w:t xml:space="preserve"> or</w:t>
        </w:r>
      </w:ins>
      <w:r>
        <w:rPr/>
        <w:t xml:space="preserve"> search warrants.</w:t>
      </w:r>
    </w:p>
    <w:p>
      <w:pPr>
        <w:pStyle w:val="StileArialGiustificato"/>
        <w:rPr/>
      </w:pPr>
      <w:r>
        <w:rPr/>
        <w:t>Most of the Sinti ask for residential areas where t</w:t>
      </w:r>
      <w:ins w:id="1788" w:author="axel" w:date="2006-06-09T18:21:00Z">
        <w:r>
          <w:rPr/>
          <w:t>hey can</w:t>
        </w:r>
      </w:ins>
      <w:del w:id="1789" w:author="axel" w:date="2006-06-09T18:21:00Z">
        <w:r>
          <w:rPr/>
          <w:delText>o live</w:delText>
        </w:r>
      </w:del>
      <w:r>
        <w:rPr/>
        <w:t xml:space="preserve"> </w:t>
      </w:r>
      <w:ins w:id="1790" w:author="axel" w:date="2006-06-14T14:51:00Z">
        <w:r>
          <w:rPr/>
          <w:t xml:space="preserve">live </w:t>
        </w:r>
      </w:ins>
      <w:r>
        <w:rPr/>
        <w:t xml:space="preserve">in </w:t>
      </w:r>
      <w:del w:id="1791" w:author="axel" w:date="2006-06-09T18:21:00Z">
        <w:r>
          <w:rPr/>
          <w:delText xml:space="preserve">small groups of </w:delText>
        </w:r>
      </w:del>
      <w:r>
        <w:rPr/>
        <w:t>famil</w:t>
      </w:r>
      <w:ins w:id="1792" w:author="axel" w:date="2006-06-09T18:21:00Z">
        <w:r>
          <w:rPr/>
          <w:t>y groups</w:t>
        </w:r>
      </w:ins>
      <w:del w:id="1793" w:author="axel" w:date="2006-06-09T18:21:00Z">
        <w:r>
          <w:rPr/>
          <w:delText>ies</w:delText>
        </w:r>
      </w:del>
      <w:r>
        <w:rPr/>
        <w:t xml:space="preserve"> </w:t>
      </w:r>
      <w:ins w:id="1794" w:author="axel" w:date="2006-06-09T18:21:00Z">
        <w:r>
          <w:rPr/>
          <w:t>in</w:t>
        </w:r>
      </w:ins>
      <w:ins w:id="1795" w:author="axel" w:date="2006-06-14T14:51:00Z">
        <w:r>
          <w:rPr/>
          <w:t xml:space="preserve"> </w:t>
        </w:r>
      </w:ins>
      <w:del w:id="1796" w:author="axel" w:date="2006-06-09T18:21:00Z">
        <w:r>
          <w:rPr/>
          <w:delText xml:space="preserve">with </w:delText>
        </w:r>
      </w:del>
      <w:r>
        <w:rPr/>
        <w:t>mobile homes or self</w:t>
      </w:r>
      <w:ins w:id="1797" w:author="axel" w:date="2006-06-14T15:48:00Z">
        <w:r>
          <w:rPr/>
          <w:t>-</w:t>
        </w:r>
      </w:ins>
      <w:del w:id="1798" w:author="axel" w:date="2006-06-14T15:48:00Z">
        <w:r>
          <w:rPr/>
          <w:delText xml:space="preserve"> </w:delText>
        </w:r>
      </w:del>
      <w:r>
        <w:rPr/>
        <w:t>made</w:t>
      </w:r>
      <w:ins w:id="1799" w:author="axel" w:date="2006-06-14T15:48:00Z">
        <w:r>
          <w:rPr/>
          <w:t>,</w:t>
        </w:r>
      </w:ins>
      <w:r>
        <w:rPr/>
        <w:t xml:space="preserve"> one floor brick houses. These areas could be private or public, equipped with basic services </w:t>
      </w:r>
      <w:del w:id="1800" w:author="axel" w:date="2006-06-14T14:52:00Z">
        <w:r>
          <w:rPr/>
          <w:delText>like</w:delText>
        </w:r>
      </w:del>
      <w:ins w:id="1801" w:author="axel" w:date="2006-06-14T14:52:00Z">
        <w:r>
          <w:rPr/>
          <w:t>such as</w:t>
        </w:r>
      </w:ins>
      <w:r>
        <w:rPr/>
        <w:t xml:space="preserve"> a brick walled toile</w:t>
      </w:r>
      <w:ins w:id="1802" w:author="axel" w:date="2006-06-14T14:52:00Z">
        <w:r>
          <w:rPr/>
          <w:t>t</w:t>
        </w:r>
      </w:ins>
      <w:del w:id="1803" w:author="axel" w:date="2006-06-14T14:52:00Z">
        <w:r>
          <w:rPr/>
          <w:delText>d</w:delText>
        </w:r>
      </w:del>
      <w:r>
        <w:rPr/>
        <w:t xml:space="preserve"> and </w:t>
      </w:r>
      <w:ins w:id="1804" w:author="axel" w:date="2006-06-09T18:21:00Z">
        <w:r>
          <w:rPr/>
          <w:t xml:space="preserve">a </w:t>
        </w:r>
      </w:ins>
      <w:r>
        <w:rPr/>
        <w:t xml:space="preserve">kitchen </w:t>
      </w:r>
      <w:ins w:id="1805" w:author="axel" w:date="2006-06-09T18:22:00Z">
        <w:r>
          <w:rPr/>
          <w:t>space</w:t>
        </w:r>
      </w:ins>
      <w:del w:id="1806" w:author="axel" w:date="2006-06-09T18:21:00Z">
        <w:r>
          <w:rPr/>
          <w:delText>space</w:delText>
        </w:r>
      </w:del>
      <w:r>
        <w:rPr/>
        <w:t>. In several regions</w:t>
      </w:r>
      <w:ins w:id="1807" w:author="axel" w:date="2006-06-14T14:52:00Z">
        <w:r>
          <w:rPr/>
          <w:t>,</w:t>
        </w:r>
      </w:ins>
      <w:r>
        <w:rPr/>
        <w:t xml:space="preserve"> there are </w:t>
      </w:r>
      <w:ins w:id="1808" w:author="axel" w:date="2006-06-17T14:28:00Z">
        <w:r>
          <w:rPr/>
          <w:t>L</w:t>
        </w:r>
      </w:ins>
      <w:del w:id="1809" w:author="axel" w:date="2006-06-17T14:28:00Z">
        <w:r>
          <w:rPr/>
          <w:delText>l</w:delText>
        </w:r>
      </w:del>
      <w:r>
        <w:rPr/>
        <w:t xml:space="preserve">aws establishing the </w:t>
      </w:r>
      <w:ins w:id="1810" w:author="axel" w:date="2006-06-14T14:52:00Z">
        <w:r>
          <w:rPr/>
          <w:t xml:space="preserve">construction </w:t>
        </w:r>
      </w:ins>
      <w:r>
        <w:rPr/>
        <w:t>criteria to be used</w:t>
      </w:r>
      <w:ins w:id="1811" w:author="axel" w:date="2006-06-14T14:52:00Z">
        <w:r>
          <w:rPr/>
          <w:t>.</w:t>
        </w:r>
      </w:ins>
      <w:del w:id="1812" w:author="axel" w:date="2006-06-14T14:52:00Z">
        <w:r>
          <w:rPr/>
          <w:delText>.</w:delText>
        </w:r>
      </w:del>
      <w:r>
        <w:rPr/>
        <w:t xml:space="preserve"> Some participatory projects </w:t>
      </w:r>
      <w:ins w:id="1813" w:author="axel" w:date="2006-06-09T18:22:00Z">
        <w:r>
          <w:rPr/>
          <w:t>for the construction of</w:t>
        </w:r>
      </w:ins>
      <w:del w:id="1814" w:author="axel" w:date="2006-06-09T18:22:00Z">
        <w:r>
          <w:rPr/>
          <w:delText>of</w:delText>
        </w:r>
      </w:del>
      <w:r>
        <w:rPr/>
        <w:t xml:space="preserve"> residential areas for Sinti and Harvati Roma</w:t>
      </w:r>
      <w:ins w:id="1815" w:author="axel" w:date="2006-06-14T14:53:00Z">
        <w:r>
          <w:rPr/>
          <w:t>,</w:t>
        </w:r>
      </w:ins>
      <w:r>
        <w:rPr/>
        <w:t xml:space="preserve"> have been designed (i.e.Venezia, Mant</w:t>
      </w:r>
      <w:del w:id="1816" w:author="axel" w:date="2006-06-14T14:53:00Z">
        <w:r>
          <w:rPr/>
          <w:delText>ova</w:delText>
        </w:r>
      </w:del>
      <w:ins w:id="1817" w:author="axel" w:date="2006-06-14T14:53:00Z">
        <w:r>
          <w:rPr/>
          <w:t>ua</w:t>
        </w:r>
      </w:ins>
      <w:r>
        <w:rPr/>
        <w:t>, Bolzano, Verona)</w:t>
      </w:r>
      <w:ins w:id="1818" w:author="axel" w:date="2006-06-17T15:44:00Z">
        <w:r>
          <w:rPr/>
          <w:t>.</w:t>
        </w:r>
      </w:ins>
      <w:ins w:id="1819" w:author="axel" w:date="2006-06-09T18:23:00Z">
        <w:r>
          <w:rPr/>
          <w:t xml:space="preserve"> </w:t>
        </w:r>
      </w:ins>
      <w:ins w:id="1820" w:author="axel" w:date="2006-06-17T15:44:00Z">
        <w:r>
          <w:rPr/>
          <w:t>H</w:t>
        </w:r>
      </w:ins>
      <w:ins w:id="1821" w:author="axel" w:date="2006-06-09T18:23:00Z">
        <w:r>
          <w:rPr/>
          <w:t>owever,</w:t>
        </w:r>
      </w:ins>
      <w:del w:id="1822" w:author="axel" w:date="2006-06-09T18:23:00Z">
        <w:r>
          <w:rPr/>
          <w:delText xml:space="preserve"> and</w:delText>
        </w:r>
      </w:del>
      <w:r>
        <w:rPr/>
        <w:t xml:space="preserve"> few have been carried out. </w:t>
      </w:r>
      <w:del w:id="1823" w:author="axel" w:date="2006-06-09T18:23:00Z">
        <w:r>
          <w:rPr/>
          <w:delText>But still, most of the Sinti live on inadequate sites.</w:delText>
        </w:r>
      </w:del>
    </w:p>
    <w:p>
      <w:pPr>
        <w:pStyle w:val="StileArialGiustificato"/>
        <w:rPr/>
      </w:pPr>
      <w:ins w:id="1824" w:author="axel" w:date="2006-06-09T18:23:00Z">
        <w:r>
          <w:rPr/>
          <w:t>For example, t</w:t>
        </w:r>
      </w:ins>
      <w:del w:id="1825" w:author="axel" w:date="2006-06-09T18:23:00Z">
        <w:r>
          <w:rPr/>
          <w:delText>T</w:delText>
        </w:r>
      </w:del>
      <w:r>
        <w:rPr/>
        <w:t xml:space="preserve">he Veneto Regional </w:t>
      </w:r>
      <w:ins w:id="1826" w:author="axel" w:date="2006-06-14T14:53:00Z">
        <w:r>
          <w:rPr/>
          <w:t>L</w:t>
        </w:r>
      </w:ins>
      <w:del w:id="1827" w:author="axel" w:date="2006-06-14T14:53:00Z">
        <w:r>
          <w:rPr/>
          <w:delText>l</w:delText>
        </w:r>
      </w:del>
      <w:r>
        <w:rPr/>
        <w:t xml:space="preserve">aw n. 54, 1989, states that Municipalities should urgently define the </w:t>
      </w:r>
      <w:del w:id="1828" w:author="axel" w:date="2006-06-09T18:24:00Z">
        <w:r>
          <w:rPr/>
          <w:delText xml:space="preserve">local </w:delText>
        </w:r>
      </w:del>
      <w:r>
        <w:rPr/>
        <w:t>needs</w:t>
      </w:r>
      <w:ins w:id="1829" w:author="axel" w:date="2006-06-09T18:24:00Z">
        <w:r>
          <w:rPr/>
          <w:t xml:space="preserve"> of the Roma and Sinti population living in the area</w:t>
        </w:r>
      </w:ins>
      <w:r>
        <w:rPr/>
        <w:t xml:space="preserve">, identify the sites and </w:t>
      </w:r>
      <w:ins w:id="1830" w:author="axel" w:date="2006-06-09T18:25:00Z">
        <w:r>
          <w:rPr/>
          <w:t>with regional financial support, construct the areas</w:t>
        </w:r>
      </w:ins>
      <w:del w:id="1831" w:author="axel" w:date="2006-06-09T18:25:00Z">
        <w:r>
          <w:rPr/>
          <w:delText>make them ready for the families, with regional financial support</w:delText>
        </w:r>
      </w:del>
      <w:del w:id="1832" w:author="axel" w:date="2006-06-14T14:53:00Z">
        <w:r>
          <w:rPr/>
          <w:delText xml:space="preserve">. </w:delText>
        </w:r>
      </w:del>
      <w:ins w:id="1833" w:author="axel" w:date="2006-06-14T14:53:00Z">
        <w:r>
          <w:rPr/>
          <w:t xml:space="preserve">. </w:t>
        </w:r>
      </w:ins>
      <w:r>
        <w:rPr/>
        <w:t>Since 1989</w:t>
      </w:r>
      <w:ins w:id="1834" w:author="axel" w:date="2006-06-14T14:53:00Z">
        <w:r>
          <w:rPr/>
          <w:t>,</w:t>
        </w:r>
      </w:ins>
      <w:r>
        <w:rPr/>
        <w:t xml:space="preserve"> very few Municipalities have applied the </w:t>
      </w:r>
      <w:ins w:id="1835" w:author="axel" w:date="2006-06-14T14:53:00Z">
        <w:r>
          <w:rPr/>
          <w:t>L</w:t>
        </w:r>
      </w:ins>
      <w:del w:id="1836" w:author="axel" w:date="2006-06-14T14:53:00Z">
        <w:r>
          <w:rPr/>
          <w:delText>l</w:delText>
        </w:r>
      </w:del>
      <w:r>
        <w:rPr/>
        <w:t>aw</w:t>
      </w:r>
      <w:ins w:id="1837" w:author="axel" w:date="2006-06-09T18:26:00Z">
        <w:r>
          <w:rPr/>
          <w:t>, or requested available funding. As a result,</w:t>
        </w:r>
      </w:ins>
      <w:r>
        <w:rPr/>
        <w:t xml:space="preserve"> </w:t>
      </w:r>
      <w:del w:id="1838" w:author="axel" w:date="2006-06-09T18:26:00Z">
        <w:r>
          <w:rPr/>
          <w:delText xml:space="preserve">and in most cases </w:delText>
        </w:r>
      </w:del>
      <w:ins w:id="1839" w:author="axel" w:date="2006-06-09T18:26:00Z">
        <w:r>
          <w:rPr/>
          <w:t xml:space="preserve">the large majority of </w:t>
        </w:r>
      </w:ins>
      <w:r>
        <w:rPr/>
        <w:t>Sinti</w:t>
      </w:r>
      <w:ins w:id="1840" w:author="axel" w:date="2006-06-09T18:26:00Z">
        <w:r>
          <w:rPr/>
          <w:t xml:space="preserve"> families</w:t>
        </w:r>
      </w:ins>
      <w:r>
        <w:rPr/>
        <w:t xml:space="preserve"> still live on irregular</w:t>
      </w:r>
      <w:ins w:id="1841" w:author="axel" w:date="2006-06-09T18:27:00Z">
        <w:r>
          <w:rPr/>
          <w:t xml:space="preserve"> and precarious</w:t>
        </w:r>
      </w:ins>
      <w:r>
        <w:rPr/>
        <w:t xml:space="preserve"> sites. In 2004, only two Municipalities r</w:t>
      </w:r>
      <w:ins w:id="1842" w:author="axel" w:date="2006-06-09T18:27:00Z">
        <w:r>
          <w:rPr/>
          <w:t>equested</w:t>
        </w:r>
      </w:ins>
      <w:del w:id="1843" w:author="axel" w:date="2006-06-09T18:27:00Z">
        <w:r>
          <w:rPr/>
          <w:delText>eceived</w:delText>
        </w:r>
      </w:del>
      <w:r>
        <w:rPr/>
        <w:t xml:space="preserve"> funds</w:t>
      </w:r>
      <w:ins w:id="1844" w:author="axel" w:date="2006-06-09T18:27:00Z">
        <w:r>
          <w:rPr/>
          <w:t>:</w:t>
        </w:r>
      </w:ins>
      <w:del w:id="1845" w:author="axel" w:date="2006-06-09T18:27:00Z">
        <w:r>
          <w:rPr/>
          <w:delText>,</w:delText>
        </w:r>
      </w:del>
      <w:r>
        <w:rPr/>
        <w:t xml:space="preserve"> Vicenza and Pa</w:t>
      </w:r>
      <w:ins w:id="1846" w:author="axel" w:date="2006-06-09T18:27:00Z">
        <w:r>
          <w:rPr/>
          <w:t>t</w:t>
        </w:r>
      </w:ins>
      <w:del w:id="1847" w:author="axel" w:date="2006-06-09T18:27:00Z">
        <w:r>
          <w:rPr/>
          <w:delText>d</w:delText>
        </w:r>
      </w:del>
      <w:r>
        <w:rPr/>
        <w:t>erno del Grappa (TV)</w:t>
      </w:r>
      <w:ins w:id="1848" w:author="axel" w:date="2006-06-14T14:53:00Z">
        <w:r>
          <w:rPr/>
          <w:t>,</w:t>
        </w:r>
      </w:ins>
      <w:r>
        <w:rPr/>
        <w:t xml:space="preserve"> for a total amount of 39,389</w:t>
      </w:r>
      <w:ins w:id="1849" w:author="axel" w:date="2006-06-09T18:27:00Z">
        <w:r>
          <w:rPr/>
          <w:t xml:space="preserve"> </w:t>
        </w:r>
      </w:ins>
      <w:del w:id="1850" w:author="axel" w:date="2006-06-09T18:27:00Z">
        <w:r>
          <w:rPr/>
          <w:delText xml:space="preserve">.79 </w:delText>
        </w:r>
      </w:del>
      <w:r>
        <w:rPr/>
        <w:t>euros. The Municipality of Vicenza is the only one to have</w:t>
      </w:r>
      <w:ins w:id="1851" w:author="axel" w:date="2006-06-09T18:28:00Z">
        <w:r>
          <w:rPr/>
          <w:t xml:space="preserve"> regularly</w:t>
        </w:r>
      </w:ins>
      <w:del w:id="1852" w:author="axel" w:date="2006-06-09T18:28:00Z">
        <w:r>
          <w:rPr/>
          <w:delText xml:space="preserve"> asked for</w:delText>
        </w:r>
      </w:del>
      <w:ins w:id="1853" w:author="axel" w:date="2006-06-09T18:28:00Z">
        <w:r>
          <w:rPr/>
          <w:t xml:space="preserve"> requested</w:t>
        </w:r>
      </w:ins>
      <w:r>
        <w:rPr/>
        <w:t xml:space="preserve"> funds</w:t>
      </w:r>
      <w:del w:id="1854" w:author="axel" w:date="2006-06-09T18:28:00Z">
        <w:r>
          <w:rPr/>
          <w:delText xml:space="preserve"> regularly</w:delText>
        </w:r>
      </w:del>
      <w:r>
        <w:rPr/>
        <w:t>.</w:t>
      </w:r>
    </w:p>
    <w:p>
      <w:pPr>
        <w:pStyle w:val="StileArialGiustificato"/>
        <w:rPr>
          <w:ins w:id="2012" w:author="axel" w:date="2006-06-09T18:56:00Z"/>
        </w:rPr>
      </w:pPr>
      <w:ins w:id="1855" w:author="axel" w:date="2006-06-09T18:30:00Z">
        <w:r>
          <w:rPr/>
          <w:t>Every year in “nomad camps” in Italy</w:t>
        </w:r>
      </w:ins>
      <w:ins w:id="1856" w:author="axel" w:date="2006-06-14T14:54:00Z">
        <w:r>
          <w:rPr/>
          <w:t xml:space="preserve">, </w:t>
        </w:r>
      </w:ins>
      <w:ins w:id="1857" w:author="axel" w:date="2006-06-09T18:30:00Z">
        <w:r>
          <w:rPr/>
          <w:t>children die from socio-environmental causes connected to camp living conditions: the cold, fires and accidents. In the camp in Florence alone, between 1988 and 2004</w:t>
        </w:r>
      </w:ins>
      <w:ins w:id="1858" w:author="axel" w:date="2006-06-14T14:54:00Z">
        <w:r>
          <w:rPr/>
          <w:t>,</w:t>
        </w:r>
      </w:ins>
      <w:ins w:id="1859" w:author="axel" w:date="2006-06-09T18:31:00Z">
        <w:r>
          <w:rPr/>
          <w:t xml:space="preserve"> nine Roma children have died (Mustafa, 2004). Public interest towards the “nomad camps” only gr</w:t>
        </w:r>
      </w:ins>
      <w:ins w:id="1860" w:author="axel" w:date="2006-06-14T14:54:00Z">
        <w:r>
          <w:rPr/>
          <w:t>ows</w:t>
        </w:r>
      </w:ins>
      <w:ins w:id="1861" w:author="axel" w:date="2006-06-09T18:32:00Z">
        <w:r>
          <w:rPr/>
          <w:t xml:space="preserve"> when these tragic incidents occur. Everyday camp life does not interest politicians or civil society.</w:t>
        </w:r>
      </w:ins>
      <w:ins w:id="1862" w:author="axel" w:date="2006-06-09T18:34:00Z">
        <w:r>
          <w:rPr/>
          <w:t xml:space="preserve"> </w:t>
        </w:r>
      </w:ins>
      <w:r>
        <w:rPr/>
        <w:t xml:space="preserve">Giada died </w:t>
      </w:r>
      <w:ins w:id="1863" w:author="axel" w:date="2006-06-09T18:34:00Z">
        <w:r>
          <w:rPr/>
          <w:t xml:space="preserve">from the cold </w:t>
        </w:r>
      </w:ins>
      <w:r>
        <w:rPr/>
        <w:t>on January 24</w:t>
      </w:r>
      <w:ins w:id="1864" w:author="axel" w:date="2006-06-09T18:34:00Z">
        <w:r>
          <w:rPr>
            <w:vertAlign w:val="superscript"/>
          </w:rPr>
          <w:t>th</w:t>
        </w:r>
      </w:ins>
      <w:r>
        <w:rPr/>
        <w:t xml:space="preserve">, 2004 in the </w:t>
      </w:r>
      <w:ins w:id="1865" w:author="axel" w:date="2006-06-09T18:34:00Z">
        <w:r>
          <w:rPr/>
          <w:t xml:space="preserve">“nomad </w:t>
        </w:r>
      </w:ins>
      <w:r>
        <w:rPr/>
        <w:t>camp</w:t>
      </w:r>
      <w:ins w:id="1866" w:author="axel" w:date="2006-06-09T18:34:00Z">
        <w:r>
          <w:rPr/>
          <w:t>”</w:t>
        </w:r>
      </w:ins>
      <w:r>
        <w:rPr/>
        <w:t xml:space="preserve"> of </w:t>
      </w:r>
      <w:r>
        <w:rPr>
          <w:b/>
        </w:rPr>
        <w:t>Scafati</w:t>
      </w:r>
      <w:r>
        <w:rPr/>
        <w:t xml:space="preserve"> (Salerno)</w:t>
      </w:r>
      <w:del w:id="1867" w:author="axel" w:date="2006-06-09T18:34:00Z">
        <w:r>
          <w:rPr/>
          <w:delText xml:space="preserve"> because of the cold</w:delText>
        </w:r>
      </w:del>
      <w:r>
        <w:rPr/>
        <w:t xml:space="preserve">. She was aged 24 days. Three days later, in </w:t>
      </w:r>
      <w:del w:id="1868" w:author="axel" w:date="2006-06-14T14:55:00Z">
        <w:r>
          <w:rPr/>
          <w:delText xml:space="preserve">the </w:delText>
        </w:r>
      </w:del>
      <w:r>
        <w:rPr/>
        <w:t>camp n. 7 (</w:t>
      </w:r>
      <w:ins w:id="1869" w:author="axel" w:date="2006-06-09T18:35:00Z">
        <w:r>
          <w:rPr/>
          <w:t xml:space="preserve">there are </w:t>
        </w:r>
      </w:ins>
      <w:del w:id="1870" w:author="axel" w:date="2006-06-09T18:35:00Z">
        <w:r>
          <w:rPr/>
          <w:delText xml:space="preserve">out of </w:delText>
        </w:r>
      </w:del>
      <w:r>
        <w:rPr/>
        <w:t xml:space="preserve">13) in </w:t>
      </w:r>
      <w:r>
        <w:rPr>
          <w:b/>
        </w:rPr>
        <w:t>Giugliano in Campania</w:t>
      </w:r>
      <w:r>
        <w:rPr/>
        <w:t xml:space="preserve"> (Naples)</w:t>
      </w:r>
      <w:ins w:id="1871" w:author="axel" w:date="2006-06-09T18:35:00Z">
        <w:r>
          <w:rPr/>
          <w:t>,</w:t>
        </w:r>
      </w:ins>
      <w:r>
        <w:rPr/>
        <w:t xml:space="preserve"> Samir, a 19 day</w:t>
      </w:r>
      <w:del w:id="1872" w:author="axel" w:date="2006-06-09T18:35:00Z">
        <w:r>
          <w:rPr/>
          <w:delText>s</w:delText>
        </w:r>
      </w:del>
      <w:r>
        <w:rPr/>
        <w:t xml:space="preserve"> old </w:t>
      </w:r>
      <w:ins w:id="1873" w:author="axel" w:date="2006-06-09T18:35:00Z">
        <w:r>
          <w:rPr/>
          <w:t xml:space="preserve">new born </w:t>
        </w:r>
      </w:ins>
      <w:r>
        <w:rPr/>
        <w:t>baby</w:t>
      </w:r>
      <w:del w:id="1874" w:author="axel" w:date="2006-06-14T14:55:00Z">
        <w:r>
          <w:rPr/>
          <w:delText>,</w:delText>
        </w:r>
      </w:del>
      <w:r>
        <w:rPr/>
        <w:t xml:space="preserve"> died </w:t>
      </w:r>
      <w:ins w:id="1875" w:author="axel" w:date="2006-06-09T18:35:00Z">
        <w:r>
          <w:rPr/>
          <w:t>from</w:t>
        </w:r>
      </w:ins>
      <w:del w:id="1876" w:author="axel" w:date="2006-06-09T18:35:00Z">
        <w:r>
          <w:rPr/>
          <w:delText xml:space="preserve">because of </w:delText>
        </w:r>
      </w:del>
      <w:ins w:id="1877" w:author="axel" w:date="2006-06-09T18:35:00Z">
        <w:r>
          <w:rPr/>
          <w:t xml:space="preserve"> </w:t>
        </w:r>
      </w:ins>
      <w:r>
        <w:rPr/>
        <w:t>respiratory problems. The tragic deaths of the</w:t>
      </w:r>
      <w:ins w:id="1878" w:author="axel" w:date="2006-06-09T18:35:00Z">
        <w:r>
          <w:rPr/>
          <w:t>se</w:t>
        </w:r>
      </w:ins>
      <w:r>
        <w:rPr/>
        <w:t xml:space="preserve"> two </w:t>
      </w:r>
      <w:ins w:id="1879" w:author="axel" w:date="2006-06-09T18:36:00Z">
        <w:r>
          <w:rPr/>
          <w:t>babies</w:t>
        </w:r>
      </w:ins>
      <w:del w:id="1880" w:author="axel" w:date="2006-06-09T18:36:00Z">
        <w:r>
          <w:rPr/>
          <w:delText>children</w:delText>
        </w:r>
      </w:del>
      <w:r>
        <w:rPr/>
        <w:t xml:space="preserve"> pushed the local </w:t>
      </w:r>
      <w:ins w:id="1881" w:author="axel" w:date="2006-06-15T22:32:00Z">
        <w:r>
          <w:rPr/>
          <w:t>A</w:t>
        </w:r>
      </w:ins>
      <w:del w:id="1882" w:author="axel" w:date="2006-06-15T22:32:00Z">
        <w:r>
          <w:rPr/>
          <w:delText>a</w:delText>
        </w:r>
      </w:del>
      <w:r>
        <w:rPr/>
        <w:t>uthorit</w:t>
      </w:r>
      <w:ins w:id="1883" w:author="axel" w:date="2006-06-09T18:36:00Z">
        <w:r>
          <w:rPr/>
          <w:t>ies</w:t>
        </w:r>
      </w:ins>
      <w:del w:id="1884" w:author="axel" w:date="2006-06-09T18:36:00Z">
        <w:r>
          <w:rPr/>
          <w:delText>y</w:delText>
        </w:r>
      </w:del>
      <w:r>
        <w:rPr/>
        <w:t xml:space="preserve"> </w:t>
      </w:r>
      <w:del w:id="1885" w:author="axel" w:date="2006-06-15T22:32:00Z">
        <w:r>
          <w:rPr/>
          <w:delText>of</w:delText>
        </w:r>
      </w:del>
      <w:ins w:id="1886" w:author="axel" w:date="2006-06-15T22:32:00Z">
        <w:r>
          <w:rPr/>
          <w:t>in</w:t>
        </w:r>
      </w:ins>
      <w:r>
        <w:rPr/>
        <w:t xml:space="preserve"> Giugliano in C</w:t>
      </w:r>
      <w:ins w:id="1887" w:author="axel" w:date="2006-06-09T18:36:00Z">
        <w:r>
          <w:rPr/>
          <w:t>ampania</w:t>
        </w:r>
      </w:ins>
      <w:ins w:id="1888" w:author="axel" w:date="2006-06-09T18:39:00Z">
        <w:r>
          <w:rPr/>
          <w:t xml:space="preserve"> t</w:t>
        </w:r>
      </w:ins>
      <w:del w:id="1889" w:author="axel" w:date="2006-06-09T18:39:00Z">
        <w:r>
          <w:rPr/>
          <w:delText>. T</w:delText>
        </w:r>
      </w:del>
      <w:r>
        <w:rPr/>
        <w:t>o</w:t>
      </w:r>
      <w:ins w:id="1890" w:author="axel" w:date="2006-06-09T18:36:00Z">
        <w:r>
          <w:rPr/>
          <w:t xml:space="preserve"> organize a public debate</w:t>
        </w:r>
      </w:ins>
      <w:ins w:id="1891" w:author="axel" w:date="2006-06-14T14:55:00Z">
        <w:r>
          <w:rPr/>
          <w:t>,</w:t>
        </w:r>
      </w:ins>
      <w:del w:id="1892" w:author="axel" w:date="2006-06-09T18:37:00Z">
        <w:r>
          <w:rPr/>
          <w:delText xml:space="preserve"> discuss in a public debate</w:delText>
        </w:r>
      </w:del>
      <w:r>
        <w:rPr/>
        <w:t xml:space="preserve"> held in the </w:t>
      </w:r>
      <w:del w:id="1893" w:author="axel" w:date="2006-06-14T14:55:00Z">
        <w:r>
          <w:rPr/>
          <w:delText>City Counci</w:delText>
        </w:r>
      </w:del>
      <w:ins w:id="1894" w:author="axel" w:date="2006-06-14T14:55:00Z">
        <w:r>
          <w:rPr/>
          <w:t>Town Hal</w:t>
        </w:r>
      </w:ins>
      <w:r>
        <w:rPr/>
        <w:t>l</w:t>
      </w:r>
      <w:ins w:id="1895" w:author="axel" w:date="2006-06-09T18:37:00Z">
        <w:r>
          <w:rPr/>
          <w:t>, on</w:t>
        </w:r>
      </w:ins>
      <w:r>
        <w:rPr/>
        <w:t xml:space="preserve"> the long neglected </w:t>
      </w:r>
      <w:ins w:id="1896" w:author="axel" w:date="2006-06-09T18:37:00Z">
        <w:r>
          <w:rPr/>
          <w:t>“</w:t>
        </w:r>
      </w:ins>
      <w:r>
        <w:rPr/>
        <w:t>Roma</w:t>
      </w:r>
      <w:del w:id="1897" w:author="axel" w:date="2006-06-09T18:37:00Z">
        <w:r>
          <w:rPr/>
          <w:delText>ni</w:delText>
        </w:r>
      </w:del>
      <w:r>
        <w:rPr/>
        <w:t xml:space="preserve"> issue</w:t>
      </w:r>
      <w:ins w:id="1898" w:author="axel" w:date="2006-06-09T18:37:00Z">
        <w:r>
          <w:rPr/>
          <w:t>”</w:t>
        </w:r>
      </w:ins>
      <w:r>
        <w:rPr/>
        <w:t xml:space="preserve">. «I </w:t>
      </w:r>
      <w:del w:id="1899" w:author="axel" w:date="2006-06-09T18:37:00Z">
        <w:r>
          <w:rPr/>
          <w:delText xml:space="preserve">do </w:delText>
        </w:r>
      </w:del>
      <w:r>
        <w:rPr/>
        <w:t xml:space="preserve">invite – a local </w:t>
      </w:r>
      <w:del w:id="1900" w:author="axel" w:date="2006-06-14T18:29:00Z">
        <w:r>
          <w:rPr/>
          <w:delText>councilor</w:delText>
        </w:r>
      </w:del>
      <w:ins w:id="1901" w:author="axel" w:date="2006-06-14T18:29:00Z">
        <w:r>
          <w:rPr/>
          <w:t>counsellor</w:t>
        </w:r>
      </w:ins>
      <w:r>
        <w:rPr/>
        <w:t xml:space="preserve"> declared - the whole City Council, the local Government, the Mayor</w:t>
      </w:r>
      <w:del w:id="1902" w:author="axel" w:date="2006-06-14T14:55:00Z">
        <w:r>
          <w:rPr/>
          <w:delText xml:space="preserve"> </w:delText>
        </w:r>
      </w:del>
      <w:ins w:id="1903" w:author="axel" w:date="2006-06-09T18:39:00Z">
        <w:r>
          <w:rPr/>
          <w:t xml:space="preserve">, the Borough Council Clerk </w:t>
        </w:r>
      </w:ins>
      <w:r>
        <w:rPr/>
        <w:t>[…]</w:t>
      </w:r>
      <w:del w:id="1904" w:author="axel" w:date="2006-06-14T14:55:00Z">
        <w:r>
          <w:rPr/>
          <w:delText>,</w:delText>
        </w:r>
      </w:del>
      <w:r>
        <w:rPr/>
        <w:t xml:space="preserve"> the Opera Nomadi and the citizens to work </w:t>
      </w:r>
      <w:ins w:id="1905" w:author="axel" w:date="2006-06-09T18:38:00Z">
        <w:r>
          <w:rPr/>
          <w:t>towards the</w:t>
        </w:r>
      </w:ins>
      <w:ins w:id="1906" w:author="axel" w:date="2006-06-09T18:40:00Z">
        <w:r>
          <w:rPr/>
          <w:t xml:space="preserve"> </w:t>
        </w:r>
      </w:ins>
      <w:del w:id="1907" w:author="axel" w:date="2006-06-09T18:38:00Z">
        <w:r>
          <w:rPr/>
          <w:delText xml:space="preserve">in the direction of the </w:delText>
        </w:r>
      </w:del>
      <w:r>
        <w:rPr/>
        <w:t xml:space="preserve">creation of a small citadel, </w:t>
      </w:r>
      <w:ins w:id="1908" w:author="axel" w:date="2006-06-14T14:56:00Z">
        <w:r>
          <w:rPr/>
          <w:t>such as</w:t>
        </w:r>
      </w:ins>
      <w:del w:id="1909" w:author="axel" w:date="2006-06-14T14:56:00Z">
        <w:r>
          <w:rPr/>
          <w:delText>that</w:delText>
        </w:r>
      </w:del>
      <w:del w:id="1910" w:author="axel" w:date="2006-06-09T18:38:00Z">
        <w:r>
          <w:rPr/>
          <w:delText xml:space="preserve"> is</w:delText>
        </w:r>
      </w:del>
      <w:ins w:id="1911" w:author="axel" w:date="2006-06-09T18:38:00Z">
        <w:r>
          <w:rPr/>
          <w:t xml:space="preserve"> the</w:t>
        </w:r>
      </w:ins>
      <w:r>
        <w:rPr/>
        <w:t xml:space="preserve"> camps» (transcription of the City Council meeting, 11</w:t>
      </w:r>
      <w:ins w:id="1912" w:author="axel" w:date="2006-06-09T18:38:00Z">
        <w:r>
          <w:rPr>
            <w:vertAlign w:val="superscript"/>
          </w:rPr>
          <w:t>th</w:t>
        </w:r>
      </w:ins>
      <w:r>
        <w:rPr/>
        <w:t xml:space="preserve"> February 2004, reported in Tarantino, 2005</w:t>
      </w:r>
      <w:ins w:id="1913" w:author="axel" w:date="2006-06-09T18:39:00Z">
        <w:r>
          <w:rPr/>
          <w:t>:12</w:t>
        </w:r>
      </w:ins>
      <w:r>
        <w:rPr/>
        <w:t xml:space="preserve">). </w:t>
      </w:r>
      <w:del w:id="1914" w:author="axel" w:date="2006-06-09T18:41:00Z">
        <w:r>
          <w:rPr/>
          <w:delText xml:space="preserve">Looking more closely, </w:delText>
        </w:r>
      </w:del>
      <w:ins w:id="1915" w:author="axel" w:date="2006-06-09T18:41:00Z">
        <w:r>
          <w:rPr/>
          <w:t>T</w:t>
        </w:r>
      </w:ins>
      <w:del w:id="1916" w:author="axel" w:date="2006-06-09T18:41:00Z">
        <w:r>
          <w:rPr/>
          <w:delText>t</w:delText>
        </w:r>
      </w:del>
      <w:r>
        <w:rPr/>
        <w:t xml:space="preserve">he strategy </w:t>
      </w:r>
      <w:del w:id="1917" w:author="axel" w:date="2006-06-09T18:41:00Z">
        <w:r>
          <w:rPr/>
          <w:delText xml:space="preserve">coming out </w:delText>
        </w:r>
      </w:del>
      <w:ins w:id="1918" w:author="axel" w:date="2006-06-09T18:41:00Z">
        <w:r>
          <w:rPr/>
          <w:t>that emerged out of</w:t>
        </w:r>
      </w:ins>
      <w:del w:id="1919" w:author="axel" w:date="2006-06-09T18:41:00Z">
        <w:r>
          <w:rPr/>
          <w:delText>of</w:delText>
        </w:r>
      </w:del>
      <w:r>
        <w:rPr/>
        <w:t xml:space="preserve"> the debate </w:t>
      </w:r>
      <w:del w:id="1920" w:author="axel" w:date="2006-06-15T22:33:00Z">
        <w:r>
          <w:rPr/>
          <w:delText>is</w:delText>
        </w:r>
      </w:del>
      <w:ins w:id="1921" w:author="axel" w:date="2006-06-15T22:33:00Z">
        <w:r>
          <w:rPr/>
          <w:t>was</w:t>
        </w:r>
      </w:ins>
      <w:r>
        <w:rPr/>
        <w:t xml:space="preserve"> twofold: a) find an area </w:t>
      </w:r>
      <w:del w:id="1922" w:author="axel" w:date="2006-06-09T18:41:00Z">
        <w:r>
          <w:rPr/>
          <w:delText xml:space="preserve">where </w:delText>
        </w:r>
      </w:del>
      <w:r>
        <w:rPr/>
        <w:t>to temporar</w:t>
      </w:r>
      <w:ins w:id="1923" w:author="axel" w:date="2006-06-14T14:56:00Z">
        <w:r>
          <w:rPr/>
          <w:t>ily</w:t>
        </w:r>
      </w:ins>
      <w:del w:id="1924" w:author="axel" w:date="2006-06-14T14:56:00Z">
        <w:r>
          <w:rPr/>
          <w:delText>y</w:delText>
        </w:r>
      </w:del>
      <w:r>
        <w:rPr/>
        <w:t xml:space="preserve"> move </w:t>
      </w:r>
      <w:ins w:id="1925" w:author="axel" w:date="2006-06-09T18:41:00Z">
        <w:r>
          <w:rPr/>
          <w:t xml:space="preserve">the </w:t>
        </w:r>
      </w:ins>
      <w:r>
        <w:rPr/>
        <w:t>camp</w:t>
      </w:r>
      <w:del w:id="1926" w:author="axel" w:date="2006-06-09T18:41:00Z">
        <w:r>
          <w:rPr/>
          <w:delText>s’</w:delText>
        </w:r>
      </w:del>
      <w:r>
        <w:rPr/>
        <w:t xml:space="preserve"> residents; b) find a</w:t>
      </w:r>
      <w:ins w:id="1927" w:author="axel" w:date="2006-06-14T14:56:00Z">
        <w:r>
          <w:rPr/>
          <w:t>n</w:t>
        </w:r>
      </w:ins>
      <w:r>
        <w:rPr/>
        <w:t xml:space="preserve"> area </w:t>
      </w:r>
      <w:del w:id="1928" w:author="axel" w:date="2006-06-09T18:42:00Z">
        <w:r>
          <w:rPr/>
          <w:delText xml:space="preserve">where </w:delText>
        </w:r>
      </w:del>
      <w:r>
        <w:rPr/>
        <w:t xml:space="preserve">to build a </w:t>
      </w:r>
      <w:r>
        <w:rPr>
          <w:i/>
        </w:rPr>
        <w:t>citadel</w:t>
      </w:r>
      <w:r>
        <w:rPr/>
        <w:t xml:space="preserve"> or a village for </w:t>
      </w:r>
      <w:ins w:id="1929" w:author="axel" w:date="2006-06-09T18:42:00Z">
        <w:r>
          <w:rPr/>
          <w:t xml:space="preserve">the </w:t>
        </w:r>
      </w:ins>
      <w:r>
        <w:rPr/>
        <w:t xml:space="preserve">Roma. According to Tarantino, «even </w:t>
      </w:r>
      <w:ins w:id="1930" w:author="axel" w:date="2006-06-14T14:56:00Z">
        <w:r>
          <w:rPr/>
          <w:t xml:space="preserve">if one </w:t>
        </w:r>
      </w:ins>
      <w:r>
        <w:rPr/>
        <w:t>accept</w:t>
      </w:r>
      <w:del w:id="1931" w:author="axel" w:date="2006-06-14T14:56:00Z">
        <w:r>
          <w:rPr/>
          <w:delText>ing</w:delText>
        </w:r>
      </w:del>
      <w:ins w:id="1932" w:author="axel" w:date="2006-06-14T14:56:00Z">
        <w:r>
          <w:rPr/>
          <w:t>s</w:t>
        </w:r>
      </w:ins>
      <w:r>
        <w:rPr/>
        <w:t xml:space="preserve"> that there is a difference</w:t>
      </w:r>
      <w:ins w:id="1933" w:author="axel" w:date="2006-06-09T18:42:00Z">
        <w:r>
          <w:rPr/>
          <w:t xml:space="preserve"> </w:t>
        </w:r>
      </w:ins>
      <w:r>
        <w:rPr/>
        <w:t xml:space="preserve">between the </w:t>
      </w:r>
      <w:ins w:id="1934" w:author="axel" w:date="2006-06-09T18:44:00Z">
        <w:r>
          <w:rPr/>
          <w:t xml:space="preserve">logic of the </w:t>
        </w:r>
      </w:ins>
      <w:r>
        <w:rPr/>
        <w:t>camp and the</w:t>
      </w:r>
      <w:ins w:id="1935" w:author="axel" w:date="2006-06-09T18:44:00Z">
        <w:r>
          <w:rPr/>
          <w:t xml:space="preserve"> “identification of</w:t>
        </w:r>
      </w:ins>
      <w:del w:id="1936" w:author="axel" w:date="2006-06-09T18:44:00Z">
        <w:r>
          <w:rPr/>
          <w:delText xml:space="preserve"> small</w:delText>
        </w:r>
      </w:del>
      <w:r>
        <w:rPr/>
        <w:t xml:space="preserve"> serviced areas </w:t>
      </w:r>
      <w:ins w:id="1937" w:author="axel" w:date="2006-06-09T18:45:00Z">
        <w:r>
          <w:rPr/>
          <w:t>for the construction of</w:t>
        </w:r>
      </w:ins>
      <w:del w:id="1938" w:author="axel" w:date="2006-06-09T18:45:00Z">
        <w:r>
          <w:rPr/>
          <w:delText>named</w:delText>
        </w:r>
      </w:del>
      <w:r>
        <w:rPr/>
        <w:t xml:space="preserve"> villages</w:t>
      </w:r>
      <w:ins w:id="1939" w:author="axel" w:date="2006-06-09T18:45:00Z">
        <w:r>
          <w:rPr/>
          <w:t xml:space="preserve"> […]”</w:t>
        </w:r>
      </w:ins>
      <w:r>
        <w:rPr/>
        <w:t>, and</w:t>
      </w:r>
      <w:ins w:id="1940" w:author="axel" w:date="2006-06-09T18:49:00Z">
        <w:r>
          <w:rPr/>
          <w:t xml:space="preserve"> if one</w:t>
        </w:r>
      </w:ins>
      <w:r>
        <w:rPr/>
        <w:t xml:space="preserve"> </w:t>
      </w:r>
      <w:del w:id="1941" w:author="axel" w:date="2006-06-09T18:45:00Z">
        <w:r>
          <w:rPr/>
          <w:delText xml:space="preserve">forgetting for a second </w:delText>
        </w:r>
      </w:del>
      <w:ins w:id="1942" w:author="axel" w:date="2006-06-09T18:45:00Z">
        <w:r>
          <w:rPr/>
          <w:t>temporarily ignor</w:t>
        </w:r>
      </w:ins>
      <w:ins w:id="1943" w:author="axel" w:date="2006-06-09T18:49:00Z">
        <w:r>
          <w:rPr/>
          <w:t>es</w:t>
        </w:r>
      </w:ins>
      <w:ins w:id="1944" w:author="axel" w:date="2006-06-09T18:45:00Z">
        <w:r>
          <w:rPr/>
          <w:t xml:space="preserve"> the fact that</w:t>
        </w:r>
      </w:ins>
      <w:del w:id="1945" w:author="axel" w:date="2006-06-09T18:46:00Z">
        <w:r>
          <w:rPr/>
          <w:delText>that</w:delText>
        </w:r>
      </w:del>
      <w:r>
        <w:rPr/>
        <w:t xml:space="preserve"> </w:t>
      </w:r>
      <w:del w:id="1946" w:author="axel" w:date="2006-06-09T18:49:00Z">
        <w:r>
          <w:rPr/>
          <w:delText xml:space="preserve">our </w:delText>
        </w:r>
      </w:del>
      <w:r>
        <w:rPr/>
        <w:t xml:space="preserve">recent history </w:t>
      </w:r>
      <w:ins w:id="1947" w:author="axel" w:date="2006-06-14T14:57:00Z">
        <w:r>
          <w:rPr/>
          <w:t>has been</w:t>
        </w:r>
      </w:ins>
      <w:del w:id="1948" w:author="axel" w:date="2006-06-14T14:57:00Z">
        <w:r>
          <w:rPr/>
          <w:delText>is</w:delText>
        </w:r>
      </w:del>
      <w:r>
        <w:rPr/>
        <w:t xml:space="preserve"> full of cases of temporary </w:t>
      </w:r>
      <w:del w:id="1949" w:author="axel" w:date="2006-06-09T18:47:00Z">
        <w:r>
          <w:rPr/>
          <w:delText xml:space="preserve">permanence </w:delText>
        </w:r>
      </w:del>
      <w:r>
        <w:rPr/>
        <w:t>zones methodically transformed in</w:t>
      </w:r>
      <w:ins w:id="1950" w:author="axel" w:date="2006-06-09T18:46:00Z">
        <w:r>
          <w:rPr/>
          <w:t>to</w:t>
        </w:r>
      </w:ins>
      <w:r>
        <w:rPr/>
        <w:t xml:space="preserve"> permanent</w:t>
      </w:r>
      <w:del w:id="1951" w:author="axel" w:date="2006-06-09T18:46:00Z">
        <w:r>
          <w:rPr/>
          <w:delText>ly</w:delText>
        </w:r>
      </w:del>
      <w:r>
        <w:rPr/>
        <w:t xml:space="preserve"> temporary zones</w:t>
      </w:r>
      <w:ins w:id="1952" w:author="axel" w:date="2006-06-09T18:48:00Z">
        <w:r>
          <w:rPr>
            <w:rStyle w:val="FootnoteCharacters"/>
            <w:rStyle w:val="FootnoteAnchor"/>
          </w:rPr>
          <w:footnoteReference w:id="22"/>
        </w:r>
      </w:ins>
      <w:r>
        <w:rPr/>
        <w:t xml:space="preserve">, </w:t>
      </w:r>
      <w:del w:id="1953" w:author="axel" w:date="2006-06-09T18:50:00Z">
        <w:r>
          <w:rPr/>
          <w:delText xml:space="preserve">what trucks me is that, </w:delText>
        </w:r>
      </w:del>
      <w:ins w:id="1954" w:author="axel" w:date="2006-06-09T18:50:00Z">
        <w:r>
          <w:rPr/>
          <w:t>it is possible to state that</w:t>
        </w:r>
      </w:ins>
      <w:ins w:id="1955" w:author="axel" w:date="2006-06-14T14:57:00Z">
        <w:r>
          <w:rPr/>
          <w:t>,</w:t>
        </w:r>
      </w:ins>
      <w:ins w:id="1956" w:author="axel" w:date="2006-06-09T18:50:00Z">
        <w:r>
          <w:rPr/>
          <w:t xml:space="preserve"> </w:t>
        </w:r>
      </w:ins>
      <w:r>
        <w:rPr/>
        <w:t xml:space="preserve">either as </w:t>
      </w:r>
      <w:ins w:id="1957" w:author="axel" w:date="2006-06-15T22:33:00Z">
        <w:r>
          <w:rPr/>
          <w:t xml:space="preserve">a </w:t>
        </w:r>
      </w:ins>
      <w:del w:id="1958" w:author="axel" w:date="2006-06-15T22:33:00Z">
        <w:r>
          <w:rPr/>
          <w:delText xml:space="preserve">temporary solution </w:delText>
        </w:r>
      </w:del>
      <w:ins w:id="1959" w:author="axel" w:date="2006-06-15T22:33:00Z">
        <w:r>
          <w:rPr/>
          <w:t xml:space="preserve">temporary </w:t>
        </w:r>
      </w:ins>
      <w:r>
        <w:rPr/>
        <w:t xml:space="preserve">or </w:t>
      </w:r>
      <w:del w:id="1960" w:author="axel" w:date="2006-06-15T22:33:00Z">
        <w:r>
          <w:rPr/>
          <w:delText xml:space="preserve">as </w:delText>
        </w:r>
      </w:del>
      <w:r>
        <w:rPr/>
        <w:t>a long term</w:t>
      </w:r>
      <w:del w:id="1961" w:author="axel" w:date="2006-06-15T22:34:00Z">
        <w:r>
          <w:rPr/>
          <w:delText xml:space="preserve"> one</w:delText>
        </w:r>
      </w:del>
      <w:ins w:id="1962" w:author="axel" w:date="2006-06-15T22:34:00Z">
        <w:r>
          <w:rPr/>
          <w:t xml:space="preserve"> solution</w:t>
        </w:r>
      </w:ins>
      <w:r>
        <w:rPr/>
        <w:t xml:space="preserve">, </w:t>
      </w:r>
      <w:del w:id="1963" w:author="axel" w:date="2006-06-09T18:51:00Z">
        <w:r>
          <w:rPr/>
          <w:delText xml:space="preserve">they are discussing always of </w:delText>
        </w:r>
      </w:del>
      <w:del w:id="1964" w:author="axel" w:date="2006-06-15T22:34:00Z">
        <w:r>
          <w:rPr/>
          <w:delText>camp</w:delText>
        </w:r>
      </w:del>
      <w:ins w:id="1965" w:author="axel" w:date="2006-06-15T22:34:00Z">
        <w:r>
          <w:rPr/>
          <w:t xml:space="preserve">camps always </w:t>
        </w:r>
      </w:ins>
      <w:del w:id="1966" w:author="axel" w:date="2006-06-15T22:34:00Z">
        <w:r>
          <w:rPr/>
          <w:delText>s</w:delText>
        </w:r>
      </w:del>
      <w:ins w:id="1967" w:author="axel" w:date="2006-06-15T22:34:00Z">
        <w:r>
          <w:rPr/>
          <w:t xml:space="preserve">end up being the </w:t>
        </w:r>
      </w:ins>
      <w:ins w:id="1968" w:author="axel" w:date="2006-06-17T14:28:00Z">
        <w:r>
          <w:rPr/>
          <w:t>solution</w:t>
        </w:r>
      </w:ins>
      <w:r>
        <w:rPr/>
        <w:t xml:space="preserve">» (2005: 13). </w:t>
      </w:r>
      <w:ins w:id="1969" w:author="axel" w:date="2006-06-09T18:51:00Z">
        <w:r>
          <w:rPr/>
          <w:t>Since the early ‘90s, t</w:t>
        </w:r>
      </w:ins>
      <w:del w:id="1970" w:author="axel" w:date="2006-06-09T18:51:00Z">
        <w:r>
          <w:rPr/>
          <w:delText>T</w:delText>
        </w:r>
      </w:del>
      <w:r>
        <w:rPr/>
        <w:t xml:space="preserve">he </w:t>
      </w:r>
      <w:ins w:id="1971" w:author="axel" w:date="2006-06-09T18:51:00Z">
        <w:r>
          <w:rPr/>
          <w:t>thirteen</w:t>
        </w:r>
      </w:ins>
      <w:del w:id="1972" w:author="axel" w:date="2006-06-09T18:51:00Z">
        <w:r>
          <w:rPr/>
          <w:delText>13</w:delText>
        </w:r>
      </w:del>
      <w:r>
        <w:rPr/>
        <w:t xml:space="preserve"> camps </w:t>
      </w:r>
      <w:del w:id="1973" w:author="axel" w:date="2006-06-14T14:57:00Z">
        <w:r>
          <w:rPr/>
          <w:delText>of</w:delText>
        </w:r>
      </w:del>
      <w:ins w:id="1974" w:author="axel" w:date="2006-06-14T14:57:00Z">
        <w:r>
          <w:rPr/>
          <w:t>in</w:t>
        </w:r>
      </w:ins>
      <w:r>
        <w:rPr/>
        <w:t xml:space="preserve"> Giugliano in C. have been hosting </w:t>
      </w:r>
      <w:del w:id="1975" w:author="axel" w:date="2006-06-09T18:51:00Z">
        <w:r>
          <w:rPr/>
          <w:delText xml:space="preserve">since the early ‘90s </w:delText>
        </w:r>
      </w:del>
      <w:r>
        <w:rPr/>
        <w:t>about 1000 inhabitants</w:t>
      </w:r>
      <w:ins w:id="1976" w:author="axel" w:date="2006-06-09T18:51:00Z">
        <w:r>
          <w:rPr/>
          <w:t>,</w:t>
        </w:r>
      </w:ins>
      <w:r>
        <w:rPr/>
        <w:t xml:space="preserve"> mostly from Bosnia. The camps</w:t>
      </w:r>
      <w:del w:id="1977" w:author="axel" w:date="2006-06-09T18:51:00Z">
        <w:r>
          <w:rPr/>
          <w:delText>,</w:delText>
        </w:r>
      </w:del>
      <w:r>
        <w:rPr/>
        <w:t xml:space="preserve"> near Ponte Riccio</w:t>
      </w:r>
      <w:ins w:id="1978" w:author="axel" w:date="2006-06-14T14:57:00Z">
        <w:r>
          <w:rPr/>
          <w:t xml:space="preserve"> </w:t>
        </w:r>
      </w:ins>
      <w:del w:id="1979" w:author="axel" w:date="2006-06-14T14:57:00Z">
        <w:r>
          <w:rPr/>
          <w:delText xml:space="preserve">, </w:delText>
        </w:r>
      </w:del>
      <w:r>
        <w:rPr/>
        <w:t xml:space="preserve">are located in what </w:t>
      </w:r>
      <w:ins w:id="1980" w:author="axel" w:date="2006-06-09T18:52:00Z">
        <w:r>
          <w:rPr/>
          <w:t xml:space="preserve">is </w:t>
        </w:r>
      </w:ins>
      <w:del w:id="1981" w:author="axel" w:date="2006-06-09T18:52:00Z">
        <w:r>
          <w:rPr/>
          <w:delText>has been named</w:delText>
        </w:r>
      </w:del>
      <w:ins w:id="1982" w:author="axel" w:date="2006-06-09T18:52:00Z">
        <w:r>
          <w:rPr/>
          <w:t>considered</w:t>
        </w:r>
      </w:ins>
      <w:r>
        <w:rPr/>
        <w:t xml:space="preserve"> one of the biggest illegal garbage </w:t>
      </w:r>
      <w:del w:id="1983" w:author="axel" w:date="2006-06-09T18:52:00Z">
        <w:r>
          <w:rPr/>
          <w:delText xml:space="preserve">collectors (or waste </w:delText>
        </w:r>
      </w:del>
      <w:r>
        <w:rPr/>
        <w:t>dump</w:t>
      </w:r>
      <w:ins w:id="1984" w:author="axel" w:date="2006-06-09T18:52:00Z">
        <w:r>
          <w:rPr/>
          <w:t>ing</w:t>
        </w:r>
      </w:ins>
      <w:r>
        <w:rPr/>
        <w:t xml:space="preserve"> sites</w:t>
      </w:r>
      <w:del w:id="1985" w:author="axel" w:date="2006-06-09T18:52:00Z">
        <w:r>
          <w:rPr/>
          <w:delText>)</w:delText>
        </w:r>
      </w:del>
      <w:r>
        <w:rPr/>
        <w:t xml:space="preserve"> </w:t>
      </w:r>
      <w:ins w:id="1986" w:author="axel" w:date="2006-06-09T18:52:00Z">
        <w:r>
          <w:rPr/>
          <w:t>in</w:t>
        </w:r>
      </w:ins>
      <w:del w:id="1987" w:author="axel" w:date="2006-06-09T18:52:00Z">
        <w:r>
          <w:rPr/>
          <w:delText>of</w:delText>
        </w:r>
      </w:del>
      <w:r>
        <w:rPr/>
        <w:t xml:space="preserve"> Europe, the heart of what is nowadays one of the most productive criminal business</w:t>
      </w:r>
      <w:ins w:id="1988" w:author="axel" w:date="2006-06-09T18:53:00Z">
        <w:r>
          <w:rPr/>
          <w:t>es</w:t>
        </w:r>
      </w:ins>
      <w:r>
        <w:rPr/>
        <w:t xml:space="preserve"> for </w:t>
      </w:r>
      <w:del w:id="1989" w:author="axel" w:date="2006-06-09T18:53:00Z">
        <w:r>
          <w:rPr/>
          <w:delText xml:space="preserve">the </w:delText>
        </w:r>
      </w:del>
      <w:r>
        <w:rPr/>
        <w:t>organized crime (Esposito, 2005; Pilla, 2005; Legambiente, 2004). A recent epidemiological survey on the causes of mortality in the area</w:t>
      </w:r>
      <w:ins w:id="1990" w:author="axel" w:date="2006-06-14T14:58:00Z">
        <w:r>
          <w:rPr/>
          <w:t>,</w:t>
        </w:r>
      </w:ins>
      <w:r>
        <w:rPr/>
        <w:t xml:space="preserve"> shows a significant increase in cancer mortality, with special reference to malignant neoplasm of </w:t>
      </w:r>
      <w:ins w:id="1991" w:author="axel" w:date="2006-06-09T18:53:00Z">
        <w:r>
          <w:rPr/>
          <w:t xml:space="preserve">the </w:t>
        </w:r>
      </w:ins>
      <w:r>
        <w:rPr/>
        <w:t xml:space="preserve">lung, pleura, larynx, bladder, liver and brain. Circulatory diseases and diabetes also are significantly </w:t>
      </w:r>
      <w:ins w:id="1992" w:author="axel" w:date="2006-06-09T18:54:00Z">
        <w:r>
          <w:rPr/>
          <w:t xml:space="preserve">above </w:t>
        </w:r>
      </w:ins>
      <w:ins w:id="1993" w:author="axel" w:date="2006-06-14T14:58:00Z">
        <w:r>
          <w:rPr/>
          <w:t xml:space="preserve">the </w:t>
        </w:r>
      </w:ins>
      <w:ins w:id="1994" w:author="axel" w:date="2006-06-09T18:54:00Z">
        <w:r>
          <w:rPr/>
          <w:t xml:space="preserve">average </w:t>
        </w:r>
      </w:ins>
      <w:del w:id="1995" w:author="axel" w:date="2006-06-09T18:54:00Z">
        <w:r>
          <w:rPr/>
          <w:delText xml:space="preserve">in excess </w:delText>
        </w:r>
      </w:del>
      <w:r>
        <w:rPr/>
        <w:t xml:space="preserve">(Altavista et al, 2004). The only significant institutional initiative in these </w:t>
      </w:r>
      <w:ins w:id="1996" w:author="axel" w:date="2006-06-14T14:58:00Z">
        <w:r>
          <w:rPr/>
          <w:t xml:space="preserve">past </w:t>
        </w:r>
      </w:ins>
      <w:del w:id="1997" w:author="axel" w:date="2006-06-15T22:35:00Z">
        <w:r>
          <w:rPr/>
          <w:delText>years</w:delText>
        </w:r>
      </w:del>
      <w:ins w:id="1998" w:author="axel" w:date="2006-06-15T22:34:00Z">
        <w:r>
          <w:rPr/>
          <w:t xml:space="preserve">years </w:t>
        </w:r>
      </w:ins>
      <w:del w:id="1999" w:author="axel" w:date="2006-06-15T22:34:00Z">
        <w:r>
          <w:rPr/>
          <w:delText xml:space="preserve"> </w:delText>
        </w:r>
      </w:del>
      <w:r>
        <w:rPr/>
        <w:t xml:space="preserve">has been the “U Dar” project, coordinated by the </w:t>
      </w:r>
      <w:ins w:id="2000" w:author="axel" w:date="2006-06-17T14:28:00Z">
        <w:r>
          <w:rPr/>
          <w:t>L</w:t>
        </w:r>
      </w:ins>
      <w:del w:id="2001" w:author="axel" w:date="2006-06-17T14:28:00Z">
        <w:r>
          <w:rPr/>
          <w:delText>l</w:delText>
        </w:r>
      </w:del>
      <w:r>
        <w:rPr/>
        <w:t>ocal Health Service (ASL Napoli 2)</w:t>
      </w:r>
      <w:ins w:id="2002" w:author="axel" w:date="2006-06-15T22:34:00Z">
        <w:r>
          <w:rPr/>
          <w:t>. Their</w:t>
        </w:r>
      </w:ins>
      <w:del w:id="2003" w:author="axel" w:date="2006-06-15T22:34:00Z">
        <w:r>
          <w:rPr/>
          <w:delText>, whose</w:delText>
        </w:r>
      </w:del>
      <w:r>
        <w:rPr/>
        <w:t xml:space="preserve"> main objective has been the vaccination of children living in the camps, though the problem</w:t>
      </w:r>
      <w:ins w:id="2004" w:author="axel" w:date="2006-06-14T14:59:00Z">
        <w:r>
          <w:rPr/>
          <w:t>s</w:t>
        </w:r>
      </w:ins>
      <w:r>
        <w:rPr/>
        <w:t xml:space="preserve"> in the </w:t>
      </w:r>
      <w:del w:id="2005" w:author="axel" w:date="2006-06-15T22:35:00Z">
        <w:r>
          <w:rPr/>
          <w:delText>area</w:delText>
        </w:r>
      </w:del>
      <w:ins w:id="2006" w:author="axel" w:date="2006-06-15T22:35:00Z">
        <w:r>
          <w:rPr/>
          <w:t>area</w:t>
        </w:r>
      </w:ins>
      <w:r>
        <w:rPr/>
        <w:t xml:space="preserve"> appear to require a </w:t>
      </w:r>
      <w:del w:id="2007" w:author="axel" w:date="2006-06-15T22:37:00Z">
        <w:r>
          <w:rPr/>
          <w:delText>much</w:delText>
        </w:r>
      </w:del>
      <w:ins w:id="2008" w:author="axel" w:date="2006-06-15T22:37:00Z">
        <w:r>
          <w:rPr/>
          <w:t>far</w:t>
        </w:r>
      </w:ins>
      <w:ins w:id="2009" w:author="axel" w:date="2006-06-09T18:55:00Z">
        <w:r>
          <w:rPr/>
          <w:t xml:space="preserve"> more</w:t>
        </w:r>
      </w:ins>
      <w:r>
        <w:rPr/>
        <w:t xml:space="preserve"> extensiv</w:t>
      </w:r>
      <w:del w:id="2010" w:author="axel" w:date="2006-06-09T18:55:00Z">
        <w:r>
          <w:rPr/>
          <w:delText>e and far-reaching</w:delText>
        </w:r>
      </w:del>
      <w:ins w:id="2011" w:author="axel" w:date="2006-06-09T18:55:00Z">
        <w:r>
          <w:rPr/>
          <w:t>e and in depth</w:t>
        </w:r>
      </w:ins>
      <w:r>
        <w:rPr/>
        <w:t xml:space="preserve"> action. </w:t>
      </w:r>
    </w:p>
    <w:p>
      <w:pPr>
        <w:pStyle w:val="StileArialGiustificato"/>
        <w:rPr>
          <w:ins w:id="2070" w:author="axel" w:date="2006-06-09T19:06:00Z"/>
        </w:rPr>
      </w:pPr>
      <w:r>
        <w:rPr/>
        <w:t>According to Legambiente (2004: 107), «</w:t>
      </w:r>
      <w:ins w:id="2013" w:author="axel" w:date="2006-06-09T18:56:00Z">
        <w:r>
          <w:rPr/>
          <w:t xml:space="preserve">The </w:t>
        </w:r>
      </w:ins>
      <w:r>
        <w:rPr/>
        <w:t xml:space="preserve">Roma living in the </w:t>
      </w:r>
      <w:ins w:id="2014" w:author="axel" w:date="2006-06-09T18:56:00Z">
        <w:r>
          <w:rPr/>
          <w:t xml:space="preserve">nomad </w:t>
        </w:r>
      </w:ins>
      <w:r>
        <w:rPr/>
        <w:t xml:space="preserve">camps </w:t>
      </w:r>
      <w:ins w:id="2015" w:author="axel" w:date="2006-06-09T18:56:00Z">
        <w:r>
          <w:rPr/>
          <w:t>in</w:t>
        </w:r>
      </w:ins>
      <w:del w:id="2016" w:author="axel" w:date="2006-06-09T18:56:00Z">
        <w:r>
          <w:rPr/>
          <w:delText>of</w:delText>
        </w:r>
      </w:del>
      <w:r>
        <w:rPr/>
        <w:t xml:space="preserve"> the area are </w:t>
      </w:r>
      <w:ins w:id="2017" w:author="axel" w:date="2006-06-09T18:56:00Z">
        <w:r>
          <w:rPr/>
          <w:t>used</w:t>
        </w:r>
      </w:ins>
      <w:del w:id="2018" w:author="axel" w:date="2006-06-09T18:56:00Z">
        <w:r>
          <w:rPr/>
          <w:delText>employed</w:delText>
        </w:r>
      </w:del>
      <w:r>
        <w:rPr/>
        <w:t xml:space="preserve"> [by criminal gangs] </w:t>
      </w:r>
      <w:ins w:id="2019" w:author="axel" w:date="2006-06-09T18:56:00Z">
        <w:r>
          <w:rPr/>
          <w:t>to</w:t>
        </w:r>
      </w:ins>
      <w:del w:id="2020" w:author="axel" w:date="2006-06-09T18:56:00Z">
        <w:r>
          <w:rPr/>
          <w:delText>for</w:delText>
        </w:r>
      </w:del>
      <w:r>
        <w:rPr/>
        <w:t xml:space="preserve"> burn</w:t>
      </w:r>
      <w:del w:id="2021" w:author="axel" w:date="2006-06-09T18:56:00Z">
        <w:r>
          <w:rPr/>
          <w:delText>ing</w:delText>
        </w:r>
      </w:del>
      <w:r>
        <w:rPr/>
        <w:t xml:space="preserve"> </w:t>
      </w:r>
      <w:del w:id="2022" w:author="axel" w:date="2006-06-14T14:59:00Z">
        <w:r>
          <w:rPr/>
          <w:delText xml:space="preserve">the </w:delText>
        </w:r>
      </w:del>
      <w:r>
        <w:rPr/>
        <w:t>waste</w:t>
      </w:r>
      <w:ins w:id="2023" w:author="axel" w:date="2006-06-14T14:59:00Z">
        <w:r>
          <w:rPr/>
          <w:t>,</w:t>
        </w:r>
      </w:ins>
      <w:r>
        <w:rPr/>
        <w:t xml:space="preserve"> and for </w:t>
      </w:r>
      <w:ins w:id="2024" w:author="axel" w:date="2006-06-09T18:57:00Z">
        <w:r>
          <w:rPr/>
          <w:t>carrying out</w:t>
        </w:r>
      </w:ins>
      <w:del w:id="2025" w:author="axel" w:date="2006-06-09T18:56:00Z">
        <w:r>
          <w:rPr/>
          <w:delText>doing</w:delText>
        </w:r>
      </w:del>
      <w:r>
        <w:rPr/>
        <w:t xml:space="preserve"> a sort of passive vigilance </w:t>
      </w:r>
      <w:ins w:id="2026" w:author="axel" w:date="2006-06-09T18:57:00Z">
        <w:r>
          <w:rPr/>
          <w:t>of</w:t>
        </w:r>
      </w:ins>
      <w:del w:id="2027" w:author="axel" w:date="2006-06-09T18:57:00Z">
        <w:r>
          <w:rPr/>
          <w:delText>to</w:delText>
        </w:r>
      </w:del>
      <w:r>
        <w:rPr/>
        <w:t xml:space="preserve"> the dumping sites</w:t>
      </w:r>
      <w:ins w:id="2028" w:author="axel" w:date="2006-06-09T18:57:00Z">
        <w:r>
          <w:rPr/>
          <w:t xml:space="preserve">, in order to guarantee that the trucks can pass freely without </w:t>
        </w:r>
      </w:ins>
      <w:ins w:id="2029" w:author="axel" w:date="2006-06-14T14:59:00Z">
        <w:r>
          <w:rPr/>
          <w:t xml:space="preserve">undergoing </w:t>
        </w:r>
      </w:ins>
      <w:ins w:id="2030" w:author="axel" w:date="2006-06-09T18:59:00Z">
        <w:r>
          <w:rPr/>
          <w:t xml:space="preserve">any </w:t>
        </w:r>
      </w:ins>
      <w:ins w:id="2031" w:author="axel" w:date="2006-06-09T18:57:00Z">
        <w:r>
          <w:rPr/>
          <w:t>improbable controls</w:t>
        </w:r>
      </w:ins>
      <w:r>
        <w:rPr/>
        <w:t>»</w:t>
      </w:r>
      <w:ins w:id="2032" w:author="axel" w:date="2006-06-14T14:59:00Z">
        <w:r>
          <w:rPr/>
          <w:t>. The Roma are used as</w:t>
        </w:r>
      </w:ins>
      <w:del w:id="2033" w:author="axel" w:date="2006-06-14T14:59:00Z">
        <w:r>
          <w:rPr/>
          <w:delText>,</w:delText>
        </w:r>
      </w:del>
      <w:r>
        <w:rPr/>
        <w:t xml:space="preserve"> «</w:t>
      </w:r>
      <w:del w:id="2034" w:author="axel" w:date="2006-06-14T14:59:00Z">
        <w:r>
          <w:rPr/>
          <w:delText xml:space="preserve">they are </w:delText>
        </w:r>
      </w:del>
      <w:r>
        <w:rPr/>
        <w:t xml:space="preserve">a </w:t>
      </w:r>
      <w:r>
        <w:rPr>
          <w:i/>
        </w:rPr>
        <w:t>force de frappe</w:t>
      </w:r>
      <w:r>
        <w:rPr/>
        <w:t xml:space="preserve"> to dissuade possible visitors» (Cianciullo and Fontana, 1995). </w:t>
      </w:r>
      <w:ins w:id="2035" w:author="axel" w:date="2006-06-14T15:00:00Z">
        <w:r>
          <w:rPr/>
          <w:t xml:space="preserve">Over </w:t>
        </w:r>
      </w:ins>
      <w:del w:id="2036" w:author="axel" w:date="2006-06-14T15:00:00Z">
        <w:r>
          <w:rPr/>
          <w:delText xml:space="preserve">In </w:delText>
        </w:r>
      </w:del>
      <w:r>
        <w:rPr/>
        <w:t>the last ten years</w:t>
      </w:r>
      <w:ins w:id="2037" w:author="axel" w:date="2006-06-14T15:00:00Z">
        <w:r>
          <w:rPr/>
          <w:t>,</w:t>
        </w:r>
      </w:ins>
      <w:r>
        <w:rPr/>
        <w:t xml:space="preserve"> </w:t>
      </w:r>
      <w:ins w:id="2038" w:author="axel" w:date="2006-06-17T14:29:00Z">
        <w:r>
          <w:rPr/>
          <w:t>L</w:t>
        </w:r>
      </w:ins>
      <w:del w:id="2039" w:author="axel" w:date="2006-06-17T14:29:00Z">
        <w:r>
          <w:rPr/>
          <w:delText>l</w:delText>
        </w:r>
      </w:del>
      <w:r>
        <w:rPr/>
        <w:t xml:space="preserve">ocal </w:t>
      </w:r>
      <w:del w:id="2040" w:author="axel" w:date="2006-06-17T14:29:00Z">
        <w:r>
          <w:rPr/>
          <w:delText>a</w:delText>
        </w:r>
      </w:del>
      <w:ins w:id="2041" w:author="axel" w:date="2006-06-17T14:29:00Z">
        <w:r>
          <w:rPr/>
          <w:t>A</w:t>
        </w:r>
      </w:ins>
      <w:r>
        <w:rPr/>
        <w:t>uthorities have had a</w:t>
      </w:r>
      <w:ins w:id="2042" w:author="axel" w:date="2006-06-09T18:59:00Z">
        <w:r>
          <w:rPr/>
          <w:t xml:space="preserve">n </w:t>
        </w:r>
      </w:ins>
      <w:del w:id="2043" w:author="axel" w:date="2006-06-09T18:59:00Z">
        <w:r>
          <w:rPr/>
          <w:delText xml:space="preserve"> very </w:delText>
        </w:r>
      </w:del>
      <w:r>
        <w:rPr/>
        <w:t xml:space="preserve">ambiguous attitude towards </w:t>
      </w:r>
      <w:ins w:id="2044" w:author="axel" w:date="2006-06-09T18:59:00Z">
        <w:r>
          <w:rPr/>
          <w:t xml:space="preserve">the </w:t>
        </w:r>
      </w:ins>
      <w:r>
        <w:rPr/>
        <w:t xml:space="preserve">Roma living </w:t>
      </w:r>
      <w:del w:id="2045" w:author="axel" w:date="2006-06-09T18:59:00Z">
        <w:r>
          <w:rPr/>
          <w:delText xml:space="preserve">in Giugliano, </w:delText>
        </w:r>
      </w:del>
      <w:ins w:id="2046" w:author="axel" w:date="2006-06-09T18:59:00Z">
        <w:r>
          <w:rPr/>
          <w:t>in the area</w:t>
        </w:r>
      </w:ins>
      <w:ins w:id="2047" w:author="axel" w:date="2006-06-15T22:37:00Z">
        <w:r>
          <w:rPr/>
          <w:t>.</w:t>
        </w:r>
      </w:ins>
      <w:ins w:id="2048" w:author="axel" w:date="2006-06-09T18:59:00Z">
        <w:r>
          <w:rPr/>
          <w:t xml:space="preserve"> </w:t>
        </w:r>
      </w:ins>
      <w:del w:id="2049" w:author="axel" w:date="2006-06-15T22:37:00Z">
        <w:r>
          <w:rPr/>
          <w:delText>their</w:delText>
        </w:r>
      </w:del>
      <w:ins w:id="2050" w:author="axel" w:date="2006-06-15T22:37:00Z">
        <w:r>
          <w:rPr/>
          <w:t>Their</w:t>
        </w:r>
      </w:ins>
      <w:r>
        <w:rPr/>
        <w:t xml:space="preserve"> indifference has </w:t>
      </w:r>
      <w:ins w:id="2051" w:author="axel" w:date="2006-06-09T19:00:00Z">
        <w:r>
          <w:rPr/>
          <w:t xml:space="preserve">stirred suspicion and has sometimes </w:t>
        </w:r>
      </w:ins>
      <w:r>
        <w:rPr/>
        <w:t xml:space="preserve">been </w:t>
      </w:r>
      <w:ins w:id="2052" w:author="axel" w:date="2006-06-09T19:00:00Z">
        <w:r>
          <w:rPr/>
          <w:t>interpreted</w:t>
        </w:r>
      </w:ins>
      <w:del w:id="2053" w:author="axel" w:date="2006-06-09T19:00:00Z">
        <w:r>
          <w:rPr/>
          <w:delText>seen</w:delText>
        </w:r>
      </w:del>
      <w:r>
        <w:rPr/>
        <w:t xml:space="preserve"> as </w:t>
      </w:r>
      <w:ins w:id="2054" w:author="axel" w:date="2006-06-09T19:01:00Z">
        <w:r>
          <w:rPr/>
          <w:t xml:space="preserve">their renouncement towards managing the area, in favour of </w:t>
        </w:r>
      </w:ins>
      <w:ins w:id="2055" w:author="axel" w:date="2006-06-09T19:03:00Z">
        <w:r>
          <w:rPr/>
          <w:t xml:space="preserve">criminal organizations which, as has previously been </w:t>
        </w:r>
      </w:ins>
      <w:ins w:id="2056" w:author="axel" w:date="2006-06-14T15:01:00Z">
        <w:r>
          <w:rPr/>
          <w:t>stated</w:t>
        </w:r>
      </w:ins>
      <w:ins w:id="2057" w:author="axel" w:date="2006-06-09T19:03:00Z">
        <w:r>
          <w:rPr/>
          <w:t xml:space="preserve">, have considerable economic interests in the area.  </w:t>
        </w:r>
      </w:ins>
      <w:del w:id="2058" w:author="axel" w:date="2006-06-09T19:04:00Z">
        <w:r>
          <w:rPr/>
          <w:delText xml:space="preserve">a sign of collusion with the local mafia to which was given the role of mediating with Roma. </w:delText>
        </w:r>
      </w:del>
      <w:r>
        <w:rPr/>
        <w:t xml:space="preserve">As a Rom in Giugliano told us: «I have tried to have electricity for years, I have asked </w:t>
      </w:r>
      <w:del w:id="2059" w:author="axel" w:date="2006-06-09T19:05:00Z">
        <w:r>
          <w:rPr/>
          <w:delText>to the</w:delText>
        </w:r>
      </w:del>
      <w:r>
        <w:rPr/>
        <w:t xml:space="preserve"> ENEL (the </w:t>
      </w:r>
      <w:ins w:id="2060" w:author="axel" w:date="2006-06-14T15:01:00Z">
        <w:r>
          <w:rPr/>
          <w:t xml:space="preserve">main </w:t>
        </w:r>
      </w:ins>
      <w:r>
        <w:rPr/>
        <w:t>Italian</w:t>
      </w:r>
      <w:del w:id="2061" w:author="axel" w:date="2006-06-14T15:01:00Z">
        <w:r>
          <w:rPr/>
          <w:delText xml:space="preserve"> main </w:delText>
        </w:r>
      </w:del>
      <w:ins w:id="2062" w:author="axel" w:date="2006-06-14T15:01:00Z">
        <w:r>
          <w:rPr/>
          <w:t xml:space="preserve"> </w:t>
        </w:r>
      </w:ins>
      <w:r>
        <w:rPr/>
        <w:t>power provider)</w:t>
      </w:r>
      <w:ins w:id="2063" w:author="axel" w:date="2006-06-09T19:05:00Z">
        <w:r>
          <w:rPr/>
          <w:t xml:space="preserve"> and </w:t>
        </w:r>
      </w:ins>
      <w:del w:id="2064" w:author="axel" w:date="2006-06-09T19:05:00Z">
        <w:r>
          <w:rPr/>
          <w:delText xml:space="preserve">, to </w:delText>
        </w:r>
      </w:del>
      <w:r>
        <w:rPr/>
        <w:t xml:space="preserve">the local </w:t>
      </w:r>
      <w:ins w:id="2065" w:author="axel" w:date="2006-06-15T22:38:00Z">
        <w:r>
          <w:rPr/>
          <w:t>g</w:t>
        </w:r>
      </w:ins>
      <w:del w:id="2066" w:author="axel" w:date="2006-06-15T22:37:00Z">
        <w:r>
          <w:rPr/>
          <w:delText>g</w:delText>
        </w:r>
      </w:del>
      <w:r>
        <w:rPr/>
        <w:t xml:space="preserve">overnment, but nothing happened. Then I asked </w:t>
      </w:r>
      <w:del w:id="2067" w:author="axel" w:date="2006-06-09T19:05:00Z">
        <w:r>
          <w:rPr/>
          <w:delText xml:space="preserve">to </w:delText>
        </w:r>
      </w:del>
      <w:r>
        <w:rPr/>
        <w:t xml:space="preserve">a person I knew </w:t>
      </w:r>
      <w:del w:id="2068" w:author="axel" w:date="2006-06-14T15:01:00Z">
        <w:r>
          <w:rPr/>
          <w:delText>that</w:delText>
        </w:r>
      </w:del>
      <w:ins w:id="2069" w:author="axel" w:date="2006-06-14T15:01:00Z">
        <w:r>
          <w:rPr/>
          <w:t>who</w:t>
        </w:r>
      </w:ins>
      <w:r>
        <w:rPr/>
        <w:t xml:space="preserve"> comes here sometimes, after a few days I had the light on in my shack». </w:t>
      </w:r>
    </w:p>
    <w:p>
      <w:pPr>
        <w:pStyle w:val="StileArialGiustificato"/>
        <w:rPr>
          <w:ins w:id="2113" w:author="axel" w:date="2006-06-09T19:06:00Z"/>
        </w:rPr>
      </w:pPr>
      <w:ins w:id="2071" w:author="axel" w:date="2006-06-09T19:06:00Z">
        <w:r>
          <w:rPr/>
          <w:t xml:space="preserve">In Bolzano, where </w:t>
        </w:r>
      </w:ins>
      <w:ins w:id="2072" w:author="axel" w:date="2006-06-14T15:02:00Z">
        <w:r>
          <w:rPr/>
          <w:t xml:space="preserve">there is </w:t>
        </w:r>
      </w:ins>
      <w:ins w:id="2073" w:author="axel" w:date="2006-06-09T19:06:00Z">
        <w:r>
          <w:rPr/>
          <w:t>currently a Macedonian Roma camp, there once</w:t>
        </w:r>
      </w:ins>
      <w:ins w:id="2074" w:author="axel" w:date="2006-06-14T15:02:00Z">
        <w:r>
          <w:rPr/>
          <w:t xml:space="preserve"> was</w:t>
        </w:r>
      </w:ins>
      <w:ins w:id="2075" w:author="axel" w:date="2006-06-09T19:06:00Z">
        <w:r>
          <w:rPr/>
          <w:t xml:space="preserve"> a rubbish dump ground made up of rubble from the bombed city</w:t>
        </w:r>
      </w:ins>
      <w:ins w:id="2076" w:author="axel" w:date="2006-06-15T22:38:00Z">
        <w:r>
          <w:rPr/>
          <w:t>. P</w:t>
        </w:r>
      </w:ins>
      <w:ins w:id="2077" w:author="axel" w:date="2006-06-14T15:03:00Z">
        <w:r>
          <w:rPr/>
          <w:t>esticides</w:t>
        </w:r>
      </w:ins>
      <w:ins w:id="2078" w:author="axel" w:date="2006-06-09T19:08:00Z">
        <w:r>
          <w:rPr/>
          <w:t xml:space="preserve"> and old medicine were then added</w:t>
        </w:r>
      </w:ins>
      <w:ins w:id="2079" w:author="axel" w:date="2006-06-09T19:12:00Z">
        <w:r>
          <w:rPr/>
          <w:t xml:space="preserve"> at a later stage</w:t>
        </w:r>
      </w:ins>
      <w:ins w:id="2080" w:author="axel" w:date="2006-06-09T19:09:00Z">
        <w:r>
          <w:rPr/>
          <w:t xml:space="preserve">. The dumping ground was then made safe </w:t>
        </w:r>
      </w:ins>
      <w:ins w:id="2081" w:author="axel" w:date="2006-06-14T15:03:00Z">
        <w:r>
          <w:rPr/>
          <w:t>through</w:t>
        </w:r>
      </w:ins>
      <w:ins w:id="2082" w:author="axel" w:date="2006-06-09T19:09:00Z">
        <w:r>
          <w:rPr/>
          <w:t xml:space="preserve"> the implementation of a waterproof system and a drainage system. In order to verify the presence of toxic components in the ground- we asked the geological service</w:t>
        </w:r>
      </w:ins>
      <w:ins w:id="2083" w:author="axel" w:date="2006-06-09T19:13:00Z">
        <w:r>
          <w:rPr/>
          <w:t>s</w:t>
        </w:r>
      </w:ins>
      <w:ins w:id="2084" w:author="axel" w:date="2006-06-09T19:10:00Z">
        <w:r>
          <w:rPr/>
          <w:t xml:space="preserve"> </w:t>
        </w:r>
      </w:ins>
      <w:ins w:id="2085" w:author="axel" w:date="2006-06-09T19:13:00Z">
        <w:r>
          <w:rPr/>
          <w:t xml:space="preserve">- at the </w:t>
        </w:r>
      </w:ins>
      <w:ins w:id="2086" w:author="axel" w:date="2006-06-14T15:03:00Z">
        <w:r>
          <w:rPr/>
          <w:t>O</w:t>
        </w:r>
      </w:ins>
      <w:ins w:id="2087" w:author="axel" w:date="2006-06-09T19:13:00Z">
        <w:r>
          <w:rPr/>
          <w:t>ffice</w:t>
        </w:r>
      </w:ins>
      <w:ins w:id="2088" w:author="axel" w:date="2006-06-09T19:10:00Z">
        <w:r>
          <w:rPr/>
          <w:t xml:space="preserve"> for the </w:t>
        </w:r>
      </w:ins>
      <w:ins w:id="2089" w:author="axel" w:date="2006-06-14T15:03:00Z">
        <w:r>
          <w:rPr/>
          <w:t>P</w:t>
        </w:r>
      </w:ins>
      <w:ins w:id="2090" w:author="axel" w:date="2006-06-09T19:10:00Z">
        <w:r>
          <w:rPr/>
          <w:t xml:space="preserve">rotection of the </w:t>
        </w:r>
      </w:ins>
      <w:ins w:id="2091" w:author="axel" w:date="2006-06-14T15:03:00Z">
        <w:r>
          <w:rPr/>
          <w:t>E</w:t>
        </w:r>
      </w:ins>
      <w:ins w:id="2092" w:author="axel" w:date="2006-06-09T19:10:00Z">
        <w:r>
          <w:rPr/>
          <w:t xml:space="preserve">nvironment and </w:t>
        </w:r>
      </w:ins>
      <w:ins w:id="2093" w:author="axel" w:date="2006-06-14T15:03:00Z">
        <w:r>
          <w:rPr/>
          <w:t>A</w:t>
        </w:r>
      </w:ins>
      <w:ins w:id="2094" w:author="axel" w:date="2006-06-09T19:10:00Z">
        <w:r>
          <w:rPr/>
          <w:t xml:space="preserve">rea of the Province of Bolzano </w:t>
        </w:r>
      </w:ins>
      <w:ins w:id="2095" w:author="axel" w:date="2006-06-09T19:13:00Z">
        <w:r>
          <w:rPr/>
          <w:t>–</w:t>
        </w:r>
      </w:ins>
      <w:ins w:id="2096" w:author="axel" w:date="2006-06-09T19:10:00Z">
        <w:r>
          <w:rPr/>
          <w:t>to</w:t>
        </w:r>
      </w:ins>
      <w:ins w:id="2097" w:author="axel" w:date="2006-06-09T19:13:00Z">
        <w:r>
          <w:rPr/>
          <w:t xml:space="preserve"> look for and</w:t>
        </w:r>
      </w:ins>
      <w:ins w:id="2098" w:author="axel" w:date="2006-06-09T19:10:00Z">
        <w:r>
          <w:rPr/>
          <w:t xml:space="preserve"> </w:t>
        </w:r>
      </w:ins>
      <w:ins w:id="2099" w:author="axel" w:date="2006-06-09T19:13:00Z">
        <w:r>
          <w:rPr/>
          <w:t>make a</w:t>
        </w:r>
      </w:ins>
      <w:ins w:id="2100" w:author="axel" w:date="2006-06-09T19:10:00Z">
        <w:r>
          <w:rPr/>
          <w:t xml:space="preserve"> copy of the</w:t>
        </w:r>
      </w:ins>
      <w:ins w:id="2101" w:author="axel" w:date="2006-06-09T19:14:00Z">
        <w:r>
          <w:rPr/>
          <w:t xml:space="preserve"> certificate proving the act of the reclamation of the land</w:t>
        </w:r>
      </w:ins>
      <w:ins w:id="2102" w:author="axel" w:date="2006-06-09T19:16:00Z">
        <w:r>
          <w:rPr/>
          <w:t xml:space="preserve">. In the past two years (2004-2005) four out of six newborn babies </w:t>
        </w:r>
      </w:ins>
      <w:ins w:id="2103" w:author="axel" w:date="2006-06-14T15:04:00Z">
        <w:r>
          <w:rPr/>
          <w:t>have been</w:t>
        </w:r>
      </w:ins>
      <w:ins w:id="2104" w:author="axel" w:date="2006-06-09T19:16:00Z">
        <w:r>
          <w:rPr/>
          <w:t xml:space="preserve"> born with serious health conditions</w:t>
        </w:r>
      </w:ins>
      <w:ins w:id="2105" w:author="axel" w:date="2006-06-14T15:04:00Z">
        <w:r>
          <w:rPr/>
          <w:t>.</w:t>
        </w:r>
      </w:ins>
      <w:ins w:id="2106" w:author="axel" w:date="2006-06-09T19:16:00Z">
        <w:r>
          <w:rPr/>
          <w:t xml:space="preserve"> Furthermore, one wom</w:t>
        </w:r>
      </w:ins>
      <w:ins w:id="2107" w:author="axel" w:date="2006-06-14T15:04:00Z">
        <w:r>
          <w:rPr/>
          <w:t>a</w:t>
        </w:r>
      </w:ins>
      <w:ins w:id="2108" w:author="axel" w:date="2006-06-09T19:16:00Z">
        <w:r>
          <w:rPr/>
          <w:t>n</w:t>
        </w:r>
      </w:ins>
      <w:ins w:id="2109" w:author="axel" w:date="2006-06-09T19:06:00Z">
        <w:r>
          <w:rPr/>
          <w:t xml:space="preserve"> </w:t>
        </w:r>
      </w:ins>
      <w:ins w:id="2110" w:author="axel" w:date="2006-06-09T19:17:00Z">
        <w:r>
          <w:rPr/>
          <w:t xml:space="preserve">had an abortion and one of </w:t>
        </w:r>
      </w:ins>
      <w:ins w:id="2111" w:author="axel" w:date="2006-06-15T22:39:00Z">
        <w:r>
          <w:rPr/>
          <w:t>her</w:t>
        </w:r>
      </w:ins>
      <w:ins w:id="2112" w:author="axel" w:date="2006-06-09T19:17:00Z">
        <w:r>
          <w:rPr/>
          <w:t xml:space="preserve"> babies died only a few days after birth. Out of a total of eight pregnancies, therefore, only two gave birth to children without serious health problems.</w:t>
        </w:r>
      </w:ins>
    </w:p>
    <w:p>
      <w:pPr>
        <w:pStyle w:val="StileArialGiustificato"/>
        <w:rPr>
          <w:del w:id="2115" w:author="axel" w:date="2006-06-09T19:19:00Z"/>
        </w:rPr>
      </w:pPr>
      <w:del w:id="2114" w:author="axel" w:date="2006-06-09T19:19:00Z">
        <w:r>
          <w:rPr/>
        </w:r>
      </w:del>
    </w:p>
    <w:p>
      <w:pPr>
        <w:pStyle w:val="StileArialGiustificato"/>
        <w:rPr/>
      </w:pPr>
      <w:r>
        <w:rPr/>
        <w:t xml:space="preserve">In </w:t>
      </w:r>
      <w:r>
        <w:rPr>
          <w:b/>
        </w:rPr>
        <w:t>Verona</w:t>
      </w:r>
      <w:r>
        <w:rPr/>
        <w:t>,</w:t>
      </w:r>
      <w:r>
        <w:rPr>
          <w:b/>
        </w:rPr>
        <w:t xml:space="preserve"> </w:t>
      </w:r>
      <w:r>
        <w:rPr/>
        <w:t xml:space="preserve">25 Italian Sinti families, </w:t>
      </w:r>
      <w:ins w:id="2116" w:author="axel" w:date="2006-06-14T15:04:00Z">
        <w:r>
          <w:rPr/>
          <w:t xml:space="preserve">currently </w:t>
        </w:r>
      </w:ins>
      <w:r>
        <w:rPr/>
        <w:t>liv</w:t>
      </w:r>
      <w:ins w:id="2117" w:author="axel" w:date="2006-06-09T19:19:00Z">
        <w:r>
          <w:rPr/>
          <w:t>ing</w:t>
        </w:r>
      </w:ins>
      <w:del w:id="2118" w:author="axel" w:date="2006-06-09T19:19:00Z">
        <w:r>
          <w:rPr/>
          <w:delText>ing</w:delText>
        </w:r>
      </w:del>
      <w:r>
        <w:rPr/>
        <w:t xml:space="preserve"> in a parking lot, are still waiting for a regular </w:t>
      </w:r>
      <w:ins w:id="2119" w:author="axel" w:date="2006-06-09T19:19:00Z">
        <w:r>
          <w:rPr/>
          <w:t xml:space="preserve">equipped </w:t>
        </w:r>
      </w:ins>
      <w:r>
        <w:rPr/>
        <w:t>site. In 1989</w:t>
      </w:r>
      <w:ins w:id="2120" w:author="axel" w:date="2006-06-14T15:04:00Z">
        <w:r>
          <w:rPr/>
          <w:t>,</w:t>
        </w:r>
      </w:ins>
      <w:r>
        <w:rPr/>
        <w:t xml:space="preserve"> these families</w:t>
      </w:r>
      <w:ins w:id="2121" w:author="axel" w:date="2006-06-09T19:20:00Z">
        <w:r>
          <w:rPr/>
          <w:t>,</w:t>
        </w:r>
      </w:ins>
      <w:ins w:id="2122" w:author="axel" w:date="2006-06-14T15:05:00Z">
        <w:r>
          <w:rPr/>
          <w:t xml:space="preserve"> who all</w:t>
        </w:r>
      </w:ins>
      <w:ins w:id="2123" w:author="axel" w:date="2006-06-09T19:20:00Z">
        <w:r>
          <w:rPr/>
          <w:t xml:space="preserve"> lived in different parts of the city,</w:t>
        </w:r>
      </w:ins>
      <w:r>
        <w:rPr/>
        <w:t xml:space="preserve"> were told by the Municipality to move </w:t>
      </w:r>
      <w:del w:id="2124" w:author="axel" w:date="2006-06-09T19:20:00Z">
        <w:r>
          <w:rPr/>
          <w:delText xml:space="preserve">from different sites in town </w:delText>
        </w:r>
      </w:del>
      <w:r>
        <w:rPr/>
        <w:t>to an area in Via Pasteur</w:t>
      </w:r>
      <w:ins w:id="2125" w:author="axel" w:date="2006-06-14T15:05:00Z">
        <w:r>
          <w:rPr/>
          <w:t>,</w:t>
        </w:r>
      </w:ins>
      <w:r>
        <w:rPr/>
        <w:t xml:space="preserve"> where a site was going to be built</w:t>
      </w:r>
      <w:ins w:id="2126" w:author="axel" w:date="2006-06-09T19:20:00Z">
        <w:r>
          <w:rPr/>
          <w:t xml:space="preserve"> according to the </w:t>
        </w:r>
      </w:ins>
      <w:ins w:id="2127" w:author="axel" w:date="2006-06-14T15:05:00Z">
        <w:r>
          <w:rPr/>
          <w:t>R</w:t>
        </w:r>
      </w:ins>
      <w:ins w:id="2128" w:author="axel" w:date="2006-06-09T19:20:00Z">
        <w:r>
          <w:rPr/>
          <w:t xml:space="preserve">egional </w:t>
        </w:r>
      </w:ins>
      <w:ins w:id="2129" w:author="axel" w:date="2006-06-14T15:05:00Z">
        <w:r>
          <w:rPr/>
          <w:t>L</w:t>
        </w:r>
      </w:ins>
      <w:ins w:id="2130" w:author="axel" w:date="2006-06-09T19:20:00Z">
        <w:r>
          <w:rPr/>
          <w:t>aw 547</w:t>
        </w:r>
      </w:ins>
      <w:ins w:id="2131" w:author="axel" w:date="2006-06-09T20:57:00Z">
        <w:r>
          <w:rPr/>
          <w:t>/</w:t>
        </w:r>
      </w:ins>
      <w:ins w:id="2132" w:author="axel" w:date="2006-06-09T19:20:00Z">
        <w:r>
          <w:rPr/>
          <w:t>1989</w:t>
        </w:r>
      </w:ins>
      <w:r>
        <w:rPr/>
        <w:t xml:space="preserve">. This site was never completed and the project was </w:t>
      </w:r>
      <w:del w:id="2133" w:author="axel" w:date="2006-06-09T20:57:00Z">
        <w:r>
          <w:rPr/>
          <w:delText xml:space="preserve">finally </w:delText>
        </w:r>
      </w:del>
      <w:del w:id="2134" w:author="axel" w:date="2006-06-14T17:29:00Z">
        <w:r>
          <w:rPr/>
          <w:delText xml:space="preserve">abandoned </w:delText>
        </w:r>
      </w:del>
      <w:ins w:id="2135" w:author="axel" w:date="2006-06-14T17:29:00Z">
        <w:r>
          <w:rPr/>
          <w:t>abandoned once</w:t>
        </w:r>
      </w:ins>
      <w:ins w:id="2136" w:author="axel" w:date="2006-06-09T20:57:00Z">
        <w:r>
          <w:rPr/>
          <w:t xml:space="preserve"> and for all </w:t>
        </w:r>
      </w:ins>
      <w:r>
        <w:rPr/>
        <w:t xml:space="preserve">in 1996. The families were </w:t>
      </w:r>
      <w:ins w:id="2137" w:author="axel" w:date="2006-06-14T15:05:00Z">
        <w:r>
          <w:rPr/>
          <w:t xml:space="preserve">then </w:t>
        </w:r>
      </w:ins>
      <w:r>
        <w:rPr/>
        <w:t xml:space="preserve">told to move to a different area, in Via Sogare, </w:t>
      </w:r>
      <w:del w:id="2138" w:author="axel" w:date="2006-06-09T20:58:00Z">
        <w:r>
          <w:rPr/>
          <w:delText xml:space="preserve">that </w:delText>
        </w:r>
      </w:del>
      <w:del w:id="2139" w:author="axel" w:date="2006-06-14T15:05:00Z">
        <w:r>
          <w:rPr/>
          <w:delText xml:space="preserve">was </w:delText>
        </w:r>
      </w:del>
      <w:r>
        <w:rPr/>
        <w:t xml:space="preserve">established for </w:t>
      </w:r>
      <w:r>
        <w:rPr>
          <w:i/>
        </w:rPr>
        <w:t>giostrai</w:t>
      </w:r>
      <w:r>
        <w:rPr/>
        <w:t xml:space="preserve"> (Sinti and non-Sinti families working with m</w:t>
      </w:r>
      <w:ins w:id="2140" w:author="axel" w:date="2006-06-09T20:58:00Z">
        <w:r>
          <w:rPr/>
          <w:t>e</w:t>
        </w:r>
      </w:ins>
      <w:del w:id="2141" w:author="axel" w:date="2006-06-09T20:58:00Z">
        <w:r>
          <w:rPr/>
          <w:delText>a</w:delText>
        </w:r>
      </w:del>
      <w:r>
        <w:rPr/>
        <w:t>rry-go-rounds in fairs). In June 2001 the Mayor</w:t>
      </w:r>
      <w:ins w:id="2142" w:author="axel" w:date="2006-06-14T15:06:00Z">
        <w:r>
          <w:rPr/>
          <w:t>,</w:t>
        </w:r>
      </w:ins>
      <w:r>
        <w:rPr/>
        <w:t xml:space="preserve"> Michela Sironi</w:t>
      </w:r>
      <w:ins w:id="2143" w:author="axel" w:date="2006-06-14T15:06:00Z">
        <w:r>
          <w:rPr/>
          <w:t>,</w:t>
        </w:r>
      </w:ins>
      <w:r>
        <w:rPr/>
        <w:t xml:space="preserve"> ordered </w:t>
      </w:r>
      <w:ins w:id="2144" w:author="axel" w:date="2006-06-09T20:58:00Z">
        <w:r>
          <w:rPr/>
          <w:t>the</w:t>
        </w:r>
      </w:ins>
      <w:del w:id="2145" w:author="axel" w:date="2006-06-09T20:58:00Z">
        <w:r>
          <w:rPr/>
          <w:delText>an</w:delText>
        </w:r>
      </w:del>
      <w:r>
        <w:rPr/>
        <w:t xml:space="preserve"> eviction</w:t>
      </w:r>
      <w:ins w:id="2146" w:author="axel" w:date="2006-06-09T20:59:00Z">
        <w:r>
          <w:rPr/>
          <w:t xml:space="preserve"> of the S</w:t>
        </w:r>
      </w:ins>
      <w:ins w:id="2147" w:author="axel" w:date="2006-06-14T15:06:00Z">
        <w:r>
          <w:rPr/>
          <w:t>i</w:t>
        </w:r>
      </w:ins>
      <w:ins w:id="2148" w:author="axel" w:date="2006-06-09T20:58:00Z">
        <w:r>
          <w:rPr/>
          <w:t xml:space="preserve">nti families, </w:t>
        </w:r>
      </w:ins>
      <w:del w:id="2149" w:author="axel" w:date="2006-06-09T20:59:00Z">
        <w:r>
          <w:rPr/>
          <w:delText xml:space="preserve"> </w:delText>
        </w:r>
      </w:del>
      <w:ins w:id="2150" w:author="axel" w:date="2006-06-09T20:59:00Z">
        <w:r>
          <w:rPr/>
          <w:t>claiming</w:t>
        </w:r>
      </w:ins>
      <w:del w:id="2151" w:author="axel" w:date="2006-06-09T20:59:00Z">
        <w:r>
          <w:rPr/>
          <w:delText>saying</w:delText>
        </w:r>
      </w:del>
      <w:r>
        <w:rPr/>
        <w:t xml:space="preserve"> </w:t>
      </w:r>
      <w:ins w:id="2152" w:author="axel" w:date="2006-06-09T20:59:00Z">
        <w:r>
          <w:rPr/>
          <w:t xml:space="preserve">that </w:t>
        </w:r>
      </w:ins>
      <w:r>
        <w:rPr/>
        <w:t xml:space="preserve">they were not </w:t>
      </w:r>
      <w:r>
        <w:rPr>
          <w:i/>
        </w:rPr>
        <w:t>giostrai</w:t>
      </w:r>
      <w:r>
        <w:rPr/>
        <w:t xml:space="preserve">. After one year spent living in a parking lot in Via Montelungo, in 2002 the new Municipal council established they could go back to Via Sogare, in an area </w:t>
      </w:r>
      <w:ins w:id="2153" w:author="axel" w:date="2006-06-17T14:29:00Z">
        <w:r>
          <w:rPr/>
          <w:t>which</w:t>
        </w:r>
      </w:ins>
      <w:del w:id="2154" w:author="axel" w:date="2006-06-17T14:29:00Z">
        <w:r>
          <w:rPr/>
          <w:delText>that</w:delText>
        </w:r>
      </w:del>
      <w:r>
        <w:rPr/>
        <w:t xml:space="preserve"> is officially still a parking lot. </w:t>
      </w:r>
      <w:del w:id="2155" w:author="axel" w:date="2006-06-15T22:39:00Z">
        <w:r>
          <w:rPr/>
          <w:delText>Even if</w:delText>
        </w:r>
      </w:del>
      <w:ins w:id="2156" w:author="axel" w:date="2006-06-15T22:39:00Z">
        <w:r>
          <w:rPr/>
          <w:t>Although</w:t>
        </w:r>
      </w:ins>
      <w:r>
        <w:rPr/>
        <w:t xml:space="preserve"> </w:t>
      </w:r>
      <w:ins w:id="2157" w:author="axel" w:date="2006-06-09T21:00:00Z">
        <w:r>
          <w:rPr/>
          <w:t>since 2002</w:t>
        </w:r>
      </w:ins>
      <w:ins w:id="2158" w:author="axel" w:date="2006-06-14T15:06:00Z">
        <w:r>
          <w:rPr/>
          <w:t>,</w:t>
        </w:r>
      </w:ins>
      <w:ins w:id="2159" w:author="axel" w:date="2006-06-09T21:00:00Z">
        <w:r>
          <w:rPr/>
          <w:t xml:space="preserve"> </w:t>
        </w:r>
      </w:ins>
      <w:r>
        <w:rPr/>
        <w:t>the area</w:t>
      </w:r>
      <w:ins w:id="2160" w:author="axel" w:date="2006-06-14T15:06:00Z">
        <w:r>
          <w:rPr/>
          <w:t xml:space="preserve"> </w:t>
        </w:r>
      </w:ins>
      <w:del w:id="2161" w:author="axel" w:date="2006-06-14T15:06:00Z">
        <w:r>
          <w:rPr/>
          <w:delText>,</w:delText>
        </w:r>
      </w:del>
      <w:del w:id="2162" w:author="axel" w:date="2006-06-09T21:01:00Z">
        <w:r>
          <w:rPr/>
          <w:delText xml:space="preserve"> since 2002 </w:delText>
        </w:r>
      </w:del>
      <w:r>
        <w:rPr/>
        <w:t>has</w:t>
      </w:r>
      <w:ins w:id="2163" w:author="axel" w:date="2006-06-14T15:06:00Z">
        <w:r>
          <w:rPr/>
          <w:t xml:space="preserve"> had</w:t>
        </w:r>
      </w:ins>
      <w:r>
        <w:rPr/>
        <w:t xml:space="preserve"> a civic number</w:t>
      </w:r>
      <w:ins w:id="2164" w:author="axel" w:date="2006-06-14T15:06:00Z">
        <w:r>
          <w:rPr/>
          <w:t>,</w:t>
        </w:r>
      </w:ins>
      <w:r>
        <w:rPr/>
        <w:t xml:space="preserve"> </w:t>
      </w:r>
      <w:ins w:id="2165" w:author="axel" w:date="2006-06-09T21:00:00Z">
        <w:r>
          <w:rPr/>
          <w:t>which</w:t>
        </w:r>
      </w:ins>
      <w:del w:id="2166" w:author="axel" w:date="2006-06-09T21:00:00Z">
        <w:r>
          <w:rPr/>
          <w:delText>that</w:delText>
        </w:r>
      </w:del>
      <w:r>
        <w:rPr/>
        <w:t xml:space="preserve"> allows Sinti families to have a regular residence, this is </w:t>
      </w:r>
      <w:ins w:id="2167" w:author="axel" w:date="2006-06-14T15:07:00Z">
        <w:r>
          <w:rPr/>
          <w:t xml:space="preserve">still </w:t>
        </w:r>
      </w:ins>
      <w:r>
        <w:rPr/>
        <w:t>not a</w:t>
      </w:r>
      <w:ins w:id="2168" w:author="axel" w:date="2006-06-09T21:01:00Z">
        <w:r>
          <w:rPr/>
          <w:t xml:space="preserve">n </w:t>
        </w:r>
      </w:ins>
      <w:del w:id="2169" w:author="axel" w:date="2006-06-09T21:01:00Z">
        <w:r>
          <w:rPr/>
          <w:delText xml:space="preserve"> regular </w:delText>
        </w:r>
      </w:del>
      <w:r>
        <w:rPr/>
        <w:t xml:space="preserve">area </w:t>
      </w:r>
      <w:ins w:id="2170" w:author="axel" w:date="2006-06-09T21:01:00Z">
        <w:r>
          <w:rPr/>
          <w:t xml:space="preserve">adequately equipped in accordance with the regional parameters, both in terms of the size of the </w:t>
        </w:r>
      </w:ins>
      <w:ins w:id="2171" w:author="axel" w:date="2006-06-09T21:04:00Z">
        <w:r>
          <w:rPr/>
          <w:t xml:space="preserve">allotted spaces </w:t>
        </w:r>
      </w:ins>
      <w:ins w:id="2172" w:author="axel" w:date="2006-06-09T21:02:00Z">
        <w:r>
          <w:rPr/>
          <w:t>and the infrastructure</w:t>
        </w:r>
      </w:ins>
      <w:ins w:id="2173" w:author="axel" w:date="2006-06-14T15:09:00Z">
        <w:r>
          <w:rPr/>
          <w:t xml:space="preserve">. </w:t>
        </w:r>
      </w:ins>
      <w:del w:id="2174" w:author="axel" w:date="2006-06-09T21:02:00Z">
        <w:r>
          <w:rPr/>
          <w:delText>and it is too small for the 25 families.</w:delText>
        </w:r>
      </w:del>
      <w:ins w:id="2175" w:author="axel" w:date="2006-06-09T21:02:00Z">
        <w:r>
          <w:rPr/>
          <w:t>On</w:t>
        </w:r>
      </w:ins>
      <w:r>
        <w:rPr/>
        <w:t xml:space="preserve"> </w:t>
      </w:r>
      <w:ins w:id="2176" w:author="axel" w:date="2006-06-09T21:02:00Z">
        <w:r>
          <w:rPr/>
          <w:t>t</w:t>
        </w:r>
      </w:ins>
      <w:del w:id="2177" w:author="axel" w:date="2006-06-09T21:02:00Z">
        <w:r>
          <w:rPr/>
          <w:delText>T</w:delText>
        </w:r>
      </w:del>
      <w:r>
        <w:rPr/>
        <w:t>he 7</w:t>
      </w:r>
      <w:r>
        <w:rPr>
          <w:vertAlign w:val="superscript"/>
        </w:rPr>
        <w:t>th</w:t>
      </w:r>
      <w:r>
        <w:rPr/>
        <w:t xml:space="preserve"> of February 2005, </w:t>
      </w:r>
      <w:del w:id="2178" w:author="axel" w:date="2006-06-09T21:04:00Z">
        <w:r>
          <w:rPr/>
          <w:delText xml:space="preserve">after </w:delText>
        </w:r>
      </w:del>
      <w:r>
        <w:rPr/>
        <w:t xml:space="preserve">two and a half years </w:t>
      </w:r>
      <w:ins w:id="2179" w:author="axel" w:date="2006-06-09T21:04:00Z">
        <w:r>
          <w:rPr/>
          <w:t>after the</w:t>
        </w:r>
      </w:ins>
      <w:del w:id="2180" w:author="axel" w:date="2006-06-09T21:04:00Z">
        <w:r>
          <w:rPr/>
          <w:delText xml:space="preserve">since this </w:delText>
        </w:r>
      </w:del>
      <w:ins w:id="2181" w:author="axel" w:date="2006-06-09T21:04:00Z">
        <w:r>
          <w:rPr/>
          <w:t xml:space="preserve"> </w:t>
        </w:r>
      </w:ins>
      <w:r>
        <w:rPr/>
        <w:t xml:space="preserve">new council </w:t>
      </w:r>
      <w:del w:id="2182" w:author="axel" w:date="2006-06-15T22:40:00Z">
        <w:r>
          <w:rPr/>
          <w:delText>was</w:delText>
        </w:r>
      </w:del>
      <w:ins w:id="2183" w:author="axel" w:date="2006-06-15T22:40:00Z">
        <w:r>
          <w:rPr/>
          <w:t>had been</w:t>
        </w:r>
      </w:ins>
      <w:r>
        <w:rPr/>
        <w:t xml:space="preserve"> elected, four representatives of the Sinti community </w:t>
      </w:r>
      <w:ins w:id="2184" w:author="axel" w:date="2006-06-09T21:04:00Z">
        <w:r>
          <w:rPr/>
          <w:t xml:space="preserve">wrote a formal letter </w:t>
        </w:r>
      </w:ins>
      <w:del w:id="2185" w:author="axel" w:date="2006-06-09T21:04:00Z">
        <w:r>
          <w:rPr/>
          <w:delText xml:space="preserve">asked with an formal letter </w:delText>
        </w:r>
      </w:del>
      <w:r>
        <w:rPr/>
        <w:t>to the Mayor of Verona</w:t>
      </w:r>
      <w:ins w:id="2186" w:author="axel" w:date="2006-06-09T21:04:00Z">
        <w:r>
          <w:rPr/>
          <w:t xml:space="preserve"> asking for</w:t>
        </w:r>
      </w:ins>
      <w:r>
        <w:rPr/>
        <w:t xml:space="preserve">: a) to sign a document </w:t>
      </w:r>
      <w:ins w:id="2187" w:author="axel" w:date="2006-06-14T15:09:00Z">
        <w:r>
          <w:rPr/>
          <w:t>stating</w:t>
        </w:r>
      </w:ins>
      <w:del w:id="2188" w:author="axel" w:date="2006-06-14T15:09:00Z">
        <w:r>
          <w:rPr/>
          <w:delText>that states</w:delText>
        </w:r>
      </w:del>
      <w:r>
        <w:rPr/>
        <w:t xml:space="preserve"> that Sinti can officially live in Via Sogare until the Municipality </w:t>
      </w:r>
      <w:del w:id="2189" w:author="axel" w:date="2006-06-09T21:05:00Z">
        <w:r>
          <w:rPr/>
          <w:delText xml:space="preserve">will </w:delText>
        </w:r>
      </w:del>
      <w:r>
        <w:rPr/>
        <w:t>define</w:t>
      </w:r>
      <w:ins w:id="2190" w:author="axel" w:date="2006-06-09T21:05:00Z">
        <w:r>
          <w:rPr/>
          <w:t>s</w:t>
        </w:r>
      </w:ins>
      <w:r>
        <w:rPr/>
        <w:t xml:space="preserve"> new </w:t>
      </w:r>
      <w:del w:id="2191" w:author="axel" w:date="2006-06-09T21:05:00Z">
        <w:r>
          <w:rPr/>
          <w:delText>regular</w:delText>
        </w:r>
      </w:del>
      <w:ins w:id="2192" w:author="axel" w:date="2006-06-09T21:05:00Z">
        <w:r>
          <w:rPr/>
          <w:t xml:space="preserve">authorised </w:t>
        </w:r>
      </w:ins>
      <w:del w:id="2193" w:author="axel" w:date="2006-06-09T21:05:00Z">
        <w:r>
          <w:rPr/>
          <w:delText xml:space="preserve"> </w:delText>
        </w:r>
      </w:del>
      <w:r>
        <w:rPr/>
        <w:t xml:space="preserve">areas according to the Regional </w:t>
      </w:r>
      <w:ins w:id="2194" w:author="axel" w:date="2006-06-14T15:10:00Z">
        <w:r>
          <w:rPr/>
          <w:t>L</w:t>
        </w:r>
      </w:ins>
      <w:del w:id="2195" w:author="axel" w:date="2006-06-14T15:10:00Z">
        <w:r>
          <w:rPr/>
          <w:delText>l</w:delText>
        </w:r>
      </w:del>
      <w:r>
        <w:rPr/>
        <w:t>aw</w:t>
      </w:r>
      <w:ins w:id="2196" w:author="axel" w:date="2006-06-14T15:10:00Z">
        <w:r>
          <w:rPr/>
          <w:t xml:space="preserve"> </w:t>
        </w:r>
      </w:ins>
      <w:del w:id="2197" w:author="axel" w:date="2006-06-09T21:06:00Z">
        <w:r>
          <w:rPr/>
          <w:delText xml:space="preserve"> (at April 2005 no such documents exists that can guarantee the Sinti)</w:delText>
        </w:r>
      </w:del>
      <w:del w:id="2198" w:author="axel" w:date="2006-06-14T15:10:00Z">
        <w:r>
          <w:rPr/>
          <w:delText xml:space="preserve">, </w:delText>
        </w:r>
      </w:del>
      <w:r>
        <w:rPr/>
        <w:t xml:space="preserve">b) </w:t>
      </w:r>
      <w:ins w:id="2199" w:author="axel" w:date="2006-06-09T21:06:00Z">
        <w:r>
          <w:rPr/>
          <w:t>together with the Sinti</w:t>
        </w:r>
      </w:ins>
      <w:ins w:id="2200" w:author="axel" w:date="2006-06-14T15:10:00Z">
        <w:r>
          <w:rPr/>
          <w:t>,</w:t>
        </w:r>
      </w:ins>
      <w:del w:id="2201" w:author="axel" w:date="2006-06-09T21:06:00Z">
        <w:r>
          <w:rPr/>
          <w:delText>to</w:delText>
        </w:r>
      </w:del>
      <w:r>
        <w:rPr/>
        <w:t xml:space="preserve"> discuss </w:t>
      </w:r>
      <w:del w:id="2202" w:author="axel" w:date="2006-06-09T21:06:00Z">
        <w:r>
          <w:rPr/>
          <w:delText>about</w:delText>
        </w:r>
      </w:del>
      <w:ins w:id="2203" w:author="axel" w:date="2006-06-09T21:06:00Z">
        <w:r>
          <w:rPr/>
          <w:t>the</w:t>
        </w:r>
      </w:ins>
      <w:r>
        <w:rPr/>
        <w:t xml:space="preserve"> alternative</w:t>
      </w:r>
      <w:ins w:id="2204" w:author="axel" w:date="2006-06-14T15:10:00Z">
        <w:r>
          <w:rPr/>
          <w:t>s</w:t>
        </w:r>
      </w:ins>
      <w:r>
        <w:rPr/>
        <w:t xml:space="preserve"> </w:t>
      </w:r>
      <w:ins w:id="2205" w:author="axel" w:date="2006-06-09T21:07:00Z">
        <w:r>
          <w:rPr/>
          <w:t>and long-term</w:t>
        </w:r>
      </w:ins>
      <w:del w:id="2206" w:author="axel" w:date="2006-06-09T21:07:00Z">
        <w:r>
          <w:rPr/>
          <w:delText>definitive</w:delText>
        </w:r>
      </w:del>
      <w:r>
        <w:rPr/>
        <w:t xml:space="preserve"> solutions</w:t>
      </w:r>
      <w:ins w:id="2207" w:author="axel" w:date="2006-06-14T15:10:00Z">
        <w:r>
          <w:rPr/>
          <w:t>,</w:t>
        </w:r>
      </w:ins>
      <w:r>
        <w:rPr/>
        <w:t xml:space="preserve"> </w:t>
      </w:r>
      <w:del w:id="2208" w:author="axel" w:date="2006-06-09T21:08:00Z">
        <w:r>
          <w:rPr/>
          <w:delText xml:space="preserve">of areas </w:delText>
        </w:r>
      </w:del>
      <w:del w:id="2209" w:author="axel" w:date="2006-06-09T21:06:00Z">
        <w:r>
          <w:rPr/>
          <w:delText xml:space="preserve">with the Sinti </w:delText>
        </w:r>
      </w:del>
      <w:r>
        <w:rPr/>
        <w:t>and start</w:t>
      </w:r>
      <w:ins w:id="2210" w:author="axel" w:date="2006-06-14T15:10:00Z">
        <w:r>
          <w:rPr/>
          <w:t xml:space="preserve"> officially</w:t>
        </w:r>
      </w:ins>
      <w:r>
        <w:rPr/>
        <w:t xml:space="preserve"> identifying them</w:t>
      </w:r>
      <w:del w:id="2211" w:author="axel" w:date="2006-06-14T15:10:00Z">
        <w:r>
          <w:rPr/>
          <w:delText xml:space="preserve"> officially</w:delText>
        </w:r>
      </w:del>
      <w:del w:id="2212" w:author="axel" w:date="2006-06-15T22:40:00Z">
        <w:r>
          <w:rPr/>
          <w:delText>,</w:delText>
        </w:r>
      </w:del>
      <w:r>
        <w:rPr/>
        <w:t xml:space="preserve"> c) to officially appoint a person in the Equal Opportunities Department to follow the issues concerning the rights of the Sinti minority. </w:t>
      </w:r>
      <w:ins w:id="2213" w:author="axel" w:date="2006-06-09T21:08:00Z">
        <w:r>
          <w:rPr/>
          <w:t xml:space="preserve">As of March 2006, the </w:t>
        </w:r>
      </w:ins>
      <w:ins w:id="2214" w:author="axel" w:date="2006-06-17T14:29:00Z">
        <w:r>
          <w:rPr/>
          <w:t>A</w:t>
        </w:r>
      </w:ins>
      <w:ins w:id="2215" w:author="axel" w:date="2006-06-09T21:08:00Z">
        <w:r>
          <w:rPr/>
          <w:t xml:space="preserve">dministration has not </w:t>
        </w:r>
      </w:ins>
      <w:ins w:id="2216" w:author="axel" w:date="2006-06-09T21:10:00Z">
        <w:r>
          <w:rPr/>
          <w:t xml:space="preserve">made </w:t>
        </w:r>
      </w:ins>
      <w:ins w:id="2217" w:author="axel" w:date="2006-06-09T21:08:00Z">
        <w:r>
          <w:rPr/>
          <w:t xml:space="preserve">any formal </w:t>
        </w:r>
      </w:ins>
      <w:ins w:id="2218" w:author="axel" w:date="2006-06-14T17:30:00Z">
        <w:r>
          <w:rPr/>
          <w:t>commitments</w:t>
        </w:r>
      </w:ins>
      <w:ins w:id="2219" w:author="axel" w:date="2006-06-09T21:08:00Z">
        <w:r>
          <w:rPr/>
          <w:t xml:space="preserve"> with the Sinti community.</w:t>
        </w:r>
      </w:ins>
      <w:del w:id="2220" w:author="axel" w:date="2006-06-09T21:08:00Z">
        <w:r>
          <w:rPr/>
          <w:delText>After three months (May 2005), there has been no reply by the Municipality.</w:delText>
        </w:r>
      </w:del>
    </w:p>
    <w:p>
      <w:pPr>
        <w:pStyle w:val="StileArialGiustificato"/>
        <w:rPr/>
      </w:pPr>
      <w:ins w:id="2221" w:author="axel" w:date="2006-06-09T21:12:00Z">
        <w:r>
          <w:rPr/>
          <w:t xml:space="preserve">In </w:t>
        </w:r>
      </w:ins>
      <w:ins w:id="2222" w:author="axel" w:date="2006-06-09T21:10:00Z">
        <w:r>
          <w:rPr/>
          <w:t xml:space="preserve">1998, </w:t>
        </w:r>
      </w:ins>
      <w:del w:id="2223" w:author="axel" w:date="2006-06-09T21:10:00Z">
        <w:r>
          <w:rPr/>
          <w:delText>I</w:delText>
        </w:r>
      </w:del>
      <w:del w:id="2224" w:author="axel" w:date="2006-06-09T21:12:00Z">
        <w:r>
          <w:rPr/>
          <w:delText xml:space="preserve">n </w:delText>
        </w:r>
      </w:del>
      <w:r>
        <w:rPr/>
        <w:t xml:space="preserve">the </w:t>
      </w:r>
      <w:ins w:id="2225" w:author="axel" w:date="2006-06-09T21:13:00Z">
        <w:r>
          <w:rPr/>
          <w:t>M</w:t>
        </w:r>
      </w:ins>
      <w:del w:id="2226" w:author="axel" w:date="2006-06-09T21:13:00Z">
        <w:r>
          <w:rPr/>
          <w:delText>m</w:delText>
        </w:r>
      </w:del>
      <w:r>
        <w:rPr/>
        <w:t xml:space="preserve">unicipality of </w:t>
      </w:r>
      <w:r>
        <w:rPr>
          <w:b/>
        </w:rPr>
        <w:t>Venice</w:t>
      </w:r>
      <w:del w:id="2227" w:author="axel" w:date="2006-06-09T23:23:00Z">
        <w:r>
          <w:rPr/>
          <w:delText>,</w:delText>
        </w:r>
      </w:del>
      <w:del w:id="2228" w:author="axel" w:date="2006-06-09T21:10:00Z">
        <w:r>
          <w:rPr/>
          <w:delText xml:space="preserve"> since 1998</w:delText>
        </w:r>
      </w:del>
      <w:r>
        <w:rPr/>
        <w:t xml:space="preserve"> </w:t>
      </w:r>
      <w:ins w:id="2229" w:author="axel" w:date="2006-06-09T21:12:00Z">
        <w:r>
          <w:rPr/>
          <w:t xml:space="preserve">set up </w:t>
        </w:r>
      </w:ins>
      <w:r>
        <w:rPr/>
        <w:t xml:space="preserve">a participative project </w:t>
      </w:r>
      <w:ins w:id="2230" w:author="axel" w:date="2006-06-09T21:13:00Z">
        <w:r>
          <w:rPr/>
          <w:t xml:space="preserve">which </w:t>
        </w:r>
      </w:ins>
      <w:del w:id="2231" w:author="axel" w:date="2006-06-09T21:13:00Z">
        <w:r>
          <w:rPr/>
          <w:delText xml:space="preserve">has been carried out to </w:delText>
        </w:r>
      </w:del>
      <w:ins w:id="2232" w:author="axel" w:date="2006-06-09T21:13:00Z">
        <w:r>
          <w:rPr/>
          <w:t>is planning</w:t>
        </w:r>
      </w:ins>
      <w:del w:id="2233" w:author="axel" w:date="2006-06-09T21:13:00Z">
        <w:r>
          <w:rPr/>
          <w:delText>plan</w:delText>
        </w:r>
      </w:del>
      <w:r>
        <w:rPr/>
        <w:t xml:space="preserve"> </w:t>
      </w:r>
      <w:ins w:id="2234" w:author="axel" w:date="2006-06-09T21:11:00Z">
        <w:r>
          <w:rPr/>
          <w:t xml:space="preserve">a living </w:t>
        </w:r>
      </w:ins>
      <w:del w:id="2235" w:author="axel" w:date="2006-06-09T21:11:00Z">
        <w:r>
          <w:rPr/>
          <w:delText xml:space="preserve">a definitive </w:delText>
        </w:r>
      </w:del>
      <w:r>
        <w:rPr/>
        <w:t xml:space="preserve">area for a group of 50 </w:t>
      </w:r>
      <w:del w:id="2236" w:author="axel" w:date="2006-06-09T21:11:00Z">
        <w:r>
          <w:rPr/>
          <w:delText xml:space="preserve">nuclear </w:delText>
        </w:r>
      </w:del>
      <w:r>
        <w:rPr/>
        <w:t xml:space="preserve">families of Italian Sinti and Roma, </w:t>
      </w:r>
      <w:ins w:id="2237" w:author="axel" w:date="2006-06-09T21:11:00Z">
        <w:r>
          <w:rPr/>
          <w:t xml:space="preserve">currently </w:t>
        </w:r>
      </w:ins>
      <w:del w:id="2238" w:author="axel" w:date="2006-06-09T21:11:00Z">
        <w:r>
          <w:rPr/>
          <w:delText xml:space="preserve">now </w:delText>
        </w:r>
      </w:del>
      <w:r>
        <w:rPr/>
        <w:t>living on municipal land. The project involve</w:t>
      </w:r>
      <w:ins w:id="2239" w:author="axel" w:date="2006-06-09T21:13:00Z">
        <w:r>
          <w:rPr/>
          <w:t>s</w:t>
        </w:r>
      </w:ins>
      <w:del w:id="2240" w:author="axel" w:date="2006-06-09T21:13:00Z">
        <w:r>
          <w:rPr/>
          <w:delText>d</w:delText>
        </w:r>
      </w:del>
      <w:r>
        <w:rPr/>
        <w:t xml:space="preserve"> ETAM (a Municipality body of community social workers) and the Roma and Sinti community. </w:t>
      </w:r>
      <w:del w:id="2241" w:author="axel" w:date="2006-06-09T21:14:00Z">
        <w:r>
          <w:rPr/>
          <w:delText xml:space="preserve">Radiana Grigoletto, </w:delText>
        </w:r>
      </w:del>
      <w:ins w:id="2242" w:author="axel" w:date="2006-06-09T21:14:00Z">
        <w:r>
          <w:rPr/>
          <w:t xml:space="preserve">A social worker </w:t>
        </w:r>
      </w:ins>
      <w:r>
        <w:rPr/>
        <w:t>from ETAM</w:t>
      </w:r>
      <w:del w:id="2243" w:author="axel" w:date="2006-06-14T15:11:00Z">
        <w:r>
          <w:rPr/>
          <w:delText>,</w:delText>
        </w:r>
      </w:del>
      <w:r>
        <w:rPr/>
        <w:t xml:space="preserve"> </w:t>
      </w:r>
      <w:ins w:id="2244" w:author="axel" w:date="2006-06-09T21:14:00Z">
        <w:r>
          <w:rPr/>
          <w:t>told us</w:t>
        </w:r>
      </w:ins>
      <w:del w:id="2245" w:author="axel" w:date="2006-06-09T21:14:00Z">
        <w:r>
          <w:rPr/>
          <w:delText>explained</w:delText>
        </w:r>
      </w:del>
      <w:r>
        <w:rPr/>
        <w:t xml:space="preserve"> that </w:t>
      </w:r>
      <w:del w:id="2246" w:author="axel" w:date="2006-06-09T21:15:00Z">
        <w:r>
          <w:rPr/>
          <w:delText xml:space="preserve">the participation of </w:delText>
        </w:r>
      </w:del>
      <w:ins w:id="2247" w:author="axel" w:date="2006-06-09T21:15:00Z">
        <w:r>
          <w:rPr/>
          <w:t xml:space="preserve">the </w:t>
        </w:r>
      </w:ins>
      <w:r>
        <w:rPr/>
        <w:t>Sinti and Roma</w:t>
      </w:r>
      <w:ins w:id="2248" w:author="axel" w:date="2006-06-17T14:30:00Z">
        <w:r>
          <w:rPr/>
          <w:t>’</w:t>
        </w:r>
      </w:ins>
      <w:ins w:id="2249" w:author="axel" w:date="2006-06-09T21:15:00Z">
        <w:r>
          <w:rPr/>
          <w:t>s participation in</w:t>
        </w:r>
      </w:ins>
      <w:del w:id="2250" w:author="axel" w:date="2006-06-09T21:15:00Z">
        <w:r>
          <w:rPr/>
          <w:delText xml:space="preserve"> to </w:delText>
        </w:r>
      </w:del>
      <w:ins w:id="2251" w:author="axel" w:date="2006-06-09T21:15:00Z">
        <w:r>
          <w:rPr/>
          <w:t xml:space="preserve"> </w:t>
        </w:r>
      </w:ins>
      <w:r>
        <w:rPr/>
        <w:t xml:space="preserve">this project has been extremely positive. The project </w:t>
      </w:r>
      <w:ins w:id="2252" w:author="axel" w:date="2006-06-09T21:15:00Z">
        <w:r>
          <w:rPr/>
          <w:t>has been</w:t>
        </w:r>
      </w:ins>
      <w:del w:id="2253" w:author="axel" w:date="2006-06-09T21:15:00Z">
        <w:r>
          <w:rPr/>
          <w:delText>was</w:delText>
        </w:r>
      </w:del>
      <w:r>
        <w:rPr/>
        <w:t xml:space="preserve"> defined, the area </w:t>
      </w:r>
      <w:ins w:id="2254" w:author="axel" w:date="2006-06-09T21:15:00Z">
        <w:r>
          <w:rPr/>
          <w:t>has been</w:t>
        </w:r>
      </w:ins>
      <w:del w:id="2255" w:author="axel" w:date="2006-06-09T21:15:00Z">
        <w:r>
          <w:rPr/>
          <w:delText>was</w:delText>
        </w:r>
      </w:del>
      <w:r>
        <w:rPr/>
        <w:t xml:space="preserve"> found, a</w:t>
      </w:r>
      <w:ins w:id="2256" w:author="axel" w:date="2006-06-09T21:15:00Z">
        <w:r>
          <w:rPr/>
          <w:t xml:space="preserve">s well as </w:t>
        </w:r>
      </w:ins>
      <w:del w:id="2257" w:author="axel" w:date="2006-06-09T21:15:00Z">
        <w:r>
          <w:rPr/>
          <w:delText xml:space="preserve">nd </w:delText>
        </w:r>
      </w:del>
      <w:r>
        <w:rPr/>
        <w:t>the funding</w:t>
      </w:r>
      <w:del w:id="2258" w:author="axel" w:date="2006-06-09T21:16:00Z">
        <w:r>
          <w:rPr/>
          <w:delText xml:space="preserve"> also</w:delText>
        </w:r>
      </w:del>
      <w:r>
        <w:rPr/>
        <w:t xml:space="preserve">, but </w:t>
      </w:r>
      <w:ins w:id="2259" w:author="axel" w:date="2006-06-09T21:16:00Z">
        <w:r>
          <w:rPr/>
          <w:t xml:space="preserve">as of </w:t>
        </w:r>
      </w:ins>
      <w:del w:id="2260" w:author="axel" w:date="2006-06-09T21:16:00Z">
        <w:r>
          <w:rPr/>
          <w:delText>in</w:delText>
        </w:r>
      </w:del>
      <w:r>
        <w:rPr/>
        <w:t xml:space="preserve"> April 2005</w:t>
      </w:r>
      <w:ins w:id="2261" w:author="axel" w:date="2006-06-14T15:11:00Z">
        <w:r>
          <w:rPr/>
          <w:t>,</w:t>
        </w:r>
      </w:ins>
      <w:r>
        <w:rPr/>
        <w:t xml:space="preserve"> the </w:t>
      </w:r>
      <w:ins w:id="2262" w:author="axel" w:date="2006-06-14T15:11:00Z">
        <w:r>
          <w:rPr/>
          <w:t xml:space="preserve">construction work on the </w:t>
        </w:r>
      </w:ins>
      <w:r>
        <w:rPr/>
        <w:t>area ha</w:t>
      </w:r>
      <w:ins w:id="2263" w:author="axel" w:date="2006-06-14T15:11:00Z">
        <w:r>
          <w:rPr/>
          <w:t>d</w:t>
        </w:r>
      </w:ins>
      <w:del w:id="2264" w:author="axel" w:date="2006-06-14T15:11:00Z">
        <w:r>
          <w:rPr/>
          <w:delText>s</w:delText>
        </w:r>
      </w:del>
      <w:r>
        <w:rPr/>
        <w:t xml:space="preserve"> not yet been started. After seven years, this is having a strong disheartening effect on the Roma and Sinti community. Moreover,</w:t>
      </w:r>
      <w:del w:id="2265" w:author="axel" w:date="2006-06-09T21:16:00Z">
        <w:r>
          <w:rPr/>
          <w:delText xml:space="preserve"> the City Council,</w:delText>
        </w:r>
      </w:del>
      <w:r>
        <w:rPr/>
        <w:t xml:space="preserve"> </w:t>
      </w:r>
      <w:ins w:id="2266" w:author="axel" w:date="2006-06-09T21:16:00Z">
        <w:r>
          <w:rPr/>
          <w:t>given</w:t>
        </w:r>
      </w:ins>
      <w:del w:id="2267" w:author="axel" w:date="2006-06-09T21:16:00Z">
        <w:r>
          <w:rPr/>
          <w:delText>because of</w:delText>
        </w:r>
      </w:del>
      <w:r>
        <w:rPr/>
        <w:t xml:space="preserve"> the plan for the new area, </w:t>
      </w:r>
      <w:ins w:id="2268" w:author="axel" w:date="2006-06-15T22:43:00Z">
        <w:r>
          <w:rPr/>
          <w:t xml:space="preserve">for years </w:t>
        </w:r>
      </w:ins>
      <w:ins w:id="2269" w:author="axel" w:date="2006-06-09T21:17:00Z">
        <w:r>
          <w:rPr/>
          <w:t xml:space="preserve">the Municipality </w:t>
        </w:r>
      </w:ins>
      <w:r>
        <w:rPr/>
        <w:t>has left the old camp infrastructures without any significant maintenance</w:t>
      </w:r>
      <w:del w:id="2270" w:author="axel" w:date="2006-06-15T22:43:00Z">
        <w:r>
          <w:rPr/>
          <w:delText xml:space="preserve"> for years</w:delText>
        </w:r>
      </w:del>
      <w:ins w:id="2271" w:author="axel" w:date="2006-06-15T22:43:00Z">
        <w:r>
          <w:rPr/>
          <w:t>. This has</w:t>
        </w:r>
      </w:ins>
      <w:r>
        <w:rPr/>
        <w:t xml:space="preserve"> caus</w:t>
      </w:r>
      <w:del w:id="2272" w:author="axel" w:date="2006-06-15T22:43:00Z">
        <w:r>
          <w:rPr/>
          <w:delText>ing</w:delText>
        </w:r>
      </w:del>
      <w:ins w:id="2273" w:author="axel" w:date="2006-06-15T22:43:00Z">
        <w:r>
          <w:rPr/>
          <w:t>ed</w:t>
        </w:r>
      </w:ins>
      <w:r>
        <w:rPr/>
        <w:t xml:space="preserve"> a rapid de</w:t>
      </w:r>
      <w:ins w:id="2274" w:author="axel" w:date="2006-06-09T21:17:00Z">
        <w:r>
          <w:rPr/>
          <w:t>cline in the</w:t>
        </w:r>
      </w:ins>
      <w:del w:id="2275" w:author="axel" w:date="2006-06-09T21:17:00Z">
        <w:r>
          <w:rPr/>
          <w:delText>cay of life</w:delText>
        </w:r>
      </w:del>
      <w:r>
        <w:rPr/>
        <w:t xml:space="preserve"> quality</w:t>
      </w:r>
      <w:ins w:id="2276" w:author="axel" w:date="2006-06-09T21:17:00Z">
        <w:r>
          <w:rPr/>
          <w:t xml:space="preserve"> of life</w:t>
        </w:r>
      </w:ins>
      <w:r>
        <w:rPr/>
        <w:t xml:space="preserve"> </w:t>
      </w:r>
      <w:ins w:id="2277" w:author="axel" w:date="2006-06-09T21:18:00Z">
        <w:r>
          <w:rPr/>
          <w:t>in an</w:t>
        </w:r>
      </w:ins>
      <w:del w:id="2278" w:author="axel" w:date="2006-06-09T21:18:00Z">
        <w:r>
          <w:rPr/>
          <w:delText>in the</w:delText>
        </w:r>
      </w:del>
      <w:r>
        <w:rPr/>
        <w:t xml:space="preserve"> area</w:t>
      </w:r>
      <w:ins w:id="2279" w:author="axel" w:date="2006-06-14T15:12:00Z">
        <w:r>
          <w:rPr/>
          <w:t>,</w:t>
        </w:r>
      </w:ins>
      <w:ins w:id="2280" w:author="axel" w:date="2006-06-09T21:18:00Z">
        <w:r>
          <w:rPr/>
          <w:t xml:space="preserve"> </w:t>
        </w:r>
      </w:ins>
      <w:del w:id="2281" w:author="axel" w:date="2006-06-09T21:18:00Z">
        <w:r>
          <w:rPr/>
          <w:delText xml:space="preserve">, </w:delText>
        </w:r>
      </w:del>
      <w:r>
        <w:rPr/>
        <w:t xml:space="preserve">which currently hosts 200 people and </w:t>
      </w:r>
      <w:del w:id="2282" w:author="axel" w:date="2006-06-14T15:12:00Z">
        <w:r>
          <w:rPr/>
          <w:delText xml:space="preserve">has </w:delText>
        </w:r>
      </w:del>
      <w:r>
        <w:rPr/>
        <w:t>only</w:t>
      </w:r>
      <w:ins w:id="2283" w:author="axel" w:date="2006-06-14T15:12:00Z">
        <w:r>
          <w:rPr/>
          <w:t xml:space="preserve"> has</w:t>
        </w:r>
      </w:ins>
      <w:r>
        <w:rPr/>
        <w:t xml:space="preserve"> </w:t>
      </w:r>
      <w:ins w:id="2284" w:author="axel" w:date="2006-06-09T21:18:00Z">
        <w:r>
          <w:rPr/>
          <w:t xml:space="preserve">four </w:t>
        </w:r>
      </w:ins>
      <w:del w:id="2285" w:author="axel" w:date="2006-06-09T21:18:00Z">
        <w:r>
          <w:rPr/>
          <w:delText xml:space="preserve">4 </w:delText>
        </w:r>
      </w:del>
      <w:r>
        <w:rPr/>
        <w:t>showers.</w:t>
      </w:r>
    </w:p>
    <w:p>
      <w:pPr>
        <w:pStyle w:val="Normal"/>
        <w:spacing w:before="120" w:after="0"/>
        <w:jc w:val="both"/>
        <w:rPr/>
      </w:pPr>
      <w:r>
        <w:rPr>
          <w:rFonts w:cs="Arial" w:ascii="Arial" w:hAnsi="Arial"/>
          <w:lang w:val="en-GB"/>
        </w:rPr>
        <w:t xml:space="preserve">In </w:t>
      </w:r>
      <w:r>
        <w:rPr>
          <w:rFonts w:cs="Arial" w:ascii="Arial" w:hAnsi="Arial"/>
          <w:b/>
          <w:lang w:val="en-GB"/>
        </w:rPr>
        <w:t>Bolzano</w:t>
      </w:r>
      <w:r>
        <w:rPr>
          <w:rFonts w:cs="Arial" w:ascii="Arial" w:hAnsi="Arial"/>
          <w:lang w:val="en-GB"/>
        </w:rPr>
        <w:t xml:space="preserve">, </w:t>
      </w:r>
      <w:ins w:id="2286" w:author="axel" w:date="2006-06-09T21:19:00Z">
        <w:r>
          <w:rPr>
            <w:rFonts w:cs="Arial" w:ascii="Arial" w:hAnsi="Arial"/>
            <w:lang w:val="en-GB"/>
          </w:rPr>
          <w:t>a</w:t>
        </w:r>
      </w:ins>
      <w:del w:id="2287" w:author="axel" w:date="2006-06-09T21:19:00Z">
        <w:r>
          <w:rPr>
            <w:rFonts w:cs="Arial" w:ascii="Arial" w:hAnsi="Arial"/>
            <w:lang w:val="en-GB"/>
          </w:rPr>
          <w:delText>the</w:delText>
        </w:r>
      </w:del>
      <w:r>
        <w:rPr>
          <w:rFonts w:cs="Arial" w:ascii="Arial" w:hAnsi="Arial"/>
          <w:lang w:val="en-GB"/>
        </w:rPr>
        <w:t xml:space="preserve"> regular area for 128 Sinti (42 families) was </w:t>
      </w:r>
      <w:ins w:id="2288" w:author="axel" w:date="2006-06-09T21:19:00Z">
        <w:r>
          <w:rPr>
            <w:rFonts w:cs="Arial" w:ascii="Arial" w:hAnsi="Arial"/>
            <w:lang w:val="en-GB"/>
          </w:rPr>
          <w:t>completed</w:t>
        </w:r>
      </w:ins>
      <w:del w:id="2289" w:author="axel" w:date="2006-06-09T21:19:00Z">
        <w:r>
          <w:rPr>
            <w:rFonts w:cs="Arial" w:ascii="Arial" w:hAnsi="Arial"/>
            <w:lang w:val="en-GB"/>
          </w:rPr>
          <w:delText>established</w:delText>
        </w:r>
      </w:del>
      <w:r>
        <w:rPr>
          <w:rFonts w:cs="Arial" w:ascii="Arial" w:hAnsi="Arial"/>
          <w:lang w:val="en-GB"/>
        </w:rPr>
        <w:t xml:space="preserve"> in 1997. The area is located in the middle of a highway </w:t>
      </w:r>
      <w:del w:id="2290" w:author="axel" w:date="2006-06-15T22:36:00Z">
        <w:r>
          <w:rPr>
            <w:rFonts w:cs="Arial" w:ascii="Arial" w:hAnsi="Arial"/>
            <w:lang w:val="en-GB"/>
          </w:rPr>
          <w:delText>siding</w:delText>
        </w:r>
      </w:del>
      <w:ins w:id="2291" w:author="axel" w:date="2006-06-15T22:36:00Z">
        <w:r>
          <w:rPr>
            <w:rFonts w:cs="Arial" w:ascii="Arial" w:hAnsi="Arial"/>
            <w:lang w:val="en-GB"/>
          </w:rPr>
          <w:t>turning</w:t>
        </w:r>
      </w:ins>
      <w:r>
        <w:rPr>
          <w:rFonts w:cs="Arial" w:ascii="Arial" w:hAnsi="Arial"/>
          <w:lang w:val="en-GB"/>
        </w:rPr>
        <w:t xml:space="preserve"> called </w:t>
      </w:r>
      <w:del w:id="2292" w:author="axel" w:date="2006-06-15T22:43:00Z">
        <w:r>
          <w:rPr>
            <w:rFonts w:cs="Arial" w:ascii="Arial" w:hAnsi="Arial"/>
            <w:i/>
            <w:lang w:val="en-GB"/>
          </w:rPr>
          <w:delText>“</w:delText>
        </w:r>
      </w:del>
      <w:ins w:id="2293" w:author="axel" w:date="2006-06-14T15:12:00Z">
        <w:r>
          <w:rPr>
            <w:rFonts w:cs="Arial" w:ascii="Arial" w:hAnsi="Arial"/>
            <w:i/>
            <w:lang w:val="en-GB"/>
          </w:rPr>
          <w:t>L</w:t>
        </w:r>
      </w:ins>
      <w:del w:id="2294" w:author="axel" w:date="2006-06-14T15:12:00Z">
        <w:r>
          <w:rPr>
            <w:rFonts w:cs="Arial" w:ascii="Arial" w:hAnsi="Arial"/>
            <w:i/>
            <w:lang w:val="en-GB"/>
          </w:rPr>
          <w:delText>l</w:delText>
        </w:r>
      </w:del>
      <w:r>
        <w:rPr>
          <w:rFonts w:cs="Arial" w:ascii="Arial" w:hAnsi="Arial"/>
          <w:i/>
          <w:lang w:val="en-GB"/>
        </w:rPr>
        <w:t xml:space="preserve">a </w:t>
      </w:r>
      <w:ins w:id="2295" w:author="axel" w:date="2006-06-14T15:12:00Z">
        <w:r>
          <w:rPr>
            <w:rFonts w:cs="Arial" w:ascii="Arial" w:hAnsi="Arial"/>
            <w:i/>
            <w:lang w:val="en-GB"/>
          </w:rPr>
          <w:t>S</w:t>
        </w:r>
      </w:ins>
      <w:del w:id="2296" w:author="axel" w:date="2006-06-14T15:12:00Z">
        <w:r>
          <w:rPr>
            <w:rFonts w:cs="Arial" w:ascii="Arial" w:hAnsi="Arial"/>
            <w:i/>
            <w:lang w:val="en-GB"/>
          </w:rPr>
          <w:delText>s</w:delText>
        </w:r>
      </w:del>
      <w:r>
        <w:rPr>
          <w:rFonts w:cs="Arial" w:ascii="Arial" w:hAnsi="Arial"/>
          <w:i/>
          <w:lang w:val="en-GB"/>
        </w:rPr>
        <w:t>paghettata</w:t>
      </w:r>
      <w:del w:id="2297" w:author="axel" w:date="2006-06-15T22:43:00Z">
        <w:r>
          <w:rPr>
            <w:rFonts w:cs="Arial" w:ascii="Arial" w:hAnsi="Arial"/>
            <w:lang w:val="en-GB"/>
          </w:rPr>
          <w:delText>”</w:delText>
        </w:r>
      </w:del>
      <w:r>
        <w:rPr>
          <w:rFonts w:cs="Arial" w:ascii="Arial" w:hAnsi="Arial"/>
          <w:lang w:val="en-GB"/>
        </w:rPr>
        <w:t xml:space="preserve">, and borders </w:t>
      </w:r>
      <w:del w:id="2298" w:author="axel" w:date="2006-06-09T23:24:00Z">
        <w:r>
          <w:rPr>
            <w:rFonts w:cs="Arial" w:ascii="Arial" w:hAnsi="Arial"/>
            <w:lang w:val="en-GB"/>
          </w:rPr>
          <w:delText xml:space="preserve">with </w:delText>
        </w:r>
      </w:del>
      <w:r>
        <w:rPr>
          <w:rFonts w:cs="Arial" w:ascii="Arial" w:hAnsi="Arial"/>
          <w:lang w:val="en-GB"/>
        </w:rPr>
        <w:t xml:space="preserve">the city </w:t>
      </w:r>
      <w:ins w:id="2299" w:author="axel" w:date="2006-06-09T23:24:00Z">
        <w:r>
          <w:rPr>
            <w:rFonts w:cs="Arial" w:ascii="Arial" w:hAnsi="Arial"/>
            <w:lang w:val="en-GB"/>
          </w:rPr>
          <w:t>rubbish</w:t>
        </w:r>
      </w:ins>
      <w:del w:id="2300" w:author="axel" w:date="2006-06-09T23:24:00Z">
        <w:r>
          <w:rPr>
            <w:rFonts w:cs="Arial" w:ascii="Arial" w:hAnsi="Arial"/>
            <w:lang w:val="en-GB"/>
          </w:rPr>
          <w:delText>garbage</w:delText>
        </w:r>
      </w:del>
      <w:r>
        <w:rPr>
          <w:rFonts w:cs="Arial" w:ascii="Arial" w:hAnsi="Arial"/>
          <w:lang w:val="en-GB"/>
        </w:rPr>
        <w:t xml:space="preserve"> incinerator. As </w:t>
      </w:r>
      <w:del w:id="2301" w:author="axel" w:date="2006-06-09T23:24:00Z">
        <w:r>
          <w:rPr>
            <w:rFonts w:cs="Arial" w:ascii="Arial" w:hAnsi="Arial"/>
            <w:lang w:val="en-GB"/>
          </w:rPr>
          <w:delText>explained by Nigritella Pilat and Walli Steiner Shmid, employed at</w:delText>
        </w:r>
      </w:del>
      <w:ins w:id="2302" w:author="axel" w:date="2006-06-09T23:25:00Z">
        <w:r>
          <w:rPr>
            <w:rFonts w:cs="Arial" w:ascii="Arial" w:hAnsi="Arial"/>
            <w:lang w:val="en-GB"/>
          </w:rPr>
          <w:t>two employees of</w:t>
        </w:r>
      </w:ins>
      <w:r>
        <w:rPr>
          <w:rFonts w:cs="Arial" w:ascii="Arial" w:hAnsi="Arial"/>
          <w:lang w:val="en-GB"/>
        </w:rPr>
        <w:t xml:space="preserve"> the </w:t>
      </w:r>
      <w:del w:id="2303" w:author="axel" w:date="2006-06-15T22:43:00Z">
        <w:r>
          <w:rPr>
            <w:rFonts w:cs="Arial" w:ascii="Arial" w:hAnsi="Arial"/>
            <w:i/>
            <w:lang w:val="en-GB"/>
          </w:rPr>
          <w:delText>“</w:delText>
        </w:r>
      </w:del>
      <w:r>
        <w:rPr>
          <w:rFonts w:cs="Arial" w:ascii="Arial" w:hAnsi="Arial"/>
          <w:i/>
          <w:lang w:val="en-GB"/>
        </w:rPr>
        <w:t>Don Bosco</w:t>
      </w:r>
      <w:del w:id="2304" w:author="axel" w:date="2006-06-15T22:43:00Z">
        <w:r>
          <w:rPr>
            <w:rFonts w:cs="Arial" w:ascii="Arial" w:hAnsi="Arial"/>
            <w:i/>
            <w:lang w:val="en-GB"/>
          </w:rPr>
          <w:delText>”</w:delText>
        </w:r>
      </w:del>
      <w:r>
        <w:rPr>
          <w:rFonts w:cs="Arial" w:ascii="Arial" w:hAnsi="Arial"/>
          <w:lang w:val="en-GB"/>
        </w:rPr>
        <w:t xml:space="preserve"> Social and Health District</w:t>
      </w:r>
      <w:ins w:id="2305" w:author="axel" w:date="2006-06-09T23:25:00Z">
        <w:r>
          <w:rPr>
            <w:rFonts w:cs="Arial" w:ascii="Arial" w:hAnsi="Arial"/>
            <w:lang w:val="en-GB"/>
          </w:rPr>
          <w:t xml:space="preserve"> explained to us</w:t>
        </w:r>
      </w:ins>
      <w:r>
        <w:rPr>
          <w:rFonts w:cs="Arial" w:ascii="Arial" w:hAnsi="Arial"/>
          <w:lang w:val="en-GB"/>
        </w:rPr>
        <w:t xml:space="preserve">, </w:t>
      </w:r>
      <w:ins w:id="2306" w:author="axel" w:date="2006-06-14T15:12:00Z">
        <w:r>
          <w:rPr>
            <w:rFonts w:cs="Arial" w:ascii="Arial" w:hAnsi="Arial"/>
            <w:lang w:val="en-GB"/>
          </w:rPr>
          <w:t>although</w:t>
        </w:r>
      </w:ins>
      <w:del w:id="2307" w:author="axel" w:date="2006-06-09T23:25:00Z">
        <w:r>
          <w:rPr>
            <w:rFonts w:cs="Arial" w:ascii="Arial" w:hAnsi="Arial"/>
            <w:lang w:val="en-GB"/>
          </w:rPr>
          <w:delText>even if</w:delText>
        </w:r>
      </w:del>
      <w:r>
        <w:rPr>
          <w:rFonts w:cs="Arial" w:ascii="Arial" w:hAnsi="Arial"/>
          <w:lang w:val="en-GB"/>
        </w:rPr>
        <w:t xml:space="preserve"> the Sinti</w:t>
      </w:r>
      <w:ins w:id="2308" w:author="axel" w:date="2006-06-09T23:36:00Z">
        <w:r>
          <w:rPr>
            <w:rFonts w:cs="Arial" w:ascii="Arial" w:hAnsi="Arial"/>
            <w:lang w:val="en-GB"/>
          </w:rPr>
          <w:t xml:space="preserve"> are</w:t>
        </w:r>
      </w:ins>
      <w:del w:id="2309" w:author="axel" w:date="2006-06-09T23:36:00Z">
        <w:r>
          <w:rPr>
            <w:rFonts w:cs="Arial" w:ascii="Arial" w:hAnsi="Arial"/>
            <w:lang w:val="en-GB"/>
          </w:rPr>
          <w:delText xml:space="preserve"> </w:delText>
        </w:r>
      </w:del>
      <w:del w:id="2310" w:author="axel" w:date="2006-06-09T23:25:00Z">
        <w:r>
          <w:rPr>
            <w:rFonts w:cs="Arial" w:ascii="Arial" w:hAnsi="Arial"/>
            <w:lang w:val="en-GB"/>
          </w:rPr>
          <w:delText>are</w:delText>
        </w:r>
      </w:del>
      <w:r>
        <w:rPr>
          <w:rFonts w:cs="Arial" w:ascii="Arial" w:hAnsi="Arial"/>
          <w:lang w:val="en-GB"/>
        </w:rPr>
        <w:t xml:space="preserve"> Italian citizens, the area </w:t>
      </w:r>
      <w:ins w:id="2311" w:author="axel" w:date="2006-06-09T23:25:00Z">
        <w:r>
          <w:rPr>
            <w:rFonts w:cs="Arial" w:ascii="Arial" w:hAnsi="Arial"/>
            <w:lang w:val="en-GB"/>
          </w:rPr>
          <w:t xml:space="preserve">still </w:t>
        </w:r>
      </w:ins>
      <w:r>
        <w:rPr>
          <w:rFonts w:cs="Arial" w:ascii="Arial" w:hAnsi="Arial"/>
          <w:lang w:val="en-GB"/>
        </w:rPr>
        <w:t>falls under the</w:t>
      </w:r>
      <w:ins w:id="2312" w:author="axel" w:date="2006-06-09T23:26:00Z">
        <w:r>
          <w:rPr>
            <w:rFonts w:cs="Arial" w:ascii="Arial" w:hAnsi="Arial"/>
            <w:lang w:val="en-GB"/>
          </w:rPr>
          <w:t xml:space="preserve"> competence of the</w:t>
        </w:r>
      </w:ins>
      <w:r>
        <w:rPr>
          <w:rFonts w:cs="Arial" w:ascii="Arial" w:hAnsi="Arial"/>
          <w:lang w:val="en-GB"/>
        </w:rPr>
        <w:t xml:space="preserve"> Municipal Social Services and is managed as a “first reception service”</w:t>
      </w:r>
      <w:ins w:id="2313" w:author="axel" w:date="2006-06-17T14:30:00Z">
        <w:r>
          <w:rPr>
            <w:rFonts w:cs="Arial" w:ascii="Arial" w:hAnsi="Arial"/>
            <w:lang w:val="en-GB"/>
          </w:rPr>
          <w:t xml:space="preserve">. </w:t>
        </w:r>
      </w:ins>
      <w:del w:id="2314" w:author="axel" w:date="2006-06-09T23:26:00Z">
        <w:r>
          <w:rPr>
            <w:rFonts w:cs="Arial" w:ascii="Arial" w:hAnsi="Arial"/>
            <w:lang w:val="en-GB"/>
          </w:rPr>
          <w:delText>:</w:delText>
        </w:r>
      </w:del>
      <w:del w:id="2315" w:author="axel" w:date="2006-06-17T14:30:00Z">
        <w:r>
          <w:rPr>
            <w:rFonts w:cs="Arial" w:ascii="Arial" w:hAnsi="Arial"/>
            <w:lang w:val="en-GB"/>
          </w:rPr>
          <w:delText xml:space="preserve"> </w:delText>
        </w:r>
      </w:del>
      <w:ins w:id="2316" w:author="axel" w:date="2006-06-17T14:30:00Z">
        <w:r>
          <w:rPr>
            <w:rFonts w:cs="Arial" w:ascii="Arial" w:hAnsi="Arial"/>
            <w:lang w:val="en-GB"/>
          </w:rPr>
          <w:t>F</w:t>
        </w:r>
      </w:ins>
      <w:del w:id="2317" w:author="axel" w:date="2006-06-17T14:30:00Z">
        <w:r>
          <w:rPr>
            <w:rFonts w:cs="Arial" w:ascii="Arial" w:hAnsi="Arial"/>
            <w:lang w:val="en-GB"/>
          </w:rPr>
          <w:delText>f</w:delText>
        </w:r>
      </w:del>
      <w:r>
        <w:rPr>
          <w:rFonts w:cs="Arial" w:ascii="Arial" w:hAnsi="Arial"/>
          <w:lang w:val="en-GB"/>
        </w:rPr>
        <w:t>or this reason it is not self administered by the families</w:t>
      </w:r>
      <w:ins w:id="2318" w:author="axel" w:date="2006-06-14T15:13:00Z">
        <w:r>
          <w:rPr>
            <w:rFonts w:cs="Arial" w:ascii="Arial" w:hAnsi="Arial"/>
            <w:lang w:val="en-GB"/>
          </w:rPr>
          <w:t>,</w:t>
        </w:r>
      </w:ins>
      <w:r>
        <w:rPr>
          <w:rFonts w:cs="Arial" w:ascii="Arial" w:hAnsi="Arial"/>
          <w:lang w:val="en-GB"/>
        </w:rPr>
        <w:t xml:space="preserve"> but </w:t>
      </w:r>
      <w:ins w:id="2319" w:author="axel" w:date="2006-06-09T23:27:00Z">
        <w:r>
          <w:rPr>
            <w:rFonts w:cs="Arial" w:ascii="Arial" w:hAnsi="Arial"/>
            <w:lang w:val="en-GB"/>
          </w:rPr>
          <w:t>has been</w:t>
        </w:r>
      </w:ins>
      <w:del w:id="2320" w:author="axel" w:date="2006-06-09T23:27:00Z">
        <w:r>
          <w:rPr>
            <w:rFonts w:cs="Arial" w:ascii="Arial" w:hAnsi="Arial"/>
            <w:lang w:val="en-GB"/>
          </w:rPr>
          <w:delText>was</w:delText>
        </w:r>
      </w:del>
      <w:r>
        <w:rPr>
          <w:rFonts w:cs="Arial" w:ascii="Arial" w:hAnsi="Arial"/>
          <w:lang w:val="en-GB"/>
        </w:rPr>
        <w:t xml:space="preserve"> given </w:t>
      </w:r>
      <w:ins w:id="2321" w:author="axel" w:date="2006-06-09T23:27:00Z">
        <w:r>
          <w:rPr>
            <w:rFonts w:cs="Arial" w:ascii="Arial" w:hAnsi="Arial"/>
            <w:lang w:val="en-GB"/>
          </w:rPr>
          <w:t>on</w:t>
        </w:r>
      </w:ins>
      <w:del w:id="2322" w:author="axel" w:date="2006-06-09T23:27:00Z">
        <w:r>
          <w:rPr>
            <w:rFonts w:cs="Arial" w:ascii="Arial" w:hAnsi="Arial"/>
            <w:lang w:val="en-GB"/>
          </w:rPr>
          <w:delText>by</w:delText>
        </w:r>
      </w:del>
      <w:r>
        <w:rPr>
          <w:rFonts w:cs="Arial" w:ascii="Arial" w:hAnsi="Arial"/>
          <w:lang w:val="en-GB"/>
        </w:rPr>
        <w:t xml:space="preserve"> contract</w:t>
      </w:r>
      <w:ins w:id="2323" w:author="axel" w:date="2006-06-14T15:13:00Z">
        <w:r>
          <w:rPr>
            <w:rFonts w:cs="Arial" w:ascii="Arial" w:hAnsi="Arial"/>
            <w:lang w:val="en-GB"/>
          </w:rPr>
          <w:t>,</w:t>
        </w:r>
      </w:ins>
      <w:r>
        <w:rPr>
          <w:rFonts w:cs="Arial" w:ascii="Arial" w:hAnsi="Arial"/>
          <w:lang w:val="en-GB"/>
        </w:rPr>
        <w:t xml:space="preserve"> to an association</w:t>
      </w:r>
      <w:ins w:id="2324" w:author="axel" w:date="2006-06-09T23:27:00Z">
        <w:r>
          <w:rPr>
            <w:rFonts w:cs="Arial" w:ascii="Arial" w:hAnsi="Arial"/>
            <w:lang w:val="en-GB"/>
          </w:rPr>
          <w:t xml:space="preserve"> </w:t>
        </w:r>
      </w:ins>
      <w:del w:id="2325" w:author="axel" w:date="2006-06-09T23:28:00Z">
        <w:r>
          <w:rPr>
            <w:rFonts w:cs="Arial" w:ascii="Arial" w:hAnsi="Arial"/>
            <w:lang w:val="en-GB"/>
          </w:rPr>
          <w:delText xml:space="preserve"> </w:delText>
        </w:r>
      </w:del>
      <w:r>
        <w:rPr>
          <w:rFonts w:cs="Arial" w:ascii="Arial" w:hAnsi="Arial"/>
          <w:lang w:val="en-GB"/>
        </w:rPr>
        <w:t>(</w:t>
      </w:r>
      <w:ins w:id="2326" w:author="axel" w:date="2006-06-09T23:28:00Z">
        <w:r>
          <w:rPr>
            <w:rFonts w:cs="Arial" w:ascii="Arial" w:hAnsi="Arial"/>
            <w:lang w:val="en-GB"/>
          </w:rPr>
          <w:t xml:space="preserve">up till April 2005, </w:t>
        </w:r>
      </w:ins>
      <w:r>
        <w:rPr>
          <w:rFonts w:cs="Arial" w:ascii="Arial" w:hAnsi="Arial"/>
          <w:i/>
          <w:lang w:val="en-GB"/>
        </w:rPr>
        <w:t>Alto Adige Senza Frontiere</w:t>
      </w:r>
      <w:r>
        <w:rPr>
          <w:rFonts w:cs="Arial" w:ascii="Arial" w:hAnsi="Arial"/>
          <w:lang w:val="en-GB"/>
        </w:rPr>
        <w:t xml:space="preserve">). Most Sinti in Bolzano ask for small </w:t>
      </w:r>
      <w:ins w:id="2327" w:author="axel" w:date="2006-06-09T23:28:00Z">
        <w:r>
          <w:rPr>
            <w:rFonts w:cs="Arial" w:ascii="Arial" w:hAnsi="Arial"/>
            <w:lang w:val="en-GB"/>
          </w:rPr>
          <w:t xml:space="preserve">self-administered </w:t>
        </w:r>
      </w:ins>
      <w:r>
        <w:rPr>
          <w:rFonts w:cs="Arial" w:ascii="Arial" w:hAnsi="Arial"/>
          <w:lang w:val="en-GB"/>
        </w:rPr>
        <w:t xml:space="preserve">areas </w:t>
      </w:r>
      <w:del w:id="2328" w:author="axel" w:date="2006-06-09T23:29:00Z">
        <w:r>
          <w:rPr>
            <w:rFonts w:cs="Arial" w:ascii="Arial" w:hAnsi="Arial"/>
            <w:lang w:val="en-GB"/>
          </w:rPr>
          <w:delText xml:space="preserve">to be self administered </w:delText>
        </w:r>
      </w:del>
      <w:r>
        <w:rPr>
          <w:rFonts w:cs="Arial" w:ascii="Arial" w:hAnsi="Arial"/>
          <w:lang w:val="en-GB"/>
        </w:rPr>
        <w:t xml:space="preserve">for </w:t>
      </w:r>
      <w:del w:id="2329" w:author="axel" w:date="2006-06-09T23:29:00Z">
        <w:r>
          <w:rPr>
            <w:rFonts w:cs="Arial" w:ascii="Arial" w:hAnsi="Arial"/>
            <w:lang w:val="en-GB"/>
          </w:rPr>
          <w:delText xml:space="preserve">individual </w:delText>
        </w:r>
      </w:del>
      <w:r>
        <w:rPr>
          <w:rFonts w:cs="Arial" w:ascii="Arial" w:hAnsi="Arial"/>
          <w:lang w:val="en-GB"/>
        </w:rPr>
        <w:t>families or small groups</w:t>
      </w:r>
      <w:del w:id="2330" w:author="axel" w:date="2006-06-09T23:29:00Z">
        <w:r>
          <w:rPr>
            <w:rFonts w:cs="Arial" w:ascii="Arial" w:hAnsi="Arial"/>
            <w:lang w:val="en-GB"/>
          </w:rPr>
          <w:delText xml:space="preserve"> of families</w:delText>
        </w:r>
      </w:del>
      <w:r>
        <w:rPr>
          <w:rFonts w:cs="Arial" w:ascii="Arial" w:hAnsi="Arial"/>
          <w:lang w:val="en-GB"/>
        </w:rPr>
        <w:t xml:space="preserve">, as confirmed by A.T., </w:t>
      </w:r>
      <w:ins w:id="2331" w:author="axel" w:date="2006-06-09T23:29:00Z">
        <w:r>
          <w:rPr>
            <w:rFonts w:cs="Arial" w:ascii="Arial" w:hAnsi="Arial"/>
            <w:lang w:val="en-GB"/>
          </w:rPr>
          <w:t xml:space="preserve">a </w:t>
        </w:r>
      </w:ins>
      <w:r>
        <w:rPr>
          <w:rFonts w:cs="Arial" w:ascii="Arial" w:hAnsi="Arial"/>
          <w:lang w:val="en-GB"/>
        </w:rPr>
        <w:t xml:space="preserve">Sinti woman. Families are worried </w:t>
      </w:r>
      <w:ins w:id="2332" w:author="axel" w:date="2006-06-09T23:29:00Z">
        <w:r>
          <w:rPr>
            <w:rFonts w:cs="Arial" w:ascii="Arial" w:hAnsi="Arial"/>
            <w:lang w:val="en-GB"/>
          </w:rPr>
          <w:t>about</w:t>
        </w:r>
      </w:ins>
      <w:del w:id="2333" w:author="axel" w:date="2006-06-09T23:29:00Z">
        <w:r>
          <w:rPr>
            <w:rFonts w:cs="Arial" w:ascii="Arial" w:hAnsi="Arial"/>
            <w:lang w:val="en-GB"/>
          </w:rPr>
          <w:delText>by</w:delText>
        </w:r>
      </w:del>
      <w:r>
        <w:rPr>
          <w:rFonts w:cs="Arial" w:ascii="Arial" w:hAnsi="Arial"/>
          <w:lang w:val="en-GB"/>
        </w:rPr>
        <w:t xml:space="preserve"> the fact that an old toxic waste hill (</w:t>
      </w:r>
      <w:del w:id="2334" w:author="axel" w:date="2006-06-15T22:44:00Z">
        <w:r>
          <w:rPr>
            <w:rFonts w:cs="Arial" w:ascii="Arial" w:hAnsi="Arial"/>
            <w:i/>
            <w:lang w:val="en-GB"/>
          </w:rPr>
          <w:delText>“</w:delText>
        </w:r>
      </w:del>
      <w:ins w:id="2335" w:author="axel" w:date="2006-06-15T22:44:00Z">
        <w:r>
          <w:rPr>
            <w:rFonts w:cs="Arial" w:ascii="Arial" w:hAnsi="Arial"/>
            <w:i/>
            <w:lang w:val="en-GB"/>
          </w:rPr>
          <w:t>C</w:t>
        </w:r>
      </w:ins>
      <w:del w:id="2336" w:author="axel" w:date="2006-06-15T22:44:00Z">
        <w:r>
          <w:rPr>
            <w:rFonts w:cs="Arial" w:ascii="Arial" w:hAnsi="Arial"/>
            <w:i/>
            <w:lang w:val="en-GB"/>
          </w:rPr>
          <w:delText>c</w:delText>
        </w:r>
      </w:del>
      <w:r>
        <w:rPr>
          <w:rFonts w:cs="Arial" w:ascii="Arial" w:hAnsi="Arial"/>
          <w:i/>
          <w:lang w:val="en-GB"/>
        </w:rPr>
        <w:t>ollina Paquali</w:t>
      </w:r>
      <w:del w:id="2337" w:author="axel" w:date="2006-06-15T22:44:00Z">
        <w:r>
          <w:rPr>
            <w:rFonts w:cs="Arial" w:ascii="Arial" w:hAnsi="Arial"/>
            <w:lang w:val="en-GB"/>
          </w:rPr>
          <w:delText>”</w:delText>
        </w:r>
      </w:del>
      <w:r>
        <w:rPr>
          <w:rFonts w:cs="Arial" w:ascii="Arial" w:hAnsi="Arial"/>
          <w:lang w:val="en-GB"/>
        </w:rPr>
        <w:t>) located 200 meters from the camp</w:t>
      </w:r>
      <w:ins w:id="2338" w:author="axel" w:date="2006-06-09T23:29:00Z">
        <w:r>
          <w:rPr>
            <w:rFonts w:cs="Arial" w:ascii="Arial" w:hAnsi="Arial"/>
            <w:lang w:val="en-GB"/>
          </w:rPr>
          <w:t>,</w:t>
        </w:r>
      </w:ins>
      <w:r>
        <w:rPr>
          <w:rFonts w:cs="Arial" w:ascii="Arial" w:hAnsi="Arial"/>
          <w:lang w:val="en-GB"/>
        </w:rPr>
        <w:t xml:space="preserve"> will soon be reclaimed</w:t>
      </w:r>
      <w:ins w:id="2339" w:author="axel" w:date="2006-06-15T22:44:00Z">
        <w:r>
          <w:rPr>
            <w:rFonts w:cs="Arial" w:ascii="Arial" w:hAnsi="Arial"/>
            <w:lang w:val="en-GB"/>
          </w:rPr>
          <w:t>.</w:t>
        </w:r>
      </w:ins>
      <w:del w:id="2340" w:author="axel" w:date="2006-06-15T22:45:00Z">
        <w:r>
          <w:rPr>
            <w:rFonts w:cs="Arial" w:ascii="Arial" w:hAnsi="Arial"/>
            <w:lang w:val="en-GB"/>
          </w:rPr>
          <w:delText xml:space="preserve"> and t</w:delText>
        </w:r>
      </w:del>
      <w:ins w:id="2341" w:author="axel" w:date="2006-06-15T22:45:00Z">
        <w:r>
          <w:rPr>
            <w:rFonts w:cs="Arial" w:ascii="Arial" w:hAnsi="Arial"/>
            <w:lang w:val="en-GB"/>
          </w:rPr>
          <w:t xml:space="preserve"> T</w:t>
        </w:r>
      </w:ins>
      <w:r>
        <w:rPr>
          <w:rFonts w:cs="Arial" w:ascii="Arial" w:hAnsi="Arial"/>
          <w:lang w:val="en-GB"/>
        </w:rPr>
        <w:t>hey do</w:t>
      </w:r>
      <w:ins w:id="2342" w:author="axel" w:date="2006-06-09T23:29:00Z">
        <w:r>
          <w:rPr>
            <w:rFonts w:cs="Arial" w:ascii="Arial" w:hAnsi="Arial"/>
            <w:lang w:val="en-GB"/>
          </w:rPr>
          <w:t xml:space="preserve"> not</w:t>
        </w:r>
      </w:ins>
      <w:del w:id="2343" w:author="axel" w:date="2006-06-09T23:29:00Z">
        <w:r>
          <w:rPr>
            <w:rFonts w:cs="Arial" w:ascii="Arial" w:hAnsi="Arial"/>
            <w:lang w:val="en-GB"/>
          </w:rPr>
          <w:delText>n’t</w:delText>
        </w:r>
      </w:del>
      <w:r>
        <w:rPr>
          <w:rFonts w:cs="Arial" w:ascii="Arial" w:hAnsi="Arial"/>
          <w:lang w:val="en-GB"/>
        </w:rPr>
        <w:t xml:space="preserve"> know of any plan to move them</w:t>
      </w:r>
      <w:ins w:id="2344" w:author="axel" w:date="2006-06-14T15:13:00Z">
        <w:r>
          <w:rPr>
            <w:rFonts w:cs="Arial" w:ascii="Arial" w:hAnsi="Arial"/>
            <w:lang w:val="en-GB"/>
          </w:rPr>
          <w:t>,</w:t>
        </w:r>
      </w:ins>
      <w:r>
        <w:rPr>
          <w:rFonts w:cs="Arial" w:ascii="Arial" w:hAnsi="Arial"/>
          <w:lang w:val="en-GB"/>
        </w:rPr>
        <w:t xml:space="preserve"> before or during the reclaim.</w:t>
      </w:r>
    </w:p>
    <w:p>
      <w:pPr>
        <w:pStyle w:val="Normal"/>
        <w:spacing w:before="120" w:after="0"/>
        <w:jc w:val="both"/>
        <w:rPr>
          <w:rFonts w:ascii="Arial" w:hAnsi="Arial" w:cs="Arial"/>
          <w:lang w:val="en-GB"/>
        </w:rPr>
      </w:pPr>
      <w:r>
        <w:rPr>
          <w:rFonts w:cs="Arial" w:ascii="Arial" w:hAnsi="Arial"/>
          <w:lang w:val="en-GB"/>
        </w:rPr>
        <w:t>In Via Triboniano (</w:t>
      </w:r>
      <w:r>
        <w:rPr>
          <w:rFonts w:cs="Arial" w:ascii="Arial" w:hAnsi="Arial"/>
          <w:b/>
          <w:lang w:val="en-GB"/>
        </w:rPr>
        <w:t>Milan</w:t>
      </w:r>
      <w:r>
        <w:rPr>
          <w:rFonts w:cs="Arial" w:ascii="Arial" w:hAnsi="Arial"/>
          <w:lang w:val="en-GB"/>
        </w:rPr>
        <w:t>)</w:t>
      </w:r>
      <w:ins w:id="2345" w:author="axel" w:date="2006-06-09T23:30:00Z">
        <w:r>
          <w:rPr>
            <w:rFonts w:cs="Arial" w:ascii="Arial" w:hAnsi="Arial"/>
            <w:lang w:val="en-GB"/>
          </w:rPr>
          <w:t>,</w:t>
        </w:r>
      </w:ins>
      <w:r>
        <w:rPr>
          <w:rFonts w:cs="Arial" w:ascii="Arial" w:hAnsi="Arial"/>
          <w:lang w:val="en-GB"/>
        </w:rPr>
        <w:t xml:space="preserve"> 321 Romanian Roma and 45 Bosnian Roma live in a </w:t>
      </w:r>
      <w:ins w:id="2346" w:author="axel" w:date="2006-06-09T23:31:00Z">
        <w:r>
          <w:rPr>
            <w:rFonts w:cs="Arial" w:ascii="Arial" w:hAnsi="Arial"/>
            <w:lang w:val="en-GB"/>
          </w:rPr>
          <w:t>M</w:t>
        </w:r>
      </w:ins>
      <w:del w:id="2347" w:author="axel" w:date="2006-06-09T23:31:00Z">
        <w:r>
          <w:rPr>
            <w:rFonts w:cs="Arial" w:ascii="Arial" w:hAnsi="Arial"/>
            <w:lang w:val="en-GB"/>
          </w:rPr>
          <w:delText>m</w:delText>
        </w:r>
      </w:del>
      <w:r>
        <w:rPr>
          <w:rFonts w:cs="Arial" w:ascii="Arial" w:hAnsi="Arial"/>
          <w:lang w:val="en-GB"/>
        </w:rPr>
        <w:t xml:space="preserve">unicipal camp in self made shacks. The camp is heavily overcrowded and there are only </w:t>
      </w:r>
      <w:ins w:id="2348" w:author="axel" w:date="2006-06-09T23:31:00Z">
        <w:r>
          <w:rPr>
            <w:rFonts w:cs="Arial" w:ascii="Arial" w:hAnsi="Arial"/>
            <w:lang w:val="en-GB"/>
          </w:rPr>
          <w:t xml:space="preserve">a </w:t>
        </w:r>
      </w:ins>
      <w:r>
        <w:rPr>
          <w:rFonts w:cs="Arial" w:ascii="Arial" w:hAnsi="Arial"/>
          <w:lang w:val="en-GB"/>
        </w:rPr>
        <w:t xml:space="preserve">few toilets and showers available. </w:t>
      </w:r>
      <w:ins w:id="2349" w:author="axel" w:date="2006-06-15T22:45:00Z">
        <w:r>
          <w:rPr>
            <w:rFonts w:cs="Arial" w:ascii="Arial" w:hAnsi="Arial"/>
            <w:lang w:val="en-GB"/>
          </w:rPr>
          <w:t>However,</w:t>
        </w:r>
      </w:ins>
      <w:del w:id="2350" w:author="axel" w:date="2006-06-15T22:45:00Z">
        <w:r>
          <w:rPr>
            <w:rFonts w:cs="Arial" w:ascii="Arial" w:hAnsi="Arial"/>
            <w:lang w:val="en-GB"/>
          </w:rPr>
          <w:delText>T</w:delText>
        </w:r>
      </w:del>
      <w:ins w:id="2351" w:author="axel" w:date="2006-06-15T22:45:00Z">
        <w:r>
          <w:rPr>
            <w:rFonts w:cs="Arial" w:ascii="Arial" w:hAnsi="Arial"/>
            <w:lang w:val="en-GB"/>
          </w:rPr>
          <w:t xml:space="preserve"> t</w:t>
        </w:r>
      </w:ins>
      <w:r>
        <w:rPr>
          <w:rFonts w:cs="Arial" w:ascii="Arial" w:hAnsi="Arial"/>
          <w:lang w:val="en-GB"/>
        </w:rPr>
        <w:t xml:space="preserve">he plan for a new camp of containers, which </w:t>
      </w:r>
      <w:ins w:id="2352" w:author="axel" w:date="2006-06-09T23:36:00Z">
        <w:r>
          <w:rPr>
            <w:rFonts w:cs="Arial" w:ascii="Arial" w:hAnsi="Arial"/>
            <w:lang w:val="en-GB"/>
          </w:rPr>
          <w:t xml:space="preserve">should </w:t>
        </w:r>
      </w:ins>
      <w:r>
        <w:rPr>
          <w:rFonts w:cs="Arial" w:ascii="Arial" w:hAnsi="Arial"/>
          <w:lang w:val="en-GB"/>
        </w:rPr>
        <w:t>officially</w:t>
      </w:r>
      <w:del w:id="2353" w:author="axel" w:date="2006-06-09T23:37:00Z">
        <w:r>
          <w:rPr>
            <w:rFonts w:cs="Arial" w:ascii="Arial" w:hAnsi="Arial"/>
            <w:lang w:val="en-GB"/>
          </w:rPr>
          <w:delText xml:space="preserve"> should </w:delText>
        </w:r>
      </w:del>
      <w:ins w:id="2354" w:author="axel" w:date="2006-06-09T23:37:00Z">
        <w:r>
          <w:rPr>
            <w:rFonts w:cs="Arial" w:ascii="Arial" w:hAnsi="Arial"/>
            <w:lang w:val="en-GB"/>
          </w:rPr>
          <w:t xml:space="preserve"> </w:t>
        </w:r>
      </w:ins>
      <w:r>
        <w:rPr>
          <w:rFonts w:cs="Arial" w:ascii="Arial" w:hAnsi="Arial"/>
          <w:lang w:val="en-GB"/>
        </w:rPr>
        <w:t xml:space="preserve">be built in </w:t>
      </w:r>
      <w:ins w:id="2355" w:author="axel" w:date="2006-06-09T23:37:00Z">
        <w:r>
          <w:rPr>
            <w:rFonts w:cs="Arial" w:ascii="Arial" w:hAnsi="Arial"/>
            <w:lang w:val="en-GB"/>
          </w:rPr>
          <w:t xml:space="preserve">the same area in </w:t>
        </w:r>
      </w:ins>
      <w:r>
        <w:rPr>
          <w:rFonts w:cs="Arial" w:ascii="Arial" w:hAnsi="Arial"/>
          <w:lang w:val="en-GB"/>
        </w:rPr>
        <w:t>the next months</w:t>
      </w:r>
      <w:del w:id="2356" w:author="axel" w:date="2006-06-09T23:37:00Z">
        <w:r>
          <w:rPr>
            <w:rFonts w:cs="Arial" w:ascii="Arial" w:hAnsi="Arial"/>
            <w:lang w:val="en-GB"/>
          </w:rPr>
          <w:delText xml:space="preserve"> in the same area</w:delText>
        </w:r>
      </w:del>
      <w:r>
        <w:rPr>
          <w:rFonts w:cs="Arial" w:ascii="Arial" w:hAnsi="Arial"/>
          <w:lang w:val="en-GB"/>
        </w:rPr>
        <w:t xml:space="preserve">, will not solve the problem of segregation </w:t>
      </w:r>
      <w:ins w:id="2357" w:author="axel" w:date="2006-06-09T23:32:00Z">
        <w:r>
          <w:rPr>
            <w:rFonts w:cs="Arial" w:ascii="Arial" w:hAnsi="Arial"/>
            <w:lang w:val="en-GB"/>
          </w:rPr>
          <w:t>or</w:t>
        </w:r>
      </w:ins>
      <w:del w:id="2358" w:author="axel" w:date="2006-06-09T23:32:00Z">
        <w:r>
          <w:rPr>
            <w:rFonts w:cs="Arial" w:ascii="Arial" w:hAnsi="Arial"/>
            <w:lang w:val="en-GB"/>
          </w:rPr>
          <w:delText>and</w:delText>
        </w:r>
      </w:del>
      <w:r>
        <w:rPr>
          <w:rFonts w:cs="Arial" w:ascii="Arial" w:hAnsi="Arial"/>
          <w:lang w:val="en-GB"/>
        </w:rPr>
        <w:t xml:space="preserve"> </w:t>
      </w:r>
      <w:ins w:id="2359" w:author="axel" w:date="2006-06-09T23:32:00Z">
        <w:r>
          <w:rPr>
            <w:rFonts w:cs="Arial" w:ascii="Arial" w:hAnsi="Arial"/>
            <w:lang w:val="en-GB"/>
          </w:rPr>
          <w:t xml:space="preserve">provide </w:t>
        </w:r>
      </w:ins>
      <w:r>
        <w:rPr>
          <w:rFonts w:cs="Arial" w:ascii="Arial" w:hAnsi="Arial"/>
          <w:lang w:val="en-GB"/>
        </w:rPr>
        <w:t>adequate housing.</w:t>
      </w:r>
      <w:ins w:id="2360" w:author="axel" w:date="2006-06-09T23:32:00Z">
        <w:r>
          <w:rPr>
            <w:rFonts w:cs="Arial" w:ascii="Arial" w:hAnsi="Arial"/>
            <w:lang w:val="en-GB"/>
          </w:rPr>
          <w:t xml:space="preserve"> On the 8</w:t>
        </w:r>
      </w:ins>
      <w:ins w:id="2361" w:author="axel" w:date="2006-06-09T23:32:00Z">
        <w:r>
          <w:rPr>
            <w:rFonts w:cs="Arial" w:ascii="Arial" w:hAnsi="Arial"/>
            <w:vertAlign w:val="superscript"/>
            <w:lang w:val="en-GB"/>
          </w:rPr>
          <w:t>th</w:t>
        </w:r>
      </w:ins>
      <w:ins w:id="2362" w:author="axel" w:date="2006-06-09T23:32:00Z">
        <w:r>
          <w:rPr>
            <w:rFonts w:cs="Arial" w:ascii="Arial" w:hAnsi="Arial"/>
            <w:lang w:val="en-GB"/>
          </w:rPr>
          <w:t xml:space="preserve"> of March 2006, the camp was almost entirely destroyed by a fire, leaving 350 people home</w:t>
        </w:r>
      </w:ins>
      <w:ins w:id="2363" w:author="axel" w:date="2006-06-09T23:37:00Z">
        <w:r>
          <w:rPr>
            <w:rFonts w:cs="Arial" w:ascii="Arial" w:hAnsi="Arial"/>
            <w:lang w:val="en-GB"/>
          </w:rPr>
          <w:t>less</w:t>
        </w:r>
      </w:ins>
      <w:ins w:id="2364" w:author="axel" w:date="2006-06-09T23:32:00Z">
        <w:r>
          <w:rPr>
            <w:rFonts w:cs="Arial" w:ascii="Arial" w:hAnsi="Arial"/>
            <w:lang w:val="en-GB"/>
          </w:rPr>
          <w:t>.</w:t>
        </w:r>
      </w:ins>
    </w:p>
    <w:p>
      <w:pPr>
        <w:pStyle w:val="Normal"/>
        <w:spacing w:before="120" w:after="0"/>
        <w:jc w:val="both"/>
        <w:rPr/>
      </w:pPr>
      <w:r>
        <w:rPr>
          <w:rFonts w:cs="Arial" w:ascii="Arial" w:hAnsi="Arial"/>
          <w:lang w:val="en-GB"/>
        </w:rPr>
        <w:t>In Via Campo Rizzuto (</w:t>
      </w:r>
      <w:r>
        <w:rPr>
          <w:rFonts w:cs="Arial" w:ascii="Arial" w:hAnsi="Arial"/>
          <w:b/>
          <w:lang w:val="en-GB"/>
        </w:rPr>
        <w:t>Milan</w:t>
      </w:r>
      <w:r>
        <w:rPr>
          <w:rFonts w:cs="Arial" w:ascii="Arial" w:hAnsi="Arial"/>
          <w:lang w:val="en-GB"/>
        </w:rPr>
        <w:t xml:space="preserve">), </w:t>
      </w:r>
      <w:ins w:id="2365" w:author="axel" w:date="2006-06-14T15:14:00Z">
        <w:r>
          <w:rPr>
            <w:rFonts w:cs="Arial" w:ascii="Arial" w:hAnsi="Arial"/>
            <w:lang w:val="en-GB"/>
          </w:rPr>
          <w:t xml:space="preserve">in </w:t>
        </w:r>
      </w:ins>
      <w:r>
        <w:rPr>
          <w:rFonts w:cs="Arial" w:ascii="Arial" w:hAnsi="Arial"/>
          <w:lang w:val="en-GB"/>
        </w:rPr>
        <w:t xml:space="preserve">an </w:t>
      </w:r>
      <w:ins w:id="2366" w:author="axel" w:date="2006-06-10T11:50:00Z">
        <w:r>
          <w:rPr>
            <w:rFonts w:cs="Arial" w:ascii="Arial" w:hAnsi="Arial"/>
            <w:lang w:val="en-GB"/>
          </w:rPr>
          <w:t>unauthorised</w:t>
        </w:r>
      </w:ins>
      <w:del w:id="2367" w:author="axel" w:date="2006-06-10T11:50:00Z">
        <w:r>
          <w:rPr>
            <w:rFonts w:cs="Arial" w:ascii="Arial" w:hAnsi="Arial"/>
            <w:lang w:val="en-GB"/>
          </w:rPr>
          <w:delText>illegal</w:delText>
        </w:r>
      </w:del>
      <w:r>
        <w:rPr>
          <w:rFonts w:cs="Arial" w:ascii="Arial" w:hAnsi="Arial"/>
          <w:lang w:val="en-GB"/>
        </w:rPr>
        <w:t xml:space="preserve"> settlement of Romanian Roma, P.N. </w:t>
      </w:r>
      <w:ins w:id="2368" w:author="axel" w:date="2006-06-09T23:33:00Z">
        <w:r>
          <w:rPr>
            <w:rFonts w:cs="Arial" w:ascii="Arial" w:hAnsi="Arial"/>
            <w:lang w:val="en-GB"/>
          </w:rPr>
          <w:t>told us</w:t>
        </w:r>
      </w:ins>
      <w:del w:id="2369" w:author="axel" w:date="2006-06-09T23:33:00Z">
        <w:r>
          <w:rPr>
            <w:rFonts w:cs="Arial" w:ascii="Arial" w:hAnsi="Arial"/>
            <w:lang w:val="en-GB"/>
          </w:rPr>
          <w:delText>said</w:delText>
        </w:r>
      </w:del>
      <w:r>
        <w:rPr>
          <w:rFonts w:cs="Arial" w:ascii="Arial" w:hAnsi="Arial"/>
          <w:lang w:val="en-GB"/>
        </w:rPr>
        <w:t xml:space="preserve"> he is waiting for </w:t>
      </w:r>
      <w:ins w:id="2370" w:author="axel" w:date="2006-06-09T23:34:00Z">
        <w:r>
          <w:rPr>
            <w:rFonts w:cs="Arial" w:ascii="Arial" w:hAnsi="Arial"/>
            <w:lang w:val="en-GB"/>
          </w:rPr>
          <w:t>a permit to stay</w:t>
        </w:r>
      </w:ins>
      <w:ins w:id="2371" w:author="axel" w:date="2006-06-14T15:14:00Z">
        <w:r>
          <w:rPr>
            <w:rFonts w:cs="Arial" w:ascii="Arial" w:hAnsi="Arial"/>
            <w:lang w:val="en-GB"/>
          </w:rPr>
          <w:t xml:space="preserve"> </w:t>
        </w:r>
      </w:ins>
      <w:ins w:id="2372" w:author="axel" w:date="2006-06-15T22:46:00Z">
        <w:r>
          <w:rPr>
            <w:rFonts w:cs="Arial" w:ascii="Arial" w:hAnsi="Arial"/>
            <w:lang w:val="en-GB"/>
          </w:rPr>
          <w:t xml:space="preserve">and </w:t>
        </w:r>
      </w:ins>
      <w:del w:id="2373" w:author="axel" w:date="2006-06-09T23:34:00Z">
        <w:r>
          <w:rPr>
            <w:rFonts w:cs="Arial" w:ascii="Arial" w:hAnsi="Arial"/>
            <w:lang w:val="en-GB"/>
          </w:rPr>
          <w:delText>the residence permit</w:delText>
        </w:r>
      </w:del>
      <w:del w:id="2374" w:author="axel" w:date="2006-06-14T15:14:00Z">
        <w:r>
          <w:rPr>
            <w:rFonts w:cs="Arial" w:ascii="Arial" w:hAnsi="Arial"/>
            <w:lang w:val="en-GB"/>
          </w:rPr>
          <w:delText>,</w:delText>
        </w:r>
      </w:del>
      <w:del w:id="2375" w:author="axel" w:date="2006-06-09T23:34:00Z">
        <w:r>
          <w:rPr>
            <w:rFonts w:cs="Arial" w:ascii="Arial" w:hAnsi="Arial"/>
            <w:lang w:val="en-GB"/>
          </w:rPr>
          <w:delText xml:space="preserve"> </w:delText>
        </w:r>
      </w:del>
      <w:r>
        <w:rPr>
          <w:rFonts w:cs="Arial" w:ascii="Arial" w:hAnsi="Arial"/>
          <w:lang w:val="en-GB"/>
        </w:rPr>
        <w:t>that he has a regular job, but</w:t>
      </w:r>
      <w:del w:id="2376" w:author="axel" w:date="2006-06-15T22:46:00Z">
        <w:r>
          <w:rPr>
            <w:rFonts w:cs="Arial" w:ascii="Arial" w:hAnsi="Arial"/>
            <w:lang w:val="en-GB"/>
          </w:rPr>
          <w:delText xml:space="preserve"> he</w:delText>
        </w:r>
      </w:del>
      <w:r>
        <w:rPr>
          <w:rFonts w:cs="Arial" w:ascii="Arial" w:hAnsi="Arial"/>
          <w:lang w:val="en-GB"/>
        </w:rPr>
        <w:t xml:space="preserve"> ca</w:t>
      </w:r>
      <w:ins w:id="2377" w:author="axel" w:date="2006-06-09T23:34:00Z">
        <w:r>
          <w:rPr>
            <w:rFonts w:cs="Arial" w:ascii="Arial" w:hAnsi="Arial"/>
            <w:lang w:val="en-GB"/>
          </w:rPr>
          <w:t>nnot</w:t>
        </w:r>
      </w:ins>
      <w:del w:id="2378" w:author="axel" w:date="2006-06-09T23:34:00Z">
        <w:r>
          <w:rPr>
            <w:rFonts w:cs="Arial" w:ascii="Arial" w:hAnsi="Arial"/>
            <w:lang w:val="en-GB"/>
          </w:rPr>
          <w:delText>n’t</w:delText>
        </w:r>
      </w:del>
      <w:r>
        <w:rPr>
          <w:rFonts w:cs="Arial" w:ascii="Arial" w:hAnsi="Arial"/>
          <w:lang w:val="en-GB"/>
        </w:rPr>
        <w:t xml:space="preserve"> find adequate housing </w:t>
      </w:r>
      <w:ins w:id="2379" w:author="axel" w:date="2006-06-14T15:14:00Z">
        <w:r>
          <w:rPr>
            <w:rFonts w:cs="Arial" w:ascii="Arial" w:hAnsi="Arial"/>
            <w:lang w:val="en-GB"/>
          </w:rPr>
          <w:t>which</w:t>
        </w:r>
      </w:ins>
      <w:del w:id="2380" w:author="axel" w:date="2006-06-14T15:14:00Z">
        <w:r>
          <w:rPr>
            <w:rFonts w:cs="Arial" w:ascii="Arial" w:hAnsi="Arial"/>
            <w:lang w:val="en-GB"/>
          </w:rPr>
          <w:delText>that</w:delText>
        </w:r>
      </w:del>
      <w:r>
        <w:rPr>
          <w:rFonts w:cs="Arial" w:ascii="Arial" w:hAnsi="Arial"/>
          <w:lang w:val="en-GB"/>
        </w:rPr>
        <w:t xml:space="preserve"> would allow him to get his permit. </w:t>
      </w:r>
      <w:ins w:id="2381" w:author="axel" w:date="2006-06-10T11:50:00Z">
        <w:r>
          <w:rPr>
            <w:rFonts w:cs="Arial" w:ascii="Arial" w:hAnsi="Arial"/>
            <w:lang w:val="en-GB"/>
          </w:rPr>
          <w:t>At the moment he only has the receipt</w:t>
        </w:r>
      </w:ins>
      <w:ins w:id="2382" w:author="axel" w:date="2006-06-14T15:14:00Z">
        <w:r>
          <w:rPr>
            <w:rFonts w:cs="Arial" w:ascii="Arial" w:hAnsi="Arial"/>
            <w:lang w:val="en-GB"/>
          </w:rPr>
          <w:t xml:space="preserve">. </w:t>
        </w:r>
      </w:ins>
      <w:del w:id="2383" w:author="axel" w:date="2006-06-10T11:51:00Z">
        <w:r>
          <w:rPr>
            <w:rFonts w:cs="Arial" w:ascii="Arial" w:hAnsi="Arial"/>
            <w:lang w:val="en-GB"/>
          </w:rPr>
          <w:delText>He has the receipt and his permit is ready at the police station, but he cannot withdraw it without proving to live in an adequate house</w:delText>
        </w:r>
      </w:del>
      <w:del w:id="2384" w:author="axel" w:date="2006-06-14T15:14:00Z">
        <w:r>
          <w:rPr>
            <w:rFonts w:cs="Arial" w:ascii="Arial" w:hAnsi="Arial"/>
            <w:lang w:val="en-GB"/>
          </w:rPr>
          <w:delText xml:space="preserve">. </w:delText>
        </w:r>
      </w:del>
      <w:r>
        <w:rPr>
          <w:rFonts w:cs="Arial" w:ascii="Arial" w:hAnsi="Arial"/>
          <w:lang w:val="en-GB"/>
        </w:rPr>
        <w:t xml:space="preserve">He </w:t>
      </w:r>
      <w:ins w:id="2385" w:author="axel" w:date="2006-06-10T11:51:00Z">
        <w:r>
          <w:rPr>
            <w:rFonts w:cs="Arial" w:ascii="Arial" w:hAnsi="Arial"/>
            <w:lang w:val="en-GB"/>
          </w:rPr>
          <w:t>is</w:t>
        </w:r>
      </w:ins>
      <w:del w:id="2386" w:author="axel" w:date="2006-06-10T11:51:00Z">
        <w:r>
          <w:rPr>
            <w:rFonts w:cs="Arial" w:ascii="Arial" w:hAnsi="Arial"/>
            <w:lang w:val="en-GB"/>
          </w:rPr>
          <w:delText>would</w:delText>
        </w:r>
      </w:del>
      <w:r>
        <w:rPr>
          <w:rFonts w:cs="Arial" w:ascii="Arial" w:hAnsi="Arial"/>
          <w:lang w:val="en-GB"/>
        </w:rPr>
        <w:t xml:space="preserve"> </w:t>
      </w:r>
      <w:del w:id="2387" w:author="axel" w:date="2006-06-10T11:51:00Z">
        <w:r>
          <w:rPr>
            <w:rFonts w:cs="Arial" w:ascii="Arial" w:hAnsi="Arial"/>
            <w:lang w:val="en-GB"/>
          </w:rPr>
          <w:delText xml:space="preserve">also be </w:delText>
        </w:r>
      </w:del>
      <w:r>
        <w:rPr>
          <w:rFonts w:cs="Arial" w:ascii="Arial" w:hAnsi="Arial"/>
          <w:lang w:val="en-GB"/>
        </w:rPr>
        <w:t>willing to buy a house with a mortgage</w:t>
      </w:r>
      <w:ins w:id="2388" w:author="axel" w:date="2006-06-14T15:14:00Z">
        <w:r>
          <w:rPr>
            <w:rFonts w:cs="Arial" w:ascii="Arial" w:hAnsi="Arial"/>
            <w:lang w:val="en-GB"/>
          </w:rPr>
          <w:t>,</w:t>
        </w:r>
      </w:ins>
      <w:r>
        <w:rPr>
          <w:rFonts w:cs="Arial" w:ascii="Arial" w:hAnsi="Arial"/>
          <w:lang w:val="en-GB"/>
        </w:rPr>
        <w:t xml:space="preserve"> but the bank will</w:t>
      </w:r>
      <w:ins w:id="2389" w:author="axel" w:date="2006-06-14T15:14:00Z">
        <w:r>
          <w:rPr>
            <w:rFonts w:cs="Arial" w:ascii="Arial" w:hAnsi="Arial"/>
            <w:lang w:val="en-GB"/>
          </w:rPr>
          <w:t xml:space="preserve"> not</w:t>
        </w:r>
      </w:ins>
      <w:r>
        <w:rPr>
          <w:rFonts w:cs="Arial" w:ascii="Arial" w:hAnsi="Arial"/>
          <w:lang w:val="en-GB"/>
        </w:rPr>
        <w:t xml:space="preserve"> </w:t>
      </w:r>
      <w:del w:id="2390" w:author="axel" w:date="2006-06-10T11:51:00Z">
        <w:r>
          <w:rPr>
            <w:rFonts w:cs="Arial" w:ascii="Arial" w:hAnsi="Arial"/>
            <w:lang w:val="en-GB"/>
          </w:rPr>
          <w:delText>not open</w:delText>
        </w:r>
      </w:del>
      <w:ins w:id="2391" w:author="axel" w:date="2006-06-10T11:51:00Z">
        <w:r>
          <w:rPr>
            <w:rFonts w:cs="Arial" w:ascii="Arial" w:hAnsi="Arial"/>
            <w:lang w:val="en-GB"/>
          </w:rPr>
          <w:t>give him one</w:t>
        </w:r>
      </w:ins>
      <w:del w:id="2392" w:author="axel" w:date="2006-06-10T11:51:00Z">
        <w:r>
          <w:rPr>
            <w:rFonts w:cs="Arial" w:ascii="Arial" w:hAnsi="Arial"/>
            <w:lang w:val="en-GB"/>
          </w:rPr>
          <w:delText xml:space="preserve"> the mortgage </w:delText>
        </w:r>
      </w:del>
      <w:ins w:id="2393" w:author="axel" w:date="2006-06-10T11:51:00Z">
        <w:r>
          <w:rPr>
            <w:rFonts w:cs="Arial" w:ascii="Arial" w:hAnsi="Arial"/>
            <w:lang w:val="en-GB"/>
          </w:rPr>
          <w:t xml:space="preserve"> </w:t>
        </w:r>
      </w:ins>
      <w:r>
        <w:rPr>
          <w:rFonts w:cs="Arial" w:ascii="Arial" w:hAnsi="Arial"/>
          <w:lang w:val="en-GB"/>
        </w:rPr>
        <w:t xml:space="preserve">if he does not have a regular residence and an </w:t>
      </w:r>
      <w:ins w:id="2394" w:author="axel" w:date="2006-06-14T15:15:00Z">
        <w:r>
          <w:rPr>
            <w:rFonts w:cs="Arial" w:ascii="Arial" w:hAnsi="Arial"/>
            <w:lang w:val="en-GB"/>
          </w:rPr>
          <w:t>identity</w:t>
        </w:r>
      </w:ins>
      <w:del w:id="2395" w:author="axel" w:date="2006-06-14T15:15:00Z">
        <w:r>
          <w:rPr>
            <w:rFonts w:cs="Arial" w:ascii="Arial" w:hAnsi="Arial"/>
            <w:lang w:val="en-GB"/>
          </w:rPr>
          <w:delText>ID</w:delText>
        </w:r>
      </w:del>
      <w:r>
        <w:rPr>
          <w:rFonts w:cs="Arial" w:ascii="Arial" w:hAnsi="Arial"/>
          <w:lang w:val="en-GB"/>
        </w:rPr>
        <w:t xml:space="preserve"> card.</w:t>
      </w:r>
    </w:p>
    <w:p>
      <w:pPr>
        <w:pStyle w:val="StileArialGiustificato"/>
        <w:rPr/>
      </w:pPr>
      <w:r>
        <w:rPr/>
        <w:t xml:space="preserve">In </w:t>
      </w:r>
      <w:r>
        <w:rPr>
          <w:b/>
        </w:rPr>
        <w:t>Brescia</w:t>
      </w:r>
      <w:r>
        <w:rPr/>
        <w:t xml:space="preserve">, in Via Girelli, 15 </w:t>
      </w:r>
      <w:del w:id="2396" w:author="axel" w:date="2006-06-10T11:52:00Z">
        <w:r>
          <w:rPr/>
          <w:delText xml:space="preserve">families of </w:delText>
        </w:r>
      </w:del>
      <w:r>
        <w:rPr/>
        <w:t xml:space="preserve">Romanian Roma </w:t>
      </w:r>
      <w:ins w:id="2397" w:author="axel" w:date="2006-06-10T11:52:00Z">
        <w:r>
          <w:rPr/>
          <w:t xml:space="preserve">families have been </w:t>
        </w:r>
      </w:ins>
      <w:del w:id="2398" w:author="axel" w:date="2006-06-10T11:52:00Z">
        <w:r>
          <w:rPr/>
          <w:delText xml:space="preserve">are </w:delText>
        </w:r>
      </w:del>
      <w:r>
        <w:rPr/>
        <w:t xml:space="preserve">living in a private area </w:t>
      </w:r>
      <w:del w:id="2399" w:author="axel" w:date="2006-06-10T11:52:00Z">
        <w:r>
          <w:rPr/>
          <w:delText>with</w:delText>
        </w:r>
      </w:del>
      <w:ins w:id="2400" w:author="axel" w:date="2006-06-10T11:52:00Z">
        <w:r>
          <w:rPr/>
          <w:t>in</w:t>
        </w:r>
      </w:ins>
      <w:r>
        <w:rPr/>
        <w:t xml:space="preserve"> caravans, since January 2004. The owner of the land </w:t>
      </w:r>
      <w:ins w:id="2401" w:author="axel" w:date="2006-06-10T11:52:00Z">
        <w:r>
          <w:rPr/>
          <w:t xml:space="preserve">has </w:t>
        </w:r>
      </w:ins>
      <w:r>
        <w:rPr/>
        <w:t>allow</w:t>
      </w:r>
      <w:ins w:id="2402" w:author="axel" w:date="2006-06-10T11:52:00Z">
        <w:r>
          <w:rPr/>
          <w:t>ed</w:t>
        </w:r>
      </w:ins>
      <w:del w:id="2403" w:author="axel" w:date="2006-06-10T11:52:00Z">
        <w:r>
          <w:rPr/>
          <w:delText>s</w:delText>
        </w:r>
      </w:del>
      <w:r>
        <w:rPr/>
        <w:t xml:space="preserve"> them to live there and </w:t>
      </w:r>
      <w:ins w:id="2404" w:author="axel" w:date="2006-06-10T11:53:00Z">
        <w:r>
          <w:rPr/>
          <w:t xml:space="preserve">has </w:t>
        </w:r>
      </w:ins>
      <w:r>
        <w:rPr/>
        <w:t>provided</w:t>
      </w:r>
      <w:del w:id="2405" w:author="axel" w:date="2006-06-14T15:16:00Z">
        <w:r>
          <w:rPr/>
          <w:delText xml:space="preserve"> the connections to</w:delText>
        </w:r>
      </w:del>
      <w:r>
        <w:rPr/>
        <w:t xml:space="preserve"> water and electricity</w:t>
      </w:r>
      <w:ins w:id="2406" w:author="axel" w:date="2006-06-14T15:16:00Z">
        <w:r>
          <w:rPr/>
          <w:t xml:space="preserve"> connections</w:t>
        </w:r>
      </w:ins>
      <w:r>
        <w:rPr/>
        <w:t xml:space="preserve">. </w:t>
      </w:r>
      <w:ins w:id="2407" w:author="axel" w:date="2006-06-10T11:53:00Z">
        <w:r>
          <w:rPr/>
          <w:t>However,</w:t>
        </w:r>
      </w:ins>
      <w:del w:id="2408" w:author="axel" w:date="2006-06-10T11:53:00Z">
        <w:r>
          <w:rPr/>
          <w:delText>But</w:delText>
        </w:r>
      </w:del>
      <w:r>
        <w:rPr/>
        <w:t xml:space="preserve"> the Municipality does </w:t>
      </w:r>
      <w:ins w:id="2409" w:author="axel" w:date="2006-06-10T11:54:00Z">
        <w:r>
          <w:rPr/>
          <w:t xml:space="preserve">not </w:t>
        </w:r>
      </w:ins>
      <w:del w:id="2410" w:author="axel" w:date="2006-06-10T11:54:00Z">
        <w:r>
          <w:rPr/>
          <w:delText xml:space="preserve">not want to </w:delText>
        </w:r>
      </w:del>
      <w:r>
        <w:rPr/>
        <w:t>recognise the settlement, and deliberately ignores it</w:t>
      </w:r>
      <w:ins w:id="2411" w:author="axel" w:date="2006-06-15T22:46:00Z">
        <w:r>
          <w:rPr/>
          <w:t xml:space="preserve">. </w:t>
        </w:r>
      </w:ins>
      <w:del w:id="2412" w:author="axel" w:date="2006-06-15T22:46:00Z">
        <w:r>
          <w:rPr/>
          <w:delText xml:space="preserve">: </w:delText>
        </w:r>
      </w:del>
      <w:ins w:id="2413" w:author="axel" w:date="2006-06-15T22:46:00Z">
        <w:r>
          <w:rPr/>
          <w:t>N</w:t>
        </w:r>
      </w:ins>
      <w:del w:id="2414" w:author="axel" w:date="2006-06-15T22:46:00Z">
        <w:r>
          <w:rPr/>
          <w:delText>n</w:delText>
        </w:r>
      </w:del>
      <w:r>
        <w:rPr/>
        <w:t xml:space="preserve">o civic number has been </w:t>
      </w:r>
      <w:ins w:id="2415" w:author="axel" w:date="2006-06-10T11:54:00Z">
        <w:r>
          <w:rPr/>
          <w:t>assigned</w:t>
        </w:r>
      </w:ins>
      <w:del w:id="2416" w:author="axel" w:date="2006-06-10T11:54:00Z">
        <w:r>
          <w:rPr/>
          <w:delText>given</w:delText>
        </w:r>
      </w:del>
      <w:r>
        <w:rPr/>
        <w:t xml:space="preserve"> to the area </w:t>
      </w:r>
      <w:ins w:id="2417" w:author="axel" w:date="2006-06-10T11:54:00Z">
        <w:r>
          <w:rPr/>
          <w:t xml:space="preserve">and this </w:t>
        </w:r>
      </w:ins>
      <w:del w:id="2418" w:author="axel" w:date="2006-06-10T11:54:00Z">
        <w:r>
          <w:rPr/>
          <w:delText>that would</w:delText>
        </w:r>
      </w:del>
      <w:ins w:id="2419" w:author="axel" w:date="2006-06-10T11:54:00Z">
        <w:r>
          <w:rPr/>
          <w:t>deprives the</w:t>
        </w:r>
      </w:ins>
      <w:del w:id="2420" w:author="axel" w:date="2006-06-10T11:54:00Z">
        <w:r>
          <w:rPr/>
          <w:delText xml:space="preserve"> allow the</w:delText>
        </w:r>
      </w:del>
      <w:r>
        <w:rPr/>
        <w:t xml:space="preserve"> families </w:t>
      </w:r>
      <w:ins w:id="2421" w:author="axel" w:date="2006-06-10T11:54:00Z">
        <w:r>
          <w:rPr/>
          <w:t xml:space="preserve">from </w:t>
        </w:r>
      </w:ins>
      <w:del w:id="2422" w:author="axel" w:date="2006-06-10T11:54:00Z">
        <w:r>
          <w:rPr/>
          <w:delText xml:space="preserve">to </w:delText>
        </w:r>
      </w:del>
      <w:r>
        <w:rPr/>
        <w:t>hav</w:t>
      </w:r>
      <w:ins w:id="2423" w:author="axel" w:date="2006-06-10T11:54:00Z">
        <w:r>
          <w:rPr/>
          <w:t>ing</w:t>
        </w:r>
      </w:ins>
      <w:del w:id="2424" w:author="axel" w:date="2006-06-10T11:54:00Z">
        <w:r>
          <w:rPr/>
          <w:delText>e</w:delText>
        </w:r>
      </w:del>
      <w:r>
        <w:rPr/>
        <w:t xml:space="preserve"> a regular residence and </w:t>
      </w:r>
      <w:ins w:id="2425" w:author="axel" w:date="2006-06-10T11:55:00Z">
        <w:r>
          <w:rPr/>
          <w:t xml:space="preserve">from </w:t>
        </w:r>
      </w:ins>
      <w:r>
        <w:rPr/>
        <w:t>renew</w:t>
      </w:r>
      <w:ins w:id="2426" w:author="axel" w:date="2006-06-10T11:55:00Z">
        <w:r>
          <w:rPr/>
          <w:t>ing</w:t>
        </w:r>
      </w:ins>
      <w:r>
        <w:rPr/>
        <w:t xml:space="preserve"> the</w:t>
      </w:r>
      <w:ins w:id="2427" w:author="axel" w:date="2006-06-10T11:55:00Z">
        <w:r>
          <w:rPr/>
          <w:t>ir</w:t>
        </w:r>
      </w:ins>
      <w:r>
        <w:rPr/>
        <w:t xml:space="preserve"> </w:t>
      </w:r>
      <w:del w:id="2428" w:author="axel" w:date="2006-06-14T15:16:00Z">
        <w:r>
          <w:rPr/>
          <w:delText>residence permits</w:delText>
        </w:r>
      </w:del>
      <w:ins w:id="2429" w:author="axel" w:date="2006-06-14T15:16:00Z">
        <w:r>
          <w:rPr/>
          <w:t>permits to stay</w:t>
        </w:r>
      </w:ins>
      <w:ins w:id="2430" w:author="axel" w:date="2006-06-10T11:55:00Z">
        <w:r>
          <w:rPr/>
          <w:t>.</w:t>
        </w:r>
      </w:ins>
      <w:del w:id="2431" w:author="axel" w:date="2006-06-10T11:55:00Z">
        <w:r>
          <w:rPr/>
          <w:delText>,</w:delText>
        </w:r>
      </w:del>
      <w:r>
        <w:rPr/>
        <w:t xml:space="preserve"> </w:t>
      </w:r>
      <w:del w:id="2432" w:author="axel" w:date="2006-06-10T11:55:00Z">
        <w:r>
          <w:rPr/>
          <w:delText>n</w:delText>
        </w:r>
      </w:del>
      <w:ins w:id="2433" w:author="axel" w:date="2006-06-10T11:55:00Z">
        <w:r>
          <w:rPr/>
          <w:t>There is n</w:t>
        </w:r>
      </w:ins>
      <w:r>
        <w:rPr/>
        <w:t xml:space="preserve">o bus service </w:t>
      </w:r>
      <w:del w:id="2434" w:author="axel" w:date="2006-06-10T11:55:00Z">
        <w:r>
          <w:rPr/>
          <w:delText xml:space="preserve">has been granted </w:delText>
        </w:r>
      </w:del>
      <w:r>
        <w:rPr/>
        <w:t>for the children going to school</w:t>
      </w:r>
      <w:ins w:id="2435" w:author="axel" w:date="2006-06-10T11:55:00Z">
        <w:r>
          <w:rPr/>
          <w:t>,</w:t>
        </w:r>
      </w:ins>
      <w:r>
        <w:rPr/>
        <w:t xml:space="preserve"> </w:t>
      </w:r>
      <w:ins w:id="2436" w:author="axel" w:date="2006-06-10T11:56:00Z">
        <w:r>
          <w:rPr/>
          <w:t xml:space="preserve">despite </w:t>
        </w:r>
      </w:ins>
      <w:del w:id="2437" w:author="axel" w:date="2006-06-10T11:56:00Z">
        <w:r>
          <w:rPr/>
          <w:delText xml:space="preserve">even if </w:delText>
        </w:r>
      </w:del>
      <w:r>
        <w:rPr/>
        <w:t>the families</w:t>
      </w:r>
      <w:ins w:id="2438" w:author="axel" w:date="2006-06-15T22:46:00Z">
        <w:r>
          <w:rPr/>
          <w:t xml:space="preserve"> </w:t>
        </w:r>
      </w:ins>
      <w:del w:id="2439" w:author="axel" w:date="2006-06-15T22:46:00Z">
        <w:r>
          <w:rPr/>
          <w:delText xml:space="preserve"> are in need</w:delText>
        </w:r>
      </w:del>
      <w:ins w:id="2440" w:author="axel" w:date="2006-06-15T22:46:00Z">
        <w:r>
          <w:rPr/>
          <w:t>require</w:t>
        </w:r>
      </w:ins>
      <w:ins w:id="2441" w:author="axel" w:date="2006-06-10T11:56:00Z">
        <w:r>
          <w:rPr/>
          <w:t xml:space="preserve"> one</w:t>
        </w:r>
      </w:ins>
      <w:r>
        <w:rPr/>
        <w:t>.</w:t>
      </w:r>
    </w:p>
    <w:p>
      <w:pPr>
        <w:pStyle w:val="StileArialGiustificato"/>
        <w:rPr>
          <w:ins w:id="2458" w:author="axel" w:date="2006-06-10T11:56:00Z"/>
        </w:rPr>
      </w:pPr>
      <w:ins w:id="2442" w:author="axel" w:date="2006-06-10T11:56:00Z">
        <w:r>
          <w:rPr/>
          <w:t xml:space="preserve">In the Municipal camp in </w:t>
        </w:r>
      </w:ins>
      <w:ins w:id="2443" w:author="axel" w:date="2006-06-14T15:17:00Z">
        <w:r>
          <w:rPr/>
          <w:t>V</w:t>
        </w:r>
      </w:ins>
      <w:ins w:id="2444" w:author="axel" w:date="2006-06-10T11:56:00Z">
        <w:r>
          <w:rPr/>
          <w:t>ia Orzinuovi (</w:t>
        </w:r>
      </w:ins>
      <w:ins w:id="2445" w:author="axel" w:date="2006-06-10T11:56:00Z">
        <w:r>
          <w:rPr>
            <w:b/>
          </w:rPr>
          <w:t>Brescia)</w:t>
        </w:r>
      </w:ins>
      <w:ins w:id="2446" w:author="axel" w:date="2006-06-14T15:17:00Z">
        <w:r>
          <w:rPr>
            <w:b/>
          </w:rPr>
          <w:t>,</w:t>
        </w:r>
      </w:ins>
      <w:ins w:id="2447" w:author="axel" w:date="2006-06-10T11:57:00Z">
        <w:r>
          <w:rPr>
            <w:b/>
          </w:rPr>
          <w:t xml:space="preserve"> </w:t>
        </w:r>
      </w:ins>
      <w:ins w:id="2448" w:author="axel" w:date="2006-06-10T11:57:00Z">
        <w:r>
          <w:rPr/>
          <w:t>which hosts Serbian and Kosovar Roma, the same precarious housing conditions force the families to pay</w:t>
        </w:r>
      </w:ins>
      <w:ins w:id="2449" w:author="axel" w:date="2006-06-14T15:17:00Z">
        <w:r>
          <w:rPr/>
          <w:t xml:space="preserve"> very </w:t>
        </w:r>
      </w:ins>
      <w:ins w:id="2450" w:author="axel" w:date="2006-06-10T11:57:00Z">
        <w:r>
          <w:rPr/>
          <w:t>high electricity and water bills</w:t>
        </w:r>
      </w:ins>
      <w:ins w:id="2451" w:author="axel" w:date="2006-06-10T12:14:00Z">
        <w:r>
          <w:rPr/>
          <w:t>. This is because</w:t>
        </w:r>
      </w:ins>
      <w:ins w:id="2452" w:author="axel" w:date="2006-06-10T11:57:00Z">
        <w:r>
          <w:rPr/>
          <w:t xml:space="preserve"> the houses </w:t>
        </w:r>
      </w:ins>
      <w:ins w:id="2453" w:author="axel" w:date="2006-06-10T12:13:00Z">
        <w:r>
          <w:rPr/>
          <w:t xml:space="preserve">do not fit the same bill category </w:t>
        </w:r>
      </w:ins>
      <w:ins w:id="2454" w:author="axel" w:date="2006-06-14T15:18:00Z">
        <w:r>
          <w:rPr/>
          <w:t xml:space="preserve">as </w:t>
        </w:r>
      </w:ins>
      <w:ins w:id="2455" w:author="axel" w:date="2006-06-10T12:13:00Z">
        <w:r>
          <w:rPr/>
          <w:t xml:space="preserve">a </w:t>
        </w:r>
      </w:ins>
      <w:ins w:id="2456" w:author="axel" w:date="2006-06-10T11:58:00Z">
        <w:r>
          <w:rPr/>
          <w:t>“first house”</w:t>
        </w:r>
      </w:ins>
      <w:ins w:id="2457" w:author="axel" w:date="2006-06-10T12:13:00Z">
        <w:r>
          <w:rPr/>
          <w:t xml:space="preserve"> (the house where they officially reside).</w:t>
        </w:r>
      </w:ins>
    </w:p>
    <w:p>
      <w:pPr>
        <w:pStyle w:val="StileArialGiustificato"/>
        <w:rPr/>
      </w:pPr>
      <w:r>
        <w:rPr/>
        <w:t xml:space="preserve">The camp </w:t>
      </w:r>
      <w:ins w:id="2459" w:author="axel" w:date="2006-06-15T22:48:00Z">
        <w:r>
          <w:rPr/>
          <w:t>in</w:t>
        </w:r>
      </w:ins>
      <w:del w:id="2460" w:author="axel" w:date="2006-06-15T22:48:00Z">
        <w:r>
          <w:rPr/>
          <w:delText>of</w:delText>
        </w:r>
      </w:del>
      <w:r>
        <w:rPr/>
        <w:t xml:space="preserve"> Castel Firmiano (</w:t>
      </w:r>
      <w:r>
        <w:rPr>
          <w:b/>
        </w:rPr>
        <w:t>Bolzano</w:t>
      </w:r>
      <w:r>
        <w:rPr/>
        <w:t>) was created in 199</w:t>
      </w:r>
      <w:ins w:id="2461" w:author="axel" w:date="2006-06-10T11:59:00Z">
        <w:r>
          <w:rPr/>
          <w:t xml:space="preserve">6 </w:t>
        </w:r>
      </w:ins>
      <w:del w:id="2462" w:author="axel" w:date="2006-06-10T11:59:00Z">
        <w:r>
          <w:rPr/>
          <w:delText xml:space="preserve">8 </w:delText>
        </w:r>
      </w:del>
      <w:r>
        <w:rPr/>
        <w:t xml:space="preserve">for 33 </w:t>
      </w:r>
      <w:ins w:id="2463" w:author="axel" w:date="2006-06-10T11:59:00Z">
        <w:r>
          <w:rPr/>
          <w:t>Macedonian Roma families</w:t>
        </w:r>
      </w:ins>
      <w:ins w:id="2464" w:author="axel" w:date="2006-06-14T15:18:00Z">
        <w:r>
          <w:rPr/>
          <w:t xml:space="preserve">. </w:t>
        </w:r>
      </w:ins>
      <w:del w:id="2465" w:author="axel" w:date="2006-06-10T11:59:00Z">
        <w:r>
          <w:rPr/>
          <w:delText>families of Macedonian Roma</w:delText>
        </w:r>
      </w:del>
      <w:del w:id="2466" w:author="axel" w:date="2006-06-14T15:18:00Z">
        <w:r>
          <w:rPr/>
          <w:delText xml:space="preserve">. </w:delText>
        </w:r>
      </w:del>
      <w:r>
        <w:rPr/>
        <w:t xml:space="preserve">It </w:t>
      </w:r>
      <w:ins w:id="2467" w:author="axel" w:date="2006-06-10T12:01:00Z">
        <w:r>
          <w:rPr/>
          <w:t>currently</w:t>
        </w:r>
      </w:ins>
      <w:del w:id="2468" w:author="axel" w:date="2006-06-10T12:01:00Z">
        <w:r>
          <w:rPr/>
          <w:delText>still</w:delText>
        </w:r>
      </w:del>
      <w:r>
        <w:rPr/>
        <w:t xml:space="preserve"> shelters </w:t>
      </w:r>
      <w:ins w:id="2469" w:author="axel" w:date="2006-06-10T12:02:00Z">
        <w:r>
          <w:rPr/>
          <w:t>26</w:t>
        </w:r>
      </w:ins>
      <w:del w:id="2470" w:author="axel" w:date="2006-06-10T12:02:00Z">
        <w:r>
          <w:rPr/>
          <w:delText>30</w:delText>
        </w:r>
      </w:del>
      <w:r>
        <w:rPr/>
        <w:t xml:space="preserve"> families (1</w:t>
      </w:r>
      <w:ins w:id="2471" w:author="axel" w:date="2006-06-10T12:02:00Z">
        <w:r>
          <w:rPr/>
          <w:t>10</w:t>
        </w:r>
      </w:ins>
      <w:del w:id="2472" w:author="axel" w:date="2006-06-10T12:02:00Z">
        <w:r>
          <w:rPr/>
          <w:delText>24</w:delText>
        </w:r>
      </w:del>
      <w:r>
        <w:rPr/>
        <w:t xml:space="preserve"> people) living in </w:t>
      </w:r>
      <w:del w:id="2473" w:author="axel" w:date="2006-06-10T12:02:00Z">
        <w:r>
          <w:rPr/>
          <w:delText xml:space="preserve">nice but </w:delText>
        </w:r>
      </w:del>
      <w:r>
        <w:rPr/>
        <w:t>unsafe self-made wood</w:t>
      </w:r>
      <w:ins w:id="2474" w:author="axel" w:date="2006-06-14T15:18:00Z">
        <w:r>
          <w:rPr/>
          <w:t>en</w:t>
        </w:r>
      </w:ins>
      <w:r>
        <w:rPr/>
        <w:t xml:space="preserve"> shacks.</w:t>
      </w:r>
      <w:ins w:id="2475" w:author="axel" w:date="2006-06-10T12:02:00Z">
        <w:r>
          <w:rPr/>
          <w:t xml:space="preserve"> I</w:t>
        </w:r>
      </w:ins>
      <w:del w:id="2476" w:author="axel" w:date="2006-06-10T12:02:00Z">
        <w:r>
          <w:rPr/>
          <w:delText xml:space="preserve"> As reported by the Social Services, i</w:delText>
        </w:r>
      </w:del>
      <w:r>
        <w:rPr/>
        <w:t xml:space="preserve">n </w:t>
      </w:r>
      <w:ins w:id="2477" w:author="axel" w:date="2006-06-10T12:02:00Z">
        <w:r>
          <w:rPr/>
          <w:t xml:space="preserve">the </w:t>
        </w:r>
      </w:ins>
      <w:r>
        <w:rPr/>
        <w:t>summer</w:t>
      </w:r>
      <w:ins w:id="2478" w:author="axel" w:date="2006-06-10T12:03:00Z">
        <w:r>
          <w:rPr/>
          <w:t xml:space="preserve"> of</w:t>
        </w:r>
      </w:ins>
      <w:r>
        <w:rPr/>
        <w:t xml:space="preserve"> 2004</w:t>
      </w:r>
      <w:ins w:id="2479" w:author="axel" w:date="2006-06-10T12:03:00Z">
        <w:r>
          <w:rPr/>
          <w:t>,</w:t>
        </w:r>
      </w:ins>
      <w:r>
        <w:rPr/>
        <w:t xml:space="preserve"> a fire</w:t>
      </w:r>
      <w:ins w:id="2480" w:author="axel" w:date="2006-06-14T15:18:00Z">
        <w:r>
          <w:rPr/>
          <w:t>,</w:t>
        </w:r>
      </w:ins>
      <w:del w:id="2481" w:author="axel" w:date="2006-06-10T12:03:00Z">
        <w:r>
          <w:rPr/>
          <w:delText>,</w:delText>
        </w:r>
      </w:del>
      <w:r>
        <w:rPr/>
        <w:t xml:space="preserve"> </w:t>
      </w:r>
      <w:ins w:id="2482" w:author="axel" w:date="2006-06-10T12:03:00Z">
        <w:r>
          <w:rPr/>
          <w:t>caused by a</w:t>
        </w:r>
      </w:ins>
      <w:del w:id="2483" w:author="axel" w:date="2006-06-10T12:03:00Z">
        <w:r>
          <w:rPr/>
          <w:delText>originated from a</w:delText>
        </w:r>
      </w:del>
      <w:r>
        <w:rPr/>
        <w:t xml:space="preserve"> short circuit,</w:t>
      </w:r>
      <w:del w:id="2484" w:author="axel" w:date="2006-06-10T12:03:00Z">
        <w:r>
          <w:rPr/>
          <w:delText xml:space="preserve"> ended up</w:delText>
        </w:r>
      </w:del>
      <w:r>
        <w:rPr/>
        <w:t xml:space="preserve"> burn</w:t>
      </w:r>
      <w:ins w:id="2485" w:author="axel" w:date="2006-06-10T12:03:00Z">
        <w:r>
          <w:rPr/>
          <w:t>t down</w:t>
        </w:r>
      </w:ins>
      <w:del w:id="2486" w:author="axel" w:date="2006-06-10T12:03:00Z">
        <w:r>
          <w:rPr/>
          <w:delText>ing</w:delText>
        </w:r>
      </w:del>
      <w:r>
        <w:rPr/>
        <w:t xml:space="preserve"> three houses. </w:t>
      </w:r>
      <w:del w:id="2487" w:author="axel" w:date="2006-06-10T12:03:00Z">
        <w:r>
          <w:rPr/>
          <w:delText>Fortunately nobody was hurt and the fourth house was made of incombustible materials and stopped the fire from spreading.</w:delText>
        </w:r>
      </w:del>
    </w:p>
    <w:p>
      <w:pPr>
        <w:pStyle w:val="StileArialGiustificato"/>
        <w:rPr>
          <w:ins w:id="2520" w:author="axel" w:date="2006-06-10T12:06:00Z"/>
        </w:rPr>
      </w:pPr>
      <w:r>
        <w:rPr/>
        <w:t xml:space="preserve">In </w:t>
      </w:r>
      <w:r>
        <w:rPr>
          <w:b/>
        </w:rPr>
        <w:t>Bolzano</w:t>
      </w:r>
      <w:r>
        <w:rPr/>
        <w:t>,</w:t>
      </w:r>
      <w:ins w:id="2488" w:author="axel" w:date="2006-06-10T12:03:00Z">
        <w:r>
          <w:rPr/>
          <w:t xml:space="preserve"> the Roma are nearly all registered on the council housing list, but up until now, very few have been given one</w:t>
        </w:r>
      </w:ins>
      <w:ins w:id="2489" w:author="axel" w:date="2006-06-10T12:05:00Z">
        <w:r>
          <w:rPr/>
          <w:t>.</w:t>
        </w:r>
      </w:ins>
      <w:r>
        <w:rPr/>
        <w:t xml:space="preserve"> </w:t>
      </w:r>
      <w:ins w:id="2490" w:author="axel" w:date="2006-06-10T12:06:00Z">
        <w:r>
          <w:rPr/>
          <w:t>T</w:t>
        </w:r>
      </w:ins>
      <w:del w:id="2491" w:author="axel" w:date="2006-06-10T12:06:00Z">
        <w:r>
          <w:rPr/>
          <w:delText>t</w:delText>
        </w:r>
      </w:del>
      <w:r>
        <w:rPr/>
        <w:t xml:space="preserve">he problem </w:t>
      </w:r>
      <w:ins w:id="2492" w:author="axel" w:date="2006-06-10T12:06:00Z">
        <w:r>
          <w:rPr/>
          <w:t>concerns their point</w:t>
        </w:r>
      </w:ins>
      <w:ins w:id="2493" w:author="axel" w:date="2006-06-14T15:18:00Z">
        <w:r>
          <w:rPr/>
          <w:t>s on</w:t>
        </w:r>
      </w:ins>
      <w:ins w:id="2494" w:author="axel" w:date="2006-06-10T12:06:00Z">
        <w:r>
          <w:rPr/>
          <w:t xml:space="preserve"> the pass list, </w:t>
        </w:r>
      </w:ins>
      <w:ins w:id="2495" w:author="axel" w:date="2006-06-15T22:47:00Z">
        <w:r>
          <w:rPr/>
          <w:t>given</w:t>
        </w:r>
      </w:ins>
      <w:ins w:id="2496" w:author="axel" w:date="2006-06-10T12:06:00Z">
        <w:r>
          <w:rPr/>
          <w:t xml:space="preserve"> that formally, living in a camp is not recognised as </w:t>
        </w:r>
      </w:ins>
      <w:ins w:id="2497" w:author="axel" w:date="2006-06-14T15:19:00Z">
        <w:r>
          <w:rPr/>
          <w:t xml:space="preserve">being </w:t>
        </w:r>
      </w:ins>
      <w:ins w:id="2498" w:author="axel" w:date="2006-06-10T12:06:00Z">
        <w:r>
          <w:rPr/>
          <w:t xml:space="preserve">a condition of  temporary emergency. Furthermore, up until today, the parameter </w:t>
        </w:r>
      </w:ins>
      <w:ins w:id="2499" w:author="axel" w:date="2006-06-10T12:08:00Z">
        <w:r>
          <w:rPr/>
          <w:t xml:space="preserve">of “overcrowded” </w:t>
        </w:r>
      </w:ins>
      <w:ins w:id="2500" w:author="axel" w:date="2006-06-14T15:19:00Z">
        <w:r>
          <w:rPr/>
          <w:t xml:space="preserve">housing </w:t>
        </w:r>
      </w:ins>
      <w:ins w:id="2501" w:author="axel" w:date="2006-06-10T12:08:00Z">
        <w:r>
          <w:rPr/>
          <w:t>has never been recognised in the evaluation of a housing request. This is because</w:t>
        </w:r>
      </w:ins>
      <w:ins w:id="2502" w:author="axel" w:date="2006-06-14T15:19:00Z">
        <w:r>
          <w:rPr/>
          <w:t>,</w:t>
        </w:r>
      </w:ins>
      <w:ins w:id="2503" w:author="axel" w:date="2006-06-10T12:08:00Z">
        <w:r>
          <w:rPr/>
          <w:t xml:space="preserve"> although the little wooden houses are considered liveable (with a certificate of liveability it is possible to obtain</w:t>
        </w:r>
      </w:ins>
      <w:ins w:id="2504" w:author="axel" w:date="2006-06-10T12:12:00Z">
        <w:r>
          <w:rPr/>
          <w:t xml:space="preserve"> </w:t>
        </w:r>
      </w:ins>
      <w:ins w:id="2505" w:author="axel" w:date="2006-06-10T12:08:00Z">
        <w:r>
          <w:rPr/>
          <w:t xml:space="preserve">a permit to stay from the </w:t>
        </w:r>
      </w:ins>
      <w:ins w:id="2506" w:author="axel" w:date="2006-06-10T12:08:00Z">
        <w:r>
          <w:rPr>
            <w:i/>
          </w:rPr>
          <w:t>Questura</w:t>
        </w:r>
      </w:ins>
      <w:ins w:id="2507" w:author="axel" w:date="2006-06-10T12:08:00Z">
        <w:r>
          <w:rPr/>
          <w:t xml:space="preserve">), they are not registered </w:t>
        </w:r>
      </w:ins>
      <w:ins w:id="2508" w:author="axel" w:date="2006-06-10T12:10:00Z">
        <w:r>
          <w:rPr/>
          <w:t>at the land-registry office</w:t>
        </w:r>
      </w:ins>
      <w:ins w:id="2509" w:author="axel" w:date="2006-06-15T22:47:00Z">
        <w:r>
          <w:rPr/>
          <w:t>.</w:t>
        </w:r>
      </w:ins>
      <w:ins w:id="2510" w:author="axel" w:date="2006-06-10T12:10:00Z">
        <w:r>
          <w:rPr/>
          <w:t xml:space="preserve"> </w:t>
        </w:r>
      </w:ins>
      <w:ins w:id="2511" w:author="axel" w:date="2006-06-15T22:48:00Z">
        <w:r>
          <w:rPr/>
          <w:t>T</w:t>
        </w:r>
      </w:ins>
      <w:ins w:id="2512" w:author="axel" w:date="2006-06-14T17:30:00Z">
        <w:r>
          <w:rPr/>
          <w:t>he</w:t>
        </w:r>
      </w:ins>
      <w:ins w:id="2513" w:author="axel" w:date="2006-06-10T12:10:00Z">
        <w:r>
          <w:rPr/>
          <w:t xml:space="preserve"> Institute of Public Housing (</w:t>
        </w:r>
      </w:ins>
      <w:ins w:id="2514" w:author="axel" w:date="2006-06-10T12:10:00Z">
        <w:r>
          <w:rPr>
            <w:i/>
          </w:rPr>
          <w:t>IPES</w:t>
        </w:r>
      </w:ins>
      <w:ins w:id="2515" w:author="axel" w:date="2006-06-10T12:10:00Z">
        <w:r>
          <w:rPr/>
          <w:t>)</w:t>
        </w:r>
      </w:ins>
      <w:ins w:id="2516" w:author="axel" w:date="2006-06-15T22:48:00Z">
        <w:r>
          <w:rPr/>
          <w:t xml:space="preserve"> </w:t>
        </w:r>
      </w:ins>
      <w:ins w:id="2517" w:author="axel" w:date="2006-06-10T12:10:00Z">
        <w:r>
          <w:rPr/>
          <w:t>does</w:t>
        </w:r>
      </w:ins>
      <w:ins w:id="2518" w:author="axel" w:date="2006-06-15T22:48:00Z">
        <w:r>
          <w:rPr/>
          <w:t xml:space="preserve"> therefore</w:t>
        </w:r>
      </w:ins>
      <w:ins w:id="2519" w:author="axel" w:date="2006-06-10T12:10:00Z">
        <w:r>
          <w:rPr/>
          <w:t xml:space="preserve"> not consider them “houses” in all effects.</w:t>
        </w:r>
      </w:ins>
    </w:p>
    <w:p>
      <w:pPr>
        <w:pStyle w:val="StileArialGiustificato"/>
        <w:rPr>
          <w:del w:id="2522" w:author="axel" w:date="2006-06-10T12:12:00Z"/>
        </w:rPr>
      </w:pPr>
      <w:del w:id="2521" w:author="axel" w:date="2006-06-10T12:12:00Z">
        <w:r>
          <w:rPr/>
          <w:delText xml:space="preserve">in trying to access public housing is that, formally, living at the camp is not recognised as living in a temporary emergency condition. Roma families living at the camp and paying less for the lot assigned than for a regular house, in the pass-list for the access to public houses end up with fewer points if compared with families living in regular houses. </w:delText>
        </w:r>
      </w:del>
    </w:p>
    <w:p>
      <w:pPr>
        <w:pStyle w:val="StileArialGiustificato"/>
        <w:rPr>
          <w:del w:id="2526" w:author="axel" w:date="2006-06-10T12:14:00Z"/>
        </w:rPr>
      </w:pPr>
      <w:del w:id="2523" w:author="axel" w:date="2006-06-10T12:14:00Z">
        <w:r>
          <w:rPr/>
          <w:delText>In the municipal camp of Via Orzinuovi (</w:delText>
        </w:r>
      </w:del>
      <w:del w:id="2524" w:author="axel" w:date="2006-06-10T12:14:00Z">
        <w:r>
          <w:rPr>
            <w:b/>
          </w:rPr>
          <w:delText>Brescia</w:delText>
        </w:r>
      </w:del>
      <w:del w:id="2525" w:author="axel" w:date="2006-06-10T12:14:00Z">
        <w:r>
          <w:rPr/>
          <w:delText xml:space="preserve">) the fact that the camp sheltering Serb and Kosovan Roma does not have regular houses forces the families to pay more for electricity and water bills: Roma families cannot have access to the payment facilities granted to all families living in their “first house” (the house where they officially reside). </w:delText>
        </w:r>
      </w:del>
    </w:p>
    <w:p>
      <w:pPr>
        <w:pStyle w:val="StileArialGiustificato"/>
        <w:rPr>
          <w:ins w:id="2550" w:author="axel" w:date="2006-06-10T12:18:00Z"/>
        </w:rPr>
      </w:pPr>
      <w:r>
        <w:rPr/>
        <w:t xml:space="preserve">In </w:t>
      </w:r>
      <w:r>
        <w:rPr>
          <w:b/>
        </w:rPr>
        <w:t>Turin</w:t>
      </w:r>
      <w:r>
        <w:rPr/>
        <w:t xml:space="preserve">, the </w:t>
      </w:r>
      <w:ins w:id="2527" w:author="axel" w:date="2006-06-10T12:15:00Z">
        <w:r>
          <w:rPr/>
          <w:t xml:space="preserve">Arrivore </w:t>
        </w:r>
      </w:ins>
      <w:r>
        <w:rPr/>
        <w:t xml:space="preserve">camp </w:t>
      </w:r>
      <w:del w:id="2528" w:author="axel" w:date="2006-06-10T12:15:00Z">
        <w:r>
          <w:rPr/>
          <w:delText xml:space="preserve">of Arrivore </w:delText>
        </w:r>
      </w:del>
      <w:r>
        <w:rPr/>
        <w:t xml:space="preserve">was </w:t>
      </w:r>
      <w:del w:id="2529" w:author="axel" w:date="2006-06-10T12:15:00Z">
        <w:r>
          <w:rPr/>
          <w:delText xml:space="preserve">finally </w:delText>
        </w:r>
      </w:del>
      <w:r>
        <w:rPr/>
        <w:t xml:space="preserve">dismantled in October 2004. </w:t>
      </w:r>
      <w:ins w:id="2530" w:author="axel" w:date="2006-06-10T12:15:00Z">
        <w:r>
          <w:rPr/>
          <w:t>Despite this,</w:t>
        </w:r>
      </w:ins>
      <w:del w:id="2531" w:author="axel" w:date="2006-06-10T12:15:00Z">
        <w:r>
          <w:rPr/>
          <w:delText>Though,</w:delText>
        </w:r>
      </w:del>
      <w:r>
        <w:rPr/>
        <w:t xml:space="preserve"> only 270 (30 families) out of the 350 Bosnian Roma living </w:t>
      </w:r>
      <w:ins w:id="2532" w:author="axel" w:date="2006-06-10T12:16:00Z">
        <w:r>
          <w:rPr/>
          <w:t xml:space="preserve">in </w:t>
        </w:r>
      </w:ins>
      <w:del w:id="2533" w:author="axel" w:date="2006-06-10T12:16:00Z">
        <w:r>
          <w:rPr/>
          <w:delText xml:space="preserve">at the </w:delText>
        </w:r>
      </w:del>
      <w:r>
        <w:rPr/>
        <w:t xml:space="preserve">Arrivore were transferred </w:t>
      </w:r>
      <w:ins w:id="2534" w:author="axel" w:date="2006-06-10T12:16:00Z">
        <w:r>
          <w:rPr/>
          <w:t>to</w:t>
        </w:r>
      </w:ins>
      <w:del w:id="2535" w:author="axel" w:date="2006-06-10T12:16:00Z">
        <w:r>
          <w:rPr/>
          <w:delText>in</w:delText>
        </w:r>
      </w:del>
      <w:r>
        <w:rPr/>
        <w:t xml:space="preserve"> the new village in Via Germagnano</w:t>
      </w:r>
      <w:del w:id="2536" w:author="axel" w:date="2006-06-15T22:48:00Z">
        <w:r>
          <w:rPr/>
          <w:delText xml:space="preserve">. In Via Germagnano </w:delText>
        </w:r>
      </w:del>
      <w:ins w:id="2537" w:author="axel" w:date="2006-06-15T22:48:00Z">
        <w:r>
          <w:rPr/>
          <w:t xml:space="preserve"> where </w:t>
        </w:r>
      </w:ins>
      <w:r>
        <w:rPr/>
        <w:t xml:space="preserve">30 small houses were built to shelter the Bosnian families. These houses </w:t>
      </w:r>
      <w:ins w:id="2538" w:author="axel" w:date="2006-06-14T15:19:00Z">
        <w:r>
          <w:rPr/>
          <w:t xml:space="preserve">consist </w:t>
        </w:r>
      </w:ins>
      <w:del w:id="2539" w:author="axel" w:date="2006-06-14T15:19:00Z">
        <w:r>
          <w:rPr/>
          <w:delText xml:space="preserve">are made </w:delText>
        </w:r>
      </w:del>
      <w:r>
        <w:rPr/>
        <w:t xml:space="preserve">of just one room and were assigned to </w:t>
      </w:r>
      <w:ins w:id="2540" w:author="axel" w:date="2006-06-10T12:17:00Z">
        <w:r>
          <w:rPr/>
          <w:t xml:space="preserve">large </w:t>
        </w:r>
      </w:ins>
      <w:r>
        <w:rPr/>
        <w:t xml:space="preserve">families </w:t>
      </w:r>
      <w:ins w:id="2541" w:author="axel" w:date="2006-06-10T12:17:00Z">
        <w:r>
          <w:rPr/>
          <w:t xml:space="preserve">(of </w:t>
        </w:r>
      </w:ins>
      <w:r>
        <w:rPr/>
        <w:t>up to nine members</w:t>
      </w:r>
      <w:ins w:id="2542" w:author="axel" w:date="2006-06-10T12:17:00Z">
        <w:r>
          <w:rPr/>
          <w:t>)</w:t>
        </w:r>
      </w:ins>
      <w:r>
        <w:rPr/>
        <w:t>. The walls, the floor</w:t>
      </w:r>
      <w:ins w:id="2543" w:author="axel" w:date="2006-06-10T12:17:00Z">
        <w:r>
          <w:rPr/>
          <w:t>s</w:t>
        </w:r>
      </w:ins>
      <w:r>
        <w:rPr/>
        <w:t xml:space="preserve"> and the roof</w:t>
      </w:r>
      <w:ins w:id="2544" w:author="axel" w:date="2006-06-15T22:49:00Z">
        <w:r>
          <w:rPr/>
          <w:t>s</w:t>
        </w:r>
      </w:ins>
      <w:r>
        <w:rPr/>
        <w:t xml:space="preserve"> are not insulated. The room has one entrance door and two door windows</w:t>
      </w:r>
      <w:ins w:id="2545" w:author="axel" w:date="2006-06-10T12:18:00Z">
        <w:r>
          <w:rPr/>
          <w:t xml:space="preserve"> and </w:t>
        </w:r>
      </w:ins>
      <w:del w:id="2546" w:author="axel" w:date="2006-06-10T12:18:00Z">
        <w:r>
          <w:rPr/>
          <w:delText xml:space="preserve">: </w:delText>
        </w:r>
      </w:del>
      <w:r>
        <w:rPr/>
        <w:t xml:space="preserve">it is not possible to ventilate the room without </w:t>
      </w:r>
      <w:ins w:id="2547" w:author="axel" w:date="2006-06-10T12:17:00Z">
        <w:r>
          <w:rPr/>
          <w:t xml:space="preserve">completely </w:t>
        </w:r>
      </w:ins>
      <w:r>
        <w:rPr/>
        <w:t>opening the door window</w:t>
      </w:r>
      <w:del w:id="2548" w:author="axel" w:date="2006-06-10T12:18:00Z">
        <w:r>
          <w:rPr/>
          <w:delText xml:space="preserve"> and dust or rain getting in. </w:delText>
        </w:r>
      </w:del>
      <w:ins w:id="2549" w:author="axel" w:date="2006-06-10T12:18:00Z">
        <w:r>
          <w:rPr/>
          <w:t>.</w:t>
        </w:r>
      </w:ins>
    </w:p>
    <w:p>
      <w:pPr>
        <w:pStyle w:val="StileArialGiustificato"/>
        <w:rPr/>
      </w:pPr>
      <w:r>
        <w:rPr/>
        <w:t xml:space="preserve">Families stated that this last winter they suffered from </w:t>
      </w:r>
      <w:ins w:id="2551" w:author="axel" w:date="2006-06-10T12:18:00Z">
        <w:r>
          <w:rPr/>
          <w:t xml:space="preserve">the </w:t>
        </w:r>
      </w:ins>
      <w:r>
        <w:rPr/>
        <w:t xml:space="preserve">cold more than when they were living in the shacks </w:t>
      </w:r>
      <w:ins w:id="2552" w:author="axel" w:date="2006-06-10T12:18:00Z">
        <w:r>
          <w:rPr/>
          <w:t>in</w:t>
        </w:r>
      </w:ins>
      <w:del w:id="2553" w:author="axel" w:date="2006-06-10T12:18:00Z">
        <w:r>
          <w:rPr/>
          <w:delText>at the</w:delText>
        </w:r>
      </w:del>
      <w:r>
        <w:rPr/>
        <w:t xml:space="preserve"> Arrivore. About 30% of the wood stoves supplied had problems and had to be replaced. </w:t>
      </w:r>
      <w:del w:id="2554" w:author="axel" w:date="2006-06-10T12:19:00Z">
        <w:r>
          <w:rPr/>
          <w:delText xml:space="preserve">Families are afraid they will suffer from the hot weather, when summer will start. </w:delText>
        </w:r>
      </w:del>
      <w:r>
        <w:rPr/>
        <w:t xml:space="preserve">The Bosnian families that </w:t>
      </w:r>
      <w:del w:id="2555" w:author="axel" w:date="2006-06-15T22:49:00Z">
        <w:r>
          <w:rPr/>
          <w:delText>were</w:delText>
        </w:r>
      </w:del>
      <w:ins w:id="2556" w:author="axel" w:date="2006-06-15T22:49:00Z">
        <w:r>
          <w:rPr/>
          <w:t>had been</w:t>
        </w:r>
      </w:ins>
      <w:r>
        <w:rPr/>
        <w:t xml:space="preserve"> left out of the new village were moved to the </w:t>
      </w:r>
      <w:del w:id="2557" w:author="axel" w:date="2006-06-14T17:17:00Z">
        <w:r>
          <w:rPr>
            <w:i/>
          </w:rPr>
          <w:delText>“</w:delText>
        </w:r>
      </w:del>
      <w:r>
        <w:rPr>
          <w:i/>
        </w:rPr>
        <w:t>Aeroporto</w:t>
      </w:r>
      <w:del w:id="2558" w:author="axel" w:date="2006-06-14T17:17:00Z">
        <w:r>
          <w:rPr/>
          <w:delText>”</w:delText>
        </w:r>
      </w:del>
      <w:r>
        <w:rPr/>
        <w:t xml:space="preserve"> camp</w:t>
      </w:r>
      <w:ins w:id="2559" w:author="axel" w:date="2006-06-15T22:49:00Z">
        <w:r>
          <w:rPr/>
          <w:t>. However, they</w:t>
        </w:r>
      </w:ins>
      <w:del w:id="2560" w:author="axel" w:date="2006-06-15T22:50:00Z">
        <w:r>
          <w:rPr/>
          <w:delText>, but could</w:delText>
        </w:r>
      </w:del>
      <w:ins w:id="2561" w:author="axel" w:date="2006-06-15T22:50:00Z">
        <w:r>
          <w:rPr/>
          <w:t xml:space="preserve"> were unable to</w:t>
        </w:r>
      </w:ins>
      <w:del w:id="2562" w:author="axel" w:date="2006-06-15T22:50:00Z">
        <w:r>
          <w:rPr/>
          <w:delText xml:space="preserve"> not</w:delText>
        </w:r>
      </w:del>
      <w:r>
        <w:rPr/>
        <w:t xml:space="preserve"> stay there because the</w:t>
      </w:r>
      <w:ins w:id="2563" w:author="axel" w:date="2006-06-15T22:50:00Z">
        <w:r>
          <w:rPr/>
          <w:t>y were rejected by the</w:t>
        </w:r>
      </w:ins>
      <w:r>
        <w:rPr/>
        <w:t xml:space="preserve"> Serb</w:t>
      </w:r>
      <w:ins w:id="2564" w:author="axel" w:date="2006-06-15T22:50:00Z">
        <w:r>
          <w:rPr/>
          <w:t>ian</w:t>
        </w:r>
      </w:ins>
      <w:r>
        <w:rPr/>
        <w:t xml:space="preserve"> and Kosov</w:t>
      </w:r>
      <w:ins w:id="2565" w:author="axel" w:date="2006-06-14T17:17:00Z">
        <w:r>
          <w:rPr/>
          <w:t>ar</w:t>
        </w:r>
      </w:ins>
      <w:del w:id="2566" w:author="axel" w:date="2006-06-14T17:17:00Z">
        <w:r>
          <w:rPr/>
          <w:delText>an</w:delText>
        </w:r>
      </w:del>
      <w:r>
        <w:rPr/>
        <w:t xml:space="preserve"> families living there</w:t>
      </w:r>
      <w:ins w:id="2567" w:author="axel" w:date="2006-06-15T22:51:00Z">
        <w:r>
          <w:rPr/>
          <w:t>.</w:t>
        </w:r>
      </w:ins>
      <w:r>
        <w:rPr/>
        <w:t xml:space="preserve"> </w:t>
      </w:r>
      <w:del w:id="2568" w:author="axel" w:date="2006-06-15T22:50:00Z">
        <w:r>
          <w:rPr/>
          <w:delText xml:space="preserve">rejected them. Two </w:delText>
        </w:r>
      </w:del>
      <w:ins w:id="2569" w:author="axel" w:date="2006-06-15T22:50:00Z">
        <w:r>
          <w:rPr/>
          <w:t xml:space="preserve">Two </w:t>
        </w:r>
      </w:ins>
      <w:r>
        <w:rPr/>
        <w:t>p</w:t>
      </w:r>
      <w:ins w:id="2570" w:author="axel" w:date="2006-06-10T12:20:00Z">
        <w:r>
          <w:rPr/>
          <w:t>eople with mental disorders</w:t>
        </w:r>
      </w:ins>
      <w:del w:id="2571" w:author="axel" w:date="2006-06-10T12:20:00Z">
        <w:r>
          <w:rPr/>
          <w:delText xml:space="preserve">sychiatric cases </w:delText>
        </w:r>
      </w:del>
      <w:ins w:id="2572" w:author="axel" w:date="2006-06-10T12:20:00Z">
        <w:r>
          <w:rPr/>
          <w:t xml:space="preserve"> who</w:t>
        </w:r>
      </w:ins>
      <w:del w:id="2573" w:author="axel" w:date="2006-06-10T12:20:00Z">
        <w:r>
          <w:rPr/>
          <w:delText>that</w:delText>
        </w:r>
      </w:del>
      <w:r>
        <w:rPr/>
        <w:t xml:space="preserve"> used to live </w:t>
      </w:r>
      <w:ins w:id="2574" w:author="axel" w:date="2006-06-10T12:20:00Z">
        <w:r>
          <w:rPr/>
          <w:t xml:space="preserve">in </w:t>
        </w:r>
      </w:ins>
      <w:del w:id="2575" w:author="axel" w:date="2006-06-10T12:20:00Z">
        <w:r>
          <w:rPr/>
          <w:delText xml:space="preserve">at the </w:delText>
        </w:r>
      </w:del>
      <w:r>
        <w:rPr/>
        <w:t>Arrivore were also left without a housing solution</w:t>
      </w:r>
      <w:ins w:id="2576" w:author="axel" w:date="2006-06-10T12:20:00Z">
        <w:r>
          <w:rPr/>
          <w:t>.</w:t>
        </w:r>
      </w:ins>
      <w:del w:id="2577" w:author="axel" w:date="2006-06-10T12:20:00Z">
        <w:r>
          <w:rPr/>
          <w:delText xml:space="preserve"> but were nevertheless accepted in Via Germagnano: since October 2004, they have been living six months (April 2005) in two caravans without a water connection.</w:delText>
        </w:r>
      </w:del>
    </w:p>
    <w:p>
      <w:pPr>
        <w:pStyle w:val="StileArialGiustificato"/>
        <w:rPr/>
      </w:pPr>
      <w:r>
        <w:rPr/>
        <w:t xml:space="preserve">Scampia, a deprived borough </w:t>
      </w:r>
      <w:del w:id="2578" w:author="axel" w:date="2006-06-10T12:21:00Z">
        <w:r>
          <w:rPr/>
          <w:delText>at the northern periphery of</w:delText>
        </w:r>
      </w:del>
      <w:ins w:id="2579" w:author="axel" w:date="2006-06-10T12:21:00Z">
        <w:r>
          <w:rPr/>
          <w:t>in</w:t>
        </w:r>
      </w:ins>
      <w:r>
        <w:rPr/>
        <w:t xml:space="preserve"> </w:t>
      </w:r>
      <w:r>
        <w:rPr>
          <w:b/>
        </w:rPr>
        <w:t>Naples</w:t>
      </w:r>
      <w:r>
        <w:rPr/>
        <w:t xml:space="preserve">, hosts a large </w:t>
      </w:r>
      <w:ins w:id="2580" w:author="axel" w:date="2006-06-10T12:21:00Z">
        <w:r>
          <w:rPr/>
          <w:t>community</w:t>
        </w:r>
      </w:ins>
      <w:del w:id="2581" w:author="axel" w:date="2006-06-10T12:21:00Z">
        <w:r>
          <w:rPr/>
          <w:delText>population</w:delText>
        </w:r>
      </w:del>
      <w:r>
        <w:rPr/>
        <w:t xml:space="preserve"> of Roma, </w:t>
      </w:r>
      <w:ins w:id="2582" w:author="axel" w:date="2006-06-10T12:21:00Z">
        <w:r>
          <w:rPr/>
          <w:t>who</w:t>
        </w:r>
      </w:ins>
      <w:del w:id="2583" w:author="axel" w:date="2006-06-10T12:21:00Z">
        <w:r>
          <w:rPr/>
          <w:delText>which</w:delText>
        </w:r>
      </w:del>
      <w:r>
        <w:rPr/>
        <w:t xml:space="preserve"> c</w:t>
      </w:r>
      <w:ins w:id="2584" w:author="axel" w:date="2006-06-10T12:21:00Z">
        <w:r>
          <w:rPr/>
          <w:t>ame</w:t>
        </w:r>
      </w:ins>
      <w:del w:id="2585" w:author="axel" w:date="2006-06-10T12:21:00Z">
        <w:r>
          <w:rPr/>
          <w:delText>ame</w:delText>
        </w:r>
      </w:del>
      <w:r>
        <w:rPr/>
        <w:t xml:space="preserve"> mainly from Serbia and Bosnia in the 90s. They are accommodated in camps which have </w:t>
      </w:r>
      <w:del w:id="2586" w:author="axel" w:date="2006-06-10T12:22:00Z">
        <w:r>
          <w:rPr/>
          <w:delText xml:space="preserve">been </w:delText>
        </w:r>
      </w:del>
      <w:r>
        <w:rPr/>
        <w:t>exist</w:t>
      </w:r>
      <w:ins w:id="2587" w:author="axel" w:date="2006-06-10T12:22:00Z">
        <w:r>
          <w:rPr/>
          <w:t>ed for more than fifteen years</w:t>
        </w:r>
      </w:ins>
      <w:del w:id="2588" w:author="axel" w:date="2006-06-10T12:22:00Z">
        <w:r>
          <w:rPr/>
          <w:delText>ing for more than a decade</w:delText>
        </w:r>
      </w:del>
      <w:r>
        <w:rPr/>
        <w:t>. In 1999</w:t>
      </w:r>
      <w:ins w:id="2589" w:author="axel" w:date="2006-06-10T12:22:00Z">
        <w:r>
          <w:rPr/>
          <w:t>,</w:t>
        </w:r>
      </w:ins>
      <w:r>
        <w:rPr/>
        <w:t xml:space="preserve"> for two </w:t>
      </w:r>
      <w:ins w:id="2590" w:author="axel" w:date="2006-06-10T12:22:00Z">
        <w:r>
          <w:rPr/>
          <w:t xml:space="preserve">consecutive </w:t>
        </w:r>
      </w:ins>
      <w:r>
        <w:rPr/>
        <w:t>days</w:t>
      </w:r>
      <w:ins w:id="2591" w:author="axel" w:date="2006-06-14T15:20:00Z">
        <w:r>
          <w:rPr/>
          <w:t>,</w:t>
        </w:r>
      </w:ins>
      <w:r>
        <w:rPr/>
        <w:t xml:space="preserve"> the Roma living in Scampia were both verbally threatened and physically attacked by local residents armed with wooden clubs and gasoline</w:t>
      </w:r>
      <w:del w:id="2592" w:author="axel" w:date="2006-06-10T12:23:00Z">
        <w:r>
          <w:rPr/>
          <w:delText xml:space="preserve"> and who eventually set fire to several Romani huts</w:delText>
        </w:r>
      </w:del>
      <w:r>
        <w:rPr/>
        <w:t xml:space="preserve">. Commenting on the </w:t>
      </w:r>
      <w:ins w:id="2593" w:author="axel" w:date="2006-06-10T12:23:00Z">
        <w:r>
          <w:rPr/>
          <w:t xml:space="preserve">locals’ </w:t>
        </w:r>
      </w:ins>
      <w:r>
        <w:rPr/>
        <w:t>reactions</w:t>
      </w:r>
      <w:del w:id="2594" w:author="axel" w:date="2006-06-10T12:23:00Z">
        <w:r>
          <w:rPr/>
          <w:delText xml:space="preserve"> of locals</w:delText>
        </w:r>
      </w:del>
      <w:r>
        <w:rPr/>
        <w:t xml:space="preserve">, </w:t>
      </w:r>
      <w:ins w:id="2595" w:author="axel" w:date="2006-06-14T15:20:00Z">
        <w:r>
          <w:rPr/>
          <w:t>one</w:t>
        </w:r>
      </w:ins>
      <w:del w:id="2596" w:author="axel" w:date="2006-06-14T15:20:00Z">
        <w:r>
          <w:rPr/>
          <w:delText>a</w:delText>
        </w:r>
      </w:del>
      <w:r>
        <w:rPr/>
        <w:t xml:space="preserve"> journalist </w:t>
      </w:r>
      <w:ins w:id="2597" w:author="axel" w:date="2006-06-10T12:23:00Z">
        <w:r>
          <w:rPr/>
          <w:t>wrote</w:t>
        </w:r>
      </w:ins>
      <w:del w:id="2598" w:author="axel" w:date="2006-06-10T12:23:00Z">
        <w:r>
          <w:rPr/>
          <w:delText>noted</w:delText>
        </w:r>
      </w:del>
      <w:r>
        <w:rPr/>
        <w:t>:</w:t>
      </w:r>
    </w:p>
    <w:p>
      <w:pPr>
        <w:pStyle w:val="TextBodyIndent"/>
        <w:rPr/>
      </w:pPr>
      <w:r>
        <w:rPr/>
        <w:t xml:space="preserve">Their invectives </w:t>
      </w:r>
      <w:del w:id="2599" w:author="axel" w:date="2006-06-10T12:23:00Z">
        <w:r>
          <w:rPr/>
          <w:delText xml:space="preserve">sound </w:delText>
        </w:r>
      </w:del>
      <w:r>
        <w:rPr/>
        <w:t xml:space="preserve">all </w:t>
      </w:r>
      <w:ins w:id="2600" w:author="axel" w:date="2006-06-10T12:23:00Z">
        <w:r>
          <w:rPr/>
          <w:t xml:space="preserve">sound </w:t>
        </w:r>
      </w:ins>
      <w:r>
        <w:rPr/>
        <w:t>the same</w:t>
      </w:r>
      <w:del w:id="2601" w:author="axel" w:date="2006-06-10T12:23:00Z">
        <w:r>
          <w:rPr/>
          <w:delText xml:space="preserve"> way</w:delText>
        </w:r>
      </w:del>
      <w:r>
        <w:rPr/>
        <w:t xml:space="preserve">. No one seems to be ashamed or worried, no one seems to </w:t>
      </w:r>
      <w:del w:id="2602" w:author="axel" w:date="2006-06-14T15:20:00Z">
        <w:r>
          <w:rPr/>
          <w:delText xml:space="preserve">be </w:delText>
        </w:r>
      </w:del>
      <w:ins w:id="2603" w:author="axel" w:date="2006-06-10T12:24:00Z">
        <w:r>
          <w:rPr/>
          <w:t>care</w:t>
        </w:r>
      </w:ins>
      <w:del w:id="2604" w:author="axel" w:date="2006-06-10T12:24:00Z">
        <w:r>
          <w:rPr/>
          <w:delText>sympathetic</w:delText>
        </w:r>
      </w:del>
      <w:r>
        <w:rPr/>
        <w:t xml:space="preserve"> wh</w:t>
      </w:r>
      <w:ins w:id="2605" w:author="axel" w:date="2006-06-10T12:24:00Z">
        <w:r>
          <w:rPr/>
          <w:t>en</w:t>
        </w:r>
      </w:ins>
      <w:del w:id="2606" w:author="axel" w:date="2006-06-10T12:24:00Z">
        <w:r>
          <w:rPr/>
          <w:delText>ile</w:delText>
        </w:r>
      </w:del>
      <w:r>
        <w:rPr/>
        <w:t xml:space="preserve"> watching Rom</w:t>
      </w:r>
      <w:ins w:id="2607" w:author="axel" w:date="2006-06-10T12:24:00Z">
        <w:r>
          <w:rPr/>
          <w:t>a</w:t>
        </w:r>
      </w:ins>
      <w:del w:id="2608" w:author="axel" w:date="2006-06-10T12:24:00Z">
        <w:r>
          <w:rPr/>
          <w:delText>ani</w:delText>
        </w:r>
      </w:del>
      <w:r>
        <w:rPr/>
        <w:t xml:space="preserve"> children and elder</w:t>
      </w:r>
      <w:ins w:id="2609" w:author="axel" w:date="2006-06-14T15:20:00Z">
        <w:r>
          <w:rPr/>
          <w:t>ly</w:t>
        </w:r>
      </w:ins>
      <w:r>
        <w:rPr/>
        <w:t xml:space="preserve"> people getting in</w:t>
      </w:r>
      <w:ins w:id="2610" w:author="axel" w:date="2006-06-10T12:24:00Z">
        <w:r>
          <w:rPr/>
          <w:t>to</w:t>
        </w:r>
      </w:ins>
      <w:r>
        <w:rPr/>
        <w:t xml:space="preserve"> </w:t>
      </w:r>
      <w:ins w:id="2611" w:author="axel" w:date="2006-06-10T12:24:00Z">
        <w:r>
          <w:rPr/>
          <w:t>a</w:t>
        </w:r>
      </w:ins>
      <w:del w:id="2612" w:author="axel" w:date="2006-06-10T12:24:00Z">
        <w:r>
          <w:rPr/>
          <w:delText>the</w:delText>
        </w:r>
      </w:del>
      <w:r>
        <w:rPr/>
        <w:t xml:space="preserve"> car and running away</w:t>
      </w:r>
      <w:ins w:id="2613" w:author="axel" w:date="2006-06-10T12:24:00Z">
        <w:r>
          <w:rPr>
            <w:rStyle w:val="FootnoteCharacters"/>
            <w:rStyle w:val="FootnoteAnchor"/>
          </w:rPr>
          <w:footnoteReference w:id="23"/>
        </w:r>
      </w:ins>
      <w:r>
        <w:rPr/>
        <w:t xml:space="preserve"> </w:t>
      </w:r>
      <w:del w:id="2614" w:author="axel" w:date="2006-06-10T12:25:00Z">
        <w:r>
          <w:rPr/>
          <w:delText>(Beneduce, 1999)</w:delText>
        </w:r>
      </w:del>
    </w:p>
    <w:p>
      <w:pPr>
        <w:pStyle w:val="StileArialGiustificato"/>
        <w:rPr>
          <w:ins w:id="2730" w:author="axel" w:date="2006-06-14T15:26:00Z"/>
        </w:rPr>
      </w:pPr>
      <w:r>
        <w:rPr/>
        <w:t xml:space="preserve">In </w:t>
      </w:r>
      <w:ins w:id="2615" w:author="axel" w:date="2006-06-10T12:26:00Z">
        <w:r>
          <w:rPr>
            <w:b/>
          </w:rPr>
          <w:t>Naples</w:t>
        </w:r>
      </w:ins>
      <w:ins w:id="2616" w:author="axel" w:date="2006-06-10T12:26:00Z">
        <w:r>
          <w:rPr/>
          <w:t xml:space="preserve"> in </w:t>
        </w:r>
      </w:ins>
      <w:r>
        <w:rPr/>
        <w:t xml:space="preserve">2000, in response to </w:t>
      </w:r>
      <w:ins w:id="2617" w:author="axel" w:date="2006-06-15T22:51:00Z">
        <w:r>
          <w:rPr/>
          <w:t xml:space="preserve">the </w:t>
        </w:r>
      </w:ins>
      <w:del w:id="2618" w:author="axel" w:date="2006-06-10T12:27:00Z">
        <w:r>
          <w:rPr/>
          <w:delText xml:space="preserve">the </w:delText>
        </w:r>
      </w:del>
      <w:r>
        <w:rPr/>
        <w:t>violent</w:t>
      </w:r>
      <w:ins w:id="2619" w:author="axel" w:date="2006-06-14T15:21:00Z">
        <w:r>
          <w:rPr/>
          <w:t xml:space="preserve"> incendiary</w:t>
        </w:r>
      </w:ins>
      <w:r>
        <w:rPr/>
        <w:t xml:space="preserve"> attacks</w:t>
      </w:r>
      <w:ins w:id="2620" w:author="axel" w:date="2006-06-10T12:27:00Z">
        <w:r>
          <w:rPr/>
          <w:t xml:space="preserve"> the previous year,</w:t>
        </w:r>
      </w:ins>
      <w:r>
        <w:rPr/>
        <w:t xml:space="preserve"> which forced hundreds of Roma to abandon </w:t>
      </w:r>
      <w:ins w:id="2621" w:author="axel" w:date="2006-06-14T15:21:00Z">
        <w:r>
          <w:rPr/>
          <w:t>the city</w:t>
        </w:r>
      </w:ins>
      <w:ins w:id="2622" w:author="axel" w:date="2006-06-15T22:51:00Z">
        <w:r>
          <w:rPr/>
          <w:t>, t</w:t>
        </w:r>
      </w:ins>
      <w:del w:id="2623" w:author="axel" w:date="2006-06-14T15:21:00Z">
        <w:r>
          <w:rPr/>
          <w:delText>Naples,</w:delText>
        </w:r>
      </w:del>
      <w:del w:id="2624" w:author="axel" w:date="2006-06-15T22:51:00Z">
        <w:r>
          <w:rPr/>
          <w:delText xml:space="preserve"> </w:delText>
        </w:r>
      </w:del>
      <w:del w:id="2625" w:author="axel" w:date="2006-06-14T15:21:00Z">
        <w:r>
          <w:rPr/>
          <w:delText>t</w:delText>
        </w:r>
      </w:del>
      <w:r>
        <w:rPr/>
        <w:t xml:space="preserve">he </w:t>
      </w:r>
      <w:ins w:id="2626" w:author="axel" w:date="2006-06-10T12:28:00Z">
        <w:r>
          <w:rPr/>
          <w:t>M</w:t>
        </w:r>
      </w:ins>
      <w:del w:id="2627" w:author="axel" w:date="2006-06-10T12:28:00Z">
        <w:r>
          <w:rPr/>
          <w:delText>m</w:delText>
        </w:r>
      </w:del>
      <w:r>
        <w:rPr/>
        <w:t xml:space="preserve">unicipality of Naples </w:t>
      </w:r>
      <w:del w:id="2628" w:author="axel" w:date="2006-06-14T15:21:00Z">
        <w:r>
          <w:rPr/>
          <w:delText>decided to move</w:delText>
        </w:r>
      </w:del>
      <w:ins w:id="2629" w:author="axel" w:date="2006-06-14T15:21:00Z">
        <w:r>
          <w:rPr/>
          <w:t>buil</w:t>
        </w:r>
      </w:ins>
      <w:ins w:id="2630" w:author="axel" w:date="2006-06-15T22:51:00Z">
        <w:r>
          <w:rPr/>
          <w:t>t</w:t>
        </w:r>
      </w:ins>
      <w:ins w:id="2631" w:author="axel" w:date="2006-06-14T15:21:00Z">
        <w:r>
          <w:rPr/>
          <w:t xml:space="preserve"> an equipped camp</w:t>
        </w:r>
      </w:ins>
      <w:del w:id="2632" w:author="axel" w:date="2006-06-14T15:22:00Z">
        <w:r>
          <w:rPr/>
          <w:delText xml:space="preserve"> the remaining Roma </w:delText>
        </w:r>
      </w:del>
      <w:del w:id="2633" w:author="axel" w:date="2006-06-10T12:28:00Z">
        <w:r>
          <w:rPr/>
          <w:delText>in</w:delText>
        </w:r>
      </w:del>
      <w:del w:id="2634" w:author="axel" w:date="2006-06-14T15:22:00Z">
        <w:r>
          <w:rPr/>
          <w:delText xml:space="preserve"> </w:delText>
        </w:r>
      </w:del>
      <w:del w:id="2635" w:author="axel" w:date="2006-06-10T12:29:00Z">
        <w:r>
          <w:rPr/>
          <w:delText xml:space="preserve">a desolate area where </w:delText>
        </w:r>
      </w:del>
      <w:del w:id="2636" w:author="axel" w:date="2006-06-14T15:22:00Z">
        <w:r>
          <w:rPr/>
          <w:delText xml:space="preserve">a ‘legal’ camp </w:delText>
        </w:r>
      </w:del>
      <w:del w:id="2637" w:author="axel" w:date="2006-06-10T12:29:00Z">
        <w:r>
          <w:rPr/>
          <w:delText xml:space="preserve">was </w:delText>
        </w:r>
      </w:del>
      <w:del w:id="2638" w:author="axel" w:date="2006-06-14T15:22:00Z">
        <w:r>
          <w:rPr/>
          <w:delText>built</w:delText>
        </w:r>
      </w:del>
      <w:r>
        <w:rPr/>
        <w:t xml:space="preserve"> with the support</w:t>
      </w:r>
      <w:del w:id="2639" w:author="axel" w:date="2006-06-14T15:22:00Z">
        <w:r>
          <w:rPr/>
          <w:delText>, and the moral legitimation, o</w:delText>
        </w:r>
      </w:del>
      <w:ins w:id="2640" w:author="axel" w:date="2006-06-14T15:22:00Z">
        <w:r>
          <w:rPr/>
          <w:t xml:space="preserve"> o</w:t>
        </w:r>
      </w:ins>
      <w:r>
        <w:rPr/>
        <w:t xml:space="preserve">f the </w:t>
      </w:r>
      <w:del w:id="2641" w:author="axel" w:date="2006-06-10T12:28:00Z">
        <w:r>
          <w:rPr/>
          <w:delText xml:space="preserve">principal </w:delText>
        </w:r>
      </w:del>
      <w:ins w:id="2642" w:author="axel" w:date="2006-06-14T15:22:00Z">
        <w:r>
          <w:rPr/>
          <w:t>some</w:t>
        </w:r>
      </w:ins>
      <w:ins w:id="2643" w:author="axel" w:date="2006-06-10T12:28:00Z">
        <w:r>
          <w:rPr/>
          <w:t xml:space="preserve"> </w:t>
        </w:r>
      </w:ins>
      <w:del w:id="2644" w:author="axel" w:date="2006-06-14T15:22:00Z">
        <w:r>
          <w:rPr/>
          <w:delText>NGO</w:delText>
        </w:r>
      </w:del>
      <w:ins w:id="2645" w:author="axel" w:date="2006-06-14T15:22:00Z">
        <w:r>
          <w:rPr/>
          <w:t>associations</w:t>
        </w:r>
      </w:ins>
      <w:del w:id="2646" w:author="axel" w:date="2006-06-14T15:22:00Z">
        <w:r>
          <w:rPr/>
          <w:delText xml:space="preserve"> working in the field</w:delText>
        </w:r>
      </w:del>
      <w:r>
        <w:rPr/>
        <w:t xml:space="preserve">. The new camp was opened in </w:t>
      </w:r>
      <w:del w:id="2647" w:author="axel" w:date="2006-06-17T15:46:00Z">
        <w:r>
          <w:rPr/>
          <w:delText xml:space="preserve">the </w:delText>
        </w:r>
      </w:del>
      <w:ins w:id="2648" w:author="axel" w:date="2006-06-10T12:29:00Z">
        <w:r>
          <w:rPr/>
          <w:t xml:space="preserve">a desolate and poorly connected area behind </w:t>
        </w:r>
      </w:ins>
      <w:del w:id="2649" w:author="axel" w:date="2006-06-10T12:30:00Z">
        <w:r>
          <w:rPr/>
          <w:delText xml:space="preserve">backyard of </w:delText>
        </w:r>
      </w:del>
      <w:r>
        <w:rPr/>
        <w:t xml:space="preserve">the Secondigliano prison (Sigona, 2002). The local government almost immediately realised that the </w:t>
      </w:r>
      <w:ins w:id="2650" w:author="axel" w:date="2006-06-10T12:30:00Z">
        <w:r>
          <w:rPr/>
          <w:t xml:space="preserve">800 </w:t>
        </w:r>
      </w:ins>
      <w:del w:id="2651" w:author="axel" w:date="2006-06-10T12:30:00Z">
        <w:r>
          <w:rPr/>
          <w:delText xml:space="preserve">eight hundreds </w:delText>
        </w:r>
      </w:del>
      <w:r>
        <w:rPr/>
        <w:t xml:space="preserve">places available in the </w:t>
      </w:r>
      <w:del w:id="2652" w:author="axel" w:date="2006-06-10T12:31:00Z">
        <w:r>
          <w:rPr/>
          <w:delText xml:space="preserve">new </w:delText>
        </w:r>
      </w:del>
      <w:r>
        <w:rPr/>
        <w:t xml:space="preserve">camp were not sufficient for all </w:t>
      </w:r>
      <w:ins w:id="2653" w:author="axel" w:date="2006-06-14T15:22:00Z">
        <w:r>
          <w:rPr/>
          <w:t xml:space="preserve">the </w:t>
        </w:r>
      </w:ins>
      <w:r>
        <w:rPr/>
        <w:t>Roma and promised to buil</w:t>
      </w:r>
      <w:ins w:id="2654" w:author="axel" w:date="2006-06-10T12:31:00Z">
        <w:r>
          <w:rPr/>
          <w:t>d</w:t>
        </w:r>
      </w:ins>
      <w:del w:id="2655" w:author="axel" w:date="2006-06-10T12:31:00Z">
        <w:r>
          <w:rPr/>
          <w:delText>t</w:delText>
        </w:r>
      </w:del>
      <w:r>
        <w:rPr/>
        <w:t xml:space="preserve"> new areas in the </w:t>
      </w:r>
      <w:ins w:id="2656" w:author="axel" w:date="2006-06-14T15:22:00Z">
        <w:r>
          <w:rPr/>
          <w:t>P</w:t>
        </w:r>
      </w:ins>
      <w:del w:id="2657" w:author="axel" w:date="2006-06-14T15:22:00Z">
        <w:r>
          <w:rPr/>
          <w:delText>p</w:delText>
        </w:r>
      </w:del>
      <w:r>
        <w:rPr/>
        <w:t xml:space="preserve">rovince of Naples. </w:t>
      </w:r>
      <w:del w:id="2658" w:author="axel" w:date="2006-06-10T12:33:00Z">
        <w:r>
          <w:rPr/>
          <w:delText xml:space="preserve">After </w:delText>
        </w:r>
      </w:del>
      <w:ins w:id="2659" w:author="axel" w:date="2006-06-10T12:33:00Z">
        <w:r>
          <w:rPr/>
          <w:t>F</w:t>
        </w:r>
      </w:ins>
      <w:del w:id="2660" w:author="axel" w:date="2006-06-10T12:33:00Z">
        <w:r>
          <w:rPr/>
          <w:delText>f</w:delText>
        </w:r>
      </w:del>
      <w:r>
        <w:rPr/>
        <w:t>ive years</w:t>
      </w:r>
      <w:ins w:id="2661" w:author="axel" w:date="2006-06-10T12:33:00Z">
        <w:r>
          <w:rPr/>
          <w:t xml:space="preserve"> later</w:t>
        </w:r>
      </w:ins>
      <w:r>
        <w:rPr/>
        <w:t xml:space="preserve">, hundreds </w:t>
      </w:r>
      <w:ins w:id="2662" w:author="axel" w:date="2006-06-10T12:33:00Z">
        <w:r>
          <w:rPr/>
          <w:t xml:space="preserve">of </w:t>
        </w:r>
      </w:ins>
      <w:r>
        <w:rPr/>
        <w:t xml:space="preserve">Roma </w:t>
      </w:r>
      <w:ins w:id="2663" w:author="axel" w:date="2006-06-14T15:23:00Z">
        <w:r>
          <w:rPr/>
          <w:t xml:space="preserve">are </w:t>
        </w:r>
      </w:ins>
      <w:r>
        <w:rPr/>
        <w:t>still l</w:t>
      </w:r>
      <w:ins w:id="2664" w:author="axel" w:date="2006-06-10T12:31:00Z">
        <w:r>
          <w:rPr/>
          <w:t>iv</w:t>
        </w:r>
      </w:ins>
      <w:ins w:id="2665" w:author="axel" w:date="2006-06-14T15:23:00Z">
        <w:r>
          <w:rPr/>
          <w:t>ing</w:t>
        </w:r>
      </w:ins>
      <w:del w:id="2666" w:author="axel" w:date="2006-06-10T12:31:00Z">
        <w:r>
          <w:rPr/>
          <w:delText>eave</w:delText>
        </w:r>
      </w:del>
      <w:r>
        <w:rPr/>
        <w:t xml:space="preserve"> in</w:t>
      </w:r>
      <w:ins w:id="2667" w:author="axel" w:date="2006-06-10T12:31:00Z">
        <w:r>
          <w:rPr/>
          <w:t xml:space="preserve"> the borough in</w:t>
        </w:r>
      </w:ins>
      <w:r>
        <w:rPr/>
        <w:t xml:space="preserve"> camps without running water and toilets</w:t>
      </w:r>
      <w:del w:id="2668" w:author="axel" w:date="2006-06-10T12:33:00Z">
        <w:r>
          <w:rPr/>
          <w:delText xml:space="preserve"> in Scampia</w:delText>
        </w:r>
      </w:del>
      <w:r>
        <w:rPr/>
        <w:t>.</w:t>
      </w:r>
      <w:ins w:id="2669" w:author="axel" w:date="2006-06-10T12:33:00Z">
        <w:r>
          <w:rPr/>
          <w:t xml:space="preserve"> Where initiatives </w:t>
        </w:r>
      </w:ins>
      <w:ins w:id="2670" w:author="axel" w:date="2006-06-14T15:23:00Z">
        <w:r>
          <w:rPr/>
          <w:t>have been</w:t>
        </w:r>
      </w:ins>
      <w:ins w:id="2671" w:author="axel" w:date="2006-06-10T12:33:00Z">
        <w:r>
          <w:rPr/>
          <w:t xml:space="preserve"> taken by self-organised Roma groups, these </w:t>
        </w:r>
      </w:ins>
      <w:ins w:id="2672" w:author="axel" w:date="2006-06-14T15:23:00Z">
        <w:r>
          <w:rPr/>
          <w:t xml:space="preserve">have not been </w:t>
        </w:r>
      </w:ins>
      <w:ins w:id="2673" w:author="axel" w:date="2006-06-10T12:33:00Z">
        <w:r>
          <w:rPr/>
          <w:t>valued, and</w:t>
        </w:r>
      </w:ins>
      <w:ins w:id="2674" w:author="axel" w:date="2006-06-14T15:23:00Z">
        <w:r>
          <w:rPr/>
          <w:t xml:space="preserve"> </w:t>
        </w:r>
      </w:ins>
      <w:ins w:id="2675" w:author="axel" w:date="2006-06-15T22:51:00Z">
        <w:r>
          <w:rPr/>
          <w:t>have</w:t>
        </w:r>
      </w:ins>
      <w:ins w:id="2676" w:author="axel" w:date="2006-06-14T15:23:00Z">
        <w:r>
          <w:rPr/>
          <w:t xml:space="preserve"> sometimes even</w:t>
        </w:r>
      </w:ins>
      <w:ins w:id="2677" w:author="axel" w:date="2006-06-15T22:52:00Z">
        <w:r>
          <w:rPr/>
          <w:t xml:space="preserve"> been</w:t>
        </w:r>
      </w:ins>
      <w:ins w:id="2678" w:author="axel" w:date="2006-06-14T15:24:00Z">
        <w:r>
          <w:rPr/>
          <w:t xml:space="preserve"> </w:t>
        </w:r>
      </w:ins>
      <w:ins w:id="2679" w:author="axel" w:date="2006-06-10T12:33:00Z">
        <w:r>
          <w:rPr/>
          <w:t xml:space="preserve">blocked by the </w:t>
        </w:r>
      </w:ins>
      <w:ins w:id="2680" w:author="axel" w:date="2006-06-17T14:30:00Z">
        <w:r>
          <w:rPr/>
          <w:t>P</w:t>
        </w:r>
      </w:ins>
      <w:ins w:id="2681" w:author="axel" w:date="2006-06-10T12:33:00Z">
        <w:r>
          <w:rPr/>
          <w:t xml:space="preserve">ublic </w:t>
        </w:r>
      </w:ins>
      <w:ins w:id="2682" w:author="axel" w:date="2006-06-17T14:30:00Z">
        <w:r>
          <w:rPr/>
          <w:t>A</w:t>
        </w:r>
      </w:ins>
      <w:ins w:id="2683" w:author="axel" w:date="2006-06-10T12:33:00Z">
        <w:r>
          <w:rPr/>
          <w:t>dministration.</w:t>
        </w:r>
      </w:ins>
      <w:ins w:id="2684" w:author="axel" w:date="2006-06-10T12:35:00Z">
        <w:r>
          <w:rPr/>
          <w:t xml:space="preserve"> The case of an unauthorised camp inhabited by Serbian Rom</w:t>
        </w:r>
      </w:ins>
      <w:ins w:id="2685" w:author="axel" w:date="2006-06-15T22:52:00Z">
        <w:r>
          <w:rPr/>
          <w:t>a</w:t>
        </w:r>
      </w:ins>
      <w:ins w:id="2686" w:author="axel" w:date="2006-06-10T12:35:00Z">
        <w:r>
          <w:rPr/>
          <w:t xml:space="preserve">, provides an interesting example of this. This camp has the appearance of a small village and the houses are laid out in a circle, organised according to the </w:t>
        </w:r>
      </w:ins>
      <w:ins w:id="2687" w:author="axel" w:date="2006-06-10T12:43:00Z">
        <w:r>
          <w:rPr/>
          <w:t xml:space="preserve">established </w:t>
        </w:r>
      </w:ins>
      <w:ins w:id="2688" w:author="axel" w:date="2006-06-10T12:36:00Z">
        <w:r>
          <w:rPr/>
          <w:t xml:space="preserve">management </w:t>
        </w:r>
      </w:ins>
      <w:ins w:id="2689" w:author="axel" w:date="2006-06-10T12:44:00Z">
        <w:r>
          <w:rPr/>
          <w:t xml:space="preserve">of </w:t>
        </w:r>
      </w:ins>
      <w:ins w:id="2690" w:author="axel" w:date="2006-06-10T12:37:00Z">
        <w:r>
          <w:rPr/>
          <w:t xml:space="preserve">the shared communal </w:t>
        </w:r>
      </w:ins>
      <w:ins w:id="2691" w:author="axel" w:date="2006-06-14T15:24:00Z">
        <w:r>
          <w:rPr/>
          <w:t xml:space="preserve">camp </w:t>
        </w:r>
      </w:ins>
      <w:ins w:id="2692" w:author="axel" w:date="2006-06-10T12:37:00Z">
        <w:r>
          <w:rPr/>
          <w:t>space. Two years ago</w:t>
        </w:r>
      </w:ins>
      <w:ins w:id="2693" w:author="axel" w:date="2006-06-14T15:24:00Z">
        <w:r>
          <w:rPr/>
          <w:t>,</w:t>
        </w:r>
      </w:ins>
      <w:ins w:id="2694" w:author="axel" w:date="2006-06-10T12:37:00Z">
        <w:r>
          <w:rPr/>
          <w:t xml:space="preserve"> some families in the camp (in possession of regular permits to stay), made a request to the company supplying electricity, </w:t>
        </w:r>
      </w:ins>
      <w:ins w:id="2695" w:author="axel" w:date="2006-06-15T22:52:00Z">
        <w:r>
          <w:rPr/>
          <w:t xml:space="preserve">asking </w:t>
        </w:r>
      </w:ins>
      <w:ins w:id="2696" w:author="axel" w:date="2006-06-10T12:44:00Z">
        <w:r>
          <w:rPr/>
          <w:t xml:space="preserve">for </w:t>
        </w:r>
      </w:ins>
      <w:ins w:id="2697" w:author="axel" w:date="2006-06-10T12:37:00Z">
        <w:r>
          <w:rPr/>
          <w:t xml:space="preserve">authorised </w:t>
        </w:r>
      </w:ins>
      <w:ins w:id="2698" w:author="axel" w:date="2006-06-10T12:39:00Z">
        <w:r>
          <w:rPr/>
          <w:t xml:space="preserve">electrical </w:t>
        </w:r>
      </w:ins>
      <w:ins w:id="2699" w:author="axel" w:date="2006-06-10T12:37:00Z">
        <w:r>
          <w:rPr/>
          <w:t>instalments</w:t>
        </w:r>
      </w:ins>
      <w:ins w:id="2700" w:author="axel" w:date="2006-06-10T12:39:00Z">
        <w:r>
          <w:rPr/>
          <w:t xml:space="preserve"> </w:t>
        </w:r>
      </w:ins>
      <w:ins w:id="2701" w:author="axel" w:date="2006-06-10T12:44:00Z">
        <w:r>
          <w:rPr/>
          <w:t xml:space="preserve">to be </w:t>
        </w:r>
      </w:ins>
      <w:ins w:id="2702" w:author="axel" w:date="2006-06-10T12:39:00Z">
        <w:r>
          <w:rPr/>
          <w:t>made. The company told the family that they had to pay for the instalment</w:t>
        </w:r>
      </w:ins>
      <w:ins w:id="2703" w:author="axel" w:date="2006-06-17T14:31:00Z">
        <w:r>
          <w:rPr/>
          <w:t>s</w:t>
        </w:r>
      </w:ins>
      <w:ins w:id="2704" w:author="axel" w:date="2006-06-10T12:39:00Z">
        <w:r>
          <w:rPr/>
          <w:t xml:space="preserve"> themselves</w:t>
        </w:r>
      </w:ins>
      <w:ins w:id="2705" w:author="axel" w:date="2006-06-14T15:25:00Z">
        <w:r>
          <w:rPr/>
          <w:t>,</w:t>
        </w:r>
      </w:ins>
      <w:ins w:id="2706" w:author="axel" w:date="2006-06-10T12:39:00Z">
        <w:r>
          <w:rPr/>
          <w:t xml:space="preserve"> for a total cost of more than three thousand euros. However, once the family obtained a document certifying their permanent and legal stay in th</w:t>
        </w:r>
      </w:ins>
      <w:ins w:id="2707" w:author="axel" w:date="2006-06-14T15:25:00Z">
        <w:r>
          <w:rPr/>
          <w:t>e</w:t>
        </w:r>
      </w:ins>
      <w:ins w:id="2708" w:author="axel" w:date="2006-06-10T12:40:00Z">
        <w:r>
          <w:rPr/>
          <w:t xml:space="preserve"> camp space</w:t>
        </w:r>
      </w:ins>
      <w:ins w:id="2709" w:author="axel" w:date="2006-06-14T15:25:00Z">
        <w:r>
          <w:rPr/>
          <w:t xml:space="preserve"> allotted to them</w:t>
        </w:r>
      </w:ins>
      <w:ins w:id="2710" w:author="axel" w:date="2006-06-10T12:40:00Z">
        <w:r>
          <w:rPr/>
          <w:t>, the</w:t>
        </w:r>
      </w:ins>
      <w:ins w:id="2711" w:author="axel" w:date="2006-06-10T12:45:00Z">
        <w:r>
          <w:rPr/>
          <w:t xml:space="preserve"> </w:t>
        </w:r>
      </w:ins>
      <w:ins w:id="2712" w:author="axel" w:date="2006-06-10T12:40:00Z">
        <w:r>
          <w:rPr/>
          <w:t>Municipality of Naples refused to testify</w:t>
        </w:r>
      </w:ins>
      <w:ins w:id="2713" w:author="axel" w:date="2006-06-10T12:45:00Z">
        <w:r>
          <w:rPr/>
          <w:t xml:space="preserve"> </w:t>
        </w:r>
      </w:ins>
      <w:ins w:id="2714" w:author="axel" w:date="2006-06-10T12:40:00Z">
        <w:r>
          <w:rPr/>
          <w:t>the</w:t>
        </w:r>
      </w:ins>
      <w:ins w:id="2715" w:author="axel" w:date="2006-06-10T12:45:00Z">
        <w:r>
          <w:rPr/>
          <w:t>ir</w:t>
        </w:r>
      </w:ins>
      <w:ins w:id="2716" w:author="axel" w:date="2006-06-10T12:40:00Z">
        <w:r>
          <w:rPr/>
          <w:t xml:space="preserve"> fifteen year stay</w:t>
        </w:r>
      </w:ins>
      <w:ins w:id="2717" w:author="axel" w:date="2006-06-15T22:52:00Z">
        <w:r>
          <w:rPr/>
          <w:t xml:space="preserve">. This therefore </w:t>
        </w:r>
      </w:ins>
      <w:ins w:id="2718" w:author="axel" w:date="2006-06-10T12:41:00Z">
        <w:r>
          <w:rPr/>
          <w:t>stall</w:t>
        </w:r>
      </w:ins>
      <w:ins w:id="2719" w:author="axel" w:date="2006-06-15T22:53:00Z">
        <w:r>
          <w:rPr/>
          <w:t>ed</w:t>
        </w:r>
      </w:ins>
      <w:ins w:id="2720" w:author="axel" w:date="2006-06-10T12:41:00Z">
        <w:r>
          <w:rPr/>
          <w:t xml:space="preserve"> </w:t>
        </w:r>
      </w:ins>
      <w:ins w:id="2721" w:author="axel" w:date="2006-06-10T12:46:00Z">
        <w:r>
          <w:rPr/>
          <w:t>a</w:t>
        </w:r>
      </w:ins>
      <w:ins w:id="2722" w:author="axel" w:date="2006-06-10T12:41:00Z">
        <w:r>
          <w:rPr/>
          <w:t xml:space="preserve"> process </w:t>
        </w:r>
      </w:ins>
      <w:ins w:id="2723" w:author="axel" w:date="2006-06-14T15:25:00Z">
        <w:r>
          <w:rPr/>
          <w:t>which</w:t>
        </w:r>
      </w:ins>
      <w:ins w:id="2724" w:author="axel" w:date="2006-06-10T12:41:00Z">
        <w:r>
          <w:rPr/>
          <w:t xml:space="preserve"> would have allowed them to start the procedure of legalisation</w:t>
        </w:r>
      </w:ins>
      <w:ins w:id="2725" w:author="axel" w:date="2006-06-10T12:46:00Z">
        <w:r>
          <w:rPr/>
          <w:t>,</w:t>
        </w:r>
      </w:ins>
      <w:ins w:id="2726" w:author="axel" w:date="2006-06-10T12:41:00Z">
        <w:r>
          <w:rPr/>
          <w:t xml:space="preserve"> </w:t>
        </w:r>
      </w:ins>
      <w:ins w:id="2727" w:author="axel" w:date="2006-06-10T12:46:00Z">
        <w:r>
          <w:rPr/>
          <w:t>and</w:t>
        </w:r>
      </w:ins>
      <w:ins w:id="2728" w:author="axel" w:date="2006-06-10T12:41:00Z">
        <w:r>
          <w:rPr/>
          <w:t xml:space="preserve"> would have put an end to a system of unauthorised electricity connections</w:t>
        </w:r>
      </w:ins>
      <w:ins w:id="2729" w:author="axel" w:date="2006-06-14T15:26:00Z">
        <w:r>
          <w:rPr/>
          <w:t>.</w:t>
        </w:r>
      </w:ins>
    </w:p>
    <w:p>
      <w:pPr>
        <w:pStyle w:val="StileArialGiustificato"/>
        <w:rPr>
          <w:ins w:id="2773" w:author="axel" w:date="2006-06-10T14:53:00Z"/>
        </w:rPr>
      </w:pPr>
      <w:del w:id="2731" w:author="axel" w:date="2006-06-10T12:40:00Z">
        <w:r>
          <w:rPr>
            <w:rFonts w:eastAsia="Arial"/>
          </w:rPr>
          <w:delText xml:space="preserve"> </w:delText>
        </w:r>
      </w:del>
      <w:ins w:id="2732" w:author="axel" w:date="2006-06-10T12:47:00Z">
        <w:r>
          <w:rPr/>
          <w:t>From 2004 onwards, new Roma, principally from Romania, started to arrive in Naples and “establish</w:t>
        </w:r>
      </w:ins>
      <w:ins w:id="2733" w:author="axel" w:date="2006-06-14T15:26:00Z">
        <w:r>
          <w:rPr/>
          <w:t>ed</w:t>
        </w:r>
      </w:ins>
      <w:ins w:id="2734" w:author="axel" w:date="2006-06-10T12:48:00Z">
        <w:r>
          <w:rPr/>
          <w:t xml:space="preserve">” themselves in the centre of the city. In Fuorigrotta, a residential area, they became very visible and attracted </w:t>
        </w:r>
      </w:ins>
      <w:ins w:id="2735" w:author="axel" w:date="2006-06-14T15:26:00Z">
        <w:r>
          <w:rPr/>
          <w:t>M</w:t>
        </w:r>
      </w:ins>
      <w:ins w:id="2736" w:author="axel" w:date="2006-06-10T12:49:00Z">
        <w:r>
          <w:rPr/>
          <w:t>edia</w:t>
        </w:r>
      </w:ins>
      <w:ins w:id="2737" w:author="axel" w:date="2006-06-15T22:53:00Z">
        <w:r>
          <w:rPr/>
          <w:t xml:space="preserve"> attention</w:t>
        </w:r>
      </w:ins>
      <w:ins w:id="2738" w:author="axel" w:date="2006-06-10T12:49:00Z">
        <w:r>
          <w:rPr/>
          <w:t xml:space="preserve">. The new “emergency” as it was immediately labelled, </w:t>
        </w:r>
      </w:ins>
      <w:ins w:id="2739" w:author="axel" w:date="2006-06-14T17:31:00Z">
        <w:r>
          <w:rPr/>
          <w:t>superseded</w:t>
        </w:r>
      </w:ins>
      <w:ins w:id="2740" w:author="axel" w:date="2006-06-10T12:49:00Z">
        <w:r>
          <w:rPr/>
          <w:t xml:space="preserve"> or “covered up” the situation in Scampia. These groups arrived mainly from Calarasi, a town with whom Naples has had a sort of </w:t>
        </w:r>
      </w:ins>
      <w:ins w:id="2741" w:author="axel" w:date="2006-06-10T12:51:00Z">
        <w:r>
          <w:rPr/>
          <w:t>“pact of solidarity” with since 2003. “The objectives of this collaboration are: the prevention of the immigration phenomenon of Roma families from Calarasi to Naples</w:t>
        </w:r>
      </w:ins>
      <w:ins w:id="2742" w:author="axel" w:date="2006-06-10T12:53:00Z">
        <w:r>
          <w:rPr/>
          <w:t>, their assisted repatriation and rei</w:t>
        </w:r>
      </w:ins>
      <w:ins w:id="2743" w:author="axel" w:date="2006-06-14T15:27:00Z">
        <w:r>
          <w:rPr/>
          <w:t>n</w:t>
        </w:r>
      </w:ins>
      <w:ins w:id="2744" w:author="axel" w:date="2006-06-10T12:53:00Z">
        <w:r>
          <w:rPr/>
          <w:t>tegration</w:t>
        </w:r>
      </w:ins>
      <w:ins w:id="2745" w:author="axel" w:date="2006-06-14T15:27:00Z">
        <w:r>
          <w:rPr/>
          <w:t xml:space="preserve"> back into</w:t>
        </w:r>
      </w:ins>
      <w:ins w:id="2746" w:author="axel" w:date="2006-06-10T12:53:00Z">
        <w:r>
          <w:rPr/>
          <w:t xml:space="preserve"> society in their country of origin”</w:t>
        </w:r>
      </w:ins>
      <w:ins w:id="2747" w:author="axel" w:date="2006-06-10T12:53:00Z">
        <w:r>
          <w:rPr>
            <w:rStyle w:val="FootnoteCharacters"/>
            <w:rStyle w:val="FootnoteAnchor"/>
          </w:rPr>
          <w:footnoteReference w:id="24"/>
        </w:r>
      </w:ins>
      <w:ins w:id="2748" w:author="axel" w:date="2006-06-14T15:27:00Z">
        <w:r>
          <w:rPr/>
          <w:t xml:space="preserve">. </w:t>
        </w:r>
      </w:ins>
      <w:ins w:id="2749" w:author="axel" w:date="2006-06-10T14:45:00Z">
        <w:r>
          <w:rPr/>
          <w:t>Up to the present day, testimonies in Naples told us that nothing of the sort has actually taken place, due to serious corruption problems in Romania. In the meantime, the city has responded to this new influx of people,</w:t>
        </w:r>
      </w:ins>
      <w:ins w:id="2750" w:author="axel" w:date="2006-06-14T15:29:00Z">
        <w:r>
          <w:rPr/>
          <w:t xml:space="preserve"> by</w:t>
        </w:r>
      </w:ins>
      <w:ins w:id="2751" w:author="axel" w:date="2006-06-10T14:46:00Z">
        <w:r>
          <w:rPr/>
          <w:t xml:space="preserve"> principally using the </w:t>
        </w:r>
      </w:ins>
      <w:ins w:id="2752" w:author="axel" w:date="2006-06-14T15:29:00Z">
        <w:r>
          <w:rPr/>
          <w:t>method</w:t>
        </w:r>
      </w:ins>
      <w:ins w:id="2753" w:author="axel" w:date="2006-06-10T14:46:00Z">
        <w:r>
          <w:rPr/>
          <w:t xml:space="preserve"> of forced evictions and </w:t>
        </w:r>
      </w:ins>
      <w:ins w:id="2754" w:author="axel" w:date="2006-06-14T15:29:00Z">
        <w:r>
          <w:rPr/>
          <w:t xml:space="preserve">by </w:t>
        </w:r>
      </w:ins>
      <w:ins w:id="2755" w:author="axel" w:date="2006-06-10T14:46:00Z">
        <w:r>
          <w:rPr/>
          <w:t xml:space="preserve">putting up the approximately two hundred people in a single reception centre, in </w:t>
        </w:r>
      </w:ins>
      <w:ins w:id="2756" w:author="axel" w:date="2006-06-14T15:28:00Z">
        <w:r>
          <w:rPr/>
          <w:t xml:space="preserve">the </w:t>
        </w:r>
      </w:ins>
      <w:ins w:id="2757" w:author="axel" w:date="2006-06-10T14:46:00Z">
        <w:r>
          <w:rPr/>
          <w:t xml:space="preserve">abandoned </w:t>
        </w:r>
      </w:ins>
      <w:ins w:id="2758" w:author="axel" w:date="2006-06-14T15:28:00Z">
        <w:r>
          <w:rPr/>
          <w:t xml:space="preserve">“Deledda” </w:t>
        </w:r>
      </w:ins>
      <w:ins w:id="2759" w:author="axel" w:date="2006-06-10T14:46:00Z">
        <w:r>
          <w:rPr/>
          <w:t>school</w:t>
        </w:r>
      </w:ins>
      <w:ins w:id="2760" w:author="axel" w:date="2006-06-15T22:54:00Z">
        <w:r>
          <w:rPr/>
          <w:t>.</w:t>
        </w:r>
      </w:ins>
      <w:ins w:id="2761" w:author="axel" w:date="2006-06-10T14:48:00Z">
        <w:r>
          <w:rPr/>
          <w:t xml:space="preserve"> </w:t>
        </w:r>
      </w:ins>
      <w:ins w:id="2762" w:author="axel" w:date="2006-06-15T22:54:00Z">
        <w:r>
          <w:rPr/>
          <w:t>This building had been</w:t>
        </w:r>
      </w:ins>
      <w:ins w:id="2763" w:author="axel" w:date="2006-06-10T14:48:00Z">
        <w:r>
          <w:rPr/>
          <w:t xml:space="preserve"> closed down because it was unfit for use, a year before </w:t>
        </w:r>
      </w:ins>
      <w:ins w:id="2764" w:author="axel" w:date="2006-06-15T22:54:00Z">
        <w:r>
          <w:rPr/>
          <w:t>it</w:t>
        </w:r>
      </w:ins>
      <w:ins w:id="2765" w:author="axel" w:date="2006-06-10T14:48:00Z">
        <w:r>
          <w:rPr/>
          <w:t xml:space="preserve"> was converted into a reception centre. The speed in which the transfer took place, gives rise to more than one doubt on the authorisation of the safety of the building.  If such </w:t>
        </w:r>
      </w:ins>
      <w:ins w:id="2766" w:author="axel" w:date="2006-06-10T14:50:00Z">
        <w:r>
          <w:rPr/>
          <w:t xml:space="preserve">is the case, we find ourselves facing an ulterior example of the fact that wherever Roma are concerned, the </w:t>
        </w:r>
      </w:ins>
      <w:ins w:id="2767" w:author="axel" w:date="2006-06-17T14:32:00Z">
        <w:r>
          <w:rPr/>
          <w:t>A</w:t>
        </w:r>
      </w:ins>
      <w:ins w:id="2768" w:author="axel" w:date="2006-06-10T14:50:00Z">
        <w:r>
          <w:rPr/>
          <w:t xml:space="preserve">dministrations </w:t>
        </w:r>
      </w:ins>
      <w:ins w:id="2769" w:author="axel" w:date="2006-06-14T15:30:00Z">
        <w:r>
          <w:rPr/>
          <w:t xml:space="preserve">find it legitimate to </w:t>
        </w:r>
      </w:ins>
      <w:ins w:id="2770" w:author="axel" w:date="2006-06-10T14:50:00Z">
        <w:r>
          <w:rPr/>
          <w:t xml:space="preserve">offer patch-up solutions which fall short of </w:t>
        </w:r>
      </w:ins>
      <w:ins w:id="2771" w:author="axel" w:date="2006-06-14T15:30:00Z">
        <w:r>
          <w:rPr/>
          <w:t>any</w:t>
        </w:r>
      </w:ins>
      <w:ins w:id="2772" w:author="axel" w:date="2006-06-10T14:51:00Z">
        <w:r>
          <w:rPr/>
          <w:t xml:space="preserve"> regular “normal” (according to the regulations) housing standards, and mockingly present these solutions as acts of solidarity.</w:t>
        </w:r>
      </w:ins>
    </w:p>
    <w:p>
      <w:pPr>
        <w:pStyle w:val="StileArialGiustificato"/>
        <w:rPr>
          <w:del w:id="2775" w:author=" nando" w:date="2006-06-26T11:53:00Z"/>
        </w:rPr>
      </w:pPr>
      <w:del w:id="2774" w:author=" nando" w:date="2006-06-26T11:53:00Z">
        <w:r>
          <w:rPr/>
        </w:r>
      </w:del>
    </w:p>
    <w:p>
      <w:pPr>
        <w:pStyle w:val="StileArialGiustificato"/>
        <w:rPr>
          <w:ins w:id="2790" w:author="axel" w:date="2006-06-10T14:55:00Z"/>
        </w:rPr>
      </w:pPr>
      <w:ins w:id="2776" w:author="axel" w:date="2006-06-10T14:53:00Z">
        <w:r>
          <w:rPr/>
          <w:t xml:space="preserve">According to some volunteers, the reception centre guests have to submit to unjust regulations, which, among other things, </w:t>
        </w:r>
      </w:ins>
      <w:ins w:id="2777" w:author="axel" w:date="2006-06-14T17:31:00Z">
        <w:r>
          <w:rPr/>
          <w:t>foresee</w:t>
        </w:r>
      </w:ins>
      <w:ins w:id="2778" w:author="axel" w:date="2006-06-10T14:53:00Z">
        <w:r>
          <w:rPr/>
          <w:t xml:space="preserve"> that all residents, including mothers with small children, must leave the building by </w:t>
        </w:r>
      </w:ins>
      <w:ins w:id="2779" w:author="axel" w:date="2006-06-15T22:55:00Z">
        <w:r>
          <w:rPr/>
          <w:t>9 am</w:t>
        </w:r>
      </w:ins>
      <w:ins w:id="2780" w:author="axel" w:date="2006-06-10T14:53:00Z">
        <w:r>
          <w:rPr/>
          <w:t xml:space="preserve"> and cannot return before </w:t>
        </w:r>
      </w:ins>
      <w:ins w:id="2781" w:author="axel" w:date="2006-06-15T22:55:00Z">
        <w:r>
          <w:rPr/>
          <w:t>7</w:t>
        </w:r>
      </w:ins>
      <w:ins w:id="2782" w:author="axel" w:date="2006-06-10T14:55:00Z">
        <w:r>
          <w:rPr/>
          <w:t xml:space="preserve"> pm. Following the volunteers’ protests </w:t>
        </w:r>
      </w:ins>
      <w:ins w:id="2783" w:author="axel" w:date="2006-06-14T15:31:00Z">
        <w:r>
          <w:rPr/>
          <w:t>against</w:t>
        </w:r>
      </w:ins>
      <w:ins w:id="2784" w:author="axel" w:date="2006-06-10T14:55:00Z">
        <w:r>
          <w:rPr/>
          <w:t xml:space="preserve"> the strict regulations, the man in charge of the centre told them that he and his colleague had “civilised” these people and he threateningly </w:t>
        </w:r>
      </w:ins>
      <w:ins w:id="2785" w:author="axel" w:date="2006-06-10T14:57:00Z">
        <w:r>
          <w:rPr/>
          <w:t xml:space="preserve">told a Roma boy to </w:t>
        </w:r>
      </w:ins>
      <w:ins w:id="2786" w:author="axel" w:date="2006-06-14T15:31:00Z">
        <w:r>
          <w:rPr/>
          <w:t xml:space="preserve">answer his question: </w:t>
        </w:r>
      </w:ins>
      <w:ins w:id="2787" w:author="axel" w:date="2006-06-10T14:57:00Z">
        <w:r>
          <w:rPr/>
          <w:t xml:space="preserve">“Tell them who taught you to use the toilet?” The Roma boy kept his glance firmly on the ground and answered “You </w:t>
        </w:r>
      </w:ins>
      <w:ins w:id="2788" w:author="axel" w:date="2006-06-14T15:31:00Z">
        <w:r>
          <w:rPr/>
          <w:t xml:space="preserve">did, you </w:t>
        </w:r>
      </w:ins>
      <w:ins w:id="2789" w:author="axel" w:date="2006-06-10T14:58:00Z">
        <w:r>
          <w:rPr/>
          <w:t>taught me how to”. We were also informed that there have been numerous cases of beatings and mistreatment towards the guests in the centre (including children) and some families could not stand it any longer and went back to living on the streets. The school has also systematically refused visits from individuals and humanitarian organisations.</w:t>
        </w:r>
      </w:ins>
    </w:p>
    <w:p>
      <w:pPr>
        <w:pStyle w:val="Heading2"/>
        <w:rPr>
          <w:del w:id="2792" w:author=" nando" w:date="2006-06-26T11:53:00Z"/>
        </w:rPr>
      </w:pPr>
      <w:del w:id="2791" w:author=" nando" w:date="2006-06-26T11:53:00Z">
        <w:r>
          <w:rPr/>
        </w:r>
      </w:del>
    </w:p>
    <w:p>
      <w:pPr>
        <w:pStyle w:val="Heading2"/>
        <w:rPr>
          <w:del w:id="2800" w:author="axel" w:date="2006-06-10T12:32:00Z"/>
        </w:rPr>
      </w:pPr>
      <w:ins w:id="2793" w:author=" nando" w:date="2006-09-15T16:54:00Z">
        <w:bookmarkStart w:id="6" w:name="__RefHeading___Toc146102668"/>
        <w:r>
          <w:rPr/>
          <w:t>P</w:t>
        </w:r>
      </w:ins>
      <w:ins w:id="2794" w:author="axel" w:date="2006-06-14T15:31:00Z">
        <w:del w:id="2795" w:author=" nando" w:date="2006-09-15T16:54:00Z">
          <w:r>
            <w:rPr/>
            <w:delText>p</w:delText>
          </w:r>
        </w:del>
      </w:ins>
      <w:ins w:id="2796" w:author="axel" w:date="2006-06-14T15:31:00Z">
        <w:r>
          <w:rPr/>
          <w:t xml:space="preserve">olice raids and </w:t>
        </w:r>
      </w:ins>
      <w:ins w:id="2797" w:author=" nando" w:date="2006-06-26T11:53:00Z">
        <w:r>
          <w:rPr/>
          <w:t xml:space="preserve">forced </w:t>
        </w:r>
      </w:ins>
      <w:ins w:id="2798" w:author="axel" w:date="2006-06-14T15:31:00Z">
        <w:r>
          <w:rPr/>
          <w:t>evictions</w:t>
        </w:r>
      </w:ins>
      <w:del w:id="2799" w:author="axel" w:date="2006-06-10T12:32:00Z">
        <w:bookmarkEnd w:id="6"/>
        <w:r>
          <w:rPr/>
          <w:delText xml:space="preserve">In the meantime new Roma mainly from Romania arrived in Naples, they ‘settled’ in the city centre and in Fuorigrotta, a residential area of the city, becoming very visible and attracting media interest. The new ‘emergency’, as it was immediately labelled, superseded the situation in Scampia. </w:delText>
        </w:r>
      </w:del>
    </w:p>
    <w:p>
      <w:pPr>
        <w:pStyle w:val="Heading2"/>
        <w:rPr>
          <w:i/>
          <w:i/>
        </w:rPr>
      </w:pPr>
      <w:del w:id="2801" w:author="axel" w:date="2006-06-14T15:31:00Z">
        <w:r>
          <w:rPr>
            <w:i/>
          </w:rPr>
          <w:delText>Police raids and evictions</w:delText>
        </w:r>
      </w:del>
    </w:p>
    <w:p>
      <w:pPr>
        <w:pStyle w:val="Normal"/>
        <w:spacing w:before="120" w:after="0"/>
        <w:jc w:val="both"/>
        <w:rPr>
          <w:rFonts w:ascii="Arial" w:hAnsi="Arial" w:cs="Arial"/>
          <w:lang w:val="en-GB"/>
        </w:rPr>
      </w:pPr>
      <w:r>
        <w:rPr>
          <w:rFonts w:cs="Arial" w:ascii="Arial" w:hAnsi="Arial"/>
          <w:lang w:val="en-GB"/>
        </w:rPr>
        <w:t xml:space="preserve">Indiscriminate checks </w:t>
      </w:r>
      <w:ins w:id="2802" w:author="axel" w:date="2006-06-10T15:00:00Z">
        <w:r>
          <w:rPr>
            <w:rFonts w:cs="Arial" w:ascii="Arial" w:hAnsi="Arial"/>
            <w:lang w:val="en-GB"/>
          </w:rPr>
          <w:t xml:space="preserve">carried out in “nomad camps” by police forces often without </w:t>
        </w:r>
      </w:ins>
      <w:del w:id="2803" w:author="axel" w:date="2006-06-10T15:00:00Z">
        <w:r>
          <w:rPr>
            <w:rFonts w:cs="Arial" w:ascii="Arial" w:hAnsi="Arial"/>
            <w:lang w:val="en-GB"/>
          </w:rPr>
          <w:delText xml:space="preserve">without </w:delText>
        </w:r>
      </w:del>
      <w:r>
        <w:rPr>
          <w:rFonts w:cs="Arial" w:ascii="Arial" w:hAnsi="Arial"/>
          <w:lang w:val="en-GB"/>
        </w:rPr>
        <w:t>any judicial mandate</w:t>
      </w:r>
      <w:del w:id="2804" w:author="axel" w:date="2006-06-10T15:00:00Z">
        <w:r>
          <w:rPr>
            <w:rFonts w:cs="Arial" w:ascii="Arial" w:hAnsi="Arial"/>
            <w:lang w:val="en-GB"/>
          </w:rPr>
          <w:delText xml:space="preserve"> in “nomads’ camps”</w:delText>
        </w:r>
      </w:del>
      <w:ins w:id="2805" w:author="axel" w:date="2006-06-10T15:01:00Z">
        <w:r>
          <w:rPr>
            <w:rFonts w:cs="Arial" w:ascii="Arial" w:hAnsi="Arial"/>
            <w:lang w:val="en-GB"/>
          </w:rPr>
          <w:t xml:space="preserve">, </w:t>
        </w:r>
      </w:ins>
      <w:del w:id="2806" w:author="axel" w:date="2006-06-10T15:01:00Z">
        <w:r>
          <w:rPr>
            <w:rFonts w:cs="Arial" w:ascii="Arial" w:hAnsi="Arial"/>
            <w:lang w:val="en-GB"/>
          </w:rPr>
          <w:delText xml:space="preserve"> by police forces </w:delText>
        </w:r>
      </w:del>
      <w:r>
        <w:rPr>
          <w:rFonts w:cs="Arial" w:ascii="Arial" w:hAnsi="Arial"/>
          <w:lang w:val="en-GB"/>
        </w:rPr>
        <w:t>have become</w:t>
      </w:r>
      <w:del w:id="2807" w:author="axel" w:date="2006-06-10T15:01:00Z">
        <w:r>
          <w:rPr>
            <w:rFonts w:cs="Arial" w:ascii="Arial" w:hAnsi="Arial"/>
            <w:lang w:val="en-GB"/>
          </w:rPr>
          <w:delText xml:space="preserve"> a</w:delText>
        </w:r>
      </w:del>
      <w:r>
        <w:rPr>
          <w:rFonts w:cs="Arial" w:ascii="Arial" w:hAnsi="Arial"/>
          <w:lang w:val="en-GB"/>
        </w:rPr>
        <w:t xml:space="preserve"> routine. As the Under-secretary of </w:t>
      </w:r>
      <w:ins w:id="2808" w:author="axel" w:date="2006-06-14T15:32:00Z">
        <w:r>
          <w:rPr>
            <w:rFonts w:cs="Arial" w:ascii="Arial" w:hAnsi="Arial"/>
            <w:lang w:val="en-GB"/>
          </w:rPr>
          <w:t xml:space="preserve">the </w:t>
        </w:r>
      </w:ins>
      <w:r>
        <w:rPr>
          <w:rFonts w:cs="Arial" w:ascii="Arial" w:hAnsi="Arial"/>
          <w:lang w:val="en-GB"/>
        </w:rPr>
        <w:t>State for Home Affairs, Maurizio Balocchi</w:t>
      </w:r>
      <w:del w:id="2809" w:author="axel" w:date="2006-06-14T15:32:00Z">
        <w:r>
          <w:rPr>
            <w:rFonts w:cs="Arial" w:ascii="Arial" w:hAnsi="Arial"/>
            <w:lang w:val="en-GB"/>
          </w:rPr>
          <w:delText>,</w:delText>
        </w:r>
      </w:del>
      <w:r>
        <w:rPr>
          <w:rFonts w:cs="Arial" w:ascii="Arial" w:hAnsi="Arial"/>
          <w:lang w:val="en-GB"/>
        </w:rPr>
        <w:t xml:space="preserve"> put it:</w:t>
      </w:r>
      <w:ins w:id="2810" w:author="axel" w:date="2006-06-14T15:33:00Z">
        <w:r>
          <w:rPr>
            <w:rFonts w:cs="Arial" w:ascii="Arial" w:hAnsi="Arial"/>
            <w:lang w:val="en-GB"/>
          </w:rPr>
          <w:t xml:space="preserve"> </w:t>
        </w:r>
      </w:ins>
      <w:del w:id="2811" w:author="axel" w:date="2006-06-14T15:33:00Z">
        <w:r>
          <w:rPr>
            <w:rFonts w:cs="Arial" w:ascii="Arial" w:hAnsi="Arial"/>
            <w:lang w:val="en-GB"/>
          </w:rPr>
          <w:delText xml:space="preserve"> </w:delText>
        </w:r>
      </w:del>
      <w:del w:id="2812" w:author="axel" w:date="2006-06-14T17:31:00Z">
        <w:r>
          <w:rPr>
            <w:rFonts w:cs="Arial" w:ascii="Arial" w:hAnsi="Arial"/>
            <w:lang w:val="en-GB"/>
          </w:rPr>
          <w:delText>«[</w:delText>
        </w:r>
      </w:del>
      <w:ins w:id="2813" w:author="axel" w:date="2006-06-14T17:31:00Z">
        <w:r>
          <w:rPr>
            <w:rFonts w:cs="Arial" w:ascii="Arial" w:hAnsi="Arial"/>
            <w:lang w:val="en-GB"/>
          </w:rPr>
          <w:t>« [</w:t>
        </w:r>
      </w:ins>
      <w:r>
        <w:rPr>
          <w:rFonts w:cs="Arial" w:ascii="Arial" w:hAnsi="Arial"/>
          <w:lang w:val="en-GB"/>
        </w:rPr>
        <w:t xml:space="preserve">police] already run checks and controls in nomad camps </w:t>
      </w:r>
      <w:ins w:id="2814" w:author="axel" w:date="2006-06-10T15:01:00Z">
        <w:r>
          <w:rPr>
            <w:rFonts w:cs="Arial" w:ascii="Arial" w:hAnsi="Arial"/>
            <w:lang w:val="en-GB"/>
          </w:rPr>
          <w:t>throughout</w:t>
        </w:r>
      </w:ins>
      <w:del w:id="2815" w:author="axel" w:date="2006-06-10T15:01:00Z">
        <w:r>
          <w:rPr>
            <w:rFonts w:cs="Arial" w:ascii="Arial" w:hAnsi="Arial"/>
            <w:lang w:val="en-GB"/>
          </w:rPr>
          <w:delText xml:space="preserve">everywhere on </w:delText>
        </w:r>
      </w:del>
      <w:ins w:id="2816" w:author="axel" w:date="2006-06-10T15:01:00Z">
        <w:r>
          <w:rPr>
            <w:rFonts w:cs="Arial" w:ascii="Arial" w:hAnsi="Arial"/>
            <w:lang w:val="en-GB"/>
          </w:rPr>
          <w:t xml:space="preserve"> </w:t>
        </w:r>
      </w:ins>
      <w:r>
        <w:rPr>
          <w:rFonts w:cs="Arial" w:ascii="Arial" w:hAnsi="Arial"/>
          <w:lang w:val="en-GB"/>
        </w:rPr>
        <w:t>the national territory»</w:t>
      </w:r>
      <w:ins w:id="2817" w:author="axel" w:date="2006-06-14T15:33:00Z">
        <w:r>
          <w:rPr>
            <w:rFonts w:cs="Arial" w:ascii="Arial" w:hAnsi="Arial"/>
            <w:lang w:val="en-GB"/>
          </w:rPr>
          <w:t xml:space="preserve"> in order to guarantee «the security of our citizens»</w:t>
        </w:r>
      </w:ins>
      <w:r>
        <w:rPr>
          <w:rStyle w:val="FootnoteCharacters"/>
          <w:rStyle w:val="FootnoteAnchor"/>
          <w:rFonts w:cs="Arial" w:ascii="Arial" w:hAnsi="Arial"/>
          <w:lang w:val="en-GB"/>
        </w:rPr>
        <w:footnoteReference w:id="25"/>
      </w:r>
      <w:r>
        <w:rPr>
          <w:rFonts w:cs="Arial" w:ascii="Arial" w:hAnsi="Arial"/>
          <w:lang w:val="en-GB"/>
        </w:rPr>
        <w:t xml:space="preserve"> </w:t>
      </w:r>
      <w:ins w:id="2818" w:author="axel" w:date="2006-06-17T14:32:00Z">
        <w:r>
          <w:rPr>
            <w:rFonts w:cs="Arial" w:ascii="Arial" w:hAnsi="Arial"/>
            <w:lang w:val="en-GB"/>
          </w:rPr>
          <w:t>.</w:t>
        </w:r>
      </w:ins>
      <w:del w:id="2819" w:author="axel" w:date="2006-06-14T15:33:00Z">
        <w:r>
          <w:rPr>
            <w:rFonts w:cs="Arial" w:ascii="Arial" w:hAnsi="Arial"/>
            <w:lang w:val="en-GB"/>
          </w:rPr>
          <w:delText>in order to guarantee «the security of our citizens».</w:delText>
        </w:r>
      </w:del>
    </w:p>
    <w:p>
      <w:pPr>
        <w:pStyle w:val="Normal"/>
        <w:spacing w:before="120" w:after="0"/>
        <w:jc w:val="both"/>
        <w:rPr>
          <w:rFonts w:ascii="Arial" w:hAnsi="Arial" w:cs="Arial"/>
          <w:lang w:val="en-GB"/>
        </w:rPr>
      </w:pPr>
      <w:r>
        <w:rPr>
          <w:rFonts w:cs="Arial" w:ascii="Arial" w:hAnsi="Arial"/>
          <w:lang w:val="en-GB"/>
        </w:rPr>
        <w:t xml:space="preserve">The </w:t>
      </w:r>
      <w:r>
        <w:rPr>
          <w:rFonts w:cs="Arial" w:ascii="Arial" w:hAnsi="Arial"/>
          <w:i/>
          <w:lang w:val="en-GB"/>
        </w:rPr>
        <w:t>normality</w:t>
      </w:r>
      <w:r>
        <w:rPr>
          <w:rFonts w:cs="Arial" w:ascii="Arial" w:hAnsi="Arial"/>
          <w:lang w:val="en-GB"/>
        </w:rPr>
        <w:t xml:space="preserve"> of these actions is alarming</w:t>
      </w:r>
      <w:ins w:id="2820" w:author="axel" w:date="2006-06-10T15:04:00Z">
        <w:r>
          <w:rPr>
            <w:rFonts w:cs="Arial" w:ascii="Arial" w:hAnsi="Arial"/>
            <w:lang w:val="en-GB"/>
          </w:rPr>
          <w:t>,</w:t>
        </w:r>
      </w:ins>
      <w:r>
        <w:rPr>
          <w:rFonts w:cs="Arial" w:ascii="Arial" w:hAnsi="Arial"/>
          <w:lang w:val="en-GB"/>
        </w:rPr>
        <w:t xml:space="preserve"> as </w:t>
      </w:r>
      <w:ins w:id="2821" w:author="axel" w:date="2006-06-10T15:04:00Z">
        <w:r>
          <w:rPr>
            <w:rFonts w:cs="Arial" w:ascii="Arial" w:hAnsi="Arial"/>
            <w:lang w:val="en-GB"/>
          </w:rPr>
          <w:t>is</w:t>
        </w:r>
      </w:ins>
      <w:del w:id="2822" w:author="axel" w:date="2006-06-10T15:04:00Z">
        <w:r>
          <w:rPr>
            <w:rFonts w:cs="Arial" w:ascii="Arial" w:hAnsi="Arial"/>
            <w:lang w:val="en-GB"/>
          </w:rPr>
          <w:delText xml:space="preserve">well as </w:delText>
        </w:r>
      </w:del>
      <w:ins w:id="2823" w:author="axel" w:date="2006-06-10T15:04:00Z">
        <w:r>
          <w:rPr>
            <w:rFonts w:cs="Arial" w:ascii="Arial" w:hAnsi="Arial"/>
            <w:lang w:val="en-GB"/>
          </w:rPr>
          <w:t xml:space="preserve"> </w:t>
        </w:r>
      </w:ins>
      <w:r>
        <w:rPr>
          <w:rFonts w:cs="Arial" w:ascii="Arial" w:hAnsi="Arial"/>
          <w:lang w:val="en-GB"/>
        </w:rPr>
        <w:t>the implicit criminalisation of the Roma and Sinti</w:t>
      </w:r>
      <w:ins w:id="2824" w:author="axel" w:date="2006-06-10T15:04:00Z">
        <w:r>
          <w:rPr>
            <w:rFonts w:cs="Arial" w:ascii="Arial" w:hAnsi="Arial"/>
            <w:lang w:val="en-GB"/>
          </w:rPr>
          <w:t xml:space="preserve"> people</w:t>
        </w:r>
      </w:ins>
      <w:del w:id="2825" w:author="axel" w:date="2006-06-10T15:04:00Z">
        <w:r>
          <w:rPr>
            <w:rFonts w:cs="Arial" w:ascii="Arial" w:hAnsi="Arial"/>
            <w:lang w:val="en-GB"/>
          </w:rPr>
          <w:delText xml:space="preserve"> people as such</w:delText>
        </w:r>
      </w:del>
      <w:r>
        <w:rPr>
          <w:rFonts w:cs="Arial" w:ascii="Arial" w:hAnsi="Arial"/>
          <w:lang w:val="en-GB"/>
        </w:rPr>
        <w:t xml:space="preserve">. </w:t>
      </w:r>
      <w:ins w:id="2826" w:author="axel" w:date="2006-06-10T15:04:00Z">
        <w:r>
          <w:rPr>
            <w:rFonts w:cs="Arial" w:ascii="Arial" w:hAnsi="Arial"/>
            <w:lang w:val="en-GB"/>
          </w:rPr>
          <w:t>Unfortunately, as the testimonies</w:t>
        </w:r>
      </w:ins>
      <w:ins w:id="2827" w:author="axel" w:date="2006-06-10T15:06:00Z">
        <w:r>
          <w:rPr>
            <w:rFonts w:cs="Arial" w:ascii="Arial" w:hAnsi="Arial"/>
            <w:lang w:val="en-GB"/>
          </w:rPr>
          <w:t xml:space="preserve"> we have collected show</w:t>
        </w:r>
      </w:ins>
      <w:del w:id="2828" w:author="axel" w:date="2006-06-10T15:04:00Z">
        <w:r>
          <w:rPr>
            <w:rFonts w:cs="Arial" w:ascii="Arial" w:hAnsi="Arial"/>
            <w:lang w:val="en-GB"/>
          </w:rPr>
          <w:delText>Sadly</w:delText>
        </w:r>
      </w:del>
      <w:r>
        <w:rPr>
          <w:rFonts w:cs="Arial" w:ascii="Arial" w:hAnsi="Arial"/>
          <w:lang w:val="en-GB"/>
        </w:rPr>
        <w:t>, for some Roma and Sinti</w:t>
      </w:r>
      <w:ins w:id="2829" w:author="axel" w:date="2006-06-14T15:34:00Z">
        <w:r>
          <w:rPr>
            <w:rFonts w:cs="Arial" w:ascii="Arial" w:hAnsi="Arial"/>
            <w:lang w:val="en-GB"/>
          </w:rPr>
          <w:t>,</w:t>
        </w:r>
      </w:ins>
      <w:r>
        <w:rPr>
          <w:rFonts w:cs="Arial" w:ascii="Arial" w:hAnsi="Arial"/>
          <w:lang w:val="en-GB"/>
        </w:rPr>
        <w:t xml:space="preserve"> </w:t>
      </w:r>
      <w:ins w:id="2830" w:author="axel" w:date="2006-06-10T15:05:00Z">
        <w:r>
          <w:rPr>
            <w:rFonts w:cs="Arial" w:ascii="Arial" w:hAnsi="Arial"/>
            <w:lang w:val="en-GB"/>
          </w:rPr>
          <w:t>these actions</w:t>
        </w:r>
      </w:ins>
      <w:del w:id="2831" w:author="axel" w:date="2006-06-10T15:05:00Z">
        <w:r>
          <w:rPr>
            <w:rFonts w:cs="Arial" w:ascii="Arial" w:hAnsi="Arial"/>
            <w:lang w:val="en-GB"/>
          </w:rPr>
          <w:delText>it</w:delText>
        </w:r>
      </w:del>
      <w:r>
        <w:rPr>
          <w:rFonts w:cs="Arial" w:ascii="Arial" w:hAnsi="Arial"/>
          <w:lang w:val="en-GB"/>
        </w:rPr>
        <w:t xml:space="preserve"> ha</w:t>
      </w:r>
      <w:ins w:id="2832" w:author="axel" w:date="2006-06-10T15:06:00Z">
        <w:r>
          <w:rPr>
            <w:rFonts w:cs="Arial" w:ascii="Arial" w:hAnsi="Arial"/>
            <w:lang w:val="en-GB"/>
          </w:rPr>
          <w:t>ve</w:t>
        </w:r>
      </w:ins>
      <w:del w:id="2833" w:author="axel" w:date="2006-06-10T15:06:00Z">
        <w:r>
          <w:rPr>
            <w:rFonts w:cs="Arial" w:ascii="Arial" w:hAnsi="Arial"/>
            <w:lang w:val="en-GB"/>
          </w:rPr>
          <w:delText>s also</w:delText>
        </w:r>
      </w:del>
      <w:r>
        <w:rPr>
          <w:rFonts w:cs="Arial" w:ascii="Arial" w:hAnsi="Arial"/>
          <w:lang w:val="en-GB"/>
        </w:rPr>
        <w:t xml:space="preserve"> become norma</w:t>
      </w:r>
      <w:ins w:id="2834" w:author="axel" w:date="2006-06-10T15:05:00Z">
        <w:r>
          <w:rPr>
            <w:rFonts w:cs="Arial" w:ascii="Arial" w:hAnsi="Arial"/>
            <w:lang w:val="en-GB"/>
          </w:rPr>
          <w:t xml:space="preserve">l. </w:t>
        </w:r>
      </w:ins>
      <w:del w:id="2835" w:author="axel" w:date="2006-06-10T15:05:00Z">
        <w:r>
          <w:rPr>
            <w:rFonts w:cs="Arial" w:ascii="Arial" w:hAnsi="Arial"/>
            <w:lang w:val="en-GB"/>
          </w:rPr>
          <w:delText>l, as this testimony collected in one of our visits clearly highlights.</w:delText>
        </w:r>
      </w:del>
      <w:del w:id="2836" w:author="axel" w:date="2006-06-14T15:34:00Z">
        <w:r>
          <w:rPr>
            <w:rFonts w:cs="Arial" w:ascii="Arial" w:hAnsi="Arial"/>
            <w:lang w:val="en-GB"/>
          </w:rPr>
          <w:delText xml:space="preserve"> </w:delText>
        </w:r>
      </w:del>
      <w:r>
        <w:rPr>
          <w:rFonts w:cs="Arial" w:ascii="Arial" w:hAnsi="Arial"/>
          <w:lang w:val="en-GB"/>
        </w:rPr>
        <w:t>While we were investigating an alleged</w:t>
      </w:r>
      <w:ins w:id="2837" w:author="axel" w:date="2006-06-10T15:07:00Z">
        <w:r>
          <w:rPr>
            <w:rFonts w:cs="Arial" w:ascii="Arial" w:hAnsi="Arial"/>
            <w:lang w:val="en-GB"/>
          </w:rPr>
          <w:t>ly</w:t>
        </w:r>
      </w:ins>
      <w:r>
        <w:rPr>
          <w:rFonts w:cs="Arial" w:ascii="Arial" w:hAnsi="Arial"/>
          <w:lang w:val="en-GB"/>
        </w:rPr>
        <w:t xml:space="preserve"> indiscriminate identification </w:t>
      </w:r>
      <w:ins w:id="2838" w:author="axel" w:date="2006-06-15T22:55:00Z">
        <w:r>
          <w:rPr>
            <w:rFonts w:cs="Arial" w:ascii="Arial" w:hAnsi="Arial"/>
            <w:lang w:val="en-GB"/>
          </w:rPr>
          <w:t>involving</w:t>
        </w:r>
      </w:ins>
      <w:del w:id="2839" w:author="axel" w:date="2006-06-14T15:34:00Z">
        <w:r>
          <w:rPr>
            <w:rFonts w:cs="Arial" w:ascii="Arial" w:hAnsi="Arial"/>
            <w:lang w:val="en-GB"/>
          </w:rPr>
          <w:delText>and</w:delText>
        </w:r>
      </w:del>
      <w:r>
        <w:rPr>
          <w:rFonts w:cs="Arial" w:ascii="Arial" w:hAnsi="Arial"/>
          <w:lang w:val="en-GB"/>
        </w:rPr>
        <w:t xml:space="preserve"> finger printing </w:t>
      </w:r>
      <w:ins w:id="2840" w:author="axel" w:date="2006-06-14T15:35:00Z">
        <w:r>
          <w:rPr>
            <w:rFonts w:cs="Arial" w:ascii="Arial" w:hAnsi="Arial"/>
            <w:lang w:val="en-GB"/>
          </w:rPr>
          <w:t xml:space="preserve">and photos being carried out </w:t>
        </w:r>
      </w:ins>
      <w:r>
        <w:rPr>
          <w:rFonts w:cs="Arial" w:ascii="Arial" w:hAnsi="Arial"/>
          <w:lang w:val="en-GB"/>
        </w:rPr>
        <w:t xml:space="preserve">in </w:t>
      </w:r>
      <w:del w:id="2841" w:author="axel" w:date="2006-06-10T15:07:00Z">
        <w:r>
          <w:rPr>
            <w:rFonts w:cs="Arial" w:ascii="Arial" w:hAnsi="Arial"/>
            <w:lang w:val="en-GB"/>
          </w:rPr>
          <w:delText xml:space="preserve">some </w:delText>
        </w:r>
      </w:del>
      <w:r>
        <w:rPr>
          <w:rFonts w:cs="Arial" w:ascii="Arial" w:hAnsi="Arial"/>
          <w:lang w:val="en-GB"/>
        </w:rPr>
        <w:t xml:space="preserve">five Sinti camps in </w:t>
      </w:r>
      <w:r>
        <w:rPr>
          <w:rFonts w:cs="Arial" w:ascii="Arial" w:hAnsi="Arial"/>
          <w:b/>
          <w:lang w:val="en-GB"/>
        </w:rPr>
        <w:t>Veneto</w:t>
      </w:r>
      <w:r>
        <w:rPr>
          <w:rFonts w:cs="Arial" w:ascii="Arial" w:hAnsi="Arial"/>
          <w:lang w:val="en-GB"/>
        </w:rPr>
        <w:t>, C.G., a Sinti man, told us: «</w:t>
      </w:r>
      <w:ins w:id="2842" w:author="axel" w:date="2006-06-10T15:07:00Z">
        <w:r>
          <w:rPr>
            <w:rFonts w:cs="Arial" w:ascii="Arial" w:hAnsi="Arial"/>
            <w:lang w:val="en-GB"/>
          </w:rPr>
          <w:t>W</w:t>
        </w:r>
      </w:ins>
      <w:del w:id="2843" w:author="axel" w:date="2006-06-10T15:07:00Z">
        <w:r>
          <w:rPr>
            <w:rFonts w:cs="Arial" w:ascii="Arial" w:hAnsi="Arial"/>
            <w:lang w:val="en-GB"/>
          </w:rPr>
          <w:delText>w</w:delText>
        </w:r>
      </w:del>
      <w:r>
        <w:rPr>
          <w:rFonts w:cs="Arial" w:ascii="Arial" w:hAnsi="Arial"/>
          <w:lang w:val="en-GB"/>
        </w:rPr>
        <w:t xml:space="preserve">ell, you know, yes, they came here but they were kind. They said: ‘do you want to be identified here in the camp or do you want to come to the </w:t>
      </w:r>
      <w:ins w:id="2844" w:author="axel" w:date="2006-06-15T22:36:00Z">
        <w:r>
          <w:rPr>
            <w:rFonts w:cs="Arial" w:ascii="Arial" w:hAnsi="Arial"/>
            <w:lang w:val="en-GB"/>
          </w:rPr>
          <w:t>P</w:t>
        </w:r>
      </w:ins>
      <w:del w:id="2845" w:author="axel" w:date="2006-06-15T22:36:00Z">
        <w:r>
          <w:rPr>
            <w:rFonts w:cs="Arial" w:ascii="Arial" w:hAnsi="Arial"/>
            <w:lang w:val="en-GB"/>
          </w:rPr>
          <w:delText>p</w:delText>
        </w:r>
      </w:del>
      <w:r>
        <w:rPr>
          <w:rFonts w:cs="Arial" w:ascii="Arial" w:hAnsi="Arial"/>
          <w:lang w:val="en-GB"/>
        </w:rPr>
        <w:t xml:space="preserve">olice </w:t>
      </w:r>
      <w:ins w:id="2846" w:author="axel" w:date="2006-06-15T22:36:00Z">
        <w:r>
          <w:rPr>
            <w:rFonts w:cs="Arial" w:ascii="Arial" w:hAnsi="Arial"/>
            <w:lang w:val="en-GB"/>
          </w:rPr>
          <w:t>H</w:t>
        </w:r>
      </w:ins>
      <w:ins w:id="2847" w:author="axel" w:date="2006-06-10T15:07:00Z">
        <w:r>
          <w:rPr>
            <w:rFonts w:cs="Arial" w:ascii="Arial" w:hAnsi="Arial"/>
            <w:lang w:val="en-GB"/>
          </w:rPr>
          <w:t>eadquarter</w:t>
        </w:r>
      </w:ins>
      <w:ins w:id="2848" w:author="axel" w:date="2006-06-15T22:36:00Z">
        <w:r>
          <w:rPr>
            <w:rFonts w:cs="Arial" w:ascii="Arial" w:hAnsi="Arial"/>
            <w:lang w:val="en-GB"/>
          </w:rPr>
          <w:t>s</w:t>
        </w:r>
      </w:ins>
      <w:del w:id="2849" w:author="axel" w:date="2006-06-10T15:07:00Z">
        <w:r>
          <w:rPr>
            <w:rFonts w:cs="Arial" w:ascii="Arial" w:hAnsi="Arial"/>
            <w:lang w:val="en-GB"/>
          </w:rPr>
          <w:delText>station</w:delText>
        </w:r>
      </w:del>
      <w:r>
        <w:rPr>
          <w:rFonts w:cs="Arial" w:ascii="Arial" w:hAnsi="Arial"/>
          <w:lang w:val="en-GB"/>
        </w:rPr>
        <w:t>?’</w:t>
      </w:r>
      <w:ins w:id="2850" w:author="axel" w:date="2006-06-10T15:08:00Z">
        <w:r>
          <w:rPr>
            <w:rFonts w:cs="Arial" w:ascii="Arial" w:hAnsi="Arial"/>
            <w:lang w:val="en-GB"/>
          </w:rPr>
          <w:t>,</w:t>
        </w:r>
      </w:ins>
      <w:r>
        <w:rPr>
          <w:rFonts w:cs="Arial" w:ascii="Arial" w:hAnsi="Arial"/>
          <w:lang w:val="en-GB"/>
        </w:rPr>
        <w:t xml:space="preserve"> and we replied that it was better to do it here. So they took photos, </w:t>
      </w:r>
      <w:del w:id="2851" w:author="axel" w:date="2006-06-15T22:56:00Z">
        <w:r>
          <w:rPr>
            <w:rFonts w:cs="Arial" w:ascii="Arial" w:hAnsi="Arial"/>
            <w:lang w:val="en-GB"/>
          </w:rPr>
          <w:delText>ID</w:delText>
        </w:r>
      </w:del>
      <w:ins w:id="2852" w:author="axel" w:date="2006-06-15T22:56:00Z">
        <w:r>
          <w:rPr>
            <w:rFonts w:cs="Arial" w:ascii="Arial" w:hAnsi="Arial"/>
            <w:lang w:val="en-GB"/>
          </w:rPr>
          <w:t>identity</w:t>
        </w:r>
      </w:ins>
      <w:r>
        <w:rPr>
          <w:rFonts w:cs="Arial" w:ascii="Arial" w:hAnsi="Arial"/>
          <w:lang w:val="en-GB"/>
        </w:rPr>
        <w:t xml:space="preserve"> documents and fingerprints of all</w:t>
      </w:r>
      <w:ins w:id="2853" w:author="axel" w:date="2006-06-10T15:08:00Z">
        <w:r>
          <w:rPr>
            <w:rFonts w:cs="Arial" w:ascii="Arial" w:hAnsi="Arial"/>
            <w:lang w:val="en-GB"/>
          </w:rPr>
          <w:t xml:space="preserve"> the</w:t>
        </w:r>
      </w:ins>
      <w:r>
        <w:rPr>
          <w:rFonts w:cs="Arial" w:ascii="Arial" w:hAnsi="Arial"/>
          <w:lang w:val="en-GB"/>
        </w:rPr>
        <w:t xml:space="preserve"> men </w:t>
      </w:r>
      <w:del w:id="2854" w:author="axel" w:date="2006-06-10T15:08:00Z">
        <w:r>
          <w:rPr>
            <w:rFonts w:cs="Arial" w:ascii="Arial" w:hAnsi="Arial"/>
            <w:lang w:val="en-GB"/>
          </w:rPr>
          <w:delText xml:space="preserve">that were </w:delText>
        </w:r>
      </w:del>
      <w:r>
        <w:rPr>
          <w:rFonts w:cs="Arial" w:ascii="Arial" w:hAnsi="Arial"/>
          <w:lang w:val="en-GB"/>
        </w:rPr>
        <w:t>in the camp at that moment». «Don’t you think that this action should be denounced publicly</w:t>
      </w:r>
      <w:del w:id="2855" w:author="axel" w:date="2006-06-14T17:31:00Z">
        <w:r>
          <w:rPr>
            <w:rFonts w:cs="Arial" w:ascii="Arial" w:hAnsi="Arial"/>
            <w:lang w:val="en-GB"/>
          </w:rPr>
          <w:delText>?»</w:delText>
        </w:r>
      </w:del>
      <w:ins w:id="2856" w:author="axel" w:date="2006-06-14T17:31:00Z">
        <w:r>
          <w:rPr>
            <w:rFonts w:cs="Arial" w:ascii="Arial" w:hAnsi="Arial"/>
            <w:lang w:val="en-GB"/>
          </w:rPr>
          <w:t>? »</w:t>
        </w:r>
      </w:ins>
      <w:r>
        <w:rPr>
          <w:rFonts w:cs="Arial" w:ascii="Arial" w:hAnsi="Arial"/>
          <w:lang w:val="en-GB"/>
        </w:rPr>
        <w:t xml:space="preserve"> we </w:t>
      </w:r>
      <w:ins w:id="2857" w:author="axel" w:date="2006-06-10T15:09:00Z">
        <w:r>
          <w:rPr>
            <w:rFonts w:cs="Arial" w:ascii="Arial" w:hAnsi="Arial"/>
            <w:lang w:val="en-GB"/>
          </w:rPr>
          <w:t>asked</w:t>
        </w:r>
      </w:ins>
      <w:del w:id="2858" w:author="axel" w:date="2006-06-10T15:09:00Z">
        <w:r>
          <w:rPr>
            <w:rFonts w:cs="Arial" w:ascii="Arial" w:hAnsi="Arial"/>
            <w:lang w:val="en-GB"/>
          </w:rPr>
          <w:delText>replied</w:delText>
        </w:r>
      </w:del>
      <w:r>
        <w:rPr>
          <w:rFonts w:cs="Arial" w:ascii="Arial" w:hAnsi="Arial"/>
          <w:lang w:val="en-GB"/>
        </w:rPr>
        <w:t>. «Not sure</w:t>
      </w:r>
      <w:ins w:id="2859" w:author="axel" w:date="2006-06-10T15:09:00Z">
        <w:r>
          <w:rPr>
            <w:rFonts w:cs="Arial" w:ascii="Arial" w:hAnsi="Arial"/>
            <w:lang w:val="en-GB"/>
          </w:rPr>
          <w:t>”</w:t>
        </w:r>
      </w:ins>
      <w:del w:id="2860" w:author="axel" w:date="2006-06-15T22:56:00Z">
        <w:r>
          <w:rPr>
            <w:rFonts w:cs="Arial" w:ascii="Arial" w:hAnsi="Arial"/>
            <w:lang w:val="en-GB"/>
          </w:rPr>
          <w:delText xml:space="preserve"> </w:delText>
        </w:r>
      </w:del>
      <w:del w:id="2861" w:author="axel" w:date="2006-06-10T15:09:00Z">
        <w:r>
          <w:rPr>
            <w:rFonts w:cs="Arial" w:ascii="Arial" w:hAnsi="Arial"/>
            <w:lang w:val="en-GB"/>
          </w:rPr>
          <w:delText>-</w:delText>
        </w:r>
      </w:del>
      <w:r>
        <w:rPr>
          <w:rFonts w:cs="Arial" w:ascii="Arial" w:hAnsi="Arial"/>
          <w:lang w:val="en-GB"/>
        </w:rPr>
        <w:t xml:space="preserve"> he said</w:t>
      </w:r>
      <w:ins w:id="2862" w:author="axel" w:date="2006-06-10T15:09:00Z">
        <w:r>
          <w:rPr>
            <w:rFonts w:cs="Arial" w:ascii="Arial" w:hAnsi="Arial"/>
            <w:lang w:val="en-GB"/>
          </w:rPr>
          <w:t>,</w:t>
        </w:r>
      </w:ins>
      <w:del w:id="2863" w:author="axel" w:date="2006-06-10T15:09:00Z">
        <w:r>
          <w:rPr>
            <w:rFonts w:cs="Arial" w:ascii="Arial" w:hAnsi="Arial"/>
            <w:lang w:val="en-GB"/>
          </w:rPr>
          <w:delText xml:space="preserve"> </w:delText>
        </w:r>
      </w:del>
      <w:ins w:id="2864" w:author="axel" w:date="2006-06-10T15:09:00Z">
        <w:r>
          <w:rPr>
            <w:rFonts w:cs="Arial" w:ascii="Arial" w:hAnsi="Arial"/>
            <w:lang w:val="en-GB"/>
          </w:rPr>
          <w:t xml:space="preserve"> “</w:t>
        </w:r>
      </w:ins>
      <w:del w:id="2865" w:author="axel" w:date="2006-06-10T15:09:00Z">
        <w:r>
          <w:rPr>
            <w:rFonts w:cs="Arial" w:ascii="Arial" w:hAnsi="Arial"/>
            <w:lang w:val="en-GB"/>
          </w:rPr>
          <w:delText xml:space="preserve">- </w:delText>
        </w:r>
      </w:del>
      <w:r>
        <w:rPr>
          <w:rFonts w:cs="Arial" w:ascii="Arial" w:hAnsi="Arial"/>
          <w:lang w:val="en-GB"/>
        </w:rPr>
        <w:t xml:space="preserve">I told you they weren’t nasty and it’s better not to annoy them. We don’t have anything to hide… By the way, they </w:t>
      </w:r>
      <w:ins w:id="2866" w:author="axel" w:date="2006-06-10T15:10:00Z">
        <w:r>
          <w:rPr>
            <w:rFonts w:cs="Arial" w:ascii="Arial" w:hAnsi="Arial"/>
            <w:lang w:val="en-GB"/>
          </w:rPr>
          <w:t xml:space="preserve">didn’t </w:t>
        </w:r>
      </w:ins>
      <w:del w:id="2867" w:author="axel" w:date="2006-06-10T15:10:00Z">
        <w:r>
          <w:rPr>
            <w:rFonts w:cs="Arial" w:ascii="Arial" w:hAnsi="Arial"/>
            <w:lang w:val="en-GB"/>
          </w:rPr>
          <w:delText xml:space="preserve">not </w:delText>
        </w:r>
      </w:del>
      <w:r>
        <w:rPr>
          <w:rFonts w:cs="Arial" w:ascii="Arial" w:hAnsi="Arial"/>
          <w:lang w:val="en-GB"/>
        </w:rPr>
        <w:t>even t</w:t>
      </w:r>
      <w:ins w:id="2868" w:author="axel" w:date="2006-06-10T15:10:00Z">
        <w:r>
          <w:rPr>
            <w:rFonts w:cs="Arial" w:ascii="Arial" w:hAnsi="Arial"/>
            <w:lang w:val="en-GB"/>
          </w:rPr>
          <w:t>ake all</w:t>
        </w:r>
      </w:ins>
      <w:del w:id="2869" w:author="axel" w:date="2006-06-10T15:10:00Z">
        <w:r>
          <w:rPr>
            <w:rFonts w:cs="Arial" w:ascii="Arial" w:hAnsi="Arial"/>
            <w:lang w:val="en-GB"/>
          </w:rPr>
          <w:delText>ook</w:delText>
        </w:r>
      </w:del>
      <w:r>
        <w:rPr>
          <w:rFonts w:cs="Arial" w:ascii="Arial" w:hAnsi="Arial"/>
          <w:lang w:val="en-GB"/>
        </w:rPr>
        <w:t xml:space="preserve"> the fingerprints of all my fingers, just one». No written </w:t>
      </w:r>
      <w:del w:id="2870" w:author="axel" w:date="2006-06-10T15:10:00Z">
        <w:r>
          <w:rPr>
            <w:rFonts w:cs="Arial" w:ascii="Arial" w:hAnsi="Arial"/>
            <w:lang w:val="en-GB"/>
          </w:rPr>
          <w:delText>n</w:delText>
        </w:r>
      </w:del>
      <w:r>
        <w:rPr>
          <w:rFonts w:cs="Arial" w:ascii="Arial" w:hAnsi="Arial"/>
          <w:lang w:val="en-GB"/>
        </w:rPr>
        <w:t>or verbal justification was given for th</w:t>
      </w:r>
      <w:ins w:id="2871" w:author="axel" w:date="2006-06-10T15:10:00Z">
        <w:r>
          <w:rPr>
            <w:rFonts w:cs="Arial" w:ascii="Arial" w:hAnsi="Arial"/>
            <w:lang w:val="en-GB"/>
          </w:rPr>
          <w:t>is</w:t>
        </w:r>
      </w:ins>
      <w:del w:id="2872" w:author="axel" w:date="2006-06-10T15:10:00Z">
        <w:r>
          <w:rPr>
            <w:rFonts w:cs="Arial" w:ascii="Arial" w:hAnsi="Arial"/>
            <w:lang w:val="en-GB"/>
          </w:rPr>
          <w:delText>e</w:delText>
        </w:r>
      </w:del>
      <w:r>
        <w:rPr>
          <w:rFonts w:cs="Arial" w:ascii="Arial" w:hAnsi="Arial"/>
          <w:lang w:val="en-GB"/>
        </w:rPr>
        <w:t xml:space="preserve"> police operation</w:t>
      </w:r>
      <w:ins w:id="2873" w:author="axel" w:date="2006-06-10T15:11:00Z">
        <w:r>
          <w:rPr>
            <w:rFonts w:cs="Arial" w:ascii="Arial" w:hAnsi="Arial"/>
            <w:lang w:val="en-GB"/>
          </w:rPr>
          <w:t>. At the end of March 2006</w:t>
        </w:r>
      </w:ins>
      <w:ins w:id="2874" w:author="axel" w:date="2006-06-14T15:35:00Z">
        <w:r>
          <w:rPr>
            <w:rFonts w:cs="Arial" w:ascii="Arial" w:hAnsi="Arial"/>
            <w:lang w:val="en-GB"/>
          </w:rPr>
          <w:t>,</w:t>
        </w:r>
      </w:ins>
      <w:ins w:id="2875" w:author="axel" w:date="2006-06-10T15:11:00Z">
        <w:r>
          <w:rPr>
            <w:rFonts w:cs="Arial" w:ascii="Arial" w:hAnsi="Arial"/>
            <w:lang w:val="en-GB"/>
          </w:rPr>
          <w:t xml:space="preserve"> a similar operation was carried out by </w:t>
        </w:r>
      </w:ins>
      <w:ins w:id="2876" w:author="axel" w:date="2006-06-15T22:35:00Z">
        <w:r>
          <w:rPr>
            <w:rFonts w:cs="Arial" w:ascii="Arial" w:hAnsi="Arial"/>
            <w:i/>
            <w:lang w:val="en-GB"/>
          </w:rPr>
          <w:t>C</w:t>
        </w:r>
      </w:ins>
      <w:ins w:id="2877" w:author="axel" w:date="2006-06-10T15:11:00Z">
        <w:r>
          <w:rPr>
            <w:rFonts w:cs="Arial" w:ascii="Arial" w:hAnsi="Arial"/>
            <w:i/>
            <w:lang w:val="en-GB"/>
          </w:rPr>
          <w:t>arabinieri</w:t>
        </w:r>
      </w:ins>
      <w:ins w:id="2878" w:author="axel" w:date="2006-06-10T15:11:00Z">
        <w:r>
          <w:rPr>
            <w:rFonts w:cs="Arial" w:ascii="Arial" w:hAnsi="Arial"/>
            <w:lang w:val="en-GB"/>
          </w:rPr>
          <w:t xml:space="preserve"> in various Sinti camps in the Veneto</w:t>
        </w:r>
      </w:ins>
      <w:ins w:id="2879" w:author="axel" w:date="2006-06-15T22:56:00Z">
        <w:r>
          <w:rPr>
            <w:rFonts w:cs="Arial" w:ascii="Arial" w:hAnsi="Arial"/>
            <w:lang w:val="en-GB"/>
          </w:rPr>
          <w:t>. Once again</w:t>
        </w:r>
      </w:ins>
      <w:ins w:id="2880" w:author="axel" w:date="2006-06-10T15:11:00Z">
        <w:r>
          <w:rPr>
            <w:rFonts w:cs="Arial" w:ascii="Arial" w:hAnsi="Arial"/>
            <w:lang w:val="en-GB"/>
          </w:rPr>
          <w:t xml:space="preserve"> the camp residents were given no justification.</w:t>
        </w:r>
      </w:ins>
      <w:del w:id="2881" w:author="axel" w:date="2006-06-10T15:11:00Z">
        <w:r>
          <w:rPr>
            <w:rFonts w:cs="Arial" w:ascii="Arial" w:hAnsi="Arial"/>
            <w:lang w:val="en-GB"/>
          </w:rPr>
          <w:delText xml:space="preserve"> and identification.</w:delText>
        </w:r>
      </w:del>
    </w:p>
    <w:p>
      <w:pPr>
        <w:pStyle w:val="Normal"/>
        <w:spacing w:before="120" w:after="0"/>
        <w:jc w:val="both"/>
        <w:rPr/>
      </w:pPr>
      <w:r>
        <w:rPr>
          <w:rFonts w:cs="Arial" w:ascii="Arial" w:hAnsi="Arial"/>
          <w:lang w:val="en-GB"/>
        </w:rPr>
        <w:t>A similar alarming acceptance of</w:t>
      </w:r>
      <w:ins w:id="2882" w:author="axel" w:date="2006-06-14T15:36:00Z">
        <w:r>
          <w:rPr>
            <w:rFonts w:cs="Arial" w:ascii="Arial" w:hAnsi="Arial"/>
            <w:lang w:val="en-GB"/>
          </w:rPr>
          <w:t xml:space="preserve"> </w:t>
        </w:r>
      </w:ins>
      <w:del w:id="2883" w:author="axel" w:date="2006-06-14T15:36:00Z">
        <w:r>
          <w:rPr>
            <w:rFonts w:cs="Arial" w:ascii="Arial" w:hAnsi="Arial"/>
            <w:lang w:val="en-GB"/>
          </w:rPr>
          <w:delText xml:space="preserve"> police </w:delText>
        </w:r>
      </w:del>
      <w:r>
        <w:rPr>
          <w:rFonts w:cs="Arial" w:ascii="Arial" w:hAnsi="Arial"/>
          <w:lang w:val="en-GB"/>
        </w:rPr>
        <w:t>unlawful</w:t>
      </w:r>
      <w:ins w:id="2884" w:author="axel" w:date="2006-06-14T15:36:00Z">
        <w:r>
          <w:rPr>
            <w:rFonts w:cs="Arial" w:ascii="Arial" w:hAnsi="Arial"/>
            <w:lang w:val="en-GB"/>
          </w:rPr>
          <w:t xml:space="preserve"> police</w:t>
        </w:r>
      </w:ins>
      <w:r>
        <w:rPr>
          <w:rFonts w:cs="Arial" w:ascii="Arial" w:hAnsi="Arial"/>
          <w:lang w:val="en-GB"/>
        </w:rPr>
        <w:t xml:space="preserve"> behaviour </w:t>
      </w:r>
      <w:ins w:id="2885" w:author="axel" w:date="2006-06-10T15:13:00Z">
        <w:r>
          <w:rPr>
            <w:rFonts w:cs="Arial" w:ascii="Arial" w:hAnsi="Arial"/>
            <w:lang w:val="en-GB"/>
          </w:rPr>
          <w:t>has also been</w:t>
        </w:r>
      </w:ins>
      <w:del w:id="2886" w:author="axel" w:date="2006-06-10T15:13:00Z">
        <w:r>
          <w:rPr>
            <w:rFonts w:cs="Arial" w:ascii="Arial" w:hAnsi="Arial"/>
            <w:lang w:val="en-GB"/>
          </w:rPr>
          <w:delText>was</w:delText>
        </w:r>
      </w:del>
      <w:r>
        <w:rPr>
          <w:rFonts w:cs="Arial" w:ascii="Arial" w:hAnsi="Arial"/>
          <w:lang w:val="en-GB"/>
        </w:rPr>
        <w:t xml:space="preserve"> recorded in other cities</w:t>
      </w:r>
      <w:ins w:id="2887" w:author="axel" w:date="2006-06-10T15:13:00Z">
        <w:r>
          <w:rPr>
            <w:rFonts w:cs="Arial" w:ascii="Arial" w:hAnsi="Arial"/>
            <w:lang w:val="en-GB"/>
          </w:rPr>
          <w:t>. A testimon</w:t>
        </w:r>
      </w:ins>
      <w:ins w:id="2888" w:author="axel" w:date="2006-06-15T22:57:00Z">
        <w:r>
          <w:rPr>
            <w:rFonts w:cs="Arial" w:ascii="Arial" w:hAnsi="Arial"/>
            <w:lang w:val="en-GB"/>
          </w:rPr>
          <w:t>y</w:t>
        </w:r>
      </w:ins>
      <w:ins w:id="2889" w:author="axel" w:date="2006-06-10T15:13:00Z">
        <w:r>
          <w:rPr>
            <w:rFonts w:cs="Arial" w:ascii="Arial" w:hAnsi="Arial"/>
            <w:lang w:val="en-GB"/>
          </w:rPr>
          <w:t xml:space="preserve"> collected by a Romanian Rom in </w:t>
        </w:r>
      </w:ins>
      <w:ins w:id="2890" w:author="axel" w:date="2006-06-10T15:13:00Z">
        <w:r>
          <w:rPr>
            <w:rFonts w:cs="Arial" w:ascii="Arial" w:hAnsi="Arial"/>
            <w:b/>
            <w:lang w:val="en-GB"/>
          </w:rPr>
          <w:t>Rome</w:t>
        </w:r>
      </w:ins>
      <w:ins w:id="2891" w:author="axel" w:date="2006-06-14T15:36:00Z">
        <w:r>
          <w:rPr>
            <w:rFonts w:cs="Arial" w:ascii="Arial" w:hAnsi="Arial"/>
            <w:b/>
            <w:lang w:val="en-GB"/>
          </w:rPr>
          <w:t>,</w:t>
        </w:r>
      </w:ins>
      <w:ins w:id="2892" w:author="axel" w:date="2006-06-10T15:14:00Z">
        <w:r>
          <w:rPr>
            <w:rFonts w:cs="Arial" w:ascii="Arial" w:hAnsi="Arial"/>
            <w:lang w:val="en-GB"/>
          </w:rPr>
          <w:t xml:space="preserve"> helps to develop this point.  </w:t>
        </w:r>
      </w:ins>
      <w:del w:id="2893" w:author="axel" w:date="2006-06-10T15:13:00Z">
        <w:r>
          <w:rPr>
            <w:rFonts w:cs="Arial" w:ascii="Arial" w:hAnsi="Arial"/>
            <w:lang w:val="en-GB"/>
          </w:rPr>
          <w:delText>:</w:delText>
        </w:r>
      </w:del>
      <w:r>
        <w:rPr>
          <w:rFonts w:cs="Arial" w:ascii="Arial" w:hAnsi="Arial"/>
          <w:lang w:val="en-GB"/>
        </w:rPr>
        <w:t xml:space="preserve"> </w:t>
      </w:r>
      <w:del w:id="2894" w:author="axel" w:date="2006-06-10T15:15:00Z">
        <w:r>
          <w:rPr>
            <w:rFonts w:cs="Arial" w:ascii="Arial" w:hAnsi="Arial"/>
            <w:b/>
            <w:lang w:val="en-GB"/>
          </w:rPr>
          <w:delText>Naples</w:delText>
        </w:r>
      </w:del>
      <w:del w:id="2895" w:author="axel" w:date="2006-06-10T15:15:00Z">
        <w:r>
          <w:rPr>
            <w:rFonts w:cs="Arial" w:ascii="Arial" w:hAnsi="Arial"/>
            <w:lang w:val="en-GB"/>
          </w:rPr>
          <w:delText xml:space="preserve">, </w:delText>
        </w:r>
      </w:del>
      <w:del w:id="2896" w:author="axel" w:date="2006-06-10T15:15:00Z">
        <w:r>
          <w:rPr>
            <w:rFonts w:cs="Arial" w:ascii="Arial" w:hAnsi="Arial"/>
            <w:b/>
            <w:lang w:val="en-GB"/>
          </w:rPr>
          <w:delText>Rome</w:delText>
        </w:r>
      </w:del>
      <w:del w:id="2897" w:author="axel" w:date="2006-06-10T15:15:00Z">
        <w:r>
          <w:rPr>
            <w:rFonts w:cs="Arial" w:ascii="Arial" w:hAnsi="Arial"/>
            <w:lang w:val="en-GB"/>
          </w:rPr>
          <w:delText xml:space="preserve">, </w:delText>
        </w:r>
      </w:del>
      <w:del w:id="2898" w:author="axel" w:date="2006-06-10T15:15:00Z">
        <w:r>
          <w:rPr>
            <w:rStyle w:val="Moztxttag"/>
            <w:rFonts w:cs="Arial" w:ascii="Arial" w:hAnsi="Arial"/>
            <w:b/>
            <w:lang w:val="en-GB"/>
          </w:rPr>
          <w:delText>B</w:delText>
        </w:r>
      </w:del>
      <w:del w:id="2899" w:author="axel" w:date="2006-06-10T15:15:00Z">
        <w:r>
          <w:rPr>
            <w:rFonts w:cs="Arial" w:ascii="Arial" w:hAnsi="Arial"/>
            <w:b/>
            <w:lang w:val="en-GB"/>
          </w:rPr>
          <w:delText>rescia</w:delText>
        </w:r>
      </w:del>
      <w:del w:id="2900" w:author="axel" w:date="2006-06-10T15:15:00Z">
        <w:r>
          <w:rPr>
            <w:rFonts w:cs="Arial" w:ascii="Arial" w:hAnsi="Arial"/>
            <w:lang w:val="en-GB"/>
          </w:rPr>
          <w:delText xml:space="preserve">. A testimony collected from a Romanian Roma in </w:delText>
        </w:r>
      </w:del>
      <w:del w:id="2901" w:author="axel" w:date="2006-06-10T15:15:00Z">
        <w:r>
          <w:rPr>
            <w:rFonts w:cs="Arial" w:ascii="Arial" w:hAnsi="Arial"/>
            <w:b/>
            <w:lang w:val="en-GB"/>
          </w:rPr>
          <w:delText>Rome</w:delText>
        </w:r>
      </w:del>
      <w:del w:id="2902" w:author="axel" w:date="2006-06-10T15:15:00Z">
        <w:r>
          <w:rPr>
            <w:rFonts w:cs="Arial" w:ascii="Arial" w:hAnsi="Arial"/>
            <w:lang w:val="en-GB"/>
          </w:rPr>
          <w:delText xml:space="preserve"> can help to further develop this point. </w:delText>
        </w:r>
      </w:del>
      <w:r>
        <w:rPr>
          <w:rFonts w:cs="Arial" w:ascii="Arial" w:hAnsi="Arial"/>
          <w:lang w:val="en-GB"/>
        </w:rPr>
        <w:t>While G.S. was telling us about police raids</w:t>
      </w:r>
      <w:ins w:id="2903" w:author="axel" w:date="2006-06-10T15:15:00Z">
        <w:r>
          <w:rPr>
            <w:rFonts w:cs="Arial" w:ascii="Arial" w:hAnsi="Arial"/>
            <w:lang w:val="en-GB"/>
          </w:rPr>
          <w:t xml:space="preserve"> in the camps</w:t>
        </w:r>
      </w:ins>
      <w:r>
        <w:rPr>
          <w:rFonts w:cs="Arial" w:ascii="Arial" w:hAnsi="Arial"/>
          <w:lang w:val="en-GB"/>
        </w:rPr>
        <w:t>, he said: «</w:t>
      </w:r>
      <w:ins w:id="2904" w:author="axel" w:date="2006-06-10T15:15:00Z">
        <w:r>
          <w:rPr>
            <w:rFonts w:cs="Arial" w:ascii="Arial" w:hAnsi="Arial"/>
            <w:lang w:val="en-GB"/>
          </w:rPr>
          <w:t>Y</w:t>
        </w:r>
      </w:ins>
      <w:del w:id="2905" w:author="axel" w:date="2006-06-10T15:15:00Z">
        <w:r>
          <w:rPr>
            <w:rFonts w:cs="Arial" w:ascii="Arial" w:hAnsi="Arial"/>
            <w:lang w:val="en-GB"/>
          </w:rPr>
          <w:delText>y</w:delText>
        </w:r>
      </w:del>
      <w:r>
        <w:rPr>
          <w:rFonts w:cs="Arial" w:ascii="Arial" w:hAnsi="Arial"/>
          <w:lang w:val="en-GB"/>
        </w:rPr>
        <w:t>es, some of them come here and take our necklaces, gold</w:t>
      </w:r>
      <w:del w:id="2906" w:author="axel" w:date="2006-06-14T15:36:00Z">
        <w:r>
          <w:rPr>
            <w:rFonts w:cs="Arial" w:ascii="Arial" w:hAnsi="Arial"/>
            <w:lang w:val="en-GB"/>
          </w:rPr>
          <w:delText>en</w:delText>
        </w:r>
      </w:del>
      <w:r>
        <w:rPr>
          <w:rFonts w:cs="Arial" w:ascii="Arial" w:hAnsi="Arial"/>
          <w:lang w:val="en-GB"/>
        </w:rPr>
        <w:t xml:space="preserve"> rings, mobile phones </w:t>
      </w:r>
      <w:r>
        <w:rPr>
          <w:rFonts w:cs="Arial" w:ascii="Arial" w:hAnsi="Arial"/>
          <w:i/>
          <w:lang w:val="en-GB"/>
        </w:rPr>
        <w:t>but at</w:t>
      </w:r>
      <w:r>
        <w:rPr>
          <w:rFonts w:cs="Arial" w:ascii="Arial" w:hAnsi="Arial"/>
          <w:lang w:val="en-GB"/>
        </w:rPr>
        <w:t xml:space="preserve"> </w:t>
      </w:r>
      <w:r>
        <w:rPr>
          <w:rFonts w:cs="Arial" w:ascii="Arial" w:hAnsi="Arial"/>
          <w:i/>
          <w:lang w:val="en-GB"/>
        </w:rPr>
        <w:t>least</w:t>
      </w:r>
      <w:r>
        <w:rPr>
          <w:rFonts w:cs="Arial" w:ascii="Arial" w:hAnsi="Arial"/>
          <w:lang w:val="en-GB"/>
        </w:rPr>
        <w:t xml:space="preserve"> they don’t beat us»</w:t>
      </w:r>
      <w:ins w:id="2907" w:author="axel" w:date="2006-06-10T15:15:00Z">
        <w:r>
          <w:rPr>
            <w:rFonts w:cs="Arial" w:ascii="Arial" w:hAnsi="Arial"/>
            <w:lang w:val="en-GB"/>
          </w:rPr>
          <w:t xml:space="preserve"> [italics added].</w:t>
        </w:r>
      </w:ins>
      <w:del w:id="2908" w:author="axel" w:date="2006-06-14T15:36:00Z">
        <w:r>
          <w:rPr>
            <w:rFonts w:cs="Arial" w:ascii="Arial" w:hAnsi="Arial"/>
            <w:lang w:val="en-GB"/>
          </w:rPr>
          <w:delText>.</w:delText>
        </w:r>
      </w:del>
      <w:r>
        <w:rPr>
          <w:rFonts w:cs="Arial" w:ascii="Arial" w:hAnsi="Arial"/>
          <w:lang w:val="en-GB"/>
        </w:rPr>
        <w:t xml:space="preserve"> Another Romanian Roma i</w:t>
      </w:r>
      <w:del w:id="2909" w:author="axel" w:date="2006-06-10T15:16:00Z">
        <w:r>
          <w:rPr>
            <w:rFonts w:cs="Arial" w:ascii="Arial" w:hAnsi="Arial"/>
            <w:lang w:val="en-GB"/>
          </w:rPr>
          <w:delText>nterviewee</w:delText>
        </w:r>
      </w:del>
      <w:ins w:id="2910" w:author="axel" w:date="2006-06-10T15:16:00Z">
        <w:r>
          <w:rPr>
            <w:rFonts w:cs="Arial" w:ascii="Arial" w:hAnsi="Arial"/>
            <w:lang w:val="en-GB"/>
          </w:rPr>
          <w:t>nterviewed</w:t>
        </w:r>
      </w:ins>
      <w:r>
        <w:rPr>
          <w:rFonts w:cs="Arial" w:ascii="Arial" w:hAnsi="Arial"/>
          <w:lang w:val="en-GB"/>
        </w:rPr>
        <w:t xml:space="preserve"> in Rome</w:t>
      </w:r>
      <w:ins w:id="2911" w:author="axel" w:date="2006-06-14T15:36:00Z">
        <w:r>
          <w:rPr>
            <w:rFonts w:cs="Arial" w:ascii="Arial" w:hAnsi="Arial"/>
            <w:lang w:val="en-GB"/>
          </w:rPr>
          <w:t>,</w:t>
        </w:r>
      </w:ins>
      <w:r>
        <w:rPr>
          <w:rFonts w:cs="Arial" w:ascii="Arial" w:hAnsi="Arial"/>
          <w:lang w:val="en-GB"/>
        </w:rPr>
        <w:t xml:space="preserve"> was much more critical</w:t>
      </w:r>
      <w:ins w:id="2912" w:author="axel" w:date="2006-06-10T15:16:00Z">
        <w:r>
          <w:rPr>
            <w:rFonts w:cs="Arial" w:ascii="Arial" w:hAnsi="Arial"/>
            <w:lang w:val="en-GB"/>
          </w:rPr>
          <w:t>:</w:t>
        </w:r>
      </w:ins>
      <w:del w:id="2913" w:author="axel" w:date="2006-06-10T15:16:00Z">
        <w:r>
          <w:rPr>
            <w:rFonts w:cs="Arial" w:ascii="Arial" w:hAnsi="Arial"/>
            <w:lang w:val="en-GB"/>
          </w:rPr>
          <w:delText>,</w:delText>
        </w:r>
      </w:del>
      <w:r>
        <w:rPr>
          <w:rFonts w:cs="Arial" w:ascii="Arial" w:hAnsi="Arial"/>
          <w:lang w:val="en-GB"/>
        </w:rPr>
        <w:t xml:space="preserve"> «</w:t>
      </w:r>
      <w:ins w:id="2914" w:author="axel" w:date="2006-06-10T15:16:00Z">
        <w:r>
          <w:rPr>
            <w:rFonts w:cs="Arial" w:ascii="Arial" w:hAnsi="Arial"/>
            <w:lang w:val="en-GB"/>
          </w:rPr>
          <w:t>W</w:t>
        </w:r>
      </w:ins>
      <w:del w:id="2915" w:author="axel" w:date="2006-06-10T15:16:00Z">
        <w:r>
          <w:rPr>
            <w:rFonts w:cs="Arial" w:ascii="Arial" w:hAnsi="Arial"/>
            <w:lang w:val="en-GB"/>
          </w:rPr>
          <w:delText>w</w:delText>
        </w:r>
      </w:del>
      <w:r>
        <w:rPr>
          <w:rFonts w:cs="Arial" w:ascii="Arial" w:hAnsi="Arial"/>
          <w:lang w:val="en-GB"/>
        </w:rPr>
        <w:t xml:space="preserve">e are terrorized by police forces, they always come </w:t>
      </w:r>
      <w:ins w:id="2916" w:author="axel" w:date="2006-06-14T15:36:00Z">
        <w:r>
          <w:rPr>
            <w:rFonts w:cs="Arial" w:ascii="Arial" w:hAnsi="Arial"/>
            <w:lang w:val="en-GB"/>
          </w:rPr>
          <w:t xml:space="preserve">early </w:t>
        </w:r>
      </w:ins>
      <w:r>
        <w:rPr>
          <w:rFonts w:cs="Arial" w:ascii="Arial" w:hAnsi="Arial"/>
          <w:lang w:val="en-GB"/>
        </w:rPr>
        <w:t>in the morning a</w:t>
      </w:r>
      <w:ins w:id="2917" w:author="axel" w:date="2006-06-10T15:16:00Z">
        <w:r>
          <w:rPr>
            <w:rFonts w:cs="Arial" w:ascii="Arial" w:hAnsi="Arial"/>
            <w:lang w:val="en-GB"/>
          </w:rPr>
          <w:t xml:space="preserve">t </w:t>
        </w:r>
      </w:ins>
      <w:del w:id="2918" w:author="axel" w:date="2006-06-10T15:16:00Z">
        <w:r>
          <w:rPr>
            <w:rFonts w:cs="Arial" w:ascii="Arial" w:hAnsi="Arial"/>
            <w:lang w:val="en-GB"/>
          </w:rPr>
          <w:delText xml:space="preserve">t </w:delText>
        </w:r>
      </w:del>
      <w:r>
        <w:rPr>
          <w:rFonts w:cs="Arial" w:ascii="Arial" w:hAnsi="Arial"/>
          <w:lang w:val="en-GB"/>
        </w:rPr>
        <w:t xml:space="preserve">5-6 </w:t>
      </w:r>
      <w:ins w:id="2919" w:author="axel" w:date="2006-06-10T15:16:00Z">
        <w:r>
          <w:rPr>
            <w:rFonts w:cs="Arial" w:ascii="Arial" w:hAnsi="Arial"/>
            <w:lang w:val="en-GB"/>
          </w:rPr>
          <w:t>am</w:t>
        </w:r>
      </w:ins>
      <w:del w:id="2920" w:author="axel" w:date="2006-06-10T15:16:00Z">
        <w:r>
          <w:rPr>
            <w:rFonts w:cs="Arial" w:ascii="Arial" w:hAnsi="Arial"/>
            <w:lang w:val="en-GB"/>
          </w:rPr>
          <w:delText>AM</w:delText>
        </w:r>
      </w:del>
      <w:r>
        <w:rPr>
          <w:rFonts w:cs="Arial" w:ascii="Arial" w:hAnsi="Arial"/>
          <w:lang w:val="en-GB"/>
        </w:rPr>
        <w:t xml:space="preserve">, they break </w:t>
      </w:r>
      <w:del w:id="2921" w:author="axel" w:date="2006-06-10T15:17:00Z">
        <w:r>
          <w:rPr>
            <w:rFonts w:cs="Arial" w:ascii="Arial" w:hAnsi="Arial"/>
            <w:lang w:val="en-GB"/>
          </w:rPr>
          <w:delText xml:space="preserve">in </w:delText>
        </w:r>
      </w:del>
      <w:r>
        <w:rPr>
          <w:rFonts w:cs="Arial" w:ascii="Arial" w:hAnsi="Arial"/>
          <w:lang w:val="en-GB"/>
        </w:rPr>
        <w:t>in</w:t>
      </w:r>
      <w:ins w:id="2922" w:author="axel" w:date="2006-06-10T15:17:00Z">
        <w:r>
          <w:rPr>
            <w:rFonts w:cs="Arial" w:ascii="Arial" w:hAnsi="Arial"/>
            <w:lang w:val="en-GB"/>
          </w:rPr>
          <w:t>to</w:t>
        </w:r>
      </w:ins>
      <w:r>
        <w:rPr>
          <w:rFonts w:cs="Arial" w:ascii="Arial" w:hAnsi="Arial"/>
          <w:lang w:val="en-GB"/>
        </w:rPr>
        <w:t xml:space="preserve"> our containers. Once they pointed a 12 year</w:t>
      </w:r>
      <w:del w:id="2923" w:author="axel" w:date="2006-06-10T15:17:00Z">
        <w:r>
          <w:rPr>
            <w:rFonts w:cs="Arial" w:ascii="Arial" w:hAnsi="Arial"/>
            <w:lang w:val="en-GB"/>
          </w:rPr>
          <w:delText>s</w:delText>
        </w:r>
      </w:del>
      <w:r>
        <w:rPr>
          <w:rFonts w:cs="Arial" w:ascii="Arial" w:hAnsi="Arial"/>
          <w:lang w:val="en-GB"/>
        </w:rPr>
        <w:t xml:space="preserve"> old boy with a gun, he was so scared </w:t>
      </w:r>
      <w:ins w:id="2924" w:author="axel" w:date="2006-06-14T15:37:00Z">
        <w:r>
          <w:rPr>
            <w:rFonts w:cs="Arial" w:ascii="Arial" w:hAnsi="Arial"/>
            <w:lang w:val="en-GB"/>
          </w:rPr>
          <w:t xml:space="preserve">that </w:t>
        </w:r>
      </w:ins>
      <w:r>
        <w:rPr>
          <w:rFonts w:cs="Arial" w:ascii="Arial" w:hAnsi="Arial"/>
          <w:lang w:val="en-GB"/>
        </w:rPr>
        <w:t xml:space="preserve">he peed his pants and his mum fainted. </w:t>
      </w:r>
      <w:del w:id="2925" w:author="axel" w:date="2006-06-10T15:17:00Z">
        <w:r>
          <w:rPr>
            <w:rFonts w:cs="Arial" w:ascii="Arial" w:hAnsi="Arial"/>
            <w:lang w:val="en-GB"/>
          </w:rPr>
          <w:delText xml:space="preserve">So </w:delText>
        </w:r>
      </w:del>
      <w:ins w:id="2926" w:author="axel" w:date="2006-06-10T15:17:00Z">
        <w:r>
          <w:rPr>
            <w:rFonts w:cs="Arial" w:ascii="Arial" w:hAnsi="Arial"/>
            <w:lang w:val="en-GB"/>
          </w:rPr>
          <w:t>T</w:t>
        </w:r>
      </w:ins>
      <w:del w:id="2927" w:author="axel" w:date="2006-06-10T15:17:00Z">
        <w:r>
          <w:rPr>
            <w:rFonts w:cs="Arial" w:ascii="Arial" w:hAnsi="Arial"/>
            <w:lang w:val="en-GB"/>
          </w:rPr>
          <w:delText>t</w:delText>
        </w:r>
      </w:del>
      <w:r>
        <w:rPr>
          <w:rFonts w:cs="Arial" w:ascii="Arial" w:hAnsi="Arial"/>
          <w:lang w:val="en-GB"/>
        </w:rPr>
        <w:t>hey had to call and ambulance to take her to the hospital».</w:t>
      </w:r>
    </w:p>
    <w:p>
      <w:pPr>
        <w:pStyle w:val="Normal"/>
        <w:spacing w:before="120" w:after="0"/>
        <w:jc w:val="both"/>
        <w:rPr/>
      </w:pPr>
      <w:r>
        <w:rPr>
          <w:rFonts w:cs="Arial" w:ascii="Arial" w:hAnsi="Arial"/>
          <w:lang w:val="en-GB"/>
        </w:rPr>
        <w:t xml:space="preserve">In many cases, during police controls or evictions from irregular settlements, the formal procedures are not respected and shacks, caravans and personal belongings are </w:t>
      </w:r>
      <w:del w:id="2928" w:author="axel" w:date="2006-06-10T15:18:00Z">
        <w:r>
          <w:rPr>
            <w:rFonts w:cs="Arial" w:ascii="Arial" w:hAnsi="Arial"/>
            <w:lang w:val="en-GB"/>
          </w:rPr>
          <w:delText xml:space="preserve">often </w:delText>
        </w:r>
      </w:del>
      <w:r>
        <w:rPr>
          <w:rFonts w:cs="Arial" w:ascii="Arial" w:hAnsi="Arial"/>
          <w:lang w:val="en-GB"/>
        </w:rPr>
        <w:t xml:space="preserve">destroyed. </w:t>
      </w:r>
    </w:p>
    <w:p>
      <w:pPr>
        <w:pStyle w:val="Normal"/>
        <w:spacing w:before="120" w:after="0"/>
        <w:jc w:val="both"/>
        <w:rPr/>
      </w:pPr>
      <w:r>
        <w:rPr>
          <w:rFonts w:cs="Arial" w:ascii="Arial" w:hAnsi="Arial"/>
          <w:lang w:val="en-GB"/>
        </w:rPr>
        <w:t>The area of Via Girelli (</w:t>
      </w:r>
      <w:r>
        <w:rPr>
          <w:rFonts w:cs="Arial" w:ascii="Arial" w:hAnsi="Arial"/>
          <w:b/>
          <w:lang w:val="en-GB"/>
        </w:rPr>
        <w:t>Brescia</w:t>
      </w:r>
      <w:r>
        <w:rPr>
          <w:rFonts w:cs="Arial" w:ascii="Arial" w:hAnsi="Arial"/>
          <w:lang w:val="en-GB"/>
        </w:rPr>
        <w:t>) is private land</w:t>
      </w:r>
      <w:ins w:id="2929" w:author="axel" w:date="2006-06-10T20:12:00Z">
        <w:r>
          <w:rPr>
            <w:rFonts w:cs="Arial" w:ascii="Arial" w:hAnsi="Arial"/>
            <w:lang w:val="en-GB"/>
          </w:rPr>
          <w:t xml:space="preserve">. The owner </w:t>
        </w:r>
      </w:ins>
      <w:ins w:id="2930" w:author="axel" w:date="2006-06-14T15:37:00Z">
        <w:r>
          <w:rPr>
            <w:rFonts w:cs="Arial" w:ascii="Arial" w:hAnsi="Arial"/>
            <w:lang w:val="en-GB"/>
          </w:rPr>
          <w:t>allowed some</w:t>
        </w:r>
      </w:ins>
      <w:ins w:id="2931" w:author="axel" w:date="2006-06-10T20:12:00Z">
        <w:r>
          <w:rPr>
            <w:rFonts w:cs="Arial" w:ascii="Arial" w:hAnsi="Arial"/>
            <w:lang w:val="en-GB"/>
          </w:rPr>
          <w:t xml:space="preserve"> Romanian Roma families</w:t>
        </w:r>
      </w:ins>
      <w:del w:id="2932" w:author="axel" w:date="2006-06-10T20:12:00Z">
        <w:r>
          <w:rPr>
            <w:rFonts w:cs="Arial" w:ascii="Arial" w:hAnsi="Arial"/>
            <w:lang w:val="en-GB"/>
          </w:rPr>
          <w:delText xml:space="preserve"> and was given to Romanian Roma families.</w:delText>
        </w:r>
      </w:del>
      <w:r>
        <w:rPr>
          <w:rFonts w:cs="Arial" w:ascii="Arial" w:hAnsi="Arial"/>
          <w:lang w:val="en-GB"/>
        </w:rPr>
        <w:t xml:space="preserve"> </w:t>
      </w:r>
      <w:ins w:id="2933" w:author="axel" w:date="2006-06-10T20:13:00Z">
        <w:r>
          <w:rPr>
            <w:rFonts w:cs="Arial" w:ascii="Arial" w:hAnsi="Arial"/>
            <w:lang w:val="en-GB"/>
          </w:rPr>
          <w:t xml:space="preserve">to live </w:t>
        </w:r>
      </w:ins>
      <w:ins w:id="2934" w:author="axel" w:date="2006-06-15T22:57:00Z">
        <w:r>
          <w:rPr>
            <w:rFonts w:cs="Arial" w:ascii="Arial" w:hAnsi="Arial"/>
            <w:lang w:val="en-GB"/>
          </w:rPr>
          <w:t>on it in</w:t>
        </w:r>
      </w:ins>
      <w:ins w:id="2935" w:author="axel" w:date="2006-06-10T20:13:00Z">
        <w:r>
          <w:rPr>
            <w:rFonts w:cs="Arial" w:ascii="Arial" w:hAnsi="Arial"/>
            <w:lang w:val="en-GB"/>
          </w:rPr>
          <w:t xml:space="preserve"> their caravans. </w:t>
        </w:r>
      </w:ins>
      <w:r>
        <w:rPr>
          <w:rFonts w:cs="Arial" w:ascii="Arial" w:hAnsi="Arial"/>
          <w:lang w:val="en-GB"/>
        </w:rPr>
        <w:t xml:space="preserve">The </w:t>
      </w:r>
      <w:del w:id="2936" w:author="axel" w:date="2006-06-10T20:13:00Z">
        <w:r>
          <w:rPr>
            <w:rFonts w:cs="Arial" w:ascii="Arial" w:hAnsi="Arial"/>
            <w:lang w:val="en-GB"/>
          </w:rPr>
          <w:delText xml:space="preserve">State </w:delText>
        </w:r>
      </w:del>
      <w:ins w:id="2937" w:author="axel" w:date="2006-06-10T20:14:00Z">
        <w:r>
          <w:rPr>
            <w:rFonts w:cs="Arial" w:ascii="Arial" w:hAnsi="Arial"/>
            <w:lang w:val="en-GB"/>
          </w:rPr>
          <w:t>p</w:t>
        </w:r>
      </w:ins>
      <w:del w:id="2938" w:author="axel" w:date="2006-06-10T20:14:00Z">
        <w:r>
          <w:rPr>
            <w:rFonts w:cs="Arial" w:ascii="Arial" w:hAnsi="Arial"/>
            <w:lang w:val="en-GB"/>
          </w:rPr>
          <w:delText>P</w:delText>
        </w:r>
      </w:del>
      <w:r>
        <w:rPr>
          <w:rFonts w:cs="Arial" w:ascii="Arial" w:hAnsi="Arial"/>
          <w:lang w:val="en-GB"/>
        </w:rPr>
        <w:t>olice operate</w:t>
      </w:r>
      <w:del w:id="2939" w:author="axel" w:date="2006-06-10T20:14:00Z">
        <w:r>
          <w:rPr>
            <w:rFonts w:cs="Arial" w:ascii="Arial" w:hAnsi="Arial"/>
            <w:lang w:val="en-GB"/>
          </w:rPr>
          <w:delText>s</w:delText>
        </w:r>
      </w:del>
      <w:r>
        <w:rPr>
          <w:rFonts w:cs="Arial" w:ascii="Arial" w:hAnsi="Arial"/>
          <w:lang w:val="en-GB"/>
        </w:rPr>
        <w:t xml:space="preserve"> </w:t>
      </w:r>
      <w:del w:id="2940" w:author="axel" w:date="2006-06-10T20:14:00Z">
        <w:r>
          <w:rPr>
            <w:rFonts w:cs="Arial" w:ascii="Arial" w:hAnsi="Arial"/>
            <w:lang w:val="en-GB"/>
          </w:rPr>
          <w:delText xml:space="preserve">normal </w:delText>
        </w:r>
      </w:del>
      <w:r>
        <w:rPr>
          <w:rFonts w:cs="Arial" w:ascii="Arial" w:hAnsi="Arial"/>
          <w:lang w:val="en-GB"/>
        </w:rPr>
        <w:t>monthly “</w:t>
      </w:r>
      <w:ins w:id="2941" w:author="axel" w:date="2006-06-10T20:14:00Z">
        <w:r>
          <w:rPr>
            <w:rFonts w:cs="Arial" w:ascii="Arial" w:hAnsi="Arial"/>
            <w:lang w:val="en-GB"/>
          </w:rPr>
          <w:t xml:space="preserve">normal </w:t>
        </w:r>
      </w:ins>
      <w:r>
        <w:rPr>
          <w:rFonts w:cs="Arial" w:ascii="Arial" w:hAnsi="Arial"/>
          <w:lang w:val="en-GB"/>
        </w:rPr>
        <w:t>routine</w:t>
      </w:r>
      <w:ins w:id="2942" w:author="axel" w:date="2006-06-10T20:14:00Z">
        <w:r>
          <w:rPr>
            <w:rFonts w:cs="Arial" w:ascii="Arial" w:hAnsi="Arial"/>
            <w:lang w:val="en-GB"/>
          </w:rPr>
          <w:t xml:space="preserve"> </w:t>
        </w:r>
      </w:ins>
      <w:del w:id="2943" w:author="axel" w:date="2006-06-10T20:14:00Z">
        <w:r>
          <w:rPr>
            <w:rFonts w:cs="Arial" w:ascii="Arial" w:hAnsi="Arial"/>
            <w:lang w:val="en-GB"/>
          </w:rPr>
          <w:delText xml:space="preserve">” </w:delText>
        </w:r>
      </w:del>
      <w:r>
        <w:rPr>
          <w:rFonts w:cs="Arial" w:ascii="Arial" w:hAnsi="Arial"/>
          <w:lang w:val="en-GB"/>
        </w:rPr>
        <w:t>controls</w:t>
      </w:r>
      <w:ins w:id="2944" w:author="axel" w:date="2006-06-10T20:14:00Z">
        <w:r>
          <w:rPr>
            <w:rFonts w:cs="Arial" w:ascii="Arial" w:hAnsi="Arial"/>
            <w:lang w:val="en-GB"/>
          </w:rPr>
          <w:t>”</w:t>
        </w:r>
      </w:ins>
      <w:r>
        <w:rPr>
          <w:rFonts w:cs="Arial" w:ascii="Arial" w:hAnsi="Arial"/>
          <w:lang w:val="en-GB"/>
        </w:rPr>
        <w:t xml:space="preserve"> in the area, </w:t>
      </w:r>
      <w:ins w:id="2945" w:author="axel" w:date="2006-06-10T20:14:00Z">
        <w:r>
          <w:rPr>
            <w:rFonts w:cs="Arial" w:ascii="Arial" w:hAnsi="Arial"/>
            <w:lang w:val="en-GB"/>
          </w:rPr>
          <w:t xml:space="preserve">following an order issued by the </w:t>
        </w:r>
      </w:ins>
      <w:ins w:id="2946" w:author="axel" w:date="2006-06-10T20:17:00Z">
        <w:r>
          <w:rPr>
            <w:rFonts w:cs="Arial" w:ascii="Arial" w:hAnsi="Arial"/>
            <w:i/>
            <w:lang w:val="en-GB"/>
          </w:rPr>
          <w:t>Questore</w:t>
        </w:r>
      </w:ins>
      <w:ins w:id="2947" w:author="axel" w:date="2006-06-10T20:17:00Z">
        <w:r>
          <w:rPr>
            <w:rFonts w:cs="Arial" w:ascii="Arial" w:hAnsi="Arial"/>
            <w:lang w:val="en-GB"/>
          </w:rPr>
          <w:t xml:space="preserve"> (Provincial Head of the Police).</w:t>
        </w:r>
      </w:ins>
      <w:ins w:id="2948" w:author="axel" w:date="2006-06-10T20:20:00Z">
        <w:r>
          <w:rPr>
            <w:rFonts w:cs="Arial" w:ascii="Arial" w:hAnsi="Arial"/>
            <w:lang w:val="en-GB"/>
          </w:rPr>
          <w:t xml:space="preserve"> </w:t>
        </w:r>
      </w:ins>
      <w:del w:id="2949" w:author="axel" w:date="2006-06-10T20:17:00Z">
        <w:r>
          <w:rPr>
            <w:rFonts w:cs="Arial" w:ascii="Arial" w:hAnsi="Arial"/>
            <w:lang w:val="en-GB"/>
          </w:rPr>
          <w:delText>as stated by the officer Dott.ssa Cencioni, following a general order issued by the Questore (Provincial Head of the Police).</w:delText>
        </w:r>
      </w:del>
      <w:del w:id="2950" w:author="axel" w:date="2006-06-10T20:19:00Z">
        <w:r>
          <w:rPr>
            <w:rFonts w:cs="Arial" w:ascii="Arial" w:hAnsi="Arial"/>
            <w:lang w:val="en-GB"/>
          </w:rPr>
          <w:delText xml:space="preserve"> The officer confirmed that the last operation had taken place the 5</w:delText>
        </w:r>
      </w:del>
      <w:del w:id="2951" w:author="axel" w:date="2006-06-10T20:19:00Z">
        <w:r>
          <w:rPr>
            <w:rFonts w:cs="Arial" w:ascii="Arial" w:hAnsi="Arial"/>
            <w:vertAlign w:val="superscript"/>
            <w:lang w:val="en-GB"/>
          </w:rPr>
          <w:delText>th</w:delText>
        </w:r>
      </w:del>
      <w:del w:id="2952" w:author="axel" w:date="2006-06-10T20:19:00Z">
        <w:r>
          <w:rPr>
            <w:rFonts w:cs="Arial" w:ascii="Arial" w:hAnsi="Arial"/>
            <w:lang w:val="en-GB"/>
          </w:rPr>
          <w:delText xml:space="preserve"> or February 2005 (see the chapter “Abuse”). </w:delText>
        </w:r>
      </w:del>
      <w:ins w:id="2953" w:author="axel" w:date="2006-06-10T20:20:00Z">
        <w:r>
          <w:rPr>
            <w:rFonts w:cs="Arial" w:ascii="Arial" w:hAnsi="Arial"/>
            <w:lang w:val="en-GB"/>
          </w:rPr>
          <w:t>During</w:t>
        </w:r>
      </w:ins>
      <w:del w:id="2954" w:author="axel" w:date="2006-06-10T20:20:00Z">
        <w:r>
          <w:rPr>
            <w:rFonts w:cs="Arial" w:ascii="Arial" w:hAnsi="Arial"/>
            <w:lang w:val="en-GB"/>
          </w:rPr>
          <w:delText>In</w:delText>
        </w:r>
      </w:del>
      <w:r>
        <w:rPr>
          <w:rFonts w:cs="Arial" w:ascii="Arial" w:hAnsi="Arial"/>
          <w:lang w:val="en-GB"/>
        </w:rPr>
        <w:t xml:space="preserve"> the police operation </w:t>
      </w:r>
      <w:ins w:id="2955" w:author="axel" w:date="2006-06-14T15:50:00Z">
        <w:r>
          <w:rPr>
            <w:rFonts w:cs="Arial" w:ascii="Arial" w:hAnsi="Arial"/>
            <w:lang w:val="en-GB"/>
          </w:rPr>
          <w:t xml:space="preserve">which </w:t>
        </w:r>
      </w:ins>
      <w:del w:id="2956" w:author="axel" w:date="2006-06-14T15:50:00Z">
        <w:r>
          <w:rPr>
            <w:rFonts w:cs="Arial" w:ascii="Arial" w:hAnsi="Arial"/>
            <w:lang w:val="en-GB"/>
          </w:rPr>
          <w:delText xml:space="preserve">that </w:delText>
        </w:r>
      </w:del>
      <w:r>
        <w:rPr>
          <w:rFonts w:cs="Arial" w:ascii="Arial" w:hAnsi="Arial"/>
          <w:lang w:val="en-GB"/>
        </w:rPr>
        <w:t>took place</w:t>
      </w:r>
      <w:ins w:id="2957" w:author="axel" w:date="2006-06-10T20:18:00Z">
        <w:r>
          <w:rPr>
            <w:rFonts w:cs="Arial" w:ascii="Arial" w:hAnsi="Arial"/>
            <w:lang w:val="en-GB"/>
          </w:rPr>
          <w:t xml:space="preserve"> on</w:t>
        </w:r>
      </w:ins>
      <w:r>
        <w:rPr>
          <w:rFonts w:cs="Arial" w:ascii="Arial" w:hAnsi="Arial"/>
          <w:lang w:val="en-GB"/>
        </w:rPr>
        <w:t xml:space="preserve"> the 21</w:t>
      </w:r>
      <w:r>
        <w:rPr>
          <w:rFonts w:cs="Arial" w:ascii="Arial" w:hAnsi="Arial"/>
          <w:vertAlign w:val="superscript"/>
          <w:lang w:val="en-GB"/>
        </w:rPr>
        <w:t>st</w:t>
      </w:r>
      <w:r>
        <w:rPr>
          <w:rFonts w:cs="Arial" w:ascii="Arial" w:hAnsi="Arial"/>
          <w:lang w:val="en-GB"/>
        </w:rPr>
        <w:t xml:space="preserve"> of April</w:t>
      </w:r>
      <w:ins w:id="2958" w:author="axel" w:date="2006-06-10T20:18:00Z">
        <w:r>
          <w:rPr>
            <w:rFonts w:cs="Arial" w:ascii="Arial" w:hAnsi="Arial"/>
            <w:lang w:val="en-GB"/>
          </w:rPr>
          <w:t xml:space="preserve"> 2005</w:t>
        </w:r>
      </w:ins>
      <w:r>
        <w:rPr>
          <w:rFonts w:cs="Arial" w:ascii="Arial" w:hAnsi="Arial"/>
          <w:lang w:val="en-GB"/>
        </w:rPr>
        <w:t xml:space="preserve">, four caravans were destroyed </w:t>
      </w:r>
      <w:ins w:id="2959" w:author="axel" w:date="2006-06-10T20:18:00Z">
        <w:r>
          <w:rPr>
            <w:rFonts w:cs="Arial" w:ascii="Arial" w:hAnsi="Arial"/>
            <w:lang w:val="en-GB"/>
          </w:rPr>
          <w:t>belonging to</w:t>
        </w:r>
      </w:ins>
      <w:del w:id="2960" w:author="axel" w:date="2006-06-10T20:18:00Z">
        <w:r>
          <w:rPr>
            <w:rFonts w:cs="Arial" w:ascii="Arial" w:hAnsi="Arial"/>
            <w:lang w:val="en-GB"/>
          </w:rPr>
          <w:delText>of</w:delText>
        </w:r>
      </w:del>
      <w:r>
        <w:rPr>
          <w:rFonts w:cs="Arial" w:ascii="Arial" w:hAnsi="Arial"/>
          <w:lang w:val="en-GB"/>
        </w:rPr>
        <w:t xml:space="preserve"> families </w:t>
      </w:r>
      <w:ins w:id="2961" w:author="axel" w:date="2006-06-10T20:20:00Z">
        <w:r>
          <w:rPr>
            <w:rFonts w:cs="Arial" w:ascii="Arial" w:hAnsi="Arial"/>
            <w:lang w:val="en-GB"/>
          </w:rPr>
          <w:t>who</w:t>
        </w:r>
      </w:ins>
      <w:del w:id="2962" w:author="axel" w:date="2006-06-10T20:20:00Z">
        <w:r>
          <w:rPr>
            <w:rFonts w:cs="Arial" w:ascii="Arial" w:hAnsi="Arial"/>
            <w:lang w:val="en-GB"/>
          </w:rPr>
          <w:delText>that</w:delText>
        </w:r>
      </w:del>
      <w:r>
        <w:rPr>
          <w:rFonts w:cs="Arial" w:ascii="Arial" w:hAnsi="Arial"/>
          <w:lang w:val="en-GB"/>
        </w:rPr>
        <w:t xml:space="preserve"> had temporar</w:t>
      </w:r>
      <w:ins w:id="2963" w:author="axel" w:date="2006-06-10T20:19:00Z">
        <w:r>
          <w:rPr>
            <w:rFonts w:cs="Arial" w:ascii="Arial" w:hAnsi="Arial"/>
            <w:lang w:val="en-GB"/>
          </w:rPr>
          <w:t>ily</w:t>
        </w:r>
      </w:ins>
      <w:del w:id="2964" w:author="axel" w:date="2006-06-10T20:19:00Z">
        <w:r>
          <w:rPr>
            <w:rFonts w:cs="Arial" w:ascii="Arial" w:hAnsi="Arial"/>
            <w:lang w:val="en-GB"/>
          </w:rPr>
          <w:delText>y</w:delText>
        </w:r>
      </w:del>
      <w:r>
        <w:rPr>
          <w:rFonts w:cs="Arial" w:ascii="Arial" w:hAnsi="Arial"/>
          <w:lang w:val="en-GB"/>
        </w:rPr>
        <w:t xml:space="preserve"> left the </w:t>
      </w:r>
      <w:ins w:id="2965" w:author="axel" w:date="2006-06-10T20:19:00Z">
        <w:r>
          <w:rPr>
            <w:rFonts w:cs="Arial" w:ascii="Arial" w:hAnsi="Arial"/>
            <w:lang w:val="en-GB"/>
          </w:rPr>
          <w:t>camp</w:t>
        </w:r>
      </w:ins>
      <w:del w:id="2966" w:author="axel" w:date="2006-06-10T20:19:00Z">
        <w:r>
          <w:rPr>
            <w:rFonts w:cs="Arial" w:ascii="Arial" w:hAnsi="Arial"/>
            <w:lang w:val="en-GB"/>
          </w:rPr>
          <w:delText>area</w:delText>
        </w:r>
      </w:del>
      <w:r>
        <w:rPr>
          <w:rFonts w:cs="Arial" w:ascii="Arial" w:hAnsi="Arial"/>
          <w:lang w:val="en-GB"/>
        </w:rPr>
        <w:t xml:space="preserve"> that morning.</w:t>
      </w:r>
      <w:ins w:id="2967" w:author="axel" w:date="2006-06-10T20:20:00Z">
        <w:r>
          <w:rPr>
            <w:rFonts w:cs="Arial" w:ascii="Arial" w:hAnsi="Arial"/>
            <w:lang w:val="en-GB"/>
          </w:rPr>
          <w:t xml:space="preserve"> A </w:t>
        </w:r>
      </w:ins>
      <w:ins w:id="2968" w:author="axel" w:date="2006-06-10T20:22:00Z">
        <w:r>
          <w:rPr>
            <w:rFonts w:cs="Arial" w:ascii="Arial" w:hAnsi="Arial"/>
            <w:lang w:val="en-GB"/>
          </w:rPr>
          <w:t>representative</w:t>
        </w:r>
      </w:ins>
      <w:ins w:id="2969" w:author="axel" w:date="2006-06-10T20:20:00Z">
        <w:r>
          <w:rPr>
            <w:rFonts w:cs="Arial" w:ascii="Arial" w:hAnsi="Arial"/>
            <w:lang w:val="en-GB"/>
          </w:rPr>
          <w:t xml:space="preserve"> of the </w:t>
        </w:r>
      </w:ins>
      <w:del w:id="2970" w:author="axel" w:date="2006-06-10T20:20:00Z">
        <w:r>
          <w:rPr>
            <w:rFonts w:cs="Arial" w:ascii="Arial" w:hAnsi="Arial"/>
            <w:i/>
            <w:lang w:val="en-GB"/>
          </w:rPr>
          <w:delText xml:space="preserve"> Luigino Beltrami (</w:delText>
        </w:r>
      </w:del>
      <w:r>
        <w:rPr>
          <w:rFonts w:cs="Arial" w:ascii="Arial" w:hAnsi="Arial"/>
          <w:i/>
          <w:lang w:val="en-GB"/>
        </w:rPr>
        <w:t>Brescia Social Forum</w:t>
      </w:r>
      <w:del w:id="2971" w:author="axel" w:date="2006-06-10T20:20:00Z">
        <w:r>
          <w:rPr>
            <w:rFonts w:cs="Arial" w:ascii="Arial" w:hAnsi="Arial"/>
            <w:i/>
            <w:lang w:val="en-GB"/>
          </w:rPr>
          <w:delText>)</w:delText>
        </w:r>
      </w:del>
      <w:r>
        <w:rPr>
          <w:rFonts w:cs="Arial" w:ascii="Arial" w:hAnsi="Arial"/>
          <w:lang w:val="en-GB"/>
        </w:rPr>
        <w:t xml:space="preserve"> </w:t>
      </w:r>
      <w:ins w:id="2972" w:author="axel" w:date="2006-06-10T20:20:00Z">
        <w:r>
          <w:rPr>
            <w:rFonts w:cs="Arial" w:ascii="Arial" w:hAnsi="Arial"/>
            <w:lang w:val="en-GB"/>
          </w:rPr>
          <w:t>informed us</w:t>
        </w:r>
      </w:ins>
      <w:del w:id="2973" w:author="axel" w:date="2006-06-10T20:20:00Z">
        <w:r>
          <w:rPr>
            <w:rFonts w:cs="Arial" w:ascii="Arial" w:hAnsi="Arial"/>
            <w:lang w:val="en-GB"/>
          </w:rPr>
          <w:delText>reported</w:delText>
        </w:r>
      </w:del>
      <w:r>
        <w:rPr>
          <w:rFonts w:cs="Arial" w:ascii="Arial" w:hAnsi="Arial"/>
          <w:lang w:val="en-GB"/>
        </w:rPr>
        <w:t xml:space="preserve"> that these four families are all </w:t>
      </w:r>
      <w:del w:id="2974" w:author="axel" w:date="2006-06-10T20:21:00Z">
        <w:r>
          <w:rPr>
            <w:rFonts w:cs="Arial" w:ascii="Arial" w:hAnsi="Arial"/>
            <w:lang w:val="en-GB"/>
          </w:rPr>
          <w:delText xml:space="preserve">in </w:delText>
        </w:r>
      </w:del>
      <w:r>
        <w:rPr>
          <w:rFonts w:cs="Arial" w:ascii="Arial" w:hAnsi="Arial"/>
          <w:lang w:val="en-GB"/>
        </w:rPr>
        <w:t>wait</w:t>
      </w:r>
      <w:ins w:id="2975" w:author="axel" w:date="2006-06-10T20:21:00Z">
        <w:r>
          <w:rPr>
            <w:rFonts w:cs="Arial" w:ascii="Arial" w:hAnsi="Arial"/>
            <w:lang w:val="en-GB"/>
          </w:rPr>
          <w:t>ing</w:t>
        </w:r>
      </w:ins>
      <w:r>
        <w:rPr>
          <w:rFonts w:cs="Arial" w:ascii="Arial" w:hAnsi="Arial"/>
          <w:lang w:val="en-GB"/>
        </w:rPr>
        <w:t xml:space="preserve"> for the</w:t>
      </w:r>
      <w:ins w:id="2976" w:author="axel" w:date="2006-06-10T20:21:00Z">
        <w:r>
          <w:rPr>
            <w:rFonts w:cs="Arial" w:ascii="Arial" w:hAnsi="Arial"/>
            <w:lang w:val="en-GB"/>
          </w:rPr>
          <w:t>ir</w:t>
        </w:r>
      </w:ins>
      <w:r>
        <w:rPr>
          <w:rFonts w:cs="Arial" w:ascii="Arial" w:hAnsi="Arial"/>
          <w:lang w:val="en-GB"/>
        </w:rPr>
        <w:t xml:space="preserve"> interview as asylum seekers. </w:t>
      </w:r>
      <w:ins w:id="2977" w:author="axel" w:date="2006-06-10T20:21:00Z">
        <w:r>
          <w:rPr>
            <w:rFonts w:cs="Arial" w:ascii="Arial" w:hAnsi="Arial"/>
            <w:lang w:val="en-GB"/>
          </w:rPr>
          <w:t>On t</w:t>
        </w:r>
      </w:ins>
      <w:del w:id="2978" w:author="axel" w:date="2006-06-10T20:21:00Z">
        <w:r>
          <w:rPr>
            <w:rFonts w:cs="Arial" w:ascii="Arial" w:hAnsi="Arial"/>
            <w:lang w:val="en-GB"/>
          </w:rPr>
          <w:delText>T</w:delText>
        </w:r>
      </w:del>
      <w:r>
        <w:rPr>
          <w:rFonts w:cs="Arial" w:ascii="Arial" w:hAnsi="Arial"/>
          <w:lang w:val="en-GB"/>
        </w:rPr>
        <w:t>he 22</w:t>
      </w:r>
      <w:r>
        <w:rPr>
          <w:rFonts w:cs="Arial" w:ascii="Arial" w:hAnsi="Arial"/>
          <w:vertAlign w:val="superscript"/>
          <w:lang w:val="en-GB"/>
        </w:rPr>
        <w:t>nd</w:t>
      </w:r>
      <w:r>
        <w:rPr>
          <w:rFonts w:cs="Arial" w:ascii="Arial" w:hAnsi="Arial"/>
          <w:lang w:val="en-GB"/>
        </w:rPr>
        <w:t xml:space="preserve"> of April</w:t>
      </w:r>
      <w:ins w:id="2979" w:author="axel" w:date="2006-06-14T15:51:00Z">
        <w:r>
          <w:rPr>
            <w:rFonts w:cs="Arial" w:ascii="Arial" w:hAnsi="Arial"/>
            <w:lang w:val="en-GB"/>
          </w:rPr>
          <w:t xml:space="preserve">, </w:t>
        </w:r>
      </w:ins>
      <w:ins w:id="2980" w:author="axel" w:date="2006-06-10T20:22:00Z">
        <w:r>
          <w:rPr>
            <w:rFonts w:cs="Arial" w:ascii="Arial" w:hAnsi="Arial"/>
            <w:lang w:val="en-GB"/>
          </w:rPr>
          <w:t xml:space="preserve">a representative of the </w:t>
        </w:r>
      </w:ins>
      <w:del w:id="2981" w:author="axel" w:date="2006-06-10T20:22:00Z">
        <w:r>
          <w:rPr>
            <w:rFonts w:cs="Arial" w:ascii="Arial" w:hAnsi="Arial"/>
            <w:lang w:val="en-GB"/>
          </w:rPr>
          <w:delText xml:space="preserve">, Giordano Galeazzi, of the </w:delText>
        </w:r>
      </w:del>
      <w:r>
        <w:rPr>
          <w:rFonts w:cs="Arial" w:ascii="Arial" w:hAnsi="Arial"/>
          <w:lang w:val="en-GB"/>
        </w:rPr>
        <w:t xml:space="preserve">company that owns the land, declared he did not know </w:t>
      </w:r>
      <w:ins w:id="2982" w:author="axel" w:date="2006-06-10T20:23:00Z">
        <w:r>
          <w:rPr>
            <w:rFonts w:cs="Arial" w:ascii="Arial" w:hAnsi="Arial"/>
            <w:lang w:val="en-GB"/>
          </w:rPr>
          <w:t xml:space="preserve">anything </w:t>
        </w:r>
      </w:ins>
      <w:r>
        <w:rPr>
          <w:rFonts w:cs="Arial" w:ascii="Arial" w:hAnsi="Arial"/>
          <w:lang w:val="en-GB"/>
        </w:rPr>
        <w:t xml:space="preserve">about this police operation and </w:t>
      </w:r>
      <w:ins w:id="2983" w:author="axel" w:date="2006-06-10T20:23:00Z">
        <w:r>
          <w:rPr>
            <w:rFonts w:cs="Arial" w:ascii="Arial" w:hAnsi="Arial"/>
            <w:lang w:val="en-GB"/>
          </w:rPr>
          <w:t xml:space="preserve">that he had </w:t>
        </w:r>
      </w:ins>
      <w:r>
        <w:rPr>
          <w:rFonts w:cs="Arial" w:ascii="Arial" w:hAnsi="Arial"/>
          <w:lang w:val="en-GB"/>
        </w:rPr>
        <w:t xml:space="preserve">read </w:t>
      </w:r>
      <w:ins w:id="2984" w:author="axel" w:date="2006-06-10T20:23:00Z">
        <w:r>
          <w:rPr>
            <w:rFonts w:cs="Arial" w:ascii="Arial" w:hAnsi="Arial"/>
            <w:lang w:val="en-GB"/>
          </w:rPr>
          <w:t xml:space="preserve">in </w:t>
        </w:r>
      </w:ins>
      <w:del w:id="2985" w:author="axel" w:date="2006-06-10T20:23:00Z">
        <w:r>
          <w:rPr>
            <w:rFonts w:cs="Arial" w:ascii="Arial" w:hAnsi="Arial"/>
            <w:lang w:val="en-GB"/>
          </w:rPr>
          <w:delText xml:space="preserve">on </w:delText>
        </w:r>
      </w:del>
      <w:r>
        <w:rPr>
          <w:rFonts w:cs="Arial" w:ascii="Arial" w:hAnsi="Arial"/>
          <w:lang w:val="en-GB"/>
        </w:rPr>
        <w:t xml:space="preserve">the newspaper that some caravans had been destroyed. The company itself supplied </w:t>
      </w:r>
      <w:ins w:id="2986" w:author="axel" w:date="2006-06-10T20:23:00Z">
        <w:r>
          <w:rPr>
            <w:rFonts w:cs="Arial" w:ascii="Arial" w:hAnsi="Arial"/>
            <w:lang w:val="en-GB"/>
          </w:rPr>
          <w:t xml:space="preserve">new </w:t>
        </w:r>
      </w:ins>
      <w:del w:id="2987" w:author="axel" w:date="2006-06-10T20:23:00Z">
        <w:r>
          <w:rPr>
            <w:rFonts w:cs="Arial" w:ascii="Arial" w:hAnsi="Arial"/>
            <w:lang w:val="en-GB"/>
          </w:rPr>
          <w:delText xml:space="preserve">the </w:delText>
        </w:r>
      </w:del>
      <w:r>
        <w:rPr>
          <w:rFonts w:cs="Arial" w:ascii="Arial" w:hAnsi="Arial"/>
          <w:lang w:val="en-GB"/>
        </w:rPr>
        <w:t xml:space="preserve">caravans to the Roma families. Mr. Galeazzi </w:t>
      </w:r>
      <w:ins w:id="2988" w:author="axel" w:date="2006-06-10T20:24:00Z">
        <w:r>
          <w:rPr>
            <w:rFonts w:cs="Arial" w:ascii="Arial" w:hAnsi="Arial"/>
            <w:lang w:val="en-GB"/>
          </w:rPr>
          <w:t>told us</w:t>
        </w:r>
      </w:ins>
      <w:del w:id="2989" w:author="axel" w:date="2006-06-10T20:24:00Z">
        <w:r>
          <w:rPr>
            <w:rFonts w:cs="Arial" w:ascii="Arial" w:hAnsi="Arial"/>
            <w:lang w:val="en-GB"/>
          </w:rPr>
          <w:delText>declared</w:delText>
        </w:r>
      </w:del>
      <w:r>
        <w:rPr>
          <w:rFonts w:cs="Arial" w:ascii="Arial" w:hAnsi="Arial"/>
          <w:lang w:val="en-GB"/>
        </w:rPr>
        <w:t xml:space="preserve"> that the Head of Police</w:t>
      </w:r>
      <w:ins w:id="2990" w:author="axel" w:date="2006-06-10T20:24:00Z">
        <w:r>
          <w:rPr>
            <w:rFonts w:cs="Arial" w:ascii="Arial" w:hAnsi="Arial"/>
            <w:lang w:val="en-GB"/>
          </w:rPr>
          <w:t xml:space="preserve"> had</w:t>
        </w:r>
      </w:ins>
      <w:r>
        <w:rPr>
          <w:rFonts w:cs="Arial" w:ascii="Arial" w:hAnsi="Arial"/>
          <w:lang w:val="en-GB"/>
        </w:rPr>
        <w:t xml:space="preserve"> authorised his company to allow Roma families to live </w:t>
      </w:r>
      <w:ins w:id="2991" w:author="axel" w:date="2006-06-10T20:25:00Z">
        <w:r>
          <w:rPr>
            <w:rFonts w:cs="Arial" w:ascii="Arial" w:hAnsi="Arial"/>
            <w:lang w:val="en-GB"/>
          </w:rPr>
          <w:t>in the area</w:t>
        </w:r>
      </w:ins>
      <w:ins w:id="2992" w:author="axel" w:date="2006-06-14T15:51:00Z">
        <w:r>
          <w:rPr>
            <w:rFonts w:cs="Arial" w:ascii="Arial" w:hAnsi="Arial"/>
            <w:lang w:val="en-GB"/>
          </w:rPr>
          <w:t xml:space="preserve">, </w:t>
        </w:r>
      </w:ins>
      <w:del w:id="2993" w:author="axel" w:date="2006-06-10T20:24:00Z">
        <w:r>
          <w:rPr>
            <w:rFonts w:cs="Arial" w:ascii="Arial" w:hAnsi="Arial"/>
            <w:lang w:val="en-GB"/>
          </w:rPr>
          <w:delText>on the land</w:delText>
        </w:r>
      </w:del>
      <w:del w:id="2994" w:author="axel" w:date="2006-06-14T15:51:00Z">
        <w:r>
          <w:rPr>
            <w:rFonts w:cs="Arial" w:ascii="Arial" w:hAnsi="Arial"/>
            <w:lang w:val="en-GB"/>
          </w:rPr>
          <w:delText xml:space="preserve"> </w:delText>
        </w:r>
      </w:del>
      <w:r>
        <w:rPr>
          <w:rFonts w:cs="Arial" w:ascii="Arial" w:hAnsi="Arial"/>
          <w:lang w:val="en-GB"/>
        </w:rPr>
        <w:t>but</w:t>
      </w:r>
      <w:ins w:id="2995" w:author="axel" w:date="2006-06-10T20:25:00Z">
        <w:r>
          <w:rPr>
            <w:rFonts w:cs="Arial" w:ascii="Arial" w:hAnsi="Arial"/>
            <w:lang w:val="en-GB"/>
          </w:rPr>
          <w:t xml:space="preserve"> that</w:t>
        </w:r>
      </w:ins>
      <w:del w:id="2996" w:author="axel" w:date="2006-06-10T20:25:00Z">
        <w:r>
          <w:rPr>
            <w:rFonts w:cs="Arial" w:ascii="Arial" w:hAnsi="Arial"/>
            <w:lang w:val="en-GB"/>
          </w:rPr>
          <w:delText xml:space="preserve"> declared the State</w:delText>
        </w:r>
      </w:del>
      <w:ins w:id="2997" w:author="axel" w:date="2006-06-10T20:25:00Z">
        <w:r>
          <w:rPr>
            <w:rFonts w:cs="Arial" w:ascii="Arial" w:hAnsi="Arial"/>
            <w:lang w:val="en-GB"/>
          </w:rPr>
          <w:t xml:space="preserve"> the</w:t>
        </w:r>
      </w:ins>
      <w:r>
        <w:rPr>
          <w:rFonts w:cs="Arial" w:ascii="Arial" w:hAnsi="Arial"/>
          <w:lang w:val="en-GB"/>
        </w:rPr>
        <w:t xml:space="preserve"> Police </w:t>
      </w:r>
      <w:del w:id="2998" w:author="axel" w:date="2006-06-10T20:25:00Z">
        <w:r>
          <w:rPr>
            <w:rFonts w:cs="Arial" w:ascii="Arial" w:hAnsi="Arial"/>
            <w:lang w:val="en-GB"/>
          </w:rPr>
          <w:delText xml:space="preserve">would </w:delText>
        </w:r>
      </w:del>
      <w:ins w:id="2999" w:author="axel" w:date="2006-06-10T20:25:00Z">
        <w:r>
          <w:rPr>
            <w:rFonts w:cs="Arial" w:ascii="Arial" w:hAnsi="Arial"/>
            <w:lang w:val="en-GB"/>
          </w:rPr>
          <w:t xml:space="preserve">would </w:t>
        </w:r>
      </w:ins>
      <w:r>
        <w:rPr>
          <w:rFonts w:cs="Arial" w:ascii="Arial" w:hAnsi="Arial"/>
          <w:lang w:val="en-GB"/>
        </w:rPr>
        <w:t xml:space="preserve">verify the situation </w:t>
      </w:r>
      <w:ins w:id="3000" w:author="axel" w:date="2006-06-14T15:51:00Z">
        <w:r>
          <w:rPr>
            <w:rFonts w:cs="Arial" w:ascii="Arial" w:hAnsi="Arial"/>
            <w:lang w:val="en-GB"/>
          </w:rPr>
          <w:t xml:space="preserve">on a </w:t>
        </w:r>
      </w:ins>
      <w:r>
        <w:rPr>
          <w:rFonts w:cs="Arial" w:ascii="Arial" w:hAnsi="Arial"/>
          <w:lang w:val="en-GB"/>
        </w:rPr>
        <w:t>regular</w:t>
      </w:r>
      <w:del w:id="3001" w:author="axel" w:date="2006-06-14T15:51:00Z">
        <w:r>
          <w:rPr>
            <w:rFonts w:cs="Arial" w:ascii="Arial" w:hAnsi="Arial"/>
            <w:lang w:val="en-GB"/>
          </w:rPr>
          <w:delText>ly</w:delText>
        </w:r>
      </w:del>
      <w:ins w:id="3002" w:author="axel" w:date="2006-06-14T15:51:00Z">
        <w:r>
          <w:rPr>
            <w:rFonts w:cs="Arial" w:ascii="Arial" w:hAnsi="Arial"/>
            <w:lang w:val="en-GB"/>
          </w:rPr>
          <w:t xml:space="preserve"> basis</w:t>
        </w:r>
      </w:ins>
      <w:r>
        <w:rPr>
          <w:rFonts w:cs="Arial" w:ascii="Arial" w:hAnsi="Arial"/>
          <w:lang w:val="en-GB"/>
        </w:rPr>
        <w:t xml:space="preserve">. </w:t>
      </w:r>
      <w:ins w:id="3003" w:author="axel" w:date="2006-06-10T20:25:00Z">
        <w:r>
          <w:rPr>
            <w:rFonts w:cs="Arial" w:ascii="Arial" w:hAnsi="Arial"/>
            <w:lang w:val="en-GB"/>
          </w:rPr>
          <w:t>The person in charge</w:t>
        </w:r>
      </w:ins>
      <w:del w:id="3004" w:author="axel" w:date="2006-06-10T20:26:00Z">
        <w:r>
          <w:rPr>
            <w:rFonts w:cs="Arial" w:ascii="Arial" w:hAnsi="Arial"/>
            <w:lang w:val="en-GB"/>
          </w:rPr>
          <w:delText>Dott.ssa Cencioni, in charge of</w:delText>
        </w:r>
      </w:del>
      <w:ins w:id="3005" w:author="axel" w:date="2006-06-10T20:26:00Z">
        <w:r>
          <w:rPr>
            <w:rFonts w:cs="Arial" w:ascii="Arial" w:hAnsi="Arial"/>
            <w:lang w:val="en-GB"/>
          </w:rPr>
          <w:t xml:space="preserve"> of</w:t>
        </w:r>
      </w:ins>
      <w:r>
        <w:rPr>
          <w:rFonts w:cs="Arial" w:ascii="Arial" w:hAnsi="Arial"/>
          <w:lang w:val="en-GB"/>
        </w:rPr>
        <w:t xml:space="preserve"> the last operation that took place </w:t>
      </w:r>
      <w:ins w:id="3006" w:author="axel" w:date="2006-06-10T20:26:00Z">
        <w:r>
          <w:rPr>
            <w:rFonts w:cs="Arial" w:ascii="Arial" w:hAnsi="Arial"/>
            <w:lang w:val="en-GB"/>
          </w:rPr>
          <w:t xml:space="preserve">on </w:t>
        </w:r>
      </w:ins>
      <w:r>
        <w:rPr>
          <w:rFonts w:cs="Arial" w:ascii="Arial" w:hAnsi="Arial"/>
          <w:lang w:val="en-GB"/>
        </w:rPr>
        <w:t>the 21</w:t>
      </w:r>
      <w:r>
        <w:rPr>
          <w:rFonts w:cs="Arial" w:ascii="Arial" w:hAnsi="Arial"/>
          <w:vertAlign w:val="superscript"/>
          <w:lang w:val="en-GB"/>
        </w:rPr>
        <w:t>st</w:t>
      </w:r>
      <w:r>
        <w:rPr>
          <w:rFonts w:cs="Arial" w:ascii="Arial" w:hAnsi="Arial"/>
          <w:lang w:val="en-GB"/>
        </w:rPr>
        <w:t xml:space="preserve"> of April 2005</w:t>
      </w:r>
      <w:ins w:id="3007" w:author="axel" w:date="2006-06-14T15:52:00Z">
        <w:r>
          <w:rPr>
            <w:rFonts w:cs="Arial" w:ascii="Arial" w:hAnsi="Arial"/>
            <w:lang w:val="en-GB"/>
          </w:rPr>
          <w:t>,</w:t>
        </w:r>
      </w:ins>
      <w:ins w:id="3008" w:author="axel" w:date="2006-06-10T20:26:00Z">
        <w:r>
          <w:rPr>
            <w:rFonts w:cs="Arial" w:ascii="Arial" w:hAnsi="Arial"/>
            <w:lang w:val="en-GB"/>
          </w:rPr>
          <w:t xml:space="preserve"> communicated to us by phone</w:t>
        </w:r>
      </w:ins>
      <w:ins w:id="3009" w:author="axel" w:date="2006-06-14T15:52:00Z">
        <w:r>
          <w:rPr>
            <w:rFonts w:cs="Arial" w:ascii="Arial" w:hAnsi="Arial"/>
            <w:lang w:val="en-GB"/>
          </w:rPr>
          <w:t>,</w:t>
        </w:r>
      </w:ins>
      <w:ins w:id="3010" w:author="axel" w:date="2006-06-10T20:26:00Z">
        <w:r>
          <w:rPr>
            <w:rFonts w:cs="Arial" w:ascii="Arial" w:hAnsi="Arial"/>
            <w:lang w:val="en-GB"/>
          </w:rPr>
          <w:t xml:space="preserve"> that</w:t>
        </w:r>
      </w:ins>
      <w:del w:id="3011" w:author="axel" w:date="2006-06-10T20:27:00Z">
        <w:r>
          <w:rPr>
            <w:rFonts w:cs="Arial" w:ascii="Arial" w:hAnsi="Arial"/>
            <w:lang w:val="en-GB"/>
          </w:rPr>
          <w:delText>, said</w:delText>
        </w:r>
      </w:del>
      <w:r>
        <w:rPr>
          <w:rFonts w:cs="Arial" w:ascii="Arial" w:hAnsi="Arial"/>
          <w:lang w:val="en-GB"/>
        </w:rPr>
        <w:t xml:space="preserve"> the caravans that </w:t>
      </w:r>
      <w:ins w:id="3012" w:author="axel" w:date="2006-06-10T20:27:00Z">
        <w:r>
          <w:rPr>
            <w:rFonts w:cs="Arial" w:ascii="Arial" w:hAnsi="Arial"/>
            <w:lang w:val="en-GB"/>
          </w:rPr>
          <w:t>had been</w:t>
        </w:r>
      </w:ins>
      <w:del w:id="3013" w:author="axel" w:date="2006-06-10T20:27:00Z">
        <w:r>
          <w:rPr>
            <w:rFonts w:cs="Arial" w:ascii="Arial" w:hAnsi="Arial"/>
            <w:lang w:val="en-GB"/>
          </w:rPr>
          <w:delText>were</w:delText>
        </w:r>
      </w:del>
      <w:r>
        <w:rPr>
          <w:rFonts w:cs="Arial" w:ascii="Arial" w:hAnsi="Arial"/>
          <w:lang w:val="en-GB"/>
        </w:rPr>
        <w:t xml:space="preserve"> destroyed</w:t>
      </w:r>
      <w:ins w:id="3014" w:author="axel" w:date="2006-06-14T15:52:00Z">
        <w:r>
          <w:rPr>
            <w:rFonts w:cs="Arial" w:ascii="Arial" w:hAnsi="Arial"/>
            <w:lang w:val="en-GB"/>
          </w:rPr>
          <w:t>,</w:t>
        </w:r>
      </w:ins>
      <w:r>
        <w:rPr>
          <w:rFonts w:cs="Arial" w:ascii="Arial" w:hAnsi="Arial"/>
          <w:lang w:val="en-GB"/>
        </w:rPr>
        <w:t xml:space="preserve"> </w:t>
      </w:r>
      <w:ins w:id="3015" w:author="axel" w:date="2006-06-10T20:27:00Z">
        <w:r>
          <w:rPr>
            <w:rFonts w:cs="Arial" w:ascii="Arial" w:hAnsi="Arial"/>
            <w:lang w:val="en-GB"/>
          </w:rPr>
          <w:t>belonged to</w:t>
        </w:r>
      </w:ins>
      <w:del w:id="3016" w:author="axel" w:date="2006-06-10T20:27:00Z">
        <w:r>
          <w:rPr>
            <w:rFonts w:cs="Arial" w:ascii="Arial" w:hAnsi="Arial"/>
            <w:lang w:val="en-GB"/>
          </w:rPr>
          <w:delText>were of</w:delText>
        </w:r>
      </w:del>
      <w:r>
        <w:rPr>
          <w:rFonts w:cs="Arial" w:ascii="Arial" w:hAnsi="Arial"/>
          <w:lang w:val="en-GB"/>
        </w:rPr>
        <w:t xml:space="preserve"> families </w:t>
      </w:r>
      <w:del w:id="3017" w:author="axel" w:date="2006-06-14T15:52:00Z">
        <w:r>
          <w:rPr>
            <w:rFonts w:cs="Arial" w:ascii="Arial" w:hAnsi="Arial"/>
            <w:lang w:val="en-GB"/>
          </w:rPr>
          <w:delText>that</w:delText>
        </w:r>
      </w:del>
      <w:ins w:id="3018" w:author="axel" w:date="2006-06-14T15:52:00Z">
        <w:r>
          <w:rPr>
            <w:rFonts w:cs="Arial" w:ascii="Arial" w:hAnsi="Arial"/>
            <w:lang w:val="en-GB"/>
          </w:rPr>
          <w:t>who</w:t>
        </w:r>
      </w:ins>
      <w:r>
        <w:rPr>
          <w:rFonts w:cs="Arial" w:ascii="Arial" w:hAnsi="Arial"/>
          <w:lang w:val="en-GB"/>
        </w:rPr>
        <w:t xml:space="preserve"> had left the Italian territory. When </w:t>
      </w:r>
      <w:ins w:id="3019" w:author="axel" w:date="2006-06-14T15:52:00Z">
        <w:r>
          <w:rPr>
            <w:rFonts w:cs="Arial" w:ascii="Arial" w:hAnsi="Arial"/>
            <w:lang w:val="en-GB"/>
          </w:rPr>
          <w:t xml:space="preserve">we </w:t>
        </w:r>
      </w:ins>
      <w:r>
        <w:rPr>
          <w:rFonts w:cs="Arial" w:ascii="Arial" w:hAnsi="Arial"/>
          <w:lang w:val="en-GB"/>
        </w:rPr>
        <w:t xml:space="preserve">asked </w:t>
      </w:r>
      <w:ins w:id="3020" w:author="axel" w:date="2006-06-10T20:27:00Z">
        <w:r>
          <w:rPr>
            <w:rFonts w:cs="Arial" w:ascii="Arial" w:hAnsi="Arial"/>
            <w:lang w:val="en-GB"/>
          </w:rPr>
          <w:t xml:space="preserve">her </w:t>
        </w:r>
      </w:ins>
      <w:r>
        <w:rPr>
          <w:rFonts w:cs="Arial" w:ascii="Arial" w:hAnsi="Arial"/>
          <w:lang w:val="en-GB"/>
        </w:rPr>
        <w:t xml:space="preserve">about the destruction of private property and private houses, she </w:t>
      </w:r>
      <w:del w:id="3021" w:author="axel" w:date="2006-06-10T20:28:00Z">
        <w:r>
          <w:rPr>
            <w:rFonts w:cs="Arial" w:ascii="Arial" w:hAnsi="Arial"/>
            <w:lang w:val="en-GB"/>
          </w:rPr>
          <w:delText xml:space="preserve">also </w:delText>
        </w:r>
      </w:del>
      <w:r>
        <w:rPr>
          <w:rFonts w:cs="Arial" w:ascii="Arial" w:hAnsi="Arial"/>
          <w:lang w:val="en-GB"/>
        </w:rPr>
        <w:t xml:space="preserve">asked </w:t>
      </w:r>
      <w:ins w:id="3022" w:author="axel" w:date="2006-06-10T20:28:00Z">
        <w:r>
          <w:rPr>
            <w:rFonts w:cs="Arial" w:ascii="Arial" w:hAnsi="Arial"/>
            <w:lang w:val="en-GB"/>
          </w:rPr>
          <w:t xml:space="preserve">us </w:t>
        </w:r>
      </w:ins>
      <w:r>
        <w:rPr>
          <w:rFonts w:cs="Arial" w:ascii="Arial" w:hAnsi="Arial"/>
          <w:lang w:val="en-GB"/>
        </w:rPr>
        <w:t xml:space="preserve">if we had seen the caravans, stating that </w:t>
      </w:r>
      <w:ins w:id="3023" w:author="axel" w:date="2006-06-10T20:28:00Z">
        <w:r>
          <w:rPr>
            <w:rFonts w:cs="Arial" w:ascii="Arial" w:hAnsi="Arial"/>
            <w:lang w:val="en-GB"/>
          </w:rPr>
          <w:t>they could not be considered</w:t>
        </w:r>
      </w:ins>
      <w:del w:id="3024" w:author="axel" w:date="2006-06-10T20:28:00Z">
        <w:r>
          <w:rPr>
            <w:rFonts w:cs="Arial" w:ascii="Arial" w:hAnsi="Arial"/>
            <w:lang w:val="en-GB"/>
          </w:rPr>
          <w:delText>it was not</w:delText>
        </w:r>
      </w:del>
      <w:r>
        <w:rPr>
          <w:rFonts w:cs="Arial" w:ascii="Arial" w:hAnsi="Arial"/>
          <w:lang w:val="en-GB"/>
        </w:rPr>
        <w:t xml:space="preserve"> adequate housing anyway.</w:t>
      </w:r>
    </w:p>
    <w:p>
      <w:pPr>
        <w:pStyle w:val="Normal"/>
        <w:spacing w:before="120" w:after="0"/>
        <w:jc w:val="both"/>
        <w:rPr>
          <w:rFonts w:ascii="Arial" w:hAnsi="Arial" w:cs="Arial"/>
          <w:lang w:val="en-GB"/>
          <w:del w:id="3100" w:author="axel" w:date="2006-06-10T20:55:00Z"/>
        </w:rPr>
      </w:pPr>
      <w:ins w:id="3025" w:author="axel" w:date="2006-06-10T20:30:00Z">
        <w:r>
          <w:rPr>
            <w:rFonts w:cs="Arial" w:ascii="Arial" w:hAnsi="Arial"/>
            <w:lang w:val="en-GB"/>
          </w:rPr>
          <w:t>The operation which took place on the morning of the 17</w:t>
        </w:r>
      </w:ins>
      <w:ins w:id="3026" w:author="axel" w:date="2006-06-10T20:30:00Z">
        <w:r>
          <w:rPr>
            <w:rFonts w:cs="Arial" w:ascii="Arial" w:hAnsi="Arial"/>
            <w:vertAlign w:val="superscript"/>
            <w:lang w:val="en-GB"/>
          </w:rPr>
          <w:t>th</w:t>
        </w:r>
      </w:ins>
      <w:ins w:id="3027" w:author="axel" w:date="2006-06-10T20:30:00Z">
        <w:r>
          <w:rPr>
            <w:rFonts w:cs="Arial" w:ascii="Arial" w:hAnsi="Arial"/>
            <w:lang w:val="en-GB"/>
          </w:rPr>
          <w:t xml:space="preserve"> of September 2004</w:t>
        </w:r>
      </w:ins>
      <w:ins w:id="3028" w:author="axel" w:date="2006-06-10T20:47:00Z">
        <w:r>
          <w:rPr>
            <w:rFonts w:cs="Arial" w:ascii="Arial" w:hAnsi="Arial"/>
            <w:lang w:val="en-GB"/>
          </w:rPr>
          <w:t>,</w:t>
        </w:r>
      </w:ins>
      <w:ins w:id="3029" w:author="axel" w:date="2006-06-10T20:30:00Z">
        <w:r>
          <w:rPr>
            <w:rFonts w:cs="Arial" w:ascii="Arial" w:hAnsi="Arial"/>
            <w:lang w:val="en-GB"/>
          </w:rPr>
          <w:t xml:space="preserve"> in Via Girelli</w:t>
        </w:r>
      </w:ins>
      <w:ins w:id="3030" w:author="axel" w:date="2006-06-14T15:52:00Z">
        <w:r>
          <w:rPr>
            <w:rFonts w:cs="Arial" w:ascii="Arial" w:hAnsi="Arial"/>
            <w:lang w:val="en-GB"/>
          </w:rPr>
          <w:t>,</w:t>
        </w:r>
      </w:ins>
      <w:ins w:id="3031" w:author="axel" w:date="2006-06-10T20:31:00Z">
        <w:r>
          <w:rPr>
            <w:rFonts w:cs="Arial" w:ascii="Arial" w:hAnsi="Arial"/>
            <w:lang w:val="en-GB"/>
          </w:rPr>
          <w:t xml:space="preserve"> </w:t>
        </w:r>
      </w:ins>
      <w:r>
        <w:rPr>
          <w:rFonts w:cs="Arial" w:ascii="Arial" w:hAnsi="Arial"/>
          <w:b/>
          <w:lang w:val="en-GB"/>
        </w:rPr>
        <w:t>Brescia</w:t>
      </w:r>
      <w:ins w:id="3032" w:author="axel" w:date="2006-06-14T15:52:00Z">
        <w:r>
          <w:rPr>
            <w:rFonts w:cs="Arial" w:ascii="Arial" w:hAnsi="Arial"/>
            <w:b/>
            <w:lang w:val="en-GB"/>
          </w:rPr>
          <w:t>,</w:t>
        </w:r>
      </w:ins>
      <w:ins w:id="3033" w:author="axel" w:date="2006-06-10T20:31:00Z">
        <w:r>
          <w:rPr>
            <w:rFonts w:cs="Arial" w:ascii="Arial" w:hAnsi="Arial"/>
            <w:b/>
            <w:lang w:val="en-GB"/>
          </w:rPr>
          <w:t xml:space="preserve"> </w:t>
        </w:r>
      </w:ins>
      <w:ins w:id="3034" w:author="axel" w:date="2006-06-10T20:31:00Z">
        <w:r>
          <w:rPr>
            <w:rFonts w:cs="Arial" w:ascii="Arial" w:hAnsi="Arial"/>
            <w:lang w:val="en-GB"/>
          </w:rPr>
          <w:t xml:space="preserve">was reported to us by </w:t>
        </w:r>
      </w:ins>
      <w:del w:id="3035" w:author="axel" w:date="2006-06-10T20:30:00Z">
        <w:r>
          <w:rPr>
            <w:rFonts w:cs="Arial" w:ascii="Arial" w:hAnsi="Arial"/>
            <w:lang w:val="en-GB"/>
          </w:rPr>
          <w:delText>. Via Girelli, 17</w:delText>
        </w:r>
      </w:del>
      <w:del w:id="3036" w:author="axel" w:date="2006-06-10T20:30:00Z">
        <w:r>
          <w:rPr>
            <w:rFonts w:cs="Arial" w:ascii="Arial" w:hAnsi="Arial"/>
            <w:vertAlign w:val="superscript"/>
            <w:lang w:val="en-GB"/>
          </w:rPr>
          <w:delText>th</w:delText>
        </w:r>
      </w:del>
      <w:del w:id="3037" w:author="axel" w:date="2006-06-10T20:30:00Z">
        <w:r>
          <w:rPr>
            <w:rFonts w:cs="Arial" w:ascii="Arial" w:hAnsi="Arial"/>
            <w:lang w:val="en-GB"/>
          </w:rPr>
          <w:delText xml:space="preserve"> of September 2004</w:delText>
        </w:r>
      </w:del>
      <w:ins w:id="3038" w:author="axel" w:date="2006-06-10T20:31:00Z">
        <w:r>
          <w:rPr>
            <w:rFonts w:cs="Arial" w:ascii="Arial" w:hAnsi="Arial"/>
            <w:lang w:val="en-GB"/>
          </w:rPr>
          <w:t>s</w:t>
        </w:r>
      </w:ins>
      <w:del w:id="3039" w:author="axel" w:date="2006-06-10T20:31:00Z">
        <w:r>
          <w:rPr>
            <w:rFonts w:cs="Arial" w:ascii="Arial" w:hAnsi="Arial"/>
            <w:lang w:val="en-GB"/>
          </w:rPr>
          <w:delText>. S</w:delText>
        </w:r>
      </w:del>
      <w:r>
        <w:rPr>
          <w:rFonts w:cs="Arial" w:ascii="Arial" w:hAnsi="Arial"/>
          <w:lang w:val="en-GB"/>
        </w:rPr>
        <w:t>everal Romanian Roma</w:t>
      </w:r>
      <w:ins w:id="3040" w:author="axel" w:date="2006-06-10T20:31:00Z">
        <w:r>
          <w:rPr>
            <w:rFonts w:cs="Arial" w:ascii="Arial" w:hAnsi="Arial"/>
            <w:lang w:val="en-GB"/>
          </w:rPr>
          <w:t xml:space="preserve"> during our visit</w:t>
        </w:r>
      </w:ins>
      <w:del w:id="3041" w:author="axel" w:date="2006-06-10T20:31:00Z">
        <w:r>
          <w:rPr>
            <w:rFonts w:cs="Arial" w:ascii="Arial" w:hAnsi="Arial"/>
            <w:lang w:val="en-GB"/>
          </w:rPr>
          <w:delText xml:space="preserve"> gave their testimony about what happened that morning in the private area of Via Girelli</w:delText>
        </w:r>
      </w:del>
      <w:ins w:id="3042" w:author="axel" w:date="2006-06-14T15:52:00Z">
        <w:r>
          <w:rPr>
            <w:rFonts w:cs="Arial" w:ascii="Arial" w:hAnsi="Arial"/>
            <w:lang w:val="en-GB"/>
          </w:rPr>
          <w:t>.</w:t>
        </w:r>
      </w:ins>
      <w:del w:id="3043" w:author="axel" w:date="2006-06-14T15:52:00Z">
        <w:r>
          <w:rPr>
            <w:rFonts w:cs="Arial" w:ascii="Arial" w:hAnsi="Arial"/>
            <w:lang w:val="en-GB"/>
          </w:rPr>
          <w:delText>.</w:delText>
        </w:r>
      </w:del>
      <w:r>
        <w:rPr>
          <w:rFonts w:cs="Arial" w:ascii="Arial" w:hAnsi="Arial"/>
          <w:lang w:val="en-GB"/>
        </w:rPr>
        <w:t xml:space="preserve"> According to F.I.</w:t>
      </w:r>
      <w:ins w:id="3044" w:author="axel" w:date="2006-06-10T20:32:00Z">
        <w:r>
          <w:rPr>
            <w:rFonts w:cs="Arial" w:ascii="Arial" w:hAnsi="Arial"/>
            <w:lang w:val="en-GB"/>
          </w:rPr>
          <w:t>,</w:t>
        </w:r>
      </w:ins>
      <w:r>
        <w:rPr>
          <w:rFonts w:cs="Arial" w:ascii="Arial" w:hAnsi="Arial"/>
          <w:lang w:val="en-GB"/>
        </w:rPr>
        <w:t xml:space="preserve"> the police arrived at 4:30 </w:t>
      </w:r>
      <w:del w:id="3045" w:author="axel" w:date="2006-06-15T22:58:00Z">
        <w:r>
          <w:rPr>
            <w:rFonts w:cs="Arial" w:ascii="Arial" w:hAnsi="Arial"/>
            <w:lang w:val="en-GB"/>
          </w:rPr>
          <w:delText>in the morning</w:delText>
        </w:r>
      </w:del>
      <w:ins w:id="3046" w:author="axel" w:date="2006-06-15T22:58:00Z">
        <w:r>
          <w:rPr>
            <w:rFonts w:cs="Arial" w:ascii="Arial" w:hAnsi="Arial"/>
            <w:lang w:val="en-GB"/>
          </w:rPr>
          <w:t>am</w:t>
        </w:r>
      </w:ins>
      <w:ins w:id="3047" w:author="axel" w:date="2006-06-10T20:32:00Z">
        <w:r>
          <w:rPr>
            <w:rFonts w:cs="Arial" w:ascii="Arial" w:hAnsi="Arial"/>
            <w:lang w:val="en-GB"/>
          </w:rPr>
          <w:t xml:space="preserve"> with around</w:t>
        </w:r>
      </w:ins>
      <w:del w:id="3048" w:author="axel" w:date="2006-06-10T20:32:00Z">
        <w:r>
          <w:rPr>
            <w:rFonts w:cs="Arial" w:ascii="Arial" w:hAnsi="Arial"/>
            <w:lang w:val="en-GB"/>
          </w:rPr>
          <w:delText>. There were about 20</w:delText>
        </w:r>
      </w:del>
      <w:ins w:id="3049" w:author="axel" w:date="2006-06-10T20:32:00Z">
        <w:r>
          <w:rPr>
            <w:rFonts w:cs="Arial" w:ascii="Arial" w:hAnsi="Arial"/>
            <w:lang w:val="en-GB"/>
          </w:rPr>
          <w:t xml:space="preserve"> twenty</w:t>
        </w:r>
      </w:ins>
      <w:r>
        <w:rPr>
          <w:rFonts w:cs="Arial" w:ascii="Arial" w:hAnsi="Arial"/>
          <w:lang w:val="en-GB"/>
        </w:rPr>
        <w:t xml:space="preserve"> police cars and </w:t>
      </w:r>
      <w:del w:id="3050" w:author="axel" w:date="2006-06-10T20:33:00Z">
        <w:r>
          <w:rPr>
            <w:rFonts w:cs="Arial" w:ascii="Arial" w:hAnsi="Arial"/>
            <w:lang w:val="en-GB"/>
          </w:rPr>
          <w:delText>few vans</w:delText>
        </w:r>
      </w:del>
      <w:ins w:id="3051" w:author="axel" w:date="2006-06-10T20:33:00Z">
        <w:r>
          <w:rPr>
            <w:rFonts w:cs="Arial" w:ascii="Arial" w:hAnsi="Arial"/>
            <w:lang w:val="en-GB"/>
          </w:rPr>
          <w:t>some mobile phones</w:t>
        </w:r>
      </w:ins>
      <w:r>
        <w:rPr>
          <w:rFonts w:cs="Arial" w:ascii="Arial" w:hAnsi="Arial"/>
          <w:lang w:val="en-GB"/>
        </w:rPr>
        <w:t xml:space="preserve">. </w:t>
      </w:r>
      <w:ins w:id="3052" w:author="axel" w:date="2006-06-10T20:33:00Z">
        <w:r>
          <w:rPr>
            <w:rFonts w:cs="Arial" w:ascii="Arial" w:hAnsi="Arial"/>
            <w:lang w:val="en-GB"/>
          </w:rPr>
          <w:t>M</w:t>
        </w:r>
      </w:ins>
      <w:del w:id="3053" w:author="axel" w:date="2006-06-10T20:33:00Z">
        <w:r>
          <w:rPr>
            <w:rFonts w:cs="Arial" w:ascii="Arial" w:hAnsi="Arial"/>
            <w:lang w:val="en-GB"/>
          </w:rPr>
          <w:delText>Apparently m</w:delText>
        </w:r>
      </w:del>
      <w:r>
        <w:rPr>
          <w:rFonts w:cs="Arial" w:ascii="Arial" w:hAnsi="Arial"/>
          <w:lang w:val="en-GB"/>
        </w:rPr>
        <w:t xml:space="preserve">ore than </w:t>
      </w:r>
      <w:ins w:id="3054" w:author="axel" w:date="2006-06-10T20:33:00Z">
        <w:r>
          <w:rPr>
            <w:rFonts w:cs="Arial" w:ascii="Arial" w:hAnsi="Arial"/>
            <w:lang w:val="en-GB"/>
          </w:rPr>
          <w:t>one hundred</w:t>
        </w:r>
      </w:ins>
      <w:del w:id="3055" w:author="axel" w:date="2006-06-10T20:33:00Z">
        <w:r>
          <w:rPr>
            <w:rFonts w:cs="Arial" w:ascii="Arial" w:hAnsi="Arial"/>
            <w:lang w:val="en-GB"/>
          </w:rPr>
          <w:delText>100</w:delText>
        </w:r>
      </w:del>
      <w:r>
        <w:rPr>
          <w:rFonts w:cs="Arial" w:ascii="Arial" w:hAnsi="Arial"/>
          <w:lang w:val="en-GB"/>
        </w:rPr>
        <w:t xml:space="preserve"> agents</w:t>
      </w:r>
      <w:ins w:id="3056" w:author="axel" w:date="2006-06-10T20:33:00Z">
        <w:r>
          <w:rPr>
            <w:rFonts w:cs="Arial" w:ascii="Arial" w:hAnsi="Arial"/>
            <w:lang w:val="en-GB"/>
          </w:rPr>
          <w:t xml:space="preserve"> took part in the operation</w:t>
        </w:r>
      </w:ins>
      <w:r>
        <w:rPr>
          <w:rFonts w:cs="Arial" w:ascii="Arial" w:hAnsi="Arial"/>
          <w:lang w:val="en-GB"/>
        </w:rPr>
        <w:t xml:space="preserve">. They banged </w:t>
      </w:r>
      <w:ins w:id="3057" w:author="axel" w:date="2006-06-10T20:47:00Z">
        <w:r>
          <w:rPr>
            <w:rFonts w:cs="Arial" w:ascii="Arial" w:hAnsi="Arial"/>
            <w:lang w:val="en-GB"/>
          </w:rPr>
          <w:t xml:space="preserve">noisily </w:t>
        </w:r>
      </w:ins>
      <w:r>
        <w:rPr>
          <w:rFonts w:cs="Arial" w:ascii="Arial" w:hAnsi="Arial"/>
          <w:lang w:val="en-GB"/>
        </w:rPr>
        <w:t xml:space="preserve">on the doors and entered almost all of the caravans, with their faces covered with bandanas and </w:t>
      </w:r>
      <w:ins w:id="3058" w:author="axel" w:date="2006-06-10T20:47:00Z">
        <w:r>
          <w:rPr>
            <w:rFonts w:cs="Arial" w:ascii="Arial" w:hAnsi="Arial"/>
            <w:lang w:val="en-GB"/>
          </w:rPr>
          <w:t>holding</w:t>
        </w:r>
      </w:ins>
      <w:del w:id="3059" w:author="axel" w:date="2006-06-10T20:47:00Z">
        <w:r>
          <w:rPr>
            <w:rFonts w:cs="Arial" w:ascii="Arial" w:hAnsi="Arial"/>
            <w:lang w:val="en-GB"/>
          </w:rPr>
          <w:delText>with</w:delText>
        </w:r>
      </w:del>
      <w:r>
        <w:rPr>
          <w:rFonts w:cs="Arial" w:ascii="Arial" w:hAnsi="Arial"/>
          <w:lang w:val="en-GB"/>
        </w:rPr>
        <w:t xml:space="preserve"> cudgels. The children were very scared and started crying. </w:t>
      </w:r>
      <w:del w:id="3060" w:author="axel" w:date="2006-06-10T20:48:00Z">
        <w:r>
          <w:rPr>
            <w:rFonts w:cs="Arial" w:ascii="Arial" w:hAnsi="Arial"/>
            <w:lang w:val="en-GB"/>
          </w:rPr>
          <w:delText xml:space="preserve">But also </w:delText>
        </w:r>
      </w:del>
      <w:ins w:id="3061" w:author="axel" w:date="2006-06-10T20:48:00Z">
        <w:r>
          <w:rPr>
            <w:rFonts w:cs="Arial" w:ascii="Arial" w:hAnsi="Arial"/>
            <w:lang w:val="en-GB"/>
          </w:rPr>
          <w:t>T</w:t>
        </w:r>
      </w:ins>
      <w:del w:id="3062" w:author="axel" w:date="2006-06-10T20:48:00Z">
        <w:r>
          <w:rPr>
            <w:rFonts w:cs="Arial" w:ascii="Arial" w:hAnsi="Arial"/>
            <w:lang w:val="en-GB"/>
          </w:rPr>
          <w:delText>t</w:delText>
        </w:r>
      </w:del>
      <w:r>
        <w:rPr>
          <w:rFonts w:cs="Arial" w:ascii="Arial" w:hAnsi="Arial"/>
          <w:lang w:val="en-GB"/>
        </w:rPr>
        <w:t>he adults were</w:t>
      </w:r>
      <w:ins w:id="3063" w:author="axel" w:date="2006-06-10T20:48:00Z">
        <w:r>
          <w:rPr>
            <w:rFonts w:cs="Arial" w:ascii="Arial" w:hAnsi="Arial"/>
            <w:lang w:val="en-GB"/>
          </w:rPr>
          <w:t xml:space="preserve"> also</w:t>
        </w:r>
      </w:ins>
      <w:r>
        <w:rPr>
          <w:rFonts w:cs="Arial" w:ascii="Arial" w:hAnsi="Arial"/>
          <w:lang w:val="en-GB"/>
        </w:rPr>
        <w:t xml:space="preserve"> scared. They were not looking for criminals</w:t>
      </w:r>
      <w:ins w:id="3064" w:author="axel" w:date="2006-06-10T20:48:00Z">
        <w:r>
          <w:rPr>
            <w:rFonts w:cs="Arial" w:ascii="Arial" w:hAnsi="Arial"/>
            <w:lang w:val="en-GB"/>
          </w:rPr>
          <w:t>,</w:t>
        </w:r>
      </w:ins>
      <w:r>
        <w:rPr>
          <w:rFonts w:cs="Arial" w:ascii="Arial" w:hAnsi="Arial"/>
          <w:lang w:val="en-GB"/>
        </w:rPr>
        <w:t xml:space="preserve"> but just for people </w:t>
      </w:r>
      <w:ins w:id="3065" w:author="axel" w:date="2006-06-10T20:48:00Z">
        <w:r>
          <w:rPr>
            <w:rFonts w:cs="Arial" w:ascii="Arial" w:hAnsi="Arial"/>
            <w:lang w:val="en-GB"/>
          </w:rPr>
          <w:t>whose</w:t>
        </w:r>
      </w:ins>
      <w:del w:id="3066" w:author="axel" w:date="2006-06-10T20:48:00Z">
        <w:r>
          <w:rPr>
            <w:rFonts w:cs="Arial" w:ascii="Arial" w:hAnsi="Arial"/>
            <w:lang w:val="en-GB"/>
          </w:rPr>
          <w:delText>with their</w:delText>
        </w:r>
      </w:del>
      <w:r>
        <w:rPr>
          <w:rFonts w:cs="Arial" w:ascii="Arial" w:hAnsi="Arial"/>
          <w:lang w:val="en-GB"/>
        </w:rPr>
        <w:t xml:space="preserve"> permits</w:t>
      </w:r>
      <w:ins w:id="3067" w:author="axel" w:date="2006-06-10T20:48:00Z">
        <w:r>
          <w:rPr>
            <w:rFonts w:cs="Arial" w:ascii="Arial" w:hAnsi="Arial"/>
            <w:lang w:val="en-GB"/>
          </w:rPr>
          <w:t xml:space="preserve"> had</w:t>
        </w:r>
      </w:ins>
      <w:r>
        <w:rPr>
          <w:rFonts w:cs="Arial" w:ascii="Arial" w:hAnsi="Arial"/>
          <w:lang w:val="en-GB"/>
        </w:rPr>
        <w:t xml:space="preserve"> expired. </w:t>
      </w:r>
      <w:del w:id="3068" w:author="axel" w:date="2006-06-10T20:49:00Z">
        <w:r>
          <w:rPr>
            <w:rFonts w:cs="Arial" w:ascii="Arial" w:hAnsi="Arial"/>
            <w:lang w:val="en-GB"/>
          </w:rPr>
          <w:delText xml:space="preserve">The police was guided by Dott.ssa Cencioni, in charge of the operations. </w:delText>
        </w:r>
      </w:del>
      <w:r>
        <w:rPr>
          <w:rFonts w:cs="Arial" w:ascii="Arial" w:hAnsi="Arial"/>
          <w:lang w:val="en-GB"/>
        </w:rPr>
        <w:t xml:space="preserve">They took </w:t>
      </w:r>
      <w:ins w:id="3069" w:author="axel" w:date="2006-06-10T20:49:00Z">
        <w:r>
          <w:rPr>
            <w:rFonts w:cs="Arial" w:ascii="Arial" w:hAnsi="Arial"/>
            <w:lang w:val="en-GB"/>
          </w:rPr>
          <w:t>twenty</w:t>
        </w:r>
      </w:ins>
      <w:del w:id="3070" w:author="axel" w:date="2006-06-10T20:49:00Z">
        <w:r>
          <w:rPr>
            <w:rFonts w:cs="Arial" w:ascii="Arial" w:hAnsi="Arial"/>
            <w:lang w:val="en-GB"/>
          </w:rPr>
          <w:delText>20</w:delText>
        </w:r>
      </w:del>
      <w:r>
        <w:rPr>
          <w:rFonts w:cs="Arial" w:ascii="Arial" w:hAnsi="Arial"/>
          <w:lang w:val="en-GB"/>
        </w:rPr>
        <w:t xml:space="preserve"> people to the Police Headquarters. B.M.</w:t>
      </w:r>
      <w:ins w:id="3071" w:author="axel" w:date="2006-06-14T15:53:00Z">
        <w:r>
          <w:rPr>
            <w:rFonts w:cs="Arial" w:ascii="Arial" w:hAnsi="Arial"/>
            <w:lang w:val="en-GB"/>
          </w:rPr>
          <w:t>,</w:t>
        </w:r>
      </w:ins>
      <w:r>
        <w:rPr>
          <w:rFonts w:cs="Arial" w:ascii="Arial" w:hAnsi="Arial"/>
          <w:lang w:val="en-GB"/>
        </w:rPr>
        <w:t xml:space="preserve"> </w:t>
      </w:r>
      <w:ins w:id="3072" w:author="axel" w:date="2006-06-10T20:49:00Z">
        <w:r>
          <w:rPr>
            <w:rFonts w:cs="Arial" w:ascii="Arial" w:hAnsi="Arial"/>
            <w:lang w:val="en-GB"/>
          </w:rPr>
          <w:t xml:space="preserve">a </w:t>
        </w:r>
      </w:ins>
      <w:r>
        <w:rPr>
          <w:rFonts w:cs="Arial" w:ascii="Arial" w:hAnsi="Arial"/>
          <w:lang w:val="en-GB"/>
        </w:rPr>
        <w:t>27 year</w:t>
      </w:r>
      <w:del w:id="3073" w:author="axel" w:date="2006-06-10T20:49:00Z">
        <w:r>
          <w:rPr>
            <w:rFonts w:cs="Arial" w:ascii="Arial" w:hAnsi="Arial"/>
            <w:lang w:val="en-GB"/>
          </w:rPr>
          <w:delText>s</w:delText>
        </w:r>
      </w:del>
      <w:r>
        <w:rPr>
          <w:rFonts w:cs="Arial" w:ascii="Arial" w:hAnsi="Arial"/>
          <w:lang w:val="en-GB"/>
        </w:rPr>
        <w:t xml:space="preserve"> old</w:t>
      </w:r>
      <w:del w:id="3074" w:author="axel" w:date="2006-06-10T20:49:00Z">
        <w:r>
          <w:rPr>
            <w:rFonts w:cs="Arial" w:ascii="Arial" w:hAnsi="Arial"/>
            <w:lang w:val="en-GB"/>
          </w:rPr>
          <w:delText>,</w:delText>
        </w:r>
      </w:del>
      <w:r>
        <w:rPr>
          <w:rFonts w:cs="Arial" w:ascii="Arial" w:hAnsi="Arial"/>
          <w:lang w:val="en-GB"/>
        </w:rPr>
        <w:t xml:space="preserve"> </w:t>
      </w:r>
      <w:del w:id="3075" w:author="axel" w:date="2006-06-14T15:37:00Z">
        <w:r>
          <w:rPr>
            <w:rFonts w:cs="Arial" w:ascii="Arial" w:hAnsi="Arial"/>
            <w:lang w:val="en-GB"/>
          </w:rPr>
          <w:delText>woman,</w:delText>
        </w:r>
      </w:del>
      <w:ins w:id="3076" w:author="axel" w:date="2006-06-14T15:37:00Z">
        <w:r>
          <w:rPr>
            <w:rFonts w:cs="Arial" w:ascii="Arial" w:hAnsi="Arial"/>
            <w:lang w:val="en-GB"/>
          </w:rPr>
          <w:t>woman</w:t>
        </w:r>
      </w:ins>
      <w:r>
        <w:rPr>
          <w:rFonts w:cs="Arial" w:ascii="Arial" w:hAnsi="Arial"/>
          <w:lang w:val="en-GB"/>
        </w:rPr>
        <w:t xml:space="preserve"> reported that at 4:30 </w:t>
      </w:r>
      <w:ins w:id="3077" w:author="axel" w:date="2006-06-15T22:58:00Z">
        <w:r>
          <w:rPr>
            <w:rFonts w:cs="Arial" w:ascii="Arial" w:hAnsi="Arial"/>
            <w:lang w:val="en-GB"/>
          </w:rPr>
          <w:t>am</w:t>
        </w:r>
      </w:ins>
      <w:del w:id="3078" w:author="axel" w:date="2006-06-14T15:53:00Z">
        <w:r>
          <w:rPr>
            <w:rFonts w:cs="Arial" w:ascii="Arial" w:hAnsi="Arial"/>
            <w:lang w:val="en-GB"/>
          </w:rPr>
          <w:delText>a.m.</w:delText>
        </w:r>
      </w:del>
      <w:r>
        <w:rPr>
          <w:rFonts w:cs="Arial" w:ascii="Arial" w:hAnsi="Arial"/>
          <w:lang w:val="en-GB"/>
        </w:rPr>
        <w:t xml:space="preserve"> the police banged </w:t>
      </w:r>
      <w:ins w:id="3079" w:author="axel" w:date="2006-06-10T20:49:00Z">
        <w:r>
          <w:rPr>
            <w:rFonts w:cs="Arial" w:ascii="Arial" w:hAnsi="Arial"/>
            <w:lang w:val="en-GB"/>
          </w:rPr>
          <w:t xml:space="preserve">violently </w:t>
        </w:r>
      </w:ins>
      <w:r>
        <w:rPr>
          <w:rFonts w:cs="Arial" w:ascii="Arial" w:hAnsi="Arial"/>
          <w:lang w:val="en-GB"/>
        </w:rPr>
        <w:t xml:space="preserve">on the door and entered their caravan forcing her to move. She was eight months pregnant and did not want the police </w:t>
      </w:r>
      <w:ins w:id="3080" w:author="axel" w:date="2006-06-14T15:53:00Z">
        <w:r>
          <w:rPr>
            <w:rFonts w:cs="Arial" w:ascii="Arial" w:hAnsi="Arial"/>
            <w:lang w:val="en-GB"/>
          </w:rPr>
          <w:t xml:space="preserve">to </w:t>
        </w:r>
      </w:ins>
      <w:ins w:id="3081" w:author="axel" w:date="2006-06-10T20:50:00Z">
        <w:r>
          <w:rPr>
            <w:rFonts w:cs="Arial" w:ascii="Arial" w:hAnsi="Arial"/>
            <w:lang w:val="en-GB"/>
          </w:rPr>
          <w:t>enter</w:t>
        </w:r>
      </w:ins>
      <w:del w:id="3082" w:author="axel" w:date="2006-06-10T20:50:00Z">
        <w:r>
          <w:rPr>
            <w:rFonts w:cs="Arial" w:ascii="Arial" w:hAnsi="Arial"/>
            <w:lang w:val="en-GB"/>
          </w:rPr>
          <w:delText>to get in</w:delText>
        </w:r>
      </w:del>
      <w:r>
        <w:rPr>
          <w:rFonts w:cs="Arial" w:ascii="Arial" w:hAnsi="Arial"/>
          <w:lang w:val="en-GB"/>
        </w:rPr>
        <w:t xml:space="preserve"> the caravan. They pushed her aside and took the husband pulling him </w:t>
      </w:r>
      <w:ins w:id="3083" w:author="axel" w:date="2006-06-10T20:50:00Z">
        <w:r>
          <w:rPr>
            <w:rFonts w:cs="Arial" w:ascii="Arial" w:hAnsi="Arial"/>
            <w:lang w:val="en-GB"/>
          </w:rPr>
          <w:t>by</w:t>
        </w:r>
      </w:ins>
      <w:del w:id="3084" w:author="axel" w:date="2006-06-10T20:50:00Z">
        <w:r>
          <w:rPr>
            <w:rFonts w:cs="Arial" w:ascii="Arial" w:hAnsi="Arial"/>
            <w:lang w:val="en-GB"/>
          </w:rPr>
          <w:delText>from</w:delText>
        </w:r>
      </w:del>
      <w:r>
        <w:rPr>
          <w:rFonts w:cs="Arial" w:ascii="Arial" w:hAnsi="Arial"/>
          <w:lang w:val="en-GB"/>
        </w:rPr>
        <w:t xml:space="preserve"> the shirt. </w:t>
      </w:r>
      <w:ins w:id="3085" w:author="axel" w:date="2006-06-10T20:51:00Z">
        <w:r>
          <w:rPr>
            <w:rFonts w:cs="Arial" w:ascii="Arial" w:hAnsi="Arial"/>
            <w:lang w:val="en-GB"/>
          </w:rPr>
          <w:t>The lady told us that her husband</w:t>
        </w:r>
      </w:ins>
      <w:ins w:id="3086" w:author="axel" w:date="2006-06-17T14:33:00Z">
        <w:r>
          <w:rPr>
            <w:rFonts w:cs="Arial" w:ascii="Arial" w:hAnsi="Arial"/>
            <w:lang w:val="en-GB"/>
          </w:rPr>
          <w:t xml:space="preserve"> had been taken away like a criminal. His</w:t>
        </w:r>
      </w:ins>
      <w:ins w:id="3087" w:author="axel" w:date="2006-06-10T20:51:00Z">
        <w:r>
          <w:rPr>
            <w:rFonts w:cs="Arial" w:ascii="Arial" w:hAnsi="Arial"/>
            <w:lang w:val="en-GB"/>
          </w:rPr>
          <w:t xml:space="preserve"> permit to stay ha</w:t>
        </w:r>
      </w:ins>
      <w:ins w:id="3088" w:author="axel" w:date="2006-06-14T15:53:00Z">
        <w:r>
          <w:rPr>
            <w:rFonts w:cs="Arial" w:ascii="Arial" w:hAnsi="Arial"/>
            <w:lang w:val="en-GB"/>
          </w:rPr>
          <w:t>d</w:t>
        </w:r>
      </w:ins>
      <w:ins w:id="3089" w:author="axel" w:date="2006-06-10T20:51:00Z">
        <w:r>
          <w:rPr>
            <w:rFonts w:cs="Arial" w:ascii="Arial" w:hAnsi="Arial"/>
            <w:lang w:val="en-GB"/>
          </w:rPr>
          <w:t xml:space="preserve"> expired several months ago</w:t>
        </w:r>
      </w:ins>
      <w:ins w:id="3090" w:author="axel" w:date="2006-06-16T18:17:00Z">
        <w:r>
          <w:rPr>
            <w:rFonts w:cs="Arial" w:ascii="Arial" w:hAnsi="Arial"/>
            <w:lang w:val="en-GB"/>
          </w:rPr>
          <w:t>,</w:t>
        </w:r>
      </w:ins>
      <w:ins w:id="3091" w:author="axel" w:date="2006-06-10T20:51:00Z">
        <w:r>
          <w:rPr>
            <w:rFonts w:cs="Arial" w:ascii="Arial" w:hAnsi="Arial"/>
            <w:lang w:val="en-GB"/>
          </w:rPr>
          <w:t xml:space="preserve"> but ha</w:t>
        </w:r>
      </w:ins>
      <w:ins w:id="3092" w:author="axel" w:date="2006-06-17T14:33:00Z">
        <w:r>
          <w:rPr>
            <w:rFonts w:cs="Arial" w:ascii="Arial" w:hAnsi="Arial"/>
            <w:lang w:val="en-GB"/>
          </w:rPr>
          <w:t>d</w:t>
        </w:r>
      </w:ins>
      <w:ins w:id="3093" w:author="axel" w:date="2006-06-10T20:51:00Z">
        <w:r>
          <w:rPr>
            <w:rFonts w:cs="Arial" w:ascii="Arial" w:hAnsi="Arial"/>
            <w:lang w:val="en-GB"/>
          </w:rPr>
          <w:t xml:space="preserve"> not been renewed because the area of Via Girelli is not recognised by the Municipality</w:t>
        </w:r>
      </w:ins>
      <w:ins w:id="3094" w:author="axel" w:date="2006-06-14T15:53:00Z">
        <w:r>
          <w:rPr>
            <w:rFonts w:cs="Arial" w:ascii="Arial" w:hAnsi="Arial"/>
            <w:lang w:val="en-GB"/>
          </w:rPr>
          <w:t xml:space="preserve">. </w:t>
        </w:r>
      </w:ins>
      <w:del w:id="3095" w:author="axel" w:date="2006-06-10T20:50:00Z">
        <w:r>
          <w:rPr>
            <w:rFonts w:cs="Arial" w:ascii="Arial" w:hAnsi="Arial"/>
            <w:lang w:val="en-GB"/>
          </w:rPr>
          <w:delText xml:space="preserve">In August 2004 the request for the renewal of the working permit was rejected. </w:delText>
        </w:r>
      </w:del>
      <w:del w:id="3096" w:author="axel" w:date="2006-06-10T20:52:00Z">
        <w:r>
          <w:rPr>
            <w:rFonts w:cs="Arial" w:ascii="Arial" w:hAnsi="Arial"/>
            <w:lang w:val="en-GB"/>
          </w:rPr>
          <w:delText>The lady said he was taken away as a criminal, while he had applied for a renewal of the permit that was rejected on the basis of motivations that in other cases did not count for rejection</w:delText>
        </w:r>
      </w:del>
      <w:del w:id="3097" w:author="axel" w:date="2006-06-14T15:53:00Z">
        <w:r>
          <w:rPr>
            <w:rFonts w:cs="Arial" w:ascii="Arial" w:hAnsi="Arial"/>
            <w:lang w:val="en-GB"/>
          </w:rPr>
          <w:delText>.</w:delText>
        </w:r>
      </w:del>
      <w:del w:id="3098" w:author="axel" w:date="2006-06-10T20:52:00Z">
        <w:r>
          <w:rPr>
            <w:rFonts w:cs="Arial" w:ascii="Arial" w:hAnsi="Arial"/>
            <w:lang w:val="en-GB"/>
          </w:rPr>
          <w:delText xml:space="preserve"> He had not yet appealed to the rejection as in August it was difficult to find a lawyer to do it</w:delText>
        </w:r>
      </w:del>
      <w:del w:id="3099" w:author="axel" w:date="2006-06-14T15:53:00Z">
        <w:r>
          <w:rPr>
            <w:rFonts w:cs="Arial" w:ascii="Arial" w:hAnsi="Arial"/>
            <w:lang w:val="en-GB"/>
          </w:rPr>
          <w:delText>.</w:delText>
        </w:r>
      </w:del>
    </w:p>
    <w:p>
      <w:pPr>
        <w:pStyle w:val="Normal"/>
        <w:spacing w:before="120" w:after="0"/>
        <w:jc w:val="both"/>
        <w:rPr/>
      </w:pPr>
      <w:r>
        <w:rPr>
          <w:rFonts w:cs="Arial" w:ascii="Arial" w:hAnsi="Arial"/>
          <w:lang w:val="en-GB"/>
        </w:rPr>
        <w:t>M.M., a 25 year</w:t>
      </w:r>
      <w:del w:id="3101" w:author="axel" w:date="2006-06-10T20:53:00Z">
        <w:r>
          <w:rPr>
            <w:rFonts w:cs="Arial" w:ascii="Arial" w:hAnsi="Arial"/>
            <w:lang w:val="en-GB"/>
          </w:rPr>
          <w:delText>s</w:delText>
        </w:r>
      </w:del>
      <w:r>
        <w:rPr>
          <w:rFonts w:cs="Arial" w:ascii="Arial" w:hAnsi="Arial"/>
          <w:lang w:val="en-GB"/>
        </w:rPr>
        <w:t xml:space="preserve"> old</w:t>
      </w:r>
      <w:del w:id="3102" w:author="axel" w:date="2006-06-10T20:53:00Z">
        <w:r>
          <w:rPr>
            <w:rFonts w:cs="Arial" w:ascii="Arial" w:hAnsi="Arial"/>
            <w:lang w:val="en-GB"/>
          </w:rPr>
          <w:delText>,</w:delText>
        </w:r>
      </w:del>
      <w:r>
        <w:rPr>
          <w:rFonts w:cs="Arial" w:ascii="Arial" w:hAnsi="Arial"/>
          <w:lang w:val="en-GB"/>
        </w:rPr>
        <w:t xml:space="preserve"> woman, confirmed that there were more than</w:t>
      </w:r>
      <w:ins w:id="3103" w:author="axel" w:date="2006-06-10T20:53:00Z">
        <w:r>
          <w:rPr>
            <w:rFonts w:cs="Arial" w:ascii="Arial" w:hAnsi="Arial"/>
            <w:lang w:val="en-GB"/>
          </w:rPr>
          <w:t xml:space="preserve"> one hundred</w:t>
        </w:r>
      </w:ins>
      <w:del w:id="3104" w:author="axel" w:date="2006-06-10T20:53:00Z">
        <w:r>
          <w:rPr>
            <w:rFonts w:cs="Arial" w:ascii="Arial" w:hAnsi="Arial"/>
            <w:lang w:val="en-GB"/>
          </w:rPr>
          <w:delText xml:space="preserve"> 100</w:delText>
        </w:r>
      </w:del>
      <w:r>
        <w:rPr>
          <w:rFonts w:cs="Arial" w:ascii="Arial" w:hAnsi="Arial"/>
          <w:lang w:val="en-GB"/>
        </w:rPr>
        <w:t xml:space="preserve"> agents. They</w:t>
      </w:r>
      <w:ins w:id="3105" w:author="axel" w:date="2006-06-10T20:53:00Z">
        <w:r>
          <w:rPr>
            <w:rFonts w:cs="Arial" w:ascii="Arial" w:hAnsi="Arial"/>
            <w:lang w:val="en-GB"/>
          </w:rPr>
          <w:t xml:space="preserve"> entered</w:t>
        </w:r>
      </w:ins>
      <w:del w:id="3106" w:author="axel" w:date="2006-06-10T20:53:00Z">
        <w:r>
          <w:rPr>
            <w:rFonts w:cs="Arial" w:ascii="Arial" w:hAnsi="Arial"/>
            <w:lang w:val="en-GB"/>
          </w:rPr>
          <w:delText xml:space="preserve"> got in</w:delText>
        </w:r>
      </w:del>
      <w:r>
        <w:rPr>
          <w:rFonts w:cs="Arial" w:ascii="Arial" w:hAnsi="Arial"/>
          <w:lang w:val="en-GB"/>
        </w:rPr>
        <w:t xml:space="preserve"> almost </w:t>
      </w:r>
      <w:ins w:id="3107" w:author="axel" w:date="2006-06-10T20:53:00Z">
        <w:r>
          <w:rPr>
            <w:rFonts w:cs="Arial" w:ascii="Arial" w:hAnsi="Arial"/>
            <w:lang w:val="en-GB"/>
          </w:rPr>
          <w:t>all</w:t>
        </w:r>
      </w:ins>
      <w:del w:id="3108" w:author="axel" w:date="2006-06-10T20:53:00Z">
        <w:r>
          <w:rPr>
            <w:rFonts w:cs="Arial" w:ascii="Arial" w:hAnsi="Arial"/>
            <w:lang w:val="en-GB"/>
          </w:rPr>
          <w:delText>all of</w:delText>
        </w:r>
      </w:del>
      <w:r>
        <w:rPr>
          <w:rFonts w:cs="Arial" w:ascii="Arial" w:hAnsi="Arial"/>
          <w:lang w:val="en-GB"/>
        </w:rPr>
        <w:t xml:space="preserve"> the caravans</w:t>
      </w:r>
      <w:ins w:id="3109" w:author="axel" w:date="2006-06-10T20:54:00Z">
        <w:r>
          <w:rPr>
            <w:rFonts w:cs="Arial" w:ascii="Arial" w:hAnsi="Arial"/>
            <w:lang w:val="en-GB"/>
          </w:rPr>
          <w:t xml:space="preserve">, creating </w:t>
        </w:r>
      </w:ins>
      <w:del w:id="3110" w:author="axel" w:date="2006-06-10T20:54:00Z">
        <w:r>
          <w:rPr>
            <w:rFonts w:cs="Arial" w:ascii="Arial" w:hAnsi="Arial"/>
            <w:lang w:val="en-GB"/>
          </w:rPr>
          <w:delText xml:space="preserve">. She said the agents generated </w:delText>
        </w:r>
      </w:del>
      <w:r>
        <w:rPr>
          <w:rFonts w:cs="Arial" w:ascii="Arial" w:hAnsi="Arial"/>
          <w:lang w:val="en-GB"/>
        </w:rPr>
        <w:t>a lot of confusion a</w:t>
      </w:r>
      <w:ins w:id="3111" w:author="axel" w:date="2006-06-10T20:54:00Z">
        <w:r>
          <w:rPr>
            <w:rFonts w:cs="Arial" w:ascii="Arial" w:hAnsi="Arial"/>
            <w:lang w:val="en-GB"/>
          </w:rPr>
          <w:t>nd</w:t>
        </w:r>
      </w:ins>
      <w:r>
        <w:rPr>
          <w:rFonts w:cs="Arial" w:ascii="Arial" w:hAnsi="Arial"/>
          <w:lang w:val="en-GB"/>
        </w:rPr>
        <w:t xml:space="preserve"> scar</w:t>
      </w:r>
      <w:ins w:id="3112" w:author="axel" w:date="2006-06-10T20:54:00Z">
        <w:r>
          <w:rPr>
            <w:rFonts w:cs="Arial" w:ascii="Arial" w:hAnsi="Arial"/>
            <w:lang w:val="en-GB"/>
          </w:rPr>
          <w:t>ing</w:t>
        </w:r>
      </w:ins>
      <w:del w:id="3113" w:author="axel" w:date="2006-06-10T20:54:00Z">
        <w:r>
          <w:rPr>
            <w:rFonts w:cs="Arial" w:ascii="Arial" w:hAnsi="Arial"/>
            <w:lang w:val="en-GB"/>
          </w:rPr>
          <w:delText>ed</w:delText>
        </w:r>
      </w:del>
      <w:r>
        <w:rPr>
          <w:rFonts w:cs="Arial" w:ascii="Arial" w:hAnsi="Arial"/>
          <w:lang w:val="en-GB"/>
        </w:rPr>
        <w:t xml:space="preserve"> the children</w:t>
      </w:r>
      <w:del w:id="3114" w:author="axel" w:date="2006-06-10T20:54:00Z">
        <w:r>
          <w:rPr>
            <w:rFonts w:cs="Arial" w:ascii="Arial" w:hAnsi="Arial"/>
            <w:lang w:val="en-GB"/>
          </w:rPr>
          <w:delText xml:space="preserve"> shouting and getting in the caravans at that hour in the night</w:delText>
        </w:r>
      </w:del>
      <w:r>
        <w:rPr>
          <w:rFonts w:cs="Arial" w:ascii="Arial" w:hAnsi="Arial"/>
          <w:lang w:val="en-GB"/>
        </w:rPr>
        <w:t xml:space="preserve">. </w:t>
      </w:r>
      <w:ins w:id="3115" w:author="axel" w:date="2006-06-10T20:54:00Z">
        <w:r>
          <w:rPr>
            <w:rFonts w:cs="Arial" w:ascii="Arial" w:hAnsi="Arial"/>
            <w:lang w:val="en-GB"/>
          </w:rPr>
          <w:t>While s</w:t>
        </w:r>
      </w:ins>
      <w:del w:id="3116" w:author="axel" w:date="2006-06-10T20:54:00Z">
        <w:r>
          <w:rPr>
            <w:rFonts w:cs="Arial" w:ascii="Arial" w:hAnsi="Arial"/>
            <w:lang w:val="en-GB"/>
          </w:rPr>
          <w:delText>S</w:delText>
        </w:r>
      </w:del>
      <w:r>
        <w:rPr>
          <w:rFonts w:cs="Arial" w:ascii="Arial" w:hAnsi="Arial"/>
          <w:lang w:val="en-GB"/>
        </w:rPr>
        <w:t xml:space="preserve">he was going to check out what was happening to her neighbours, </w:t>
      </w:r>
      <w:del w:id="3117" w:author="axel" w:date="2006-06-14T15:54:00Z">
        <w:r>
          <w:rPr>
            <w:rFonts w:cs="Arial" w:ascii="Arial" w:hAnsi="Arial"/>
            <w:lang w:val="en-GB"/>
          </w:rPr>
          <w:delText xml:space="preserve">and </w:delText>
        </w:r>
      </w:del>
      <w:r>
        <w:rPr>
          <w:rFonts w:cs="Arial" w:ascii="Arial" w:hAnsi="Arial"/>
          <w:lang w:val="en-GB"/>
        </w:rPr>
        <w:t xml:space="preserve">a police agent wearing </w:t>
      </w:r>
      <w:ins w:id="3118" w:author="axel" w:date="2006-06-10T20:54:00Z">
        <w:r>
          <w:rPr>
            <w:rFonts w:cs="Arial" w:ascii="Arial" w:hAnsi="Arial"/>
            <w:lang w:val="en-GB"/>
          </w:rPr>
          <w:t>a</w:t>
        </w:r>
      </w:ins>
      <w:del w:id="3119" w:author="axel" w:date="2006-06-10T20:54:00Z">
        <w:r>
          <w:rPr>
            <w:rFonts w:cs="Arial" w:ascii="Arial" w:hAnsi="Arial"/>
            <w:lang w:val="en-GB"/>
          </w:rPr>
          <w:delText>the</w:delText>
        </w:r>
      </w:del>
      <w:r>
        <w:rPr>
          <w:rFonts w:cs="Arial" w:ascii="Arial" w:hAnsi="Arial"/>
          <w:lang w:val="en-GB"/>
        </w:rPr>
        <w:t xml:space="preserve"> </w:t>
      </w:r>
      <w:del w:id="3120" w:author="axel" w:date="2006-06-14T17:32:00Z">
        <w:r>
          <w:rPr>
            <w:rFonts w:cs="Arial" w:ascii="Arial" w:hAnsi="Arial"/>
            <w:lang w:val="en-GB"/>
          </w:rPr>
          <w:delText>uniform</w:delText>
        </w:r>
      </w:del>
      <w:ins w:id="3121" w:author="axel" w:date="2006-06-14T17:32:00Z">
        <w:r>
          <w:rPr>
            <w:rFonts w:cs="Arial" w:ascii="Arial" w:hAnsi="Arial"/>
            <w:lang w:val="en-GB"/>
          </w:rPr>
          <w:t>uniform</w:t>
        </w:r>
      </w:ins>
      <w:r>
        <w:rPr>
          <w:rFonts w:cs="Arial" w:ascii="Arial" w:hAnsi="Arial"/>
          <w:lang w:val="en-GB"/>
        </w:rPr>
        <w:t xml:space="preserve"> asked her where </w:t>
      </w:r>
      <w:del w:id="3122" w:author="axel" w:date="2006-06-14T17:32:00Z">
        <w:r>
          <w:rPr>
            <w:rFonts w:cs="Arial" w:ascii="Arial" w:hAnsi="Arial"/>
            <w:lang w:val="en-GB"/>
          </w:rPr>
          <w:delText>was she</w:delText>
        </w:r>
      </w:del>
      <w:ins w:id="3123" w:author="axel" w:date="2006-06-14T17:32:00Z">
        <w:r>
          <w:rPr>
            <w:rFonts w:cs="Arial" w:ascii="Arial" w:hAnsi="Arial"/>
            <w:lang w:val="en-GB"/>
          </w:rPr>
          <w:t>she was</w:t>
        </w:r>
      </w:ins>
      <w:r>
        <w:rPr>
          <w:rFonts w:cs="Arial" w:ascii="Arial" w:hAnsi="Arial"/>
          <w:lang w:val="en-GB"/>
        </w:rPr>
        <w:t xml:space="preserve"> going. She replied she was looking for her brother</w:t>
      </w:r>
      <w:ins w:id="3124" w:author="axel" w:date="2006-06-16T18:17:00Z">
        <w:r>
          <w:rPr>
            <w:rFonts w:cs="Arial" w:ascii="Arial" w:hAnsi="Arial"/>
            <w:lang w:val="en-GB"/>
          </w:rPr>
          <w:t>.</w:t>
        </w:r>
      </w:ins>
      <w:del w:id="3125" w:author="axel" w:date="2006-06-16T18:17:00Z">
        <w:r>
          <w:rPr>
            <w:rFonts w:cs="Arial" w:ascii="Arial" w:hAnsi="Arial"/>
            <w:lang w:val="en-GB"/>
          </w:rPr>
          <w:delText>,</w:delText>
        </w:r>
      </w:del>
      <w:ins w:id="3126" w:author="axel" w:date="2006-06-16T18:17:00Z">
        <w:r>
          <w:rPr>
            <w:rFonts w:cs="Arial" w:ascii="Arial" w:hAnsi="Arial"/>
            <w:lang w:val="en-GB"/>
          </w:rPr>
          <w:t xml:space="preserve"> T</w:t>
        </w:r>
      </w:ins>
      <w:del w:id="3127" w:author="axel" w:date="2006-06-16T18:17:00Z">
        <w:r>
          <w:rPr>
            <w:rFonts w:cs="Arial" w:ascii="Arial" w:hAnsi="Arial"/>
            <w:lang w:val="en-GB"/>
          </w:rPr>
          <w:delText xml:space="preserve"> and t</w:delText>
        </w:r>
      </w:del>
      <w:r>
        <w:rPr>
          <w:rFonts w:cs="Arial" w:ascii="Arial" w:hAnsi="Arial"/>
          <w:lang w:val="en-GB"/>
        </w:rPr>
        <w:t>he agent said he did not care and that if it was for him</w:t>
      </w:r>
      <w:ins w:id="3128" w:author="axel" w:date="2006-06-14T15:54:00Z">
        <w:r>
          <w:rPr>
            <w:rFonts w:cs="Arial" w:ascii="Arial" w:hAnsi="Arial"/>
            <w:lang w:val="en-GB"/>
          </w:rPr>
          <w:t>,</w:t>
        </w:r>
      </w:ins>
      <w:r>
        <w:rPr>
          <w:rFonts w:cs="Arial" w:ascii="Arial" w:hAnsi="Arial"/>
          <w:lang w:val="en-GB"/>
        </w:rPr>
        <w:t xml:space="preserve"> he would have burned them all.</w:t>
      </w:r>
    </w:p>
    <w:p>
      <w:pPr>
        <w:pStyle w:val="Normal"/>
        <w:spacing w:before="120" w:after="0"/>
        <w:jc w:val="both"/>
        <w:rPr>
          <w:del w:id="3131" w:author="axel" w:date="2006-06-10T20:56:00Z"/>
        </w:rPr>
      </w:pPr>
      <w:ins w:id="3129" w:author="axel" w:date="2006-06-10T20:56:00Z">
        <w:r>
          <w:rPr>
            <w:rFonts w:cs="Arial" w:ascii="Arial" w:hAnsi="Arial"/>
            <w:lang w:val="en-GB"/>
          </w:rPr>
          <w:t xml:space="preserve">On </w:t>
        </w:r>
      </w:ins>
      <w:del w:id="3130" w:author="axel" w:date="2006-06-10T20:56:00Z">
        <w:r>
          <w:rPr>
            <w:rFonts w:cs="Arial" w:ascii="Arial" w:hAnsi="Arial"/>
            <w:lang w:val="en-GB"/>
          </w:rPr>
          <w:delText>M.C. reported that his wife was taken to the Police Headquarters together with their two children of one year and seven years old.</w:delText>
        </w:r>
      </w:del>
    </w:p>
    <w:p>
      <w:pPr>
        <w:pStyle w:val="Normal"/>
        <w:spacing w:before="120" w:after="0"/>
        <w:jc w:val="both"/>
        <w:rPr>
          <w:rFonts w:ascii="Arial" w:hAnsi="Arial" w:cs="Arial"/>
          <w:lang w:val="en-GB"/>
        </w:rPr>
      </w:pPr>
      <w:ins w:id="3132" w:author="axel" w:date="2006-06-10T20:56:00Z">
        <w:r>
          <w:rPr>
            <w:rFonts w:cs="Arial" w:ascii="Arial" w:hAnsi="Arial"/>
            <w:lang w:val="en-GB"/>
          </w:rPr>
          <w:t>t</w:t>
        </w:r>
      </w:ins>
      <w:del w:id="3133" w:author="axel" w:date="2006-06-10T20:56:00Z">
        <w:r>
          <w:rPr>
            <w:rFonts w:cs="Arial" w:ascii="Arial" w:hAnsi="Arial"/>
            <w:lang w:val="en-GB"/>
          </w:rPr>
          <w:delText>T</w:delText>
        </w:r>
      </w:del>
      <w:r>
        <w:rPr>
          <w:rFonts w:cs="Arial" w:ascii="Arial" w:hAnsi="Arial"/>
          <w:lang w:val="en-GB"/>
        </w:rPr>
        <w:t>he 24</w:t>
      </w:r>
      <w:r>
        <w:rPr>
          <w:rFonts w:cs="Arial" w:ascii="Arial" w:hAnsi="Arial"/>
          <w:vertAlign w:val="superscript"/>
          <w:lang w:val="en-GB"/>
        </w:rPr>
        <w:t>th</w:t>
      </w:r>
      <w:r>
        <w:rPr>
          <w:rFonts w:cs="Arial" w:ascii="Arial" w:hAnsi="Arial"/>
          <w:lang w:val="en-GB"/>
        </w:rPr>
        <w:t xml:space="preserve"> of September, </w:t>
      </w:r>
      <w:ins w:id="3134" w:author="axel" w:date="2006-06-14T15:37:00Z">
        <w:r>
          <w:rPr>
            <w:rFonts w:cs="Arial" w:ascii="Arial" w:hAnsi="Arial"/>
            <w:lang w:val="en-GB"/>
          </w:rPr>
          <w:t>according</w:t>
        </w:r>
      </w:ins>
      <w:ins w:id="3135" w:author="axel" w:date="2006-06-10T20:58:00Z">
        <w:r>
          <w:rPr>
            <w:rFonts w:cs="Arial" w:ascii="Arial" w:hAnsi="Arial"/>
            <w:lang w:val="en-GB"/>
          </w:rPr>
          <w:t xml:space="preserve"> to a volunteer from the </w:t>
        </w:r>
      </w:ins>
      <w:ins w:id="3136" w:author="axel" w:date="2006-06-10T20:58:00Z">
        <w:r>
          <w:rPr>
            <w:rFonts w:cs="Arial" w:ascii="Arial" w:hAnsi="Arial"/>
            <w:i/>
            <w:lang w:val="en-GB"/>
          </w:rPr>
          <w:t>Brescia Social Forum</w:t>
        </w:r>
      </w:ins>
      <w:ins w:id="3137" w:author="axel" w:date="2006-06-10T20:58:00Z">
        <w:r>
          <w:rPr>
            <w:rFonts w:cs="Arial" w:ascii="Arial" w:hAnsi="Arial"/>
            <w:lang w:val="en-GB"/>
          </w:rPr>
          <w:t xml:space="preserve">, </w:t>
        </w:r>
      </w:ins>
      <w:ins w:id="3138" w:author="axel" w:date="2006-06-10T20:56:00Z">
        <w:r>
          <w:rPr>
            <w:rFonts w:cs="Arial" w:ascii="Arial" w:hAnsi="Arial"/>
            <w:lang w:val="en-GB"/>
          </w:rPr>
          <w:t>twenty five</w:t>
        </w:r>
      </w:ins>
      <w:del w:id="3139" w:author="axel" w:date="2006-06-10T20:56:00Z">
        <w:r>
          <w:rPr>
            <w:rFonts w:cs="Arial" w:ascii="Arial" w:hAnsi="Arial"/>
            <w:lang w:val="en-GB"/>
          </w:rPr>
          <w:delText>25</w:delText>
        </w:r>
      </w:del>
      <w:r>
        <w:rPr>
          <w:rFonts w:cs="Arial" w:ascii="Arial" w:hAnsi="Arial"/>
          <w:lang w:val="en-GB"/>
        </w:rPr>
        <w:t xml:space="preserve"> people left the area of </w:t>
      </w:r>
      <w:ins w:id="3140" w:author="axel" w:date="2006-06-14T15:54:00Z">
        <w:r>
          <w:rPr>
            <w:rFonts w:cs="Arial" w:ascii="Arial" w:hAnsi="Arial"/>
            <w:lang w:val="en-GB"/>
          </w:rPr>
          <w:t>V</w:t>
        </w:r>
      </w:ins>
      <w:del w:id="3141" w:author="axel" w:date="2006-06-14T15:54:00Z">
        <w:r>
          <w:rPr>
            <w:rFonts w:cs="Arial" w:ascii="Arial" w:hAnsi="Arial"/>
            <w:lang w:val="en-GB"/>
          </w:rPr>
          <w:delText>v</w:delText>
        </w:r>
      </w:del>
      <w:r>
        <w:rPr>
          <w:rFonts w:cs="Arial" w:ascii="Arial" w:hAnsi="Arial"/>
          <w:lang w:val="en-GB"/>
        </w:rPr>
        <w:t xml:space="preserve">ia Girelli, </w:t>
      </w:r>
      <w:ins w:id="3142" w:author="axel" w:date="2006-06-10T20:58:00Z">
        <w:r>
          <w:rPr>
            <w:rFonts w:cs="Arial" w:ascii="Arial" w:hAnsi="Arial"/>
            <w:lang w:val="en-GB"/>
          </w:rPr>
          <w:t>despite being in possession of</w:t>
        </w:r>
      </w:ins>
      <w:del w:id="3143" w:author="axel" w:date="2006-06-10T20:58:00Z">
        <w:r>
          <w:rPr>
            <w:rFonts w:cs="Arial" w:ascii="Arial" w:hAnsi="Arial"/>
            <w:lang w:val="en-GB"/>
          </w:rPr>
          <w:delText>even if they had</w:delText>
        </w:r>
      </w:del>
      <w:r>
        <w:rPr>
          <w:rFonts w:cs="Arial" w:ascii="Arial" w:hAnsi="Arial"/>
          <w:lang w:val="en-GB"/>
        </w:rPr>
        <w:t xml:space="preserve"> regular </w:t>
      </w:r>
      <w:ins w:id="3144" w:author="axel" w:date="2006-06-14T15:54:00Z">
        <w:r>
          <w:rPr>
            <w:rFonts w:cs="Arial" w:ascii="Arial" w:hAnsi="Arial"/>
            <w:lang w:val="en-GB"/>
          </w:rPr>
          <w:t xml:space="preserve">permit to stay </w:t>
        </w:r>
      </w:ins>
      <w:r>
        <w:rPr>
          <w:rFonts w:cs="Arial" w:ascii="Arial" w:hAnsi="Arial"/>
          <w:lang w:val="en-GB"/>
        </w:rPr>
        <w:t>documents</w:t>
      </w:r>
      <w:ins w:id="3145" w:author="axel" w:date="2006-06-10T20:58:00Z">
        <w:r>
          <w:rPr>
            <w:rFonts w:cs="Arial" w:ascii="Arial" w:hAnsi="Arial"/>
            <w:lang w:val="en-GB"/>
          </w:rPr>
          <w:t>.</w:t>
        </w:r>
      </w:ins>
      <w:del w:id="3146" w:author="axel" w:date="2006-06-10T20:56:00Z">
        <w:r>
          <w:rPr>
            <w:rFonts w:cs="Arial" w:ascii="Arial" w:hAnsi="Arial"/>
            <w:lang w:val="en-GB"/>
          </w:rPr>
          <w:delText>. They declared to Luigino Beltrami (</w:delText>
        </w:r>
      </w:del>
      <w:del w:id="3147" w:author="axel" w:date="2006-06-10T20:58:00Z">
        <w:r>
          <w:rPr>
            <w:rFonts w:cs="Arial" w:ascii="Arial" w:hAnsi="Arial"/>
            <w:lang w:val="en-GB"/>
          </w:rPr>
          <w:delText>Brescia Social Forum)</w:delText>
        </w:r>
      </w:del>
      <w:r>
        <w:rPr>
          <w:rFonts w:cs="Arial" w:ascii="Arial" w:hAnsi="Arial"/>
          <w:lang w:val="en-GB"/>
        </w:rPr>
        <w:t xml:space="preserve"> </w:t>
      </w:r>
      <w:ins w:id="3148" w:author="axel" w:date="2006-06-10T20:57:00Z">
        <w:r>
          <w:rPr>
            <w:rFonts w:cs="Arial" w:ascii="Arial" w:hAnsi="Arial"/>
            <w:lang w:val="en-GB"/>
          </w:rPr>
          <w:t>The residents had taken the decision</w:t>
        </w:r>
      </w:ins>
      <w:del w:id="3149" w:author="axel" w:date="2006-06-10T20:57:00Z">
        <w:r>
          <w:rPr>
            <w:rFonts w:cs="Arial" w:ascii="Arial" w:hAnsi="Arial"/>
            <w:lang w:val="en-GB"/>
          </w:rPr>
          <w:delText>tha</w:delText>
        </w:r>
      </w:del>
      <w:ins w:id="3150" w:author="axel" w:date="2006-06-10T20:57:00Z">
        <w:r>
          <w:rPr>
            <w:rFonts w:cs="Arial" w:ascii="Arial" w:hAnsi="Arial"/>
            <w:lang w:val="en-GB"/>
          </w:rPr>
          <w:t xml:space="preserve"> because </w:t>
        </w:r>
      </w:ins>
      <w:del w:id="3151" w:author="axel" w:date="2006-06-10T20:57:00Z">
        <w:r>
          <w:rPr>
            <w:rFonts w:cs="Arial" w:ascii="Arial" w:hAnsi="Arial"/>
            <w:lang w:val="en-GB"/>
          </w:rPr>
          <w:delText xml:space="preserve">t </w:delText>
        </w:r>
      </w:del>
      <w:r>
        <w:rPr>
          <w:rFonts w:cs="Arial" w:ascii="Arial" w:hAnsi="Arial"/>
          <w:lang w:val="en-GB"/>
        </w:rPr>
        <w:t>they could no</w:t>
      </w:r>
      <w:ins w:id="3152" w:author="axel" w:date="2006-06-14T15:54:00Z">
        <w:r>
          <w:rPr>
            <w:rFonts w:cs="Arial" w:ascii="Arial" w:hAnsi="Arial"/>
            <w:lang w:val="en-GB"/>
          </w:rPr>
          <w:t xml:space="preserve"> longer</w:t>
        </w:r>
      </w:ins>
      <w:del w:id="3153" w:author="axel" w:date="2006-06-14T15:54:00Z">
        <w:r>
          <w:rPr>
            <w:rFonts w:cs="Arial" w:ascii="Arial" w:hAnsi="Arial"/>
            <w:lang w:val="en-GB"/>
          </w:rPr>
          <w:delText>t</w:delText>
        </w:r>
      </w:del>
      <w:r>
        <w:rPr>
          <w:rFonts w:cs="Arial" w:ascii="Arial" w:hAnsi="Arial"/>
          <w:lang w:val="en-GB"/>
        </w:rPr>
        <w:t xml:space="preserve"> live there with that sort of pressure and harass</w:t>
      </w:r>
      <w:ins w:id="3154" w:author="axel" w:date="2006-06-10T20:57:00Z">
        <w:r>
          <w:rPr>
            <w:rFonts w:cs="Arial" w:ascii="Arial" w:hAnsi="Arial"/>
            <w:lang w:val="en-GB"/>
          </w:rPr>
          <w:t>ment</w:t>
        </w:r>
      </w:ins>
      <w:del w:id="3155" w:author="axel" w:date="2006-06-10T20:57:00Z">
        <w:r>
          <w:rPr>
            <w:rFonts w:cs="Arial" w:ascii="Arial" w:hAnsi="Arial"/>
            <w:lang w:val="en-GB"/>
          </w:rPr>
          <w:delText>ing behaviour</w:delText>
        </w:r>
      </w:del>
      <w:r>
        <w:rPr>
          <w:rFonts w:cs="Arial" w:ascii="Arial" w:hAnsi="Arial"/>
          <w:lang w:val="en-GB"/>
        </w:rPr>
        <w:t xml:space="preserve"> </w:t>
      </w:r>
      <w:ins w:id="3156" w:author="axel" w:date="2006-06-10T20:57:00Z">
        <w:r>
          <w:rPr>
            <w:rFonts w:cs="Arial" w:ascii="Arial" w:hAnsi="Arial"/>
            <w:lang w:val="en-GB"/>
          </w:rPr>
          <w:t xml:space="preserve">from </w:t>
        </w:r>
      </w:ins>
      <w:del w:id="3157" w:author="axel" w:date="2006-06-10T20:57:00Z">
        <w:r>
          <w:rPr>
            <w:rFonts w:cs="Arial" w:ascii="Arial" w:hAnsi="Arial"/>
            <w:lang w:val="en-GB"/>
          </w:rPr>
          <w:delText xml:space="preserve">by </w:delText>
        </w:r>
      </w:del>
      <w:r>
        <w:rPr>
          <w:rFonts w:cs="Arial" w:ascii="Arial" w:hAnsi="Arial"/>
          <w:lang w:val="en-GB"/>
        </w:rPr>
        <w:t xml:space="preserve">the police. </w:t>
      </w:r>
      <w:del w:id="3158" w:author="axel" w:date="2006-06-10T20:58:00Z">
        <w:r>
          <w:rPr>
            <w:rFonts w:cs="Arial" w:ascii="Arial" w:hAnsi="Arial"/>
            <w:lang w:val="en-GB"/>
          </w:rPr>
          <w:delText>They said they would look for another place and in case they would have gone back to Romania.</w:delText>
        </w:r>
      </w:del>
    </w:p>
    <w:p>
      <w:pPr>
        <w:pStyle w:val="Normal"/>
        <w:spacing w:before="120" w:after="0"/>
        <w:jc w:val="both"/>
        <w:rPr/>
      </w:pPr>
      <w:r>
        <w:rPr>
          <w:rFonts w:cs="Arial" w:ascii="Arial" w:hAnsi="Arial"/>
          <w:lang w:val="en-GB"/>
        </w:rPr>
        <w:t xml:space="preserve">In </w:t>
      </w:r>
      <w:r>
        <w:rPr>
          <w:rFonts w:cs="Arial" w:ascii="Arial" w:hAnsi="Arial"/>
          <w:b/>
          <w:lang w:val="en-GB"/>
        </w:rPr>
        <w:t>Turin</w:t>
      </w:r>
      <w:ins w:id="3159" w:author="axel" w:date="2006-06-10T20:59:00Z">
        <w:r>
          <w:rPr>
            <w:rFonts w:cs="Arial" w:ascii="Arial" w:hAnsi="Arial"/>
            <w:lang w:val="en-GB"/>
          </w:rPr>
          <w:t xml:space="preserve"> on </w:t>
        </w:r>
      </w:ins>
      <w:del w:id="3160" w:author="axel" w:date="2006-06-10T20:59:00Z">
        <w:r>
          <w:rPr>
            <w:rFonts w:cs="Arial" w:ascii="Arial" w:hAnsi="Arial"/>
            <w:lang w:val="en-GB"/>
          </w:rPr>
          <w:delText xml:space="preserve">, </w:delText>
        </w:r>
      </w:del>
      <w:r>
        <w:rPr>
          <w:rFonts w:cs="Arial" w:ascii="Arial" w:hAnsi="Arial"/>
          <w:lang w:val="en-GB"/>
        </w:rPr>
        <w:t>the 9</w:t>
      </w:r>
      <w:r>
        <w:rPr>
          <w:rFonts w:cs="Arial" w:ascii="Arial" w:hAnsi="Arial"/>
          <w:vertAlign w:val="superscript"/>
          <w:lang w:val="en-GB"/>
        </w:rPr>
        <w:t>th</w:t>
      </w:r>
      <w:r>
        <w:rPr>
          <w:rFonts w:cs="Arial" w:ascii="Arial" w:hAnsi="Arial"/>
          <w:lang w:val="en-GB"/>
        </w:rPr>
        <w:t xml:space="preserve"> of March 2005</w:t>
      </w:r>
      <w:ins w:id="3161" w:author="axel" w:date="2006-06-10T20:59:00Z">
        <w:r>
          <w:rPr>
            <w:rFonts w:cs="Arial" w:ascii="Arial" w:hAnsi="Arial"/>
            <w:lang w:val="en-GB"/>
          </w:rPr>
          <w:t>,</w:t>
        </w:r>
      </w:ins>
      <w:r>
        <w:rPr>
          <w:rFonts w:cs="Arial" w:ascii="Arial" w:hAnsi="Arial"/>
          <w:lang w:val="en-GB"/>
        </w:rPr>
        <w:t xml:space="preserve"> the lawyer Gianluca Vitale recorded </w:t>
      </w:r>
      <w:ins w:id="3162" w:author="axel" w:date="2006-06-10T20:59:00Z">
        <w:r>
          <w:rPr>
            <w:rFonts w:cs="Arial" w:ascii="Arial" w:hAnsi="Arial"/>
            <w:lang w:val="en-GB"/>
          </w:rPr>
          <w:t xml:space="preserve">the </w:t>
        </w:r>
      </w:ins>
      <w:del w:id="3163" w:author="axel" w:date="2006-06-10T20:59:00Z">
        <w:r>
          <w:rPr>
            <w:rFonts w:cs="Arial" w:ascii="Arial" w:hAnsi="Arial"/>
            <w:lang w:val="en-GB"/>
          </w:rPr>
          <w:delText xml:space="preserve">the </w:delText>
        </w:r>
      </w:del>
      <w:r>
        <w:rPr>
          <w:rFonts w:cs="Arial" w:ascii="Arial" w:hAnsi="Arial"/>
          <w:lang w:val="en-GB"/>
        </w:rPr>
        <w:t>testimony of C</w:t>
      </w:r>
      <w:ins w:id="3164" w:author="axel" w:date="2006-06-10T20:59:00Z">
        <w:r>
          <w:rPr>
            <w:rFonts w:cs="Arial" w:ascii="Arial" w:hAnsi="Arial"/>
            <w:lang w:val="en-GB"/>
          </w:rPr>
          <w:t>.</w:t>
        </w:r>
      </w:ins>
      <w:del w:id="3165" w:author="axel" w:date="2006-06-10T20:59:00Z">
        <w:r>
          <w:rPr>
            <w:rFonts w:cs="Arial" w:ascii="Arial" w:hAnsi="Arial"/>
            <w:lang w:val="en-GB"/>
          </w:rPr>
          <w:delText>odrean</w:delText>
        </w:r>
      </w:del>
      <w:r>
        <w:rPr>
          <w:rFonts w:cs="Arial" w:ascii="Arial" w:hAnsi="Arial"/>
          <w:lang w:val="en-GB"/>
        </w:rPr>
        <w:t xml:space="preserve"> C</w:t>
      </w:r>
      <w:del w:id="3166" w:author="axel" w:date="2006-06-10T20:59:00Z">
        <w:r>
          <w:rPr>
            <w:rFonts w:cs="Arial" w:ascii="Arial" w:hAnsi="Arial"/>
            <w:lang w:val="en-GB"/>
          </w:rPr>
          <w:delText>orldararu</w:delText>
        </w:r>
      </w:del>
      <w:ins w:id="3167" w:author="axel" w:date="2006-06-10T20:59:00Z">
        <w:r>
          <w:rPr>
            <w:rFonts w:cs="Arial" w:ascii="Arial" w:hAnsi="Arial"/>
            <w:lang w:val="en-GB"/>
          </w:rPr>
          <w:t xml:space="preserve">., a </w:t>
        </w:r>
      </w:ins>
      <w:del w:id="3168" w:author="axel" w:date="2006-06-10T20:59:00Z">
        <w:r>
          <w:rPr>
            <w:rFonts w:cs="Arial" w:ascii="Arial" w:hAnsi="Arial"/>
            <w:lang w:val="en-GB"/>
          </w:rPr>
          <w:delText xml:space="preserve">, </w:delText>
        </w:r>
      </w:del>
      <w:r>
        <w:rPr>
          <w:rFonts w:cs="Arial" w:ascii="Arial" w:hAnsi="Arial"/>
          <w:lang w:val="en-GB"/>
        </w:rPr>
        <w:t xml:space="preserve">Romanian Roma, </w:t>
      </w:r>
      <w:ins w:id="3169" w:author="axel" w:date="2006-06-10T21:00:00Z">
        <w:r>
          <w:rPr>
            <w:rFonts w:cs="Arial" w:ascii="Arial" w:hAnsi="Arial"/>
            <w:lang w:val="en-GB"/>
          </w:rPr>
          <w:t>regarding</w:t>
        </w:r>
      </w:ins>
      <w:del w:id="3170" w:author="axel" w:date="2006-06-10T20:59:00Z">
        <w:r>
          <w:rPr>
            <w:rFonts w:cs="Arial" w:ascii="Arial" w:hAnsi="Arial"/>
            <w:lang w:val="en-GB"/>
          </w:rPr>
          <w:delText>about</w:delText>
        </w:r>
      </w:del>
      <w:r>
        <w:rPr>
          <w:rFonts w:cs="Arial" w:ascii="Arial" w:hAnsi="Arial"/>
          <w:lang w:val="en-GB"/>
        </w:rPr>
        <w:t xml:space="preserve"> </w:t>
      </w:r>
      <w:ins w:id="3171" w:author="axel" w:date="2006-06-10T21:00:00Z">
        <w:r>
          <w:rPr>
            <w:rFonts w:cs="Arial" w:ascii="Arial" w:hAnsi="Arial"/>
            <w:lang w:val="en-GB"/>
          </w:rPr>
          <w:t>the</w:t>
        </w:r>
      </w:ins>
      <w:del w:id="3172" w:author="axel" w:date="2006-06-10T21:00:00Z">
        <w:r>
          <w:rPr>
            <w:rFonts w:cs="Arial" w:ascii="Arial" w:hAnsi="Arial"/>
            <w:lang w:val="en-GB"/>
          </w:rPr>
          <w:delText>the</w:delText>
        </w:r>
      </w:del>
      <w:r>
        <w:rPr>
          <w:rFonts w:cs="Arial" w:ascii="Arial" w:hAnsi="Arial"/>
          <w:lang w:val="en-GB"/>
        </w:rPr>
        <w:t xml:space="preserve"> police operation that took place</w:t>
      </w:r>
      <w:ins w:id="3173" w:author="axel" w:date="2006-06-10T21:00:00Z">
        <w:r>
          <w:rPr>
            <w:rFonts w:cs="Arial" w:ascii="Arial" w:hAnsi="Arial"/>
            <w:lang w:val="en-GB"/>
          </w:rPr>
          <w:t xml:space="preserve"> on</w:t>
        </w:r>
      </w:ins>
      <w:r>
        <w:rPr>
          <w:rFonts w:cs="Arial" w:ascii="Arial" w:hAnsi="Arial"/>
          <w:lang w:val="en-GB"/>
        </w:rPr>
        <w:t xml:space="preserve"> the 15</w:t>
      </w:r>
      <w:r>
        <w:rPr>
          <w:rFonts w:cs="Arial" w:ascii="Arial" w:hAnsi="Arial"/>
          <w:vertAlign w:val="superscript"/>
          <w:lang w:val="en-GB"/>
        </w:rPr>
        <w:t>th</w:t>
      </w:r>
      <w:r>
        <w:rPr>
          <w:rFonts w:cs="Arial" w:ascii="Arial" w:hAnsi="Arial"/>
          <w:lang w:val="en-GB"/>
        </w:rPr>
        <w:t xml:space="preserve"> of April 2004 at 4</w:t>
      </w:r>
      <w:ins w:id="3174" w:author="axel" w:date="2006-06-14T15:55:00Z">
        <w:r>
          <w:rPr>
            <w:rFonts w:cs="Arial" w:ascii="Arial" w:hAnsi="Arial"/>
            <w:lang w:val="en-GB"/>
          </w:rPr>
          <w:t>-</w:t>
        </w:r>
      </w:ins>
      <w:del w:id="3175" w:author="axel" w:date="2006-06-14T15:55:00Z">
        <w:r>
          <w:rPr>
            <w:rFonts w:cs="Arial" w:ascii="Arial" w:hAnsi="Arial"/>
            <w:lang w:val="en-GB"/>
          </w:rPr>
          <w:delText>/</w:delText>
        </w:r>
      </w:del>
      <w:r>
        <w:rPr>
          <w:rFonts w:cs="Arial" w:ascii="Arial" w:hAnsi="Arial"/>
          <w:lang w:val="en-GB"/>
        </w:rPr>
        <w:t>5 a.m. in a settlement of 10</w:t>
      </w:r>
      <w:ins w:id="3176" w:author="axel" w:date="2006-06-10T21:00:00Z">
        <w:r>
          <w:rPr>
            <w:rFonts w:cs="Arial" w:ascii="Arial" w:hAnsi="Arial"/>
            <w:lang w:val="en-GB"/>
          </w:rPr>
          <w:t>-</w:t>
        </w:r>
      </w:ins>
      <w:del w:id="3177" w:author="axel" w:date="2006-06-10T21:00:00Z">
        <w:r>
          <w:rPr>
            <w:rFonts w:cs="Arial" w:ascii="Arial" w:hAnsi="Arial"/>
            <w:lang w:val="en-GB"/>
          </w:rPr>
          <w:delText>/</w:delText>
        </w:r>
      </w:del>
      <w:r>
        <w:rPr>
          <w:rFonts w:cs="Arial" w:ascii="Arial" w:hAnsi="Arial"/>
          <w:lang w:val="en-GB"/>
        </w:rPr>
        <w:t xml:space="preserve">12 shacks </w:t>
      </w:r>
      <w:del w:id="3178" w:author="axel" w:date="2006-06-14T15:55:00Z">
        <w:r>
          <w:rPr>
            <w:rFonts w:cs="Arial" w:ascii="Arial" w:hAnsi="Arial"/>
            <w:lang w:val="en-GB"/>
          </w:rPr>
          <w:delText>close to</w:delText>
        </w:r>
      </w:del>
      <w:ins w:id="3179" w:author="axel" w:date="2006-06-14T15:55:00Z">
        <w:r>
          <w:rPr>
            <w:rFonts w:cs="Arial" w:ascii="Arial" w:hAnsi="Arial"/>
            <w:lang w:val="en-GB"/>
          </w:rPr>
          <w:t>near</w:t>
        </w:r>
      </w:ins>
      <w:r>
        <w:rPr>
          <w:rFonts w:cs="Arial" w:ascii="Arial" w:hAnsi="Arial"/>
          <w:lang w:val="en-GB"/>
        </w:rPr>
        <w:t xml:space="preserve"> the Novotel and the river Stura. The</w:t>
      </w:r>
      <w:ins w:id="3180" w:author="axel" w:date="2006-06-10T21:00:00Z">
        <w:r>
          <w:rPr>
            <w:rFonts w:cs="Arial" w:ascii="Arial" w:hAnsi="Arial"/>
            <w:lang w:val="en-GB"/>
          </w:rPr>
          <w:t>re</w:t>
        </w:r>
      </w:ins>
      <w:del w:id="3181" w:author="axel" w:date="2006-06-10T21:00:00Z">
        <w:r>
          <w:rPr>
            <w:rFonts w:cs="Arial" w:ascii="Arial" w:hAnsi="Arial"/>
            <w:lang w:val="en-GB"/>
          </w:rPr>
          <w:delText>y</w:delText>
        </w:r>
      </w:del>
      <w:r>
        <w:rPr>
          <w:rFonts w:cs="Arial" w:ascii="Arial" w:hAnsi="Arial"/>
          <w:lang w:val="en-GB"/>
        </w:rPr>
        <w:t xml:space="preserve"> were 72 people (</w:t>
      </w:r>
      <w:del w:id="3182" w:author="axel" w:date="2006-06-10T21:00:00Z">
        <w:r>
          <w:rPr>
            <w:rFonts w:cs="Arial" w:ascii="Arial" w:hAnsi="Arial"/>
            <w:lang w:val="en-GB"/>
          </w:rPr>
          <w:delText xml:space="preserve">out </w:delText>
        </w:r>
      </w:del>
      <w:r>
        <w:rPr>
          <w:rFonts w:cs="Arial" w:ascii="Arial" w:hAnsi="Arial"/>
          <w:lang w:val="en-GB"/>
        </w:rPr>
        <w:t>of which 30 women, 7</w:t>
      </w:r>
      <w:ins w:id="3183" w:author="axel" w:date="2006-06-10T21:01:00Z">
        <w:r>
          <w:rPr>
            <w:rFonts w:cs="Arial" w:ascii="Arial" w:hAnsi="Arial"/>
            <w:lang w:val="en-GB"/>
          </w:rPr>
          <w:t>-</w:t>
        </w:r>
      </w:ins>
      <w:del w:id="3184" w:author="axel" w:date="2006-06-10T21:00:00Z">
        <w:r>
          <w:rPr>
            <w:rFonts w:cs="Arial" w:ascii="Arial" w:hAnsi="Arial"/>
            <w:lang w:val="en-GB"/>
          </w:rPr>
          <w:delText>/</w:delText>
        </w:r>
      </w:del>
      <w:r>
        <w:rPr>
          <w:rFonts w:cs="Arial" w:ascii="Arial" w:hAnsi="Arial"/>
          <w:lang w:val="en-GB"/>
        </w:rPr>
        <w:t>8 small children and 10 other</w:t>
      </w:r>
      <w:ins w:id="3185" w:author="axel" w:date="2006-06-10T21:01:00Z">
        <w:r>
          <w:rPr>
            <w:rFonts w:cs="Arial" w:ascii="Arial" w:hAnsi="Arial"/>
            <w:lang w:val="en-GB"/>
          </w:rPr>
          <w:t>s</w:t>
        </w:r>
      </w:ins>
      <w:r>
        <w:rPr>
          <w:rFonts w:cs="Arial" w:ascii="Arial" w:hAnsi="Arial"/>
          <w:lang w:val="en-GB"/>
        </w:rPr>
        <w:t xml:space="preserve"> </w:t>
      </w:r>
      <w:ins w:id="3186" w:author="axel" w:date="2006-06-10T21:01:00Z">
        <w:r>
          <w:rPr>
            <w:rFonts w:cs="Arial" w:ascii="Arial" w:hAnsi="Arial"/>
            <w:lang w:val="en-GB"/>
          </w:rPr>
          <w:t>aged</w:t>
        </w:r>
      </w:ins>
      <w:del w:id="3187" w:author="axel" w:date="2006-06-10T21:01:00Z">
        <w:r>
          <w:rPr>
            <w:rFonts w:cs="Arial" w:ascii="Arial" w:hAnsi="Arial"/>
            <w:lang w:val="en-GB"/>
          </w:rPr>
          <w:delText>from</w:delText>
        </w:r>
      </w:del>
      <w:r>
        <w:rPr>
          <w:rFonts w:cs="Arial" w:ascii="Arial" w:hAnsi="Arial"/>
          <w:lang w:val="en-GB"/>
        </w:rPr>
        <w:t xml:space="preserve"> 11 to 14</w:t>
      </w:r>
      <w:del w:id="3188" w:author="axel" w:date="2006-06-10T21:01:00Z">
        <w:r>
          <w:rPr>
            <w:rFonts w:cs="Arial" w:ascii="Arial" w:hAnsi="Arial"/>
            <w:lang w:val="en-GB"/>
          </w:rPr>
          <w:delText xml:space="preserve"> years of age</w:delText>
        </w:r>
      </w:del>
      <w:r>
        <w:rPr>
          <w:rFonts w:cs="Arial" w:ascii="Arial" w:hAnsi="Arial"/>
          <w:lang w:val="en-GB"/>
        </w:rPr>
        <w:t>)</w:t>
      </w:r>
      <w:ins w:id="3189" w:author="axel" w:date="2006-06-14T15:55:00Z">
        <w:r>
          <w:rPr>
            <w:rFonts w:cs="Arial" w:ascii="Arial" w:hAnsi="Arial"/>
            <w:lang w:val="en-GB"/>
          </w:rPr>
          <w:t>.</w:t>
        </w:r>
      </w:ins>
      <w:r>
        <w:rPr>
          <w:rFonts w:cs="Arial" w:ascii="Arial" w:hAnsi="Arial"/>
          <w:lang w:val="en-GB"/>
        </w:rPr>
        <w:t xml:space="preserve"> </w:t>
      </w:r>
      <w:del w:id="3190" w:author="axel" w:date="2006-06-14T15:55:00Z">
        <w:r>
          <w:rPr>
            <w:rFonts w:cs="Arial" w:ascii="Arial" w:hAnsi="Arial"/>
            <w:lang w:val="en-GB"/>
          </w:rPr>
          <w:delText>all</w:delText>
        </w:r>
      </w:del>
      <w:ins w:id="3191" w:author="axel" w:date="2006-06-14T15:55:00Z">
        <w:r>
          <w:rPr>
            <w:rFonts w:cs="Arial" w:ascii="Arial" w:hAnsi="Arial"/>
            <w:lang w:val="en-GB"/>
          </w:rPr>
          <w:t>All</w:t>
        </w:r>
      </w:ins>
      <w:r>
        <w:rPr>
          <w:rFonts w:cs="Arial" w:ascii="Arial" w:hAnsi="Arial"/>
          <w:lang w:val="en-GB"/>
        </w:rPr>
        <w:t>, except four people</w:t>
      </w:r>
      <w:ins w:id="3192" w:author="axel" w:date="2006-06-10T21:01:00Z">
        <w:r>
          <w:rPr>
            <w:rFonts w:cs="Arial" w:ascii="Arial" w:hAnsi="Arial"/>
            <w:lang w:val="en-GB"/>
          </w:rPr>
          <w:t xml:space="preserve"> were</w:t>
        </w:r>
      </w:ins>
      <w:del w:id="3193" w:author="axel" w:date="2006-06-10T21:01:00Z">
        <w:r>
          <w:rPr>
            <w:rFonts w:cs="Arial" w:ascii="Arial" w:hAnsi="Arial"/>
            <w:lang w:val="en-GB"/>
          </w:rPr>
          <w:delText>, with requests for</w:delText>
        </w:r>
      </w:del>
      <w:r>
        <w:rPr>
          <w:rFonts w:cs="Arial" w:ascii="Arial" w:hAnsi="Arial"/>
          <w:lang w:val="en-GB"/>
        </w:rPr>
        <w:t xml:space="preserve"> asylum</w:t>
      </w:r>
      <w:ins w:id="3194" w:author="axel" w:date="2006-06-10T21:02:00Z">
        <w:r>
          <w:rPr>
            <w:rFonts w:cs="Arial" w:ascii="Arial" w:hAnsi="Arial"/>
            <w:lang w:val="en-GB"/>
          </w:rPr>
          <w:t xml:space="preserve"> seekers</w:t>
        </w:r>
      </w:ins>
      <w:r>
        <w:rPr>
          <w:rFonts w:cs="Arial" w:ascii="Arial" w:hAnsi="Arial"/>
          <w:lang w:val="en-GB"/>
        </w:rPr>
        <w:t xml:space="preserve">. The Municipal Police, </w:t>
      </w:r>
      <w:ins w:id="3195" w:author="axel" w:date="2006-06-10T21:02:00Z">
        <w:r>
          <w:rPr>
            <w:rFonts w:cs="Arial" w:ascii="Arial" w:hAnsi="Arial"/>
            <w:lang w:val="en-GB"/>
          </w:rPr>
          <w:t xml:space="preserve">the </w:t>
        </w:r>
      </w:ins>
      <w:r>
        <w:rPr>
          <w:rFonts w:cs="Arial" w:ascii="Arial" w:hAnsi="Arial"/>
          <w:i/>
          <w:lang w:val="en-GB"/>
        </w:rPr>
        <w:t>Carabinieri</w:t>
      </w:r>
      <w:r>
        <w:rPr>
          <w:rFonts w:cs="Arial" w:ascii="Arial" w:hAnsi="Arial"/>
          <w:lang w:val="en-GB"/>
        </w:rPr>
        <w:t xml:space="preserve">, </w:t>
      </w:r>
      <w:ins w:id="3196" w:author="axel" w:date="2006-06-10T21:02:00Z">
        <w:r>
          <w:rPr>
            <w:rFonts w:cs="Arial" w:ascii="Arial" w:hAnsi="Arial"/>
            <w:lang w:val="en-GB"/>
          </w:rPr>
          <w:t xml:space="preserve">the </w:t>
        </w:r>
      </w:ins>
      <w:r>
        <w:rPr>
          <w:rFonts w:cs="Arial" w:ascii="Arial" w:hAnsi="Arial"/>
          <w:lang w:val="en-GB"/>
        </w:rPr>
        <w:t xml:space="preserve">State Police and </w:t>
      </w:r>
      <w:ins w:id="3197" w:author="axel" w:date="2006-06-10T21:02:00Z">
        <w:r>
          <w:rPr>
            <w:rFonts w:cs="Arial" w:ascii="Arial" w:hAnsi="Arial"/>
            <w:lang w:val="en-GB"/>
          </w:rPr>
          <w:t xml:space="preserve">the </w:t>
        </w:r>
      </w:ins>
      <w:r>
        <w:rPr>
          <w:rFonts w:cs="Arial" w:ascii="Arial" w:hAnsi="Arial"/>
          <w:lang w:val="en-GB"/>
        </w:rPr>
        <w:t xml:space="preserve">Finance Police conducted the operation. The four </w:t>
      </w:r>
      <w:ins w:id="3198" w:author="axel" w:date="2006-06-10T21:02:00Z">
        <w:r>
          <w:rPr>
            <w:rFonts w:cs="Arial" w:ascii="Arial" w:hAnsi="Arial"/>
            <w:lang w:val="en-GB"/>
          </w:rPr>
          <w:t xml:space="preserve">people </w:t>
        </w:r>
      </w:ins>
      <w:r>
        <w:rPr>
          <w:rFonts w:cs="Arial" w:ascii="Arial" w:hAnsi="Arial"/>
          <w:lang w:val="en-GB"/>
        </w:rPr>
        <w:t>without documents were taken to the Police Headquarter (two were expelled immediately</w:t>
      </w:r>
      <w:del w:id="3199" w:author="axel" w:date="2006-06-10T21:03:00Z">
        <w:r>
          <w:rPr>
            <w:rFonts w:cs="Arial" w:ascii="Arial" w:hAnsi="Arial"/>
            <w:lang w:val="en-GB"/>
          </w:rPr>
          <w:delText>,</w:delText>
        </w:r>
      </w:del>
      <w:ins w:id="3200" w:author="axel" w:date="2006-06-14T15:55:00Z">
        <w:r>
          <w:rPr>
            <w:rFonts w:cs="Arial" w:ascii="Arial" w:hAnsi="Arial"/>
            <w:lang w:val="en-GB"/>
          </w:rPr>
          <w:t xml:space="preserve">, </w:t>
        </w:r>
      </w:ins>
      <w:del w:id="3201" w:author="axel" w:date="2006-06-14T15:55:00Z">
        <w:r>
          <w:rPr>
            <w:rFonts w:cs="Arial" w:ascii="Arial" w:hAnsi="Arial"/>
            <w:lang w:val="en-GB"/>
          </w:rPr>
          <w:delText xml:space="preserve"> </w:delText>
        </w:r>
      </w:del>
      <w:r>
        <w:rPr>
          <w:rFonts w:cs="Arial" w:ascii="Arial" w:hAnsi="Arial"/>
          <w:lang w:val="en-GB"/>
        </w:rPr>
        <w:t xml:space="preserve">while </w:t>
      </w:r>
      <w:ins w:id="3202" w:author="axel" w:date="2006-06-10T21:03:00Z">
        <w:r>
          <w:rPr>
            <w:rFonts w:cs="Arial" w:ascii="Arial" w:hAnsi="Arial"/>
            <w:lang w:val="en-GB"/>
          </w:rPr>
          <w:t xml:space="preserve">the other </w:t>
        </w:r>
      </w:ins>
      <w:r>
        <w:rPr>
          <w:rFonts w:cs="Arial" w:ascii="Arial" w:hAnsi="Arial"/>
          <w:lang w:val="en-GB"/>
        </w:rPr>
        <w:t xml:space="preserve">two </w:t>
      </w:r>
      <w:ins w:id="3203" w:author="axel" w:date="2006-06-10T21:03:00Z">
        <w:r>
          <w:rPr>
            <w:rFonts w:cs="Arial" w:ascii="Arial" w:hAnsi="Arial"/>
            <w:lang w:val="en-GB"/>
          </w:rPr>
          <w:t>were given</w:t>
        </w:r>
      </w:ins>
      <w:del w:id="3204" w:author="axel" w:date="2006-06-10T21:03:00Z">
        <w:r>
          <w:rPr>
            <w:rFonts w:cs="Arial" w:ascii="Arial" w:hAnsi="Arial"/>
            <w:lang w:val="en-GB"/>
          </w:rPr>
          <w:delText>got</w:delText>
        </w:r>
      </w:del>
      <w:ins w:id="3205" w:author="axel" w:date="2006-06-10T21:03:00Z">
        <w:r>
          <w:rPr>
            <w:rFonts w:cs="Arial" w:ascii="Arial" w:hAnsi="Arial"/>
            <w:lang w:val="en-GB"/>
          </w:rPr>
          <w:t xml:space="preserve"> </w:t>
        </w:r>
      </w:ins>
      <w:del w:id="3206" w:author="axel" w:date="2006-06-10T21:03:00Z">
        <w:r>
          <w:rPr>
            <w:rFonts w:cs="Arial" w:ascii="Arial" w:hAnsi="Arial"/>
            <w:lang w:val="en-GB"/>
          </w:rPr>
          <w:delText xml:space="preserve"> the</w:delText>
        </w:r>
      </w:del>
      <w:del w:id="3207" w:author="axel" w:date="2006-06-16T18:18:00Z">
        <w:r>
          <w:rPr>
            <w:rFonts w:cs="Arial" w:ascii="Arial" w:hAnsi="Arial"/>
            <w:lang w:val="en-GB"/>
          </w:rPr>
          <w:delText xml:space="preserve"> </w:delText>
        </w:r>
      </w:del>
      <w:r>
        <w:rPr>
          <w:rFonts w:cs="Arial" w:ascii="Arial" w:hAnsi="Arial"/>
          <w:lang w:val="en-GB"/>
        </w:rPr>
        <w:t>expulsion order</w:t>
      </w:r>
      <w:ins w:id="3208" w:author="axel" w:date="2006-06-16T18:18:00Z">
        <w:r>
          <w:rPr>
            <w:rFonts w:cs="Arial" w:ascii="Arial" w:hAnsi="Arial"/>
            <w:lang w:val="en-GB"/>
          </w:rPr>
          <w:t>s</w:t>
        </w:r>
      </w:ins>
      <w:r>
        <w:rPr>
          <w:rFonts w:cs="Arial" w:ascii="Arial" w:hAnsi="Arial"/>
          <w:lang w:val="en-GB"/>
        </w:rPr>
        <w:t>). A police officer</w:t>
      </w:r>
      <w:ins w:id="3209" w:author="axel" w:date="2006-06-10T21:03:00Z">
        <w:r>
          <w:rPr>
            <w:rFonts w:cs="Arial" w:ascii="Arial" w:hAnsi="Arial"/>
            <w:lang w:val="en-GB"/>
          </w:rPr>
          <w:t xml:space="preserve"> is said to have</w:t>
        </w:r>
      </w:ins>
      <w:del w:id="3210" w:author="axel" w:date="2006-06-10T21:03:00Z">
        <w:r>
          <w:rPr>
            <w:rFonts w:cs="Arial" w:ascii="Arial" w:hAnsi="Arial"/>
            <w:lang w:val="en-GB"/>
          </w:rPr>
          <w:delText xml:space="preserve"> named “Roberto”</w:delText>
        </w:r>
      </w:del>
      <w:r>
        <w:rPr>
          <w:rFonts w:cs="Arial" w:ascii="Arial" w:hAnsi="Arial"/>
          <w:lang w:val="en-GB"/>
        </w:rPr>
        <w:t xml:space="preserve"> told them </w:t>
      </w:r>
      <w:ins w:id="3211" w:author="axel" w:date="2006-06-10T21:03:00Z">
        <w:r>
          <w:rPr>
            <w:rFonts w:cs="Arial" w:ascii="Arial" w:hAnsi="Arial"/>
            <w:lang w:val="en-GB"/>
          </w:rPr>
          <w:t xml:space="preserve">that </w:t>
        </w:r>
      </w:ins>
      <w:r>
        <w:rPr>
          <w:rFonts w:cs="Arial" w:ascii="Arial" w:hAnsi="Arial"/>
          <w:lang w:val="en-GB"/>
        </w:rPr>
        <w:t>they had to l</w:t>
      </w:r>
      <w:ins w:id="3212" w:author="axel" w:date="2006-06-10T21:03:00Z">
        <w:r>
          <w:rPr>
            <w:rFonts w:cs="Arial" w:ascii="Arial" w:hAnsi="Arial"/>
            <w:lang w:val="en-GB"/>
          </w:rPr>
          <w:t>eave</w:t>
        </w:r>
      </w:ins>
      <w:del w:id="3213" w:author="axel" w:date="2006-06-10T21:03:00Z">
        <w:r>
          <w:rPr>
            <w:rFonts w:cs="Arial" w:ascii="Arial" w:hAnsi="Arial"/>
            <w:lang w:val="en-GB"/>
          </w:rPr>
          <w:delText>ive</w:delText>
        </w:r>
      </w:del>
      <w:r>
        <w:rPr>
          <w:rFonts w:cs="Arial" w:ascii="Arial" w:hAnsi="Arial"/>
          <w:lang w:val="en-GB"/>
        </w:rPr>
        <w:t xml:space="preserve"> the settlement</w:t>
      </w:r>
      <w:ins w:id="3214" w:author="axel" w:date="2006-06-10T21:04:00Z">
        <w:r>
          <w:rPr>
            <w:rFonts w:cs="Arial" w:ascii="Arial" w:hAnsi="Arial"/>
            <w:lang w:val="en-GB"/>
          </w:rPr>
          <w:t>,</w:t>
        </w:r>
      </w:ins>
      <w:r>
        <w:rPr>
          <w:rFonts w:cs="Arial" w:ascii="Arial" w:hAnsi="Arial"/>
          <w:lang w:val="en-GB"/>
        </w:rPr>
        <w:t xml:space="preserve"> but did not </w:t>
      </w:r>
      <w:ins w:id="3215" w:author="axel" w:date="2006-06-10T21:04:00Z">
        <w:r>
          <w:rPr>
            <w:rFonts w:cs="Arial" w:ascii="Arial" w:hAnsi="Arial"/>
            <w:lang w:val="en-GB"/>
          </w:rPr>
          <w:t>say where else they could</w:t>
        </w:r>
      </w:ins>
      <w:del w:id="3216" w:author="axel" w:date="2006-06-10T21:04:00Z">
        <w:r>
          <w:rPr>
            <w:rFonts w:cs="Arial" w:ascii="Arial" w:hAnsi="Arial"/>
            <w:lang w:val="en-GB"/>
          </w:rPr>
          <w:delText>mention a place where to</w:delText>
        </w:r>
      </w:del>
      <w:r>
        <w:rPr>
          <w:rFonts w:cs="Arial" w:ascii="Arial" w:hAnsi="Arial"/>
          <w:lang w:val="en-GB"/>
        </w:rPr>
        <w:t xml:space="preserve"> go. </w:t>
      </w:r>
      <w:ins w:id="3217" w:author="axel" w:date="2006-06-10T21:04:00Z">
        <w:r>
          <w:rPr>
            <w:rFonts w:cs="Arial" w:ascii="Arial" w:hAnsi="Arial"/>
            <w:lang w:val="en-GB"/>
          </w:rPr>
          <w:t>Around</w:t>
        </w:r>
      </w:ins>
      <w:del w:id="3218" w:author="axel" w:date="2006-06-10T21:04:00Z">
        <w:r>
          <w:rPr>
            <w:rFonts w:cs="Arial" w:ascii="Arial" w:hAnsi="Arial"/>
            <w:lang w:val="en-GB"/>
          </w:rPr>
          <w:delText>At around</w:delText>
        </w:r>
      </w:del>
      <w:ins w:id="3219" w:author="axel" w:date="2006-06-10T21:04:00Z">
        <w:r>
          <w:rPr>
            <w:rFonts w:cs="Arial" w:ascii="Arial" w:hAnsi="Arial"/>
            <w:lang w:val="en-GB"/>
          </w:rPr>
          <w:t xml:space="preserve"> </w:t>
        </w:r>
      </w:ins>
      <w:ins w:id="3220" w:author="axel" w:date="2006-06-16T18:18:00Z">
        <w:r>
          <w:rPr>
            <w:rFonts w:cs="Arial" w:ascii="Arial" w:hAnsi="Arial"/>
            <w:lang w:val="en-GB"/>
          </w:rPr>
          <w:t>8 am</w:t>
        </w:r>
      </w:ins>
      <w:del w:id="3221" w:author="axel" w:date="2006-06-10T21:04:00Z">
        <w:r>
          <w:rPr>
            <w:rFonts w:cs="Arial" w:ascii="Arial" w:hAnsi="Arial"/>
            <w:lang w:val="en-GB"/>
          </w:rPr>
          <w:delText xml:space="preserve"> 8 a.m</w:delText>
        </w:r>
      </w:del>
      <w:ins w:id="3222" w:author="axel" w:date="2006-06-14T15:56:00Z">
        <w:r>
          <w:rPr>
            <w:rFonts w:cs="Arial" w:ascii="Arial" w:hAnsi="Arial"/>
            <w:lang w:val="en-GB"/>
          </w:rPr>
          <w:t>,</w:t>
        </w:r>
      </w:ins>
      <w:del w:id="3223" w:author="axel" w:date="2006-06-14T15:56:00Z">
        <w:r>
          <w:rPr>
            <w:rFonts w:cs="Arial" w:ascii="Arial" w:hAnsi="Arial"/>
            <w:lang w:val="en-GB"/>
          </w:rPr>
          <w:delText>.</w:delText>
        </w:r>
      </w:del>
      <w:r>
        <w:rPr>
          <w:rFonts w:cs="Arial" w:ascii="Arial" w:hAnsi="Arial"/>
          <w:lang w:val="en-GB"/>
        </w:rPr>
        <w:t xml:space="preserve"> </w:t>
      </w:r>
      <w:ins w:id="3224" w:author="axel" w:date="2006-06-10T21:04:00Z">
        <w:r>
          <w:rPr>
            <w:rFonts w:cs="Arial" w:ascii="Arial" w:hAnsi="Arial"/>
            <w:lang w:val="en-GB"/>
          </w:rPr>
          <w:t xml:space="preserve">the </w:t>
        </w:r>
      </w:ins>
      <w:r>
        <w:rPr>
          <w:rFonts w:cs="Arial" w:ascii="Arial" w:hAnsi="Arial"/>
          <w:lang w:val="en-GB"/>
        </w:rPr>
        <w:t xml:space="preserve">women started taking </w:t>
      </w:r>
      <w:ins w:id="3225" w:author="axel" w:date="2006-06-10T21:05:00Z">
        <w:r>
          <w:rPr>
            <w:rFonts w:cs="Arial" w:ascii="Arial" w:hAnsi="Arial"/>
            <w:lang w:val="en-GB"/>
          </w:rPr>
          <w:t xml:space="preserve">their </w:t>
        </w:r>
      </w:ins>
      <w:r>
        <w:rPr>
          <w:rFonts w:cs="Arial" w:ascii="Arial" w:hAnsi="Arial"/>
          <w:lang w:val="en-GB"/>
        </w:rPr>
        <w:t xml:space="preserve">belongings out of the shacks, but </w:t>
      </w:r>
      <w:ins w:id="3226" w:author="axel" w:date="2006-06-10T21:05:00Z">
        <w:r>
          <w:rPr>
            <w:rFonts w:cs="Arial" w:ascii="Arial" w:hAnsi="Arial"/>
            <w:lang w:val="en-GB"/>
          </w:rPr>
          <w:t>were</w:t>
        </w:r>
      </w:ins>
      <w:del w:id="3227" w:author="axel" w:date="2006-06-10T21:05:00Z">
        <w:r>
          <w:rPr>
            <w:rFonts w:cs="Arial" w:ascii="Arial" w:hAnsi="Arial"/>
            <w:lang w:val="en-GB"/>
          </w:rPr>
          <w:delText>could</w:delText>
        </w:r>
      </w:del>
      <w:r>
        <w:rPr>
          <w:rFonts w:cs="Arial" w:ascii="Arial" w:hAnsi="Arial"/>
          <w:lang w:val="en-GB"/>
        </w:rPr>
        <w:t xml:space="preserve"> only</w:t>
      </w:r>
      <w:ins w:id="3228" w:author="axel" w:date="2006-06-10T21:05:00Z">
        <w:r>
          <w:rPr>
            <w:rFonts w:cs="Arial" w:ascii="Arial" w:hAnsi="Arial"/>
            <w:lang w:val="en-GB"/>
          </w:rPr>
          <w:t xml:space="preserve"> able to</w:t>
        </w:r>
      </w:ins>
      <w:r>
        <w:rPr>
          <w:rFonts w:cs="Arial" w:ascii="Arial" w:hAnsi="Arial"/>
          <w:lang w:val="en-GB"/>
        </w:rPr>
        <w:t xml:space="preserve"> </w:t>
      </w:r>
      <w:ins w:id="3229" w:author="axel" w:date="2006-06-10T21:05:00Z">
        <w:r>
          <w:rPr>
            <w:rFonts w:cs="Arial" w:ascii="Arial" w:hAnsi="Arial"/>
            <w:lang w:val="en-GB"/>
          </w:rPr>
          <w:t>take</w:t>
        </w:r>
      </w:ins>
      <w:del w:id="3230" w:author="axel" w:date="2006-06-10T21:05:00Z">
        <w:r>
          <w:rPr>
            <w:rFonts w:cs="Arial" w:ascii="Arial" w:hAnsi="Arial"/>
            <w:lang w:val="en-GB"/>
          </w:rPr>
          <w:delText>get</w:delText>
        </w:r>
      </w:del>
      <w:r>
        <w:rPr>
          <w:rFonts w:cs="Arial" w:ascii="Arial" w:hAnsi="Arial"/>
          <w:lang w:val="en-GB"/>
        </w:rPr>
        <w:t xml:space="preserve"> some clothes. The men started looking for an alternative place </w:t>
      </w:r>
      <w:del w:id="3231" w:author="axel" w:date="2006-06-10T21:05:00Z">
        <w:r>
          <w:rPr>
            <w:rFonts w:cs="Arial" w:ascii="Arial" w:hAnsi="Arial"/>
            <w:lang w:val="en-GB"/>
          </w:rPr>
          <w:delText xml:space="preserve">were </w:delText>
        </w:r>
      </w:del>
      <w:r>
        <w:rPr>
          <w:rFonts w:cs="Arial" w:ascii="Arial" w:hAnsi="Arial"/>
          <w:lang w:val="en-GB"/>
        </w:rPr>
        <w:t xml:space="preserve">to go. </w:t>
      </w:r>
      <w:ins w:id="3232" w:author="axel" w:date="2006-06-16T18:18:00Z">
        <w:r>
          <w:rPr>
            <w:rFonts w:cs="Arial" w:ascii="Arial" w:hAnsi="Arial"/>
            <w:lang w:val="en-GB"/>
          </w:rPr>
          <w:t>Prior to</w:t>
        </w:r>
      </w:ins>
      <w:del w:id="3233" w:author="axel" w:date="2006-06-16T18:18:00Z">
        <w:r>
          <w:rPr>
            <w:rFonts w:cs="Arial" w:ascii="Arial" w:hAnsi="Arial"/>
            <w:lang w:val="en-GB"/>
          </w:rPr>
          <w:delText>Before</w:delText>
        </w:r>
      </w:del>
      <w:r>
        <w:rPr>
          <w:rFonts w:cs="Arial" w:ascii="Arial" w:hAnsi="Arial"/>
          <w:lang w:val="en-GB"/>
        </w:rPr>
        <w:t xml:space="preserve"> that morning</w:t>
      </w:r>
      <w:ins w:id="3234" w:author="axel" w:date="2006-06-14T15:56:00Z">
        <w:r>
          <w:rPr>
            <w:rFonts w:cs="Arial" w:ascii="Arial" w:hAnsi="Arial"/>
            <w:lang w:val="en-GB"/>
          </w:rPr>
          <w:t>,</w:t>
        </w:r>
      </w:ins>
      <w:r>
        <w:rPr>
          <w:rFonts w:cs="Arial" w:ascii="Arial" w:hAnsi="Arial"/>
          <w:lang w:val="en-GB"/>
        </w:rPr>
        <w:t xml:space="preserve"> nobody had told them they could not live there. They went to the Municipal Foreign Office. At </w:t>
      </w:r>
      <w:ins w:id="3235" w:author="axel" w:date="2006-06-16T18:19:00Z">
        <w:r>
          <w:rPr>
            <w:rFonts w:cs="Arial" w:ascii="Arial" w:hAnsi="Arial"/>
            <w:lang w:val="en-GB"/>
          </w:rPr>
          <w:t>2 pm</w:t>
        </w:r>
      </w:ins>
      <w:ins w:id="3236" w:author="axel" w:date="2006-06-14T15:56:00Z">
        <w:r>
          <w:rPr>
            <w:rFonts w:cs="Arial" w:ascii="Arial" w:hAnsi="Arial"/>
            <w:lang w:val="en-GB"/>
          </w:rPr>
          <w:t xml:space="preserve"> </w:t>
        </w:r>
      </w:ins>
      <w:del w:id="3237" w:author="axel" w:date="2006-06-14T15:56:00Z">
        <w:r>
          <w:rPr>
            <w:rFonts w:cs="Arial" w:ascii="Arial" w:hAnsi="Arial"/>
            <w:lang w:val="en-GB"/>
          </w:rPr>
          <w:delText xml:space="preserve">2 p.m. </w:delText>
        </w:r>
      </w:del>
      <w:r>
        <w:rPr>
          <w:rFonts w:cs="Arial" w:ascii="Arial" w:hAnsi="Arial"/>
          <w:lang w:val="en-GB"/>
        </w:rPr>
        <w:t xml:space="preserve">while they were still at the office trying to find a solution, it started raining and </w:t>
      </w:r>
      <w:ins w:id="3238" w:author="axel" w:date="2006-06-10T21:06:00Z">
        <w:r>
          <w:rPr>
            <w:rFonts w:cs="Arial" w:ascii="Arial" w:hAnsi="Arial"/>
            <w:lang w:val="en-GB"/>
          </w:rPr>
          <w:t xml:space="preserve">three or four </w:t>
        </w:r>
      </w:ins>
      <w:del w:id="3239" w:author="axel" w:date="2006-06-10T21:06:00Z">
        <w:r>
          <w:rPr>
            <w:rFonts w:cs="Arial" w:ascii="Arial" w:hAnsi="Arial"/>
            <w:lang w:val="en-GB"/>
          </w:rPr>
          <w:delText xml:space="preserve">3/4 </w:delText>
        </w:r>
      </w:del>
      <w:r>
        <w:rPr>
          <w:rFonts w:cs="Arial" w:ascii="Arial" w:hAnsi="Arial"/>
          <w:lang w:val="en-GB"/>
        </w:rPr>
        <w:t xml:space="preserve">women went back to the </w:t>
      </w:r>
      <w:del w:id="3240" w:author="axel" w:date="2006-06-14T15:57:00Z">
        <w:r>
          <w:rPr>
            <w:rFonts w:cs="Arial" w:ascii="Arial" w:hAnsi="Arial"/>
            <w:lang w:val="en-GB"/>
          </w:rPr>
          <w:delText>settlement</w:delText>
        </w:r>
      </w:del>
      <w:ins w:id="3241" w:author="axel" w:date="2006-06-14T15:57:00Z">
        <w:r>
          <w:rPr>
            <w:rFonts w:cs="Arial" w:ascii="Arial" w:hAnsi="Arial"/>
            <w:lang w:val="en-GB"/>
          </w:rPr>
          <w:t>camp</w:t>
        </w:r>
      </w:ins>
      <w:r>
        <w:rPr>
          <w:rFonts w:cs="Arial" w:ascii="Arial" w:hAnsi="Arial"/>
          <w:lang w:val="en-GB"/>
        </w:rPr>
        <w:t xml:space="preserve"> to check out the situation. </w:t>
      </w:r>
      <w:ins w:id="3242" w:author="axel" w:date="2006-06-10T21:07:00Z">
        <w:r>
          <w:rPr>
            <w:rFonts w:cs="Arial" w:ascii="Arial" w:hAnsi="Arial"/>
            <w:lang w:val="en-GB"/>
          </w:rPr>
          <w:t xml:space="preserve">However, </w:t>
        </w:r>
      </w:ins>
      <w:del w:id="3243" w:author="axel" w:date="2006-06-10T21:07:00Z">
        <w:r>
          <w:rPr>
            <w:rFonts w:cs="Arial" w:ascii="Arial" w:hAnsi="Arial"/>
            <w:lang w:val="en-GB"/>
          </w:rPr>
          <w:delText xml:space="preserve">But </w:delText>
        </w:r>
      </w:del>
      <w:r>
        <w:rPr>
          <w:rFonts w:cs="Arial" w:ascii="Arial" w:hAnsi="Arial"/>
          <w:lang w:val="en-GB"/>
        </w:rPr>
        <w:t xml:space="preserve">they </w:t>
      </w:r>
      <w:ins w:id="3244" w:author="axel" w:date="2006-06-10T21:07:00Z">
        <w:r>
          <w:rPr>
            <w:rFonts w:cs="Arial" w:ascii="Arial" w:hAnsi="Arial"/>
            <w:lang w:val="en-GB"/>
          </w:rPr>
          <w:t>were unable to enter</w:t>
        </w:r>
      </w:ins>
      <w:del w:id="3245" w:author="axel" w:date="2006-06-10T21:07:00Z">
        <w:r>
          <w:rPr>
            <w:rFonts w:cs="Arial" w:ascii="Arial" w:hAnsi="Arial"/>
            <w:lang w:val="en-GB"/>
          </w:rPr>
          <w:delText>could not get in</w:delText>
        </w:r>
      </w:del>
      <w:r>
        <w:rPr>
          <w:rFonts w:cs="Arial" w:ascii="Arial" w:hAnsi="Arial"/>
          <w:lang w:val="en-GB"/>
        </w:rPr>
        <w:t xml:space="preserve"> as </w:t>
      </w:r>
      <w:del w:id="3246" w:author="axel" w:date="2006-06-14T15:38:00Z">
        <w:r>
          <w:rPr>
            <w:rFonts w:cs="Arial" w:ascii="Arial" w:hAnsi="Arial"/>
            <w:lang w:val="en-GB"/>
          </w:rPr>
          <w:delText>an</w:delText>
        </w:r>
      </w:del>
      <w:ins w:id="3247" w:author="axel" w:date="2006-06-14T15:38:00Z">
        <w:r>
          <w:rPr>
            <w:rFonts w:cs="Arial" w:ascii="Arial" w:hAnsi="Arial"/>
            <w:lang w:val="en-GB"/>
          </w:rPr>
          <w:t>a</w:t>
        </w:r>
      </w:ins>
      <w:r>
        <w:rPr>
          <w:rFonts w:cs="Arial" w:ascii="Arial" w:hAnsi="Arial"/>
          <w:lang w:val="en-GB"/>
        </w:rPr>
        <w:t xml:space="preserve"> </w:t>
      </w:r>
      <w:ins w:id="3248" w:author="axel" w:date="2006-06-10T21:07:00Z">
        <w:r>
          <w:rPr>
            <w:rFonts w:cs="Arial" w:ascii="Arial" w:hAnsi="Arial"/>
            <w:lang w:val="en-GB"/>
          </w:rPr>
          <w:t>bulldozer</w:t>
        </w:r>
      </w:ins>
      <w:del w:id="3249" w:author="axel" w:date="2006-06-10T21:07:00Z">
        <w:r>
          <w:rPr>
            <w:rFonts w:cs="Arial" w:ascii="Arial" w:hAnsi="Arial"/>
            <w:lang w:val="en-GB"/>
          </w:rPr>
          <w:delText>excavator</w:delText>
        </w:r>
      </w:del>
      <w:r>
        <w:rPr>
          <w:rFonts w:cs="Arial" w:ascii="Arial" w:hAnsi="Arial"/>
          <w:lang w:val="en-GB"/>
        </w:rPr>
        <w:t xml:space="preserve"> was destroying the shacks with</w:t>
      </w:r>
      <w:ins w:id="3250" w:author="axel" w:date="2006-06-10T21:07:00Z">
        <w:r>
          <w:rPr>
            <w:rFonts w:cs="Arial" w:ascii="Arial" w:hAnsi="Arial"/>
            <w:lang w:val="en-GB"/>
          </w:rPr>
          <w:t xml:space="preserve"> all their</w:t>
        </w:r>
      </w:ins>
      <w:r>
        <w:rPr>
          <w:rFonts w:cs="Arial" w:ascii="Arial" w:hAnsi="Arial"/>
          <w:lang w:val="en-GB"/>
        </w:rPr>
        <w:t xml:space="preserve"> personal </w:t>
      </w:r>
      <w:ins w:id="3251" w:author="axel" w:date="2006-06-10T21:07:00Z">
        <w:r>
          <w:rPr>
            <w:rFonts w:cs="Arial" w:ascii="Arial" w:hAnsi="Arial"/>
            <w:lang w:val="en-GB"/>
          </w:rPr>
          <w:t>belongings</w:t>
        </w:r>
      </w:ins>
      <w:del w:id="3252" w:author="axel" w:date="2006-06-10T21:07:00Z">
        <w:r>
          <w:rPr>
            <w:rFonts w:cs="Arial" w:ascii="Arial" w:hAnsi="Arial"/>
            <w:lang w:val="en-GB"/>
          </w:rPr>
          <w:delText>property</w:delText>
        </w:r>
      </w:del>
      <w:r>
        <w:rPr>
          <w:rFonts w:cs="Arial" w:ascii="Arial" w:hAnsi="Arial"/>
          <w:lang w:val="en-GB"/>
        </w:rPr>
        <w:t xml:space="preserve"> inside (radios, televisions, generators…). They asked why </w:t>
      </w:r>
      <w:del w:id="3253" w:author="axel" w:date="2006-06-10T21:08:00Z">
        <w:r>
          <w:rPr>
            <w:rFonts w:cs="Arial" w:ascii="Arial" w:hAnsi="Arial"/>
            <w:lang w:val="en-GB"/>
          </w:rPr>
          <w:delText xml:space="preserve">could </w:delText>
        </w:r>
      </w:del>
      <w:r>
        <w:rPr>
          <w:rFonts w:cs="Arial" w:ascii="Arial" w:hAnsi="Arial"/>
          <w:lang w:val="en-GB"/>
        </w:rPr>
        <w:t>they</w:t>
      </w:r>
      <w:ins w:id="3254" w:author="axel" w:date="2006-06-10T21:08:00Z">
        <w:r>
          <w:rPr>
            <w:rFonts w:cs="Arial" w:ascii="Arial" w:hAnsi="Arial"/>
            <w:lang w:val="en-GB"/>
          </w:rPr>
          <w:t xml:space="preserve"> could not</w:t>
        </w:r>
      </w:ins>
      <w:del w:id="3255" w:author="axel" w:date="2006-06-10T21:08:00Z">
        <w:r>
          <w:rPr>
            <w:rFonts w:cs="Arial" w:ascii="Arial" w:hAnsi="Arial"/>
            <w:lang w:val="en-GB"/>
          </w:rPr>
          <w:delText xml:space="preserve"> not</w:delText>
        </w:r>
      </w:del>
      <w:r>
        <w:rPr>
          <w:rFonts w:cs="Arial" w:ascii="Arial" w:hAnsi="Arial"/>
          <w:lang w:val="en-GB"/>
        </w:rPr>
        <w:t xml:space="preserve"> live there until th</w:t>
      </w:r>
      <w:ins w:id="3256" w:author="axel" w:date="2006-06-10T21:08:00Z">
        <w:r>
          <w:rPr>
            <w:rFonts w:cs="Arial" w:ascii="Arial" w:hAnsi="Arial"/>
            <w:lang w:val="en-GB"/>
          </w:rPr>
          <w:t>e Municipa</w:t>
        </w:r>
      </w:ins>
      <w:ins w:id="3257" w:author="axel" w:date="2006-06-10T21:14:00Z">
        <w:r>
          <w:rPr>
            <w:rFonts w:cs="Arial" w:ascii="Arial" w:hAnsi="Arial"/>
            <w:lang w:val="en-GB"/>
          </w:rPr>
          <w:t>l</w:t>
        </w:r>
      </w:ins>
      <w:ins w:id="3258" w:author="axel" w:date="2006-06-10T21:08:00Z">
        <w:r>
          <w:rPr>
            <w:rFonts w:cs="Arial" w:ascii="Arial" w:hAnsi="Arial"/>
            <w:lang w:val="en-GB"/>
          </w:rPr>
          <w:t>ity had found them</w:t>
        </w:r>
      </w:ins>
      <w:del w:id="3259" w:author="axel" w:date="2006-06-10T21:08:00Z">
        <w:r>
          <w:rPr>
            <w:rFonts w:cs="Arial" w:ascii="Arial" w:hAnsi="Arial"/>
            <w:lang w:val="en-GB"/>
          </w:rPr>
          <w:delText>ey could find</w:delText>
        </w:r>
      </w:del>
      <w:r>
        <w:rPr>
          <w:rFonts w:cs="Arial" w:ascii="Arial" w:hAnsi="Arial"/>
          <w:lang w:val="en-GB"/>
        </w:rPr>
        <w:t xml:space="preserve"> an alternative place. </w:t>
      </w:r>
      <w:ins w:id="3260" w:author="axel" w:date="2006-06-16T18:19:00Z">
        <w:r>
          <w:rPr>
            <w:rFonts w:cs="Arial" w:ascii="Arial" w:hAnsi="Arial"/>
            <w:lang w:val="en-GB"/>
          </w:rPr>
          <w:t>T</w:t>
        </w:r>
      </w:ins>
      <w:del w:id="3261" w:author="axel" w:date="2006-06-16T18:19:00Z">
        <w:r>
          <w:rPr>
            <w:rFonts w:cs="Arial" w:ascii="Arial" w:hAnsi="Arial"/>
            <w:lang w:val="en-GB"/>
          </w:rPr>
          <w:delText>Only t</w:delText>
        </w:r>
      </w:del>
      <w:r>
        <w:rPr>
          <w:rFonts w:cs="Arial" w:ascii="Arial" w:hAnsi="Arial"/>
          <w:lang w:val="en-GB"/>
        </w:rPr>
        <w:t>he shacks were systematically destroyed</w:t>
      </w:r>
      <w:ins w:id="3262" w:author="axel" w:date="2006-06-16T18:20:00Z">
        <w:r>
          <w:rPr>
            <w:rFonts w:cs="Arial" w:ascii="Arial" w:hAnsi="Arial"/>
            <w:lang w:val="en-GB"/>
          </w:rPr>
          <w:t xml:space="preserve">, and </w:t>
        </w:r>
      </w:ins>
      <w:del w:id="3263" w:author="axel" w:date="2006-06-16T18:20:00Z">
        <w:r>
          <w:rPr>
            <w:rFonts w:cs="Arial" w:ascii="Arial" w:hAnsi="Arial"/>
            <w:lang w:val="en-GB"/>
          </w:rPr>
          <w:delText>. T</w:delText>
        </w:r>
      </w:del>
      <w:ins w:id="3264" w:author="axel" w:date="2006-06-16T18:20:00Z">
        <w:r>
          <w:rPr>
            <w:rFonts w:cs="Arial" w:ascii="Arial" w:hAnsi="Arial"/>
            <w:lang w:val="en-GB"/>
          </w:rPr>
          <w:t>t</w:t>
        </w:r>
      </w:ins>
      <w:r>
        <w:rPr>
          <w:rFonts w:cs="Arial" w:ascii="Arial" w:hAnsi="Arial"/>
          <w:lang w:val="en-GB"/>
        </w:rPr>
        <w:t xml:space="preserve">he caravans were moved </w:t>
      </w:r>
      <w:ins w:id="3265" w:author="axel" w:date="2006-06-14T15:57:00Z">
        <w:r>
          <w:rPr>
            <w:rFonts w:cs="Arial" w:ascii="Arial" w:hAnsi="Arial"/>
            <w:lang w:val="en-GB"/>
          </w:rPr>
          <w:t xml:space="preserve">by </w:t>
        </w:r>
      </w:ins>
      <w:del w:id="3266" w:author="axel" w:date="2006-06-14T15:57:00Z">
        <w:r>
          <w:rPr>
            <w:rFonts w:cs="Arial" w:ascii="Arial" w:hAnsi="Arial"/>
            <w:lang w:val="en-GB"/>
          </w:rPr>
          <w:delText xml:space="preserve">with </w:delText>
        </w:r>
      </w:del>
      <w:r>
        <w:rPr>
          <w:rFonts w:cs="Arial" w:ascii="Arial" w:hAnsi="Arial"/>
          <w:lang w:val="en-GB"/>
        </w:rPr>
        <w:t xml:space="preserve">the </w:t>
      </w:r>
      <w:ins w:id="3267" w:author="axel" w:date="2006-06-10T21:08:00Z">
        <w:r>
          <w:rPr>
            <w:rFonts w:cs="Arial" w:ascii="Arial" w:hAnsi="Arial"/>
            <w:lang w:val="en-GB"/>
          </w:rPr>
          <w:t>bulldozer</w:t>
        </w:r>
      </w:ins>
      <w:ins w:id="3268" w:author="axel" w:date="2006-06-14T15:57:00Z">
        <w:r>
          <w:rPr>
            <w:rFonts w:cs="Arial" w:ascii="Arial" w:hAnsi="Arial"/>
            <w:lang w:val="en-GB"/>
          </w:rPr>
          <w:t>,</w:t>
        </w:r>
      </w:ins>
      <w:ins w:id="3269" w:author="axel" w:date="2006-06-10T21:08:00Z">
        <w:r>
          <w:rPr>
            <w:rFonts w:cs="Arial" w:ascii="Arial" w:hAnsi="Arial"/>
            <w:lang w:val="en-GB"/>
          </w:rPr>
          <w:t xml:space="preserve"> </w:t>
        </w:r>
      </w:ins>
      <w:ins w:id="3270" w:author="axel" w:date="2006-06-16T18:19:00Z">
        <w:r>
          <w:rPr>
            <w:rFonts w:cs="Arial" w:ascii="Arial" w:hAnsi="Arial"/>
            <w:lang w:val="en-GB"/>
          </w:rPr>
          <w:t>so that</w:t>
        </w:r>
      </w:ins>
      <w:del w:id="3271" w:author="axel" w:date="2006-06-10T21:09:00Z">
        <w:r>
          <w:rPr>
            <w:rFonts w:cs="Arial" w:ascii="Arial" w:hAnsi="Arial"/>
            <w:lang w:val="en-GB"/>
          </w:rPr>
          <w:delText>excavator to be able</w:delText>
        </w:r>
      </w:del>
      <w:ins w:id="3272" w:author="axel" w:date="2006-06-10T21:09:00Z">
        <w:r>
          <w:rPr>
            <w:rFonts w:cs="Arial" w:ascii="Arial" w:hAnsi="Arial"/>
            <w:lang w:val="en-GB"/>
          </w:rPr>
          <w:t xml:space="preserve"> the</w:t>
        </w:r>
      </w:ins>
      <w:del w:id="3273" w:author="axel" w:date="2006-06-10T21:09:00Z">
        <w:r>
          <w:rPr>
            <w:rFonts w:cs="Arial" w:ascii="Arial" w:hAnsi="Arial"/>
            <w:lang w:val="en-GB"/>
          </w:rPr>
          <w:delText xml:space="preserve"> to destroy the</w:delText>
        </w:r>
      </w:del>
      <w:r>
        <w:rPr>
          <w:rFonts w:cs="Arial" w:ascii="Arial" w:hAnsi="Arial"/>
          <w:lang w:val="en-GB"/>
        </w:rPr>
        <w:t xml:space="preserve"> shacks</w:t>
      </w:r>
      <w:ins w:id="3274" w:author="axel" w:date="2006-06-10T21:09:00Z">
        <w:r>
          <w:rPr>
            <w:rFonts w:cs="Arial" w:ascii="Arial" w:hAnsi="Arial"/>
            <w:lang w:val="en-GB"/>
          </w:rPr>
          <w:t xml:space="preserve"> could be destroyed</w:t>
        </w:r>
      </w:ins>
      <w:r>
        <w:rPr>
          <w:rFonts w:cs="Arial" w:ascii="Arial" w:hAnsi="Arial"/>
          <w:lang w:val="en-GB"/>
        </w:rPr>
        <w:t xml:space="preserve">, but in this way most of the caravans ended up being unusable. When asked by the </w:t>
      </w:r>
      <w:ins w:id="3275" w:author="axel" w:date="2006-06-10T21:09:00Z">
        <w:r>
          <w:rPr>
            <w:rFonts w:cs="Arial" w:ascii="Arial" w:hAnsi="Arial"/>
            <w:lang w:val="en-GB"/>
          </w:rPr>
          <w:t xml:space="preserve">Foreign </w:t>
        </w:r>
      </w:ins>
      <w:ins w:id="3276" w:author="axel" w:date="2006-06-14T15:38:00Z">
        <w:r>
          <w:rPr>
            <w:rFonts w:cs="Arial" w:ascii="Arial" w:hAnsi="Arial"/>
            <w:lang w:val="en-GB"/>
          </w:rPr>
          <w:t>Office</w:t>
        </w:r>
      </w:ins>
      <w:ins w:id="3277" w:author="axel" w:date="2006-06-10T21:09:00Z">
        <w:r>
          <w:rPr>
            <w:rFonts w:cs="Arial" w:ascii="Arial" w:hAnsi="Arial"/>
            <w:lang w:val="en-GB"/>
          </w:rPr>
          <w:t xml:space="preserve"> </w:t>
        </w:r>
      </w:ins>
      <w:r>
        <w:rPr>
          <w:rFonts w:cs="Arial" w:ascii="Arial" w:hAnsi="Arial"/>
          <w:lang w:val="en-GB"/>
        </w:rPr>
        <w:t>personnel</w:t>
      </w:r>
      <w:del w:id="3278" w:author="axel" w:date="2006-06-10T21:10:00Z">
        <w:r>
          <w:rPr>
            <w:rFonts w:cs="Arial" w:ascii="Arial" w:hAnsi="Arial"/>
            <w:lang w:val="en-GB"/>
          </w:rPr>
          <w:delText xml:space="preserve"> of the Foreign Office</w:delText>
        </w:r>
      </w:del>
      <w:r>
        <w:rPr>
          <w:rFonts w:cs="Arial" w:ascii="Arial" w:hAnsi="Arial"/>
          <w:lang w:val="en-GB"/>
        </w:rPr>
        <w:t xml:space="preserve"> why they had destroyed the shacks, the Municipal Police officers said they were sorry but it was better this way as the place was unsafe for the children and </w:t>
      </w:r>
      <w:ins w:id="3279" w:author="axel" w:date="2006-06-10T21:10:00Z">
        <w:r>
          <w:rPr>
            <w:rFonts w:cs="Arial" w:ascii="Arial" w:hAnsi="Arial"/>
            <w:lang w:val="en-GB"/>
          </w:rPr>
          <w:t>infested</w:t>
        </w:r>
      </w:ins>
      <w:del w:id="3280" w:author="axel" w:date="2006-06-10T21:10:00Z">
        <w:r>
          <w:rPr>
            <w:rFonts w:cs="Arial" w:ascii="Arial" w:hAnsi="Arial"/>
            <w:lang w:val="en-GB"/>
          </w:rPr>
          <w:delText>full of</w:delText>
        </w:r>
      </w:del>
      <w:ins w:id="3281" w:author="axel" w:date="2006-06-10T21:10:00Z">
        <w:r>
          <w:rPr>
            <w:rFonts w:cs="Arial" w:ascii="Arial" w:hAnsi="Arial"/>
            <w:lang w:val="en-GB"/>
          </w:rPr>
          <w:t xml:space="preserve"> with</w:t>
        </w:r>
      </w:ins>
      <w:r>
        <w:rPr>
          <w:rFonts w:cs="Arial" w:ascii="Arial" w:hAnsi="Arial"/>
          <w:lang w:val="en-GB"/>
        </w:rPr>
        <w:t xml:space="preserve"> rats. The </w:t>
      </w:r>
      <w:ins w:id="3282" w:author="axel" w:date="2006-06-10T21:10:00Z">
        <w:r>
          <w:rPr>
            <w:rFonts w:cs="Arial" w:ascii="Arial" w:hAnsi="Arial"/>
            <w:lang w:val="en-GB"/>
          </w:rPr>
          <w:t xml:space="preserve">asylum seeking </w:t>
        </w:r>
      </w:ins>
      <w:r>
        <w:rPr>
          <w:rFonts w:cs="Arial" w:ascii="Arial" w:hAnsi="Arial"/>
          <w:lang w:val="en-GB"/>
        </w:rPr>
        <w:t xml:space="preserve">families </w:t>
      </w:r>
      <w:del w:id="3283" w:author="axel" w:date="2006-06-10T21:11:00Z">
        <w:r>
          <w:rPr>
            <w:rFonts w:cs="Arial" w:ascii="Arial" w:hAnsi="Arial"/>
            <w:lang w:val="en-GB"/>
          </w:rPr>
          <w:delText xml:space="preserve">with request for asylum </w:delText>
        </w:r>
      </w:del>
      <w:r>
        <w:rPr>
          <w:rFonts w:cs="Arial" w:ascii="Arial" w:hAnsi="Arial"/>
          <w:lang w:val="en-GB"/>
        </w:rPr>
        <w:t>were taken to an old school close to Caselle for five days, and</w:t>
      </w:r>
      <w:ins w:id="3284" w:author="axel" w:date="2006-06-10T21:16:00Z">
        <w:r>
          <w:rPr>
            <w:rFonts w:cs="Arial" w:ascii="Arial" w:hAnsi="Arial"/>
            <w:lang w:val="en-GB"/>
          </w:rPr>
          <w:t xml:space="preserve"> were</w:t>
        </w:r>
      </w:ins>
      <w:r>
        <w:rPr>
          <w:rFonts w:cs="Arial" w:ascii="Arial" w:hAnsi="Arial"/>
          <w:lang w:val="en-GB"/>
        </w:rPr>
        <w:t xml:space="preserve"> later given three tents </w:t>
      </w:r>
      <w:ins w:id="3285" w:author="axel" w:date="2006-06-10T21:11:00Z">
        <w:r>
          <w:rPr>
            <w:rFonts w:cs="Arial" w:ascii="Arial" w:hAnsi="Arial"/>
            <w:lang w:val="en-GB"/>
          </w:rPr>
          <w:t xml:space="preserve">by </w:t>
        </w:r>
      </w:ins>
      <w:del w:id="3286" w:author="axel" w:date="2006-06-10T21:11:00Z">
        <w:r>
          <w:rPr>
            <w:rFonts w:cs="Arial" w:ascii="Arial" w:hAnsi="Arial"/>
            <w:lang w:val="en-GB"/>
          </w:rPr>
          <w:delText xml:space="preserve">of </w:delText>
        </w:r>
      </w:del>
      <w:r>
        <w:rPr>
          <w:rFonts w:cs="Arial" w:ascii="Arial" w:hAnsi="Arial"/>
          <w:lang w:val="en-GB"/>
        </w:rPr>
        <w:t xml:space="preserve">the Red Cross in Via Germagnano. </w:t>
      </w:r>
      <w:del w:id="3287" w:author="axel" w:date="2006-06-10T21:11:00Z">
        <w:r>
          <w:rPr>
            <w:rFonts w:cs="Arial" w:ascii="Arial" w:hAnsi="Arial"/>
            <w:lang w:val="en-GB"/>
          </w:rPr>
          <w:delText xml:space="preserve">Though half of the families, </w:delText>
        </w:r>
      </w:del>
      <w:ins w:id="3288" w:author="axel" w:date="2006-06-14T15:58:00Z">
        <w:r>
          <w:rPr>
            <w:rFonts w:cs="Arial" w:ascii="Arial" w:hAnsi="Arial"/>
            <w:lang w:val="en-GB"/>
          </w:rPr>
          <w:t>Having seen</w:t>
        </w:r>
      </w:ins>
      <w:ins w:id="3289" w:author="axel" w:date="2006-06-10T21:11:00Z">
        <w:r>
          <w:rPr>
            <w:rFonts w:cs="Arial" w:ascii="Arial" w:hAnsi="Arial"/>
            <w:lang w:val="en-GB"/>
          </w:rPr>
          <w:t xml:space="preserve"> how the situation</w:t>
        </w:r>
      </w:ins>
      <w:ins w:id="3290" w:author="axel" w:date="2006-06-10T21:16:00Z">
        <w:r>
          <w:rPr>
            <w:rFonts w:cs="Arial" w:ascii="Arial" w:hAnsi="Arial"/>
            <w:lang w:val="en-GB"/>
          </w:rPr>
          <w:t xml:space="preserve"> </w:t>
        </w:r>
      </w:ins>
      <w:ins w:id="3291" w:author="axel" w:date="2006-06-10T21:11:00Z">
        <w:r>
          <w:rPr>
            <w:rFonts w:cs="Arial" w:ascii="Arial" w:hAnsi="Arial"/>
            <w:lang w:val="en-GB"/>
          </w:rPr>
          <w:t xml:space="preserve">had been dealt with, many families did </w:t>
        </w:r>
      </w:ins>
      <w:r>
        <w:rPr>
          <w:rFonts w:cs="Arial" w:ascii="Arial" w:hAnsi="Arial"/>
          <w:lang w:val="en-GB"/>
        </w:rPr>
        <w:t>not trust</w:t>
      </w:r>
      <w:del w:id="3292" w:author="axel" w:date="2006-06-10T21:12:00Z">
        <w:r>
          <w:rPr>
            <w:rFonts w:cs="Arial" w:ascii="Arial" w:hAnsi="Arial"/>
            <w:lang w:val="en-GB"/>
          </w:rPr>
          <w:delText>ing</w:delText>
        </w:r>
      </w:del>
      <w:r>
        <w:rPr>
          <w:rFonts w:cs="Arial" w:ascii="Arial" w:hAnsi="Arial"/>
          <w:lang w:val="en-GB"/>
        </w:rPr>
        <w:t xml:space="preserve"> the </w:t>
      </w:r>
      <w:ins w:id="3293" w:author="axel" w:date="2006-06-10T21:12:00Z">
        <w:r>
          <w:rPr>
            <w:rFonts w:cs="Arial" w:ascii="Arial" w:hAnsi="Arial"/>
            <w:lang w:val="en-GB"/>
          </w:rPr>
          <w:t>Municipality’s temporary offer</w:t>
        </w:r>
      </w:ins>
      <w:ins w:id="3294" w:author="axel" w:date="2006-06-14T15:58:00Z">
        <w:r>
          <w:rPr>
            <w:rFonts w:cs="Arial" w:ascii="Arial" w:hAnsi="Arial"/>
            <w:lang w:val="en-GB"/>
          </w:rPr>
          <w:t>,</w:t>
        </w:r>
      </w:ins>
      <w:ins w:id="3295" w:author="axel" w:date="2006-06-10T21:12:00Z">
        <w:r>
          <w:rPr>
            <w:rFonts w:cs="Arial" w:ascii="Arial" w:hAnsi="Arial"/>
            <w:lang w:val="en-GB"/>
          </w:rPr>
          <w:t xml:space="preserve"> and after a period of absence, they </w:t>
        </w:r>
      </w:ins>
      <w:ins w:id="3296" w:author="axel" w:date="2006-06-14T15:38:00Z">
        <w:r>
          <w:rPr>
            <w:rFonts w:cs="Arial" w:ascii="Arial" w:hAnsi="Arial"/>
            <w:lang w:val="en-GB"/>
          </w:rPr>
          <w:t>returned</w:t>
        </w:r>
      </w:ins>
      <w:ins w:id="3297" w:author="axel" w:date="2006-06-10T21:12:00Z">
        <w:r>
          <w:rPr>
            <w:rFonts w:cs="Arial" w:ascii="Arial" w:hAnsi="Arial"/>
            <w:lang w:val="en-GB"/>
          </w:rPr>
          <w:t xml:space="preserve"> to the settlement</w:t>
        </w:r>
      </w:ins>
      <w:ins w:id="3298" w:author="axel" w:date="2006-06-10T21:16:00Z">
        <w:r>
          <w:rPr>
            <w:rFonts w:cs="Arial" w:ascii="Arial" w:hAnsi="Arial"/>
            <w:lang w:val="en-GB"/>
          </w:rPr>
          <w:t xml:space="preserve">. </w:t>
        </w:r>
      </w:ins>
      <w:del w:id="3299" w:author="axel" w:date="2006-06-10T21:13:00Z">
        <w:r>
          <w:rPr>
            <w:rFonts w:cs="Arial" w:ascii="Arial" w:hAnsi="Arial"/>
            <w:lang w:val="en-GB"/>
          </w:rPr>
          <w:delText xml:space="preserve">institutions, did not go to the school. </w:delText>
        </w:r>
      </w:del>
      <w:r>
        <w:rPr>
          <w:rFonts w:cs="Arial" w:ascii="Arial" w:hAnsi="Arial"/>
          <w:lang w:val="en-GB"/>
        </w:rPr>
        <w:t xml:space="preserve">The </w:t>
      </w:r>
      <w:ins w:id="3300" w:author="axel" w:date="2006-06-16T18:20:00Z">
        <w:r>
          <w:rPr>
            <w:rFonts w:cs="Arial" w:ascii="Arial" w:hAnsi="Arial"/>
            <w:lang w:val="en-GB"/>
          </w:rPr>
          <w:t>f</w:t>
        </w:r>
      </w:ins>
      <w:del w:id="3301" w:author="axel" w:date="2006-06-10T21:13:00Z">
        <w:r>
          <w:rPr>
            <w:rFonts w:cs="Arial" w:ascii="Arial" w:hAnsi="Arial"/>
            <w:lang w:val="en-GB"/>
          </w:rPr>
          <w:delText>remaining f</w:delText>
        </w:r>
      </w:del>
      <w:r>
        <w:rPr>
          <w:rFonts w:cs="Arial" w:ascii="Arial" w:hAnsi="Arial"/>
          <w:lang w:val="en-GB"/>
        </w:rPr>
        <w:t xml:space="preserve">amilies </w:t>
      </w:r>
      <w:ins w:id="3302" w:author="axel" w:date="2006-06-10T21:13:00Z">
        <w:r>
          <w:rPr>
            <w:rFonts w:cs="Arial" w:ascii="Arial" w:hAnsi="Arial"/>
            <w:lang w:val="en-GB"/>
          </w:rPr>
          <w:t>who had accepted the Municipality’s help</w:t>
        </w:r>
      </w:ins>
      <w:ins w:id="3303" w:author="axel" w:date="2006-06-14T15:58:00Z">
        <w:r>
          <w:rPr>
            <w:rFonts w:cs="Arial" w:ascii="Arial" w:hAnsi="Arial"/>
            <w:lang w:val="en-GB"/>
          </w:rPr>
          <w:t>,</w:t>
        </w:r>
      </w:ins>
      <w:ins w:id="3304" w:author="axel" w:date="2006-06-10T21:13:00Z">
        <w:r>
          <w:rPr>
            <w:rFonts w:cs="Arial" w:ascii="Arial" w:hAnsi="Arial"/>
            <w:lang w:val="en-GB"/>
          </w:rPr>
          <w:t xml:space="preserve"> </w:t>
        </w:r>
      </w:ins>
      <w:r>
        <w:rPr>
          <w:rFonts w:cs="Arial" w:ascii="Arial" w:hAnsi="Arial"/>
          <w:lang w:val="en-GB"/>
        </w:rPr>
        <w:t xml:space="preserve">lived in the </w:t>
      </w:r>
      <w:ins w:id="3305" w:author="axel" w:date="2006-06-10T21:14:00Z">
        <w:r>
          <w:rPr>
            <w:rFonts w:cs="Arial" w:ascii="Arial" w:hAnsi="Arial"/>
            <w:lang w:val="en-GB"/>
          </w:rPr>
          <w:t xml:space="preserve">Red Cross </w:t>
        </w:r>
      </w:ins>
      <w:r>
        <w:rPr>
          <w:rFonts w:cs="Arial" w:ascii="Arial" w:hAnsi="Arial"/>
          <w:lang w:val="en-GB"/>
        </w:rPr>
        <w:t>tents</w:t>
      </w:r>
      <w:ins w:id="3306" w:author="axel" w:date="2006-06-10T21:14:00Z">
        <w:r>
          <w:rPr>
            <w:rFonts w:cs="Arial" w:ascii="Arial" w:hAnsi="Arial"/>
            <w:lang w:val="en-GB"/>
          </w:rPr>
          <w:t xml:space="preserve"> for four months.</w:t>
        </w:r>
      </w:ins>
      <w:ins w:id="3307" w:author="axel" w:date="2006-06-10T21:16:00Z">
        <w:r>
          <w:rPr>
            <w:rFonts w:cs="Arial" w:ascii="Arial" w:hAnsi="Arial"/>
            <w:lang w:val="en-GB"/>
          </w:rPr>
          <w:t xml:space="preserve"> </w:t>
        </w:r>
      </w:ins>
      <w:ins w:id="3308" w:author="axel" w:date="2006-06-14T15:38:00Z">
        <w:r>
          <w:rPr>
            <w:rFonts w:cs="Arial" w:ascii="Arial" w:hAnsi="Arial"/>
            <w:lang w:val="en-GB"/>
          </w:rPr>
          <w:t>After which</w:t>
        </w:r>
      </w:ins>
      <w:ins w:id="3309" w:author="axel" w:date="2006-06-14T15:58:00Z">
        <w:r>
          <w:rPr>
            <w:rFonts w:cs="Arial" w:ascii="Arial" w:hAnsi="Arial"/>
            <w:lang w:val="en-GB"/>
          </w:rPr>
          <w:t>,</w:t>
        </w:r>
      </w:ins>
      <w:del w:id="3310" w:author="axel" w:date="2006-06-10T21:14:00Z">
        <w:r>
          <w:rPr>
            <w:rFonts w:cs="Arial" w:ascii="Arial" w:hAnsi="Arial"/>
            <w:lang w:val="en-GB"/>
          </w:rPr>
          <w:delText xml:space="preserve"> for four months, while the families that had left went back to the settlement. </w:delText>
        </w:r>
      </w:del>
      <w:del w:id="3311" w:author="axel" w:date="2006-06-10T21:17:00Z">
        <w:r>
          <w:rPr>
            <w:rFonts w:cs="Arial" w:ascii="Arial" w:hAnsi="Arial"/>
            <w:lang w:val="en-GB"/>
          </w:rPr>
          <w:delText>They were contacted again by the officer “Roberto</w:delText>
        </w:r>
      </w:del>
      <w:ins w:id="3312" w:author="axel" w:date="2006-06-10T21:17:00Z">
        <w:r>
          <w:rPr>
            <w:rFonts w:cs="Arial" w:ascii="Arial" w:hAnsi="Arial"/>
            <w:lang w:val="en-GB"/>
          </w:rPr>
          <w:t xml:space="preserve"> an employee from the Foreign Office told them they could no longer stay there and the tents were taken away from them.</w:t>
        </w:r>
      </w:ins>
      <w:del w:id="3313" w:author="axel" w:date="2006-06-10T21:18:00Z">
        <w:r>
          <w:rPr>
            <w:rFonts w:cs="Arial" w:ascii="Arial" w:hAnsi="Arial"/>
            <w:lang w:val="en-GB"/>
          </w:rPr>
          <w:delText>” who politely told them they could not stay there</w:delText>
        </w:r>
      </w:del>
      <w:ins w:id="3314" w:author="axel" w:date="2006-06-16T18:20:00Z">
        <w:r>
          <w:rPr>
            <w:rFonts w:cs="Arial" w:ascii="Arial" w:hAnsi="Arial"/>
            <w:lang w:val="en-GB"/>
          </w:rPr>
          <w:t xml:space="preserve"> </w:t>
        </w:r>
      </w:ins>
      <w:del w:id="3315" w:author="axel" w:date="2006-06-16T18:20:00Z">
        <w:r>
          <w:rPr>
            <w:rFonts w:cs="Arial" w:ascii="Arial" w:hAnsi="Arial"/>
            <w:lang w:val="en-GB"/>
          </w:rPr>
          <w:delText>.</w:delText>
        </w:r>
      </w:del>
      <w:del w:id="3316" w:author="axel" w:date="2006-06-10T21:18:00Z">
        <w:r>
          <w:rPr>
            <w:rFonts w:cs="Arial" w:ascii="Arial" w:hAnsi="Arial"/>
            <w:lang w:val="en-GB"/>
          </w:rPr>
          <w:delText xml:space="preserve"> He told them not to build shacks but that they could live in caravans. So the families bought ten caravans</w:delText>
        </w:r>
      </w:del>
      <w:del w:id="3317" w:author="axel" w:date="2006-06-16T18:20:00Z">
        <w:r>
          <w:rPr>
            <w:rFonts w:cs="Arial" w:ascii="Arial" w:hAnsi="Arial"/>
            <w:lang w:val="en-GB"/>
          </w:rPr>
          <w:delText xml:space="preserve">. </w:delText>
        </w:r>
      </w:del>
      <w:del w:id="3318" w:author="axel" w:date="2006-06-10T21:18:00Z">
        <w:r>
          <w:rPr>
            <w:rFonts w:cs="Arial" w:ascii="Arial" w:hAnsi="Arial"/>
            <w:lang w:val="en-GB"/>
          </w:rPr>
          <w:delText xml:space="preserve">After four months, those who were in via Germagnano in the tents were told by the head of the Foreign Office (Mr. Nicoai) they could not stay there any longer, and took the tents away. </w:delText>
        </w:r>
      </w:del>
      <w:r>
        <w:rPr>
          <w:rFonts w:cs="Arial" w:ascii="Arial" w:hAnsi="Arial"/>
          <w:lang w:val="en-GB"/>
        </w:rPr>
        <w:t xml:space="preserve">The families were </w:t>
      </w:r>
      <w:ins w:id="3319" w:author="axel" w:date="2006-06-10T21:18:00Z">
        <w:r>
          <w:rPr>
            <w:rFonts w:cs="Arial" w:ascii="Arial" w:hAnsi="Arial"/>
            <w:lang w:val="en-GB"/>
          </w:rPr>
          <w:t xml:space="preserve">also </w:t>
        </w:r>
      </w:ins>
      <w:r>
        <w:rPr>
          <w:rFonts w:cs="Arial" w:ascii="Arial" w:hAnsi="Arial"/>
          <w:lang w:val="en-GB"/>
        </w:rPr>
        <w:t xml:space="preserve">told they could go back to the settlement </w:t>
      </w:r>
      <w:del w:id="3320" w:author="axel" w:date="2006-06-16T18:21:00Z">
        <w:r>
          <w:rPr>
            <w:rFonts w:cs="Arial" w:ascii="Arial" w:hAnsi="Arial"/>
            <w:lang w:val="en-GB"/>
          </w:rPr>
          <w:delText>that</w:delText>
        </w:r>
      </w:del>
      <w:ins w:id="3321" w:author="axel" w:date="2006-06-16T18:21:00Z">
        <w:r>
          <w:rPr>
            <w:rFonts w:cs="Arial" w:ascii="Arial" w:hAnsi="Arial"/>
            <w:lang w:val="en-GB"/>
          </w:rPr>
          <w:t>which</w:t>
        </w:r>
      </w:ins>
      <w:r>
        <w:rPr>
          <w:rFonts w:cs="Arial" w:ascii="Arial" w:hAnsi="Arial"/>
          <w:lang w:val="en-GB"/>
        </w:rPr>
        <w:t xml:space="preserve"> </w:t>
      </w:r>
      <w:ins w:id="3322" w:author="axel" w:date="2006-06-14T15:59:00Z">
        <w:r>
          <w:rPr>
            <w:rFonts w:cs="Arial" w:ascii="Arial" w:hAnsi="Arial"/>
            <w:lang w:val="en-GB"/>
          </w:rPr>
          <w:t xml:space="preserve">they </w:t>
        </w:r>
      </w:ins>
      <w:r>
        <w:rPr>
          <w:rFonts w:cs="Arial" w:ascii="Arial" w:hAnsi="Arial"/>
          <w:lang w:val="en-GB"/>
        </w:rPr>
        <w:t>had been evicted</w:t>
      </w:r>
      <w:ins w:id="3323" w:author="axel" w:date="2006-06-10T21:19:00Z">
        <w:r>
          <w:rPr>
            <w:rFonts w:cs="Arial" w:ascii="Arial" w:hAnsi="Arial"/>
            <w:lang w:val="en-GB"/>
          </w:rPr>
          <w:t xml:space="preserve"> from</w:t>
        </w:r>
      </w:ins>
      <w:r>
        <w:rPr>
          <w:rFonts w:cs="Arial" w:ascii="Arial" w:hAnsi="Arial"/>
          <w:lang w:val="en-GB"/>
        </w:rPr>
        <w:t xml:space="preserve"> and buy </w:t>
      </w:r>
      <w:ins w:id="3324" w:author="axel" w:date="2006-06-10T21:19:00Z">
        <w:r>
          <w:rPr>
            <w:rFonts w:cs="Arial" w:ascii="Arial" w:hAnsi="Arial"/>
            <w:lang w:val="en-GB"/>
          </w:rPr>
          <w:t xml:space="preserve">the </w:t>
        </w:r>
      </w:ins>
      <w:r>
        <w:rPr>
          <w:rFonts w:cs="Arial" w:ascii="Arial" w:hAnsi="Arial"/>
          <w:lang w:val="en-GB"/>
        </w:rPr>
        <w:t>caravans</w:t>
      </w:r>
      <w:del w:id="3325" w:author="axel" w:date="2006-06-10T21:19:00Z">
        <w:r>
          <w:rPr>
            <w:rFonts w:cs="Arial" w:ascii="Arial" w:hAnsi="Arial"/>
            <w:lang w:val="en-GB"/>
          </w:rPr>
          <w:delText xml:space="preserve"> too</w:delText>
        </w:r>
      </w:del>
      <w:r>
        <w:rPr>
          <w:rFonts w:cs="Arial" w:ascii="Arial" w:hAnsi="Arial"/>
          <w:lang w:val="en-GB"/>
        </w:rPr>
        <w:t xml:space="preserve">. </w:t>
      </w:r>
      <w:del w:id="3326" w:author="axel" w:date="2006-06-10T21:19:00Z">
        <w:r>
          <w:rPr>
            <w:rFonts w:cs="Arial" w:ascii="Arial" w:hAnsi="Arial"/>
            <w:lang w:val="en-GB"/>
          </w:rPr>
          <w:delText xml:space="preserve">So </w:delText>
        </w:r>
      </w:del>
      <w:ins w:id="3327" w:author="axel" w:date="2006-06-10T21:19:00Z">
        <w:r>
          <w:rPr>
            <w:rFonts w:cs="Arial" w:ascii="Arial" w:hAnsi="Arial"/>
            <w:lang w:val="en-GB"/>
          </w:rPr>
          <w:t>T</w:t>
        </w:r>
      </w:ins>
      <w:del w:id="3328" w:author="axel" w:date="2006-06-10T21:19:00Z">
        <w:r>
          <w:rPr>
            <w:rFonts w:cs="Arial" w:ascii="Arial" w:hAnsi="Arial"/>
            <w:lang w:val="en-GB"/>
          </w:rPr>
          <w:delText>t</w:delText>
        </w:r>
      </w:del>
      <w:r>
        <w:rPr>
          <w:rFonts w:cs="Arial" w:ascii="Arial" w:hAnsi="Arial"/>
          <w:lang w:val="en-GB"/>
        </w:rPr>
        <w:t xml:space="preserve">hey </w:t>
      </w:r>
      <w:ins w:id="3329" w:author="axel" w:date="2006-06-10T21:19:00Z">
        <w:r>
          <w:rPr>
            <w:rFonts w:cs="Arial" w:ascii="Arial" w:hAnsi="Arial"/>
            <w:lang w:val="en-GB"/>
          </w:rPr>
          <w:t xml:space="preserve">did this and </w:t>
        </w:r>
      </w:ins>
      <w:del w:id="3330" w:author="axel" w:date="2006-06-10T21:19:00Z">
        <w:r>
          <w:rPr>
            <w:rFonts w:cs="Arial" w:ascii="Arial" w:hAnsi="Arial"/>
            <w:lang w:val="en-GB"/>
          </w:rPr>
          <w:delText>bought six caravans and are</w:delText>
        </w:r>
      </w:del>
      <w:ins w:id="3331" w:author="axel" w:date="2006-06-10T21:19:00Z">
        <w:r>
          <w:rPr>
            <w:rFonts w:cs="Arial" w:ascii="Arial" w:hAnsi="Arial"/>
            <w:lang w:val="en-GB"/>
          </w:rPr>
          <w:t>have been</w:t>
        </w:r>
      </w:ins>
      <w:r>
        <w:rPr>
          <w:rFonts w:cs="Arial" w:ascii="Arial" w:hAnsi="Arial"/>
          <w:lang w:val="en-GB"/>
        </w:rPr>
        <w:t xml:space="preserve"> living there since September 2004.</w:t>
      </w:r>
    </w:p>
    <w:p>
      <w:pPr>
        <w:pStyle w:val="Normal"/>
        <w:spacing w:before="120" w:after="0"/>
        <w:jc w:val="both"/>
        <w:rPr>
          <w:rFonts w:ascii="Arial" w:hAnsi="Arial" w:cs="Arial"/>
          <w:lang w:val="en-GB"/>
          <w:ins w:id="3381" w:author="axel" w:date="2006-06-11T11:35:00Z"/>
        </w:rPr>
      </w:pPr>
      <w:ins w:id="3332" w:author="axel" w:date="2006-06-11T11:25:00Z">
        <w:r>
          <w:rPr>
            <w:rFonts w:cs="Arial" w:ascii="Arial" w:hAnsi="Arial"/>
            <w:lang w:val="en-GB"/>
          </w:rPr>
          <w:t xml:space="preserve">In </w:t>
        </w:r>
      </w:ins>
      <w:r>
        <w:rPr>
          <w:rFonts w:cs="Arial" w:ascii="Arial" w:hAnsi="Arial"/>
          <w:b/>
          <w:lang w:val="en-GB"/>
        </w:rPr>
        <w:t>Verona</w:t>
      </w:r>
      <w:ins w:id="3333" w:author="axel" w:date="2006-06-11T11:25:00Z">
        <w:r>
          <w:rPr>
            <w:rFonts w:cs="Arial" w:ascii="Arial" w:hAnsi="Arial"/>
            <w:lang w:val="en-GB"/>
          </w:rPr>
          <w:t xml:space="preserve"> in </w:t>
        </w:r>
      </w:ins>
      <w:del w:id="3334" w:author="axel" w:date="2006-06-11T11:25:00Z">
        <w:r>
          <w:rPr>
            <w:rFonts w:cs="Arial" w:ascii="Arial" w:hAnsi="Arial"/>
            <w:lang w:val="en-GB"/>
          </w:rPr>
          <w:delText xml:space="preserve">. In </w:delText>
        </w:r>
      </w:del>
      <w:r>
        <w:rPr>
          <w:rFonts w:cs="Arial" w:ascii="Arial" w:hAnsi="Arial"/>
          <w:lang w:val="en-GB"/>
        </w:rPr>
        <w:t>April 2003</w:t>
      </w:r>
      <w:ins w:id="3335" w:author="axel" w:date="2006-06-11T11:25:00Z">
        <w:r>
          <w:rPr>
            <w:rFonts w:cs="Arial" w:ascii="Arial" w:hAnsi="Arial"/>
            <w:lang w:val="en-GB"/>
          </w:rPr>
          <w:t>,</w:t>
        </w:r>
      </w:ins>
      <w:r>
        <w:rPr>
          <w:rFonts w:cs="Arial" w:ascii="Arial" w:hAnsi="Arial"/>
          <w:lang w:val="en-GB"/>
        </w:rPr>
        <w:t xml:space="preserve"> the Social Services’ </w:t>
      </w:r>
      <w:ins w:id="3336" w:author="axel" w:date="2006-06-11T11:26:00Z">
        <w:r>
          <w:rPr>
            <w:rFonts w:cs="Arial" w:ascii="Arial" w:hAnsi="Arial"/>
            <w:lang w:val="en-GB"/>
          </w:rPr>
          <w:t>Borough City Clerk</w:t>
        </w:r>
      </w:ins>
      <w:del w:id="3337" w:author="axel" w:date="2006-06-11T11:26:00Z">
        <w:r>
          <w:rPr>
            <w:rFonts w:cs="Arial" w:ascii="Arial" w:hAnsi="Arial"/>
            <w:lang w:val="en-GB"/>
          </w:rPr>
          <w:delText>Alderman</w:delText>
        </w:r>
      </w:del>
      <w:r>
        <w:rPr>
          <w:rFonts w:cs="Arial" w:ascii="Arial" w:hAnsi="Arial"/>
          <w:lang w:val="en-GB"/>
        </w:rPr>
        <w:t xml:space="preserve"> of the Municipality of </w:t>
      </w:r>
      <w:del w:id="3338" w:author="axel" w:date="2006-06-14T15:38:00Z">
        <w:r>
          <w:rPr>
            <w:rFonts w:cs="Arial" w:ascii="Arial" w:hAnsi="Arial"/>
            <w:lang w:val="en-GB"/>
          </w:rPr>
          <w:delText>Verona,</w:delText>
        </w:r>
      </w:del>
      <w:ins w:id="3339" w:author="axel" w:date="2006-06-14T15:38:00Z">
        <w:r>
          <w:rPr>
            <w:rFonts w:cs="Arial" w:ascii="Arial" w:hAnsi="Arial"/>
            <w:lang w:val="en-GB"/>
          </w:rPr>
          <w:t>Verona</w:t>
        </w:r>
      </w:ins>
      <w:r>
        <w:rPr>
          <w:rFonts w:cs="Arial" w:ascii="Arial" w:hAnsi="Arial"/>
          <w:lang w:val="en-GB"/>
        </w:rPr>
        <w:t xml:space="preserve"> granted </w:t>
      </w:r>
      <w:del w:id="3340" w:author="axel" w:date="2006-06-11T11:26:00Z">
        <w:r>
          <w:rPr>
            <w:rFonts w:cs="Arial" w:ascii="Arial" w:hAnsi="Arial"/>
            <w:lang w:val="en-GB"/>
          </w:rPr>
          <w:delText xml:space="preserve">to </w:delText>
        </w:r>
      </w:del>
      <w:r>
        <w:rPr>
          <w:rFonts w:cs="Arial" w:ascii="Arial" w:hAnsi="Arial"/>
          <w:lang w:val="en-GB"/>
        </w:rPr>
        <w:t xml:space="preserve">seven Romanian Roma families and two Bosnian Roma families a municipal area for residential purposes. This area, situated in </w:t>
      </w:r>
      <w:del w:id="3341" w:author="axel" w:date="2006-06-11T11:27:00Z">
        <w:r>
          <w:rPr>
            <w:rFonts w:cs="Arial" w:ascii="Arial" w:hAnsi="Arial"/>
            <w:lang w:val="en-GB"/>
          </w:rPr>
          <w:delText xml:space="preserve">Verona – </w:delText>
        </w:r>
      </w:del>
      <w:r>
        <w:rPr>
          <w:rFonts w:cs="Arial" w:ascii="Arial" w:hAnsi="Arial"/>
          <w:lang w:val="en-GB"/>
        </w:rPr>
        <w:t>Strada La Rizza n.65 – was adjacent to another residential</w:t>
      </w:r>
      <w:ins w:id="3342" w:author="axel" w:date="2006-06-14T16:00:00Z">
        <w:r>
          <w:rPr>
            <w:rFonts w:cs="Arial" w:ascii="Arial" w:hAnsi="Arial"/>
            <w:lang w:val="en-GB"/>
          </w:rPr>
          <w:t xml:space="preserve"> area</w:t>
        </w:r>
      </w:ins>
      <w:r>
        <w:rPr>
          <w:rFonts w:cs="Arial" w:ascii="Arial" w:hAnsi="Arial"/>
          <w:lang w:val="en-GB"/>
        </w:rPr>
        <w:t xml:space="preserve"> </w:t>
      </w:r>
      <w:ins w:id="3343" w:author="axel" w:date="2006-06-14T16:00:00Z">
        <w:r>
          <w:rPr>
            <w:rFonts w:cs="Arial" w:ascii="Arial" w:hAnsi="Arial"/>
            <w:lang w:val="en-GB"/>
          </w:rPr>
          <w:t xml:space="preserve">previously </w:t>
        </w:r>
      </w:ins>
      <w:del w:id="3344" w:author="axel" w:date="2006-06-14T16:00:00Z">
        <w:r>
          <w:rPr>
            <w:rFonts w:cs="Arial" w:ascii="Arial" w:hAnsi="Arial"/>
            <w:lang w:val="en-GB"/>
          </w:rPr>
          <w:delText xml:space="preserve">area </w:delText>
        </w:r>
      </w:del>
      <w:r>
        <w:rPr>
          <w:rFonts w:cs="Arial" w:ascii="Arial" w:hAnsi="Arial"/>
          <w:lang w:val="en-GB"/>
        </w:rPr>
        <w:t>granted</w:t>
      </w:r>
      <w:ins w:id="3345" w:author="axel" w:date="2006-06-14T16:00:00Z">
        <w:r>
          <w:rPr>
            <w:rFonts w:cs="Arial" w:ascii="Arial" w:hAnsi="Arial"/>
            <w:lang w:val="en-GB"/>
          </w:rPr>
          <w:t xml:space="preserve"> to other Italian Roma families</w:t>
        </w:r>
      </w:ins>
      <w:r>
        <w:rPr>
          <w:rFonts w:cs="Arial" w:ascii="Arial" w:hAnsi="Arial"/>
          <w:lang w:val="en-GB"/>
        </w:rPr>
        <w:t xml:space="preserve"> </w:t>
      </w:r>
      <w:del w:id="3346" w:author="axel" w:date="2006-06-14T16:00:00Z">
        <w:r>
          <w:rPr>
            <w:rFonts w:cs="Arial" w:ascii="Arial" w:hAnsi="Arial"/>
            <w:lang w:val="en-GB"/>
          </w:rPr>
          <w:delText>previously</w:delText>
        </w:r>
      </w:del>
      <w:r>
        <w:rPr>
          <w:rFonts w:cs="Arial" w:ascii="Arial" w:hAnsi="Arial"/>
          <w:lang w:val="en-GB"/>
        </w:rPr>
        <w:t xml:space="preserve"> by the Municipality of Verona</w:t>
      </w:r>
      <w:del w:id="3347" w:author="axel" w:date="2006-06-14T16:00:00Z">
        <w:r>
          <w:rPr>
            <w:rFonts w:cs="Arial" w:ascii="Arial" w:hAnsi="Arial"/>
            <w:lang w:val="en-GB"/>
          </w:rPr>
          <w:delText xml:space="preserve"> to other </w:delText>
        </w:r>
      </w:del>
      <w:del w:id="3348" w:author="axel" w:date="2006-06-11T11:28:00Z">
        <w:r>
          <w:rPr>
            <w:rFonts w:cs="Arial" w:ascii="Arial" w:hAnsi="Arial"/>
            <w:lang w:val="en-GB"/>
          </w:rPr>
          <w:delText xml:space="preserve">Slavic </w:delText>
        </w:r>
      </w:del>
      <w:del w:id="3349" w:author="axel" w:date="2006-06-14T16:00:00Z">
        <w:r>
          <w:rPr>
            <w:rFonts w:cs="Arial" w:ascii="Arial" w:hAnsi="Arial"/>
            <w:lang w:val="en-GB"/>
          </w:rPr>
          <w:delText>Roma families</w:delText>
        </w:r>
      </w:del>
      <w:del w:id="3350" w:author="axel" w:date="2006-06-11T11:28:00Z">
        <w:r>
          <w:rPr>
            <w:rFonts w:cs="Arial" w:ascii="Arial" w:hAnsi="Arial"/>
            <w:lang w:val="en-GB"/>
          </w:rPr>
          <w:delText xml:space="preserve"> of Italian nationality</w:delText>
        </w:r>
      </w:del>
      <w:r>
        <w:rPr>
          <w:rFonts w:cs="Arial" w:ascii="Arial" w:hAnsi="Arial"/>
          <w:lang w:val="en-GB"/>
        </w:rPr>
        <w:t xml:space="preserve">. After the settling of </w:t>
      </w:r>
      <w:ins w:id="3351" w:author="axel" w:date="2006-06-11T11:28:00Z">
        <w:r>
          <w:rPr>
            <w:rFonts w:cs="Arial" w:ascii="Arial" w:hAnsi="Arial"/>
            <w:lang w:val="en-GB"/>
          </w:rPr>
          <w:t xml:space="preserve">these </w:t>
        </w:r>
      </w:ins>
      <w:del w:id="3352" w:author="axel" w:date="2006-06-11T11:28:00Z">
        <w:r>
          <w:rPr>
            <w:rFonts w:cs="Arial" w:ascii="Arial" w:hAnsi="Arial"/>
            <w:lang w:val="en-GB"/>
          </w:rPr>
          <w:delText xml:space="preserve">entire </w:delText>
        </w:r>
      </w:del>
      <w:r>
        <w:rPr>
          <w:rFonts w:cs="Arial" w:ascii="Arial" w:hAnsi="Arial"/>
          <w:lang w:val="en-GB"/>
        </w:rPr>
        <w:t xml:space="preserve">family groups of Romanian nationality, </w:t>
      </w:r>
      <w:ins w:id="3353" w:author="axel" w:date="2006-06-11T11:30:00Z">
        <w:r>
          <w:rPr>
            <w:rFonts w:cs="Arial" w:ascii="Arial" w:hAnsi="Arial"/>
            <w:lang w:val="en-GB"/>
          </w:rPr>
          <w:t xml:space="preserve">and the instalment of </w:t>
        </w:r>
      </w:ins>
      <w:del w:id="3354" w:author="axel" w:date="2006-06-11T11:31:00Z">
        <w:r>
          <w:rPr>
            <w:rFonts w:cs="Arial" w:ascii="Arial" w:hAnsi="Arial"/>
            <w:lang w:val="en-GB"/>
          </w:rPr>
          <w:delText xml:space="preserve">the area in Strada La Rizza n.65 was provided by the Municipality of Verona with infrastructures, like </w:delText>
        </w:r>
      </w:del>
      <w:r>
        <w:rPr>
          <w:rFonts w:cs="Arial" w:ascii="Arial" w:hAnsi="Arial"/>
          <w:lang w:val="en-GB"/>
        </w:rPr>
        <w:t>electricity and water</w:t>
      </w:r>
      <w:ins w:id="3355" w:author="axel" w:date="2006-06-11T11:31:00Z">
        <w:r>
          <w:rPr>
            <w:rFonts w:cs="Arial" w:ascii="Arial" w:hAnsi="Arial"/>
            <w:lang w:val="en-GB"/>
          </w:rPr>
          <w:t xml:space="preserve"> connections,</w:t>
        </w:r>
      </w:ins>
      <w:del w:id="3356" w:author="axel" w:date="2006-06-11T11:31:00Z">
        <w:r>
          <w:rPr>
            <w:rFonts w:cs="Arial" w:ascii="Arial" w:hAnsi="Arial"/>
            <w:lang w:val="en-GB"/>
          </w:rPr>
          <w:delText xml:space="preserve">. </w:delText>
        </w:r>
      </w:del>
      <w:ins w:id="3357" w:author="axel" w:date="2006-06-11T11:31:00Z">
        <w:r>
          <w:rPr>
            <w:rFonts w:cs="Arial" w:ascii="Arial" w:hAnsi="Arial"/>
            <w:lang w:val="en-GB"/>
          </w:rPr>
          <w:t xml:space="preserve"> i</w:t>
        </w:r>
      </w:ins>
      <w:del w:id="3358" w:author="axel" w:date="2006-06-11T11:31:00Z">
        <w:r>
          <w:rPr>
            <w:rFonts w:cs="Arial" w:ascii="Arial" w:hAnsi="Arial"/>
            <w:lang w:val="en-GB"/>
          </w:rPr>
          <w:delText>I</w:delText>
        </w:r>
      </w:del>
      <w:r>
        <w:rPr>
          <w:rFonts w:cs="Arial" w:ascii="Arial" w:hAnsi="Arial"/>
          <w:lang w:val="en-GB"/>
        </w:rPr>
        <w:t xml:space="preserve">n order to better control </w:t>
      </w:r>
      <w:ins w:id="3359" w:author="axel" w:date="2006-06-11T11:30:00Z">
        <w:r>
          <w:rPr>
            <w:rFonts w:cs="Arial" w:ascii="Arial" w:hAnsi="Arial"/>
            <w:lang w:val="en-GB"/>
          </w:rPr>
          <w:t xml:space="preserve">the </w:t>
        </w:r>
      </w:ins>
      <w:del w:id="3360" w:author="axel" w:date="2006-06-11T11:30:00Z">
        <w:r>
          <w:rPr>
            <w:rFonts w:cs="Arial" w:ascii="Arial" w:hAnsi="Arial"/>
            <w:lang w:val="en-GB"/>
          </w:rPr>
          <w:delText>the allocations and presences</w:delText>
        </w:r>
      </w:del>
      <w:ins w:id="3361" w:author="axel" w:date="2006-06-11T11:31:00Z">
        <w:r>
          <w:rPr>
            <w:rFonts w:cs="Arial" w:ascii="Arial" w:hAnsi="Arial"/>
            <w:lang w:val="en-GB"/>
          </w:rPr>
          <w:t xml:space="preserve">inhabitants, </w:t>
        </w:r>
      </w:ins>
      <w:del w:id="3362" w:author="axel" w:date="2006-06-11T11:31:00Z">
        <w:r>
          <w:rPr>
            <w:rFonts w:cs="Arial" w:ascii="Arial" w:hAnsi="Arial"/>
            <w:lang w:val="en-GB"/>
          </w:rPr>
          <w:delText xml:space="preserve">, </w:delText>
        </w:r>
      </w:del>
      <w:r>
        <w:rPr>
          <w:rFonts w:cs="Arial" w:ascii="Arial" w:hAnsi="Arial"/>
          <w:lang w:val="en-GB"/>
        </w:rPr>
        <w:t>the Municipality of Verona granted</w:t>
      </w:r>
      <w:del w:id="3363" w:author="axel" w:date="2006-06-11T11:32:00Z">
        <w:r>
          <w:rPr>
            <w:rFonts w:cs="Arial" w:ascii="Arial" w:hAnsi="Arial"/>
            <w:lang w:val="en-GB"/>
          </w:rPr>
          <w:delText xml:space="preserve"> some</w:delText>
        </w:r>
      </w:del>
      <w:r>
        <w:rPr>
          <w:rFonts w:cs="Arial" w:ascii="Arial" w:hAnsi="Arial"/>
          <w:lang w:val="en-GB"/>
        </w:rPr>
        <w:t xml:space="preserve"> numbered caravans </w:t>
      </w:r>
      <w:ins w:id="3364" w:author="axel" w:date="2006-06-11T11:32:00Z">
        <w:r>
          <w:rPr>
            <w:rFonts w:cs="Arial" w:ascii="Arial" w:hAnsi="Arial"/>
            <w:lang w:val="en-GB"/>
          </w:rPr>
          <w:t xml:space="preserve">to </w:t>
        </w:r>
      </w:ins>
      <w:r>
        <w:rPr>
          <w:rFonts w:cs="Arial" w:ascii="Arial" w:hAnsi="Arial"/>
          <w:lang w:val="en-GB"/>
        </w:rPr>
        <w:t xml:space="preserve">the Roma families. </w:t>
      </w:r>
      <w:del w:id="3365" w:author="axel" w:date="2006-06-11T11:33:00Z">
        <w:r>
          <w:rPr>
            <w:rFonts w:cs="Arial" w:ascii="Arial" w:hAnsi="Arial"/>
            <w:lang w:val="en-GB"/>
          </w:rPr>
          <w:delText>The 15</w:delText>
        </w:r>
      </w:del>
      <w:del w:id="3366" w:author="axel" w:date="2006-06-11T11:33:00Z">
        <w:r>
          <w:rPr>
            <w:rFonts w:cs="Arial" w:ascii="Arial" w:hAnsi="Arial"/>
            <w:vertAlign w:val="superscript"/>
            <w:lang w:val="en-GB"/>
          </w:rPr>
          <w:delText>th</w:delText>
        </w:r>
      </w:del>
      <w:del w:id="3367" w:author="axel" w:date="2006-06-11T11:33:00Z">
        <w:r>
          <w:rPr>
            <w:rFonts w:cs="Arial" w:ascii="Arial" w:hAnsi="Arial"/>
            <w:lang w:val="en-GB"/>
          </w:rPr>
          <w:delText xml:space="preserve"> of March 2001, the Mayor of Verona, </w:delText>
        </w:r>
      </w:del>
      <w:ins w:id="3368" w:author="axel" w:date="2006-06-14T15:38:00Z">
        <w:r>
          <w:rPr>
            <w:rFonts w:cs="Arial" w:ascii="Arial" w:hAnsi="Arial"/>
            <w:lang w:val="en-GB"/>
          </w:rPr>
          <w:t>A</w:t>
        </w:r>
      </w:ins>
      <w:del w:id="3369" w:author="axel" w:date="2006-06-11T11:32:00Z">
        <w:r>
          <w:rPr>
            <w:rFonts w:cs="Arial" w:ascii="Arial" w:hAnsi="Arial"/>
            <w:lang w:val="en-GB"/>
          </w:rPr>
          <w:delText>a</w:delText>
        </w:r>
      </w:del>
      <w:r>
        <w:rPr>
          <w:rFonts w:cs="Arial" w:ascii="Arial" w:hAnsi="Arial"/>
          <w:lang w:val="en-GB"/>
        </w:rPr>
        <w:t xml:space="preserve">fter receiving reports on the structural state of decay of the area, </w:t>
      </w:r>
      <w:ins w:id="3370" w:author="axel" w:date="2006-06-11T11:32:00Z">
        <w:r>
          <w:rPr>
            <w:rFonts w:cs="Arial" w:ascii="Arial" w:hAnsi="Arial"/>
            <w:lang w:val="en-GB"/>
          </w:rPr>
          <w:t>on the 15</w:t>
        </w:r>
      </w:ins>
      <w:ins w:id="3371" w:author="axel" w:date="2006-06-11T11:32:00Z">
        <w:r>
          <w:rPr>
            <w:rFonts w:cs="Arial" w:ascii="Arial" w:hAnsi="Arial"/>
            <w:vertAlign w:val="superscript"/>
            <w:lang w:val="en-GB"/>
          </w:rPr>
          <w:t>th</w:t>
        </w:r>
      </w:ins>
      <w:ins w:id="3372" w:author="axel" w:date="2006-06-11T11:32:00Z">
        <w:r>
          <w:rPr>
            <w:rFonts w:cs="Arial" w:ascii="Arial" w:hAnsi="Arial"/>
            <w:lang w:val="en-GB"/>
          </w:rPr>
          <w:t xml:space="preserve"> of March 2001</w:t>
        </w:r>
      </w:ins>
      <w:ins w:id="3373" w:author="axel" w:date="2006-06-14T15:38:00Z">
        <w:r>
          <w:rPr>
            <w:rFonts w:cs="Arial" w:ascii="Arial" w:hAnsi="Arial"/>
            <w:lang w:val="en-GB"/>
          </w:rPr>
          <w:t>, the</w:t>
        </w:r>
      </w:ins>
      <w:ins w:id="3374" w:author="axel" w:date="2006-06-11T11:33:00Z">
        <w:r>
          <w:rPr>
            <w:rFonts w:cs="Arial" w:ascii="Arial" w:hAnsi="Arial"/>
            <w:lang w:val="en-GB"/>
          </w:rPr>
          <w:t xml:space="preserve"> Mayor of Verona </w:t>
        </w:r>
      </w:ins>
      <w:r>
        <w:rPr>
          <w:rFonts w:cs="Arial" w:ascii="Arial" w:hAnsi="Arial"/>
          <w:lang w:val="en-GB"/>
        </w:rPr>
        <w:t xml:space="preserve">issued an order </w:t>
      </w:r>
      <w:ins w:id="3375" w:author="axel" w:date="2006-06-11T11:35:00Z">
        <w:r>
          <w:rPr>
            <w:rFonts w:cs="Arial" w:ascii="Arial" w:hAnsi="Arial"/>
            <w:lang w:val="en-GB"/>
          </w:rPr>
          <w:t>addressed to all the “resident or inhabitant users”</w:t>
        </w:r>
      </w:ins>
      <w:ins w:id="3376" w:author="axel" w:date="2006-06-14T16:01:00Z">
        <w:r>
          <w:rPr>
            <w:rFonts w:cs="Arial" w:ascii="Arial" w:hAnsi="Arial"/>
            <w:lang w:val="en-GB"/>
          </w:rPr>
          <w:t>,</w:t>
        </w:r>
      </w:ins>
      <w:ins w:id="3377" w:author="axel" w:date="2006-06-11T11:36:00Z">
        <w:r>
          <w:rPr>
            <w:rFonts w:cs="Arial" w:ascii="Arial" w:hAnsi="Arial"/>
            <w:lang w:val="en-GB"/>
          </w:rPr>
          <w:t xml:space="preserve"> which establishe</w:t>
        </w:r>
      </w:ins>
      <w:ins w:id="3378" w:author="axel" w:date="2006-06-16T18:22:00Z">
        <w:r>
          <w:rPr>
            <w:rFonts w:cs="Arial" w:ascii="Arial" w:hAnsi="Arial"/>
            <w:lang w:val="en-GB"/>
          </w:rPr>
          <w:t>d</w:t>
        </w:r>
      </w:ins>
      <w:ins w:id="3379" w:author="axel" w:date="2006-06-11T11:36:00Z">
        <w:r>
          <w:rPr>
            <w:rFonts w:cs="Arial" w:ascii="Arial" w:hAnsi="Arial"/>
            <w:lang w:val="en-GB"/>
          </w:rPr>
          <w:t>:</w:t>
        </w:r>
      </w:ins>
      <w:del w:id="3380" w:author="axel" w:date="2006-06-11T11:35:00Z">
        <w:r>
          <w:rPr>
            <w:rFonts w:cs="Arial" w:ascii="Arial" w:hAnsi="Arial"/>
            <w:lang w:val="en-GB"/>
          </w:rPr>
          <w:delText>providing the prohibition for</w:delText>
        </w:r>
      </w:del>
    </w:p>
    <w:p>
      <w:pPr>
        <w:pStyle w:val="Normal"/>
        <w:spacing w:before="120" w:after="0"/>
        <w:jc w:val="both"/>
        <w:rPr>
          <w:rFonts w:ascii="Arial" w:hAnsi="Arial" w:cs="Arial"/>
          <w:lang w:val="en-GB"/>
          <w:ins w:id="3453" w:author="axel" w:date="2006-06-11T11:56:00Z"/>
        </w:rPr>
      </w:pPr>
      <w:ins w:id="3382" w:author="axel" w:date="2006-06-14T16:01:00Z">
        <w:r>
          <w:rPr>
            <w:rFonts w:cs="Arial" w:ascii="Arial" w:hAnsi="Arial"/>
            <w:lang w:val="en-GB"/>
          </w:rPr>
          <w:t>“</w:t>
        </w:r>
      </w:ins>
      <w:del w:id="3383" w:author="axel" w:date="2006-06-14T16:01:00Z">
        <w:r>
          <w:rPr>
            <w:rFonts w:eastAsia="Arial" w:cs="Arial" w:ascii="Arial" w:hAnsi="Arial"/>
            <w:lang w:val="en-GB"/>
          </w:rPr>
          <w:delText xml:space="preserve"> </w:delText>
        </w:r>
      </w:del>
      <w:del w:id="3384" w:author="axel" w:date="2006-06-14T16:01:00Z">
        <w:r>
          <w:rPr>
            <w:rFonts w:cs="Arial" w:ascii="Arial" w:hAnsi="Arial"/>
            <w:lang w:val="en-GB"/>
          </w:rPr>
          <w:delText>“</w:delText>
        </w:r>
      </w:del>
      <w:del w:id="3385" w:author="axel" w:date="2006-06-11T11:37:00Z">
        <w:r>
          <w:rPr>
            <w:rFonts w:cs="Arial" w:ascii="Arial" w:hAnsi="Arial"/>
            <w:lang w:val="en-GB"/>
          </w:rPr>
          <w:delText>…</w:delText>
        </w:r>
      </w:del>
      <w:del w:id="3386" w:author="axel" w:date="2006-06-11T11:37:00Z">
        <w:r>
          <w:rPr>
            <w:rFonts w:eastAsia="Arial" w:cs="Arial" w:ascii="Arial" w:hAnsi="Arial"/>
            <w:lang w:val="en-GB"/>
          </w:rPr>
          <w:delText xml:space="preserve"> </w:delText>
        </w:r>
      </w:del>
      <w:del w:id="3387" w:author="axel" w:date="2006-06-11T11:37:00Z">
        <w:r>
          <w:rPr>
            <w:rFonts w:cs="Arial" w:ascii="Arial" w:hAnsi="Arial"/>
            <w:lang w:val="en-GB"/>
          </w:rPr>
          <w:delText xml:space="preserve">all of the resident or living users … </w:delText>
        </w:r>
      </w:del>
      <w:ins w:id="3388" w:author="axel" w:date="2006-06-14T16:01:00Z">
        <w:r>
          <w:rPr>
            <w:rFonts w:cs="Arial" w:ascii="Arial" w:hAnsi="Arial"/>
            <w:lang w:val="en-GB"/>
          </w:rPr>
          <w:t>T</w:t>
        </w:r>
      </w:ins>
      <w:del w:id="3389" w:author="axel" w:date="2006-06-14T16:01:00Z">
        <w:r>
          <w:rPr>
            <w:rFonts w:cs="Arial" w:ascii="Arial" w:hAnsi="Arial"/>
            <w:lang w:val="en-GB"/>
          </w:rPr>
          <w:delText>t</w:delText>
        </w:r>
      </w:del>
      <w:r>
        <w:rPr>
          <w:rFonts w:cs="Arial" w:ascii="Arial" w:hAnsi="Arial"/>
          <w:lang w:val="en-GB"/>
        </w:rPr>
        <w:t xml:space="preserve">he immediate prohibition </w:t>
      </w:r>
      <w:ins w:id="3390" w:author="axel" w:date="2006-06-11T11:41:00Z">
        <w:r>
          <w:rPr>
            <w:rFonts w:cs="Arial" w:ascii="Arial" w:hAnsi="Arial"/>
            <w:lang w:val="en-GB"/>
          </w:rPr>
          <w:t>of</w:t>
        </w:r>
      </w:ins>
      <w:del w:id="3391" w:author="axel" w:date="2006-06-11T11:41:00Z">
        <w:r>
          <w:rPr>
            <w:rFonts w:cs="Arial" w:ascii="Arial" w:hAnsi="Arial"/>
            <w:lang w:val="en-GB"/>
          </w:rPr>
          <w:delText>to</w:delText>
        </w:r>
      </w:del>
      <w:r>
        <w:rPr>
          <w:rFonts w:cs="Arial" w:ascii="Arial" w:hAnsi="Arial"/>
          <w:lang w:val="en-GB"/>
        </w:rPr>
        <w:t xml:space="preserve"> us</w:t>
      </w:r>
      <w:ins w:id="3392" w:author="axel" w:date="2006-06-11T11:41:00Z">
        <w:r>
          <w:rPr>
            <w:rFonts w:cs="Arial" w:ascii="Arial" w:hAnsi="Arial"/>
            <w:lang w:val="en-GB"/>
          </w:rPr>
          <w:t>ing</w:t>
        </w:r>
      </w:ins>
      <w:del w:id="3393" w:author="axel" w:date="2006-06-11T11:41:00Z">
        <w:r>
          <w:rPr>
            <w:rFonts w:cs="Arial" w:ascii="Arial" w:hAnsi="Arial"/>
            <w:lang w:val="en-GB"/>
          </w:rPr>
          <w:delText>e</w:delText>
        </w:r>
      </w:del>
      <w:r>
        <w:rPr>
          <w:rFonts w:cs="Arial" w:ascii="Arial" w:hAnsi="Arial"/>
          <w:lang w:val="en-GB"/>
        </w:rPr>
        <w:t xml:space="preserve"> </w:t>
      </w:r>
      <w:ins w:id="3394" w:author="axel" w:date="2006-06-11T11:37:00Z">
        <w:r>
          <w:rPr>
            <w:rFonts w:cs="Arial" w:ascii="Arial" w:hAnsi="Arial"/>
            <w:lang w:val="en-GB"/>
          </w:rPr>
          <w:t>heating and electrical</w:t>
        </w:r>
      </w:ins>
      <w:del w:id="3395" w:author="axel" w:date="2006-06-14T16:01:00Z">
        <w:r>
          <w:rPr>
            <w:rFonts w:cs="Arial" w:ascii="Arial" w:hAnsi="Arial"/>
            <w:lang w:val="en-GB"/>
          </w:rPr>
          <w:delText>service</w:delText>
        </w:r>
      </w:del>
      <w:r>
        <w:rPr>
          <w:rFonts w:cs="Arial" w:ascii="Arial" w:hAnsi="Arial"/>
          <w:lang w:val="en-GB"/>
        </w:rPr>
        <w:t xml:space="preserve"> installations,</w:t>
      </w:r>
      <w:ins w:id="3396" w:author="axel" w:date="2006-06-11T11:38:00Z">
        <w:r>
          <w:rPr>
            <w:rFonts w:cs="Arial" w:ascii="Arial" w:hAnsi="Arial"/>
            <w:lang w:val="en-GB"/>
          </w:rPr>
          <w:t xml:space="preserve"> </w:t>
        </w:r>
      </w:ins>
      <w:ins w:id="3397" w:author="axel" w:date="2006-06-11T11:42:00Z">
        <w:r>
          <w:rPr>
            <w:rFonts w:cs="Arial" w:ascii="Arial" w:hAnsi="Arial"/>
            <w:lang w:val="en-GB"/>
          </w:rPr>
          <w:t xml:space="preserve">which are </w:t>
        </w:r>
      </w:ins>
      <w:ins w:id="3398" w:author="axel" w:date="2006-06-11T11:40:00Z">
        <w:r>
          <w:rPr>
            <w:rFonts w:cs="Arial" w:ascii="Arial" w:hAnsi="Arial"/>
            <w:lang w:val="en-GB"/>
          </w:rPr>
          <w:t>not in line with the law or in accordance with the technical</w:t>
        </w:r>
      </w:ins>
      <w:ins w:id="3399" w:author="axel" w:date="2006-06-14T16:01:00Z">
        <w:r>
          <w:rPr>
            <w:rFonts w:cs="Arial" w:ascii="Arial" w:hAnsi="Arial"/>
            <w:lang w:val="en-GB"/>
          </w:rPr>
          <w:t xml:space="preserve"> laws on usage</w:t>
        </w:r>
      </w:ins>
      <w:ins w:id="3400" w:author="axel" w:date="2006-06-11T11:40:00Z">
        <w:r>
          <w:rPr>
            <w:rFonts w:cs="Arial" w:ascii="Arial" w:hAnsi="Arial"/>
            <w:lang w:val="en-GB"/>
          </w:rPr>
          <w:t>, maintenance or tenancy regulations</w:t>
        </w:r>
      </w:ins>
      <w:ins w:id="3401" w:author="axel" w:date="2006-06-11T11:42:00Z">
        <w:r>
          <w:rPr>
            <w:rFonts w:cs="Arial" w:ascii="Arial" w:hAnsi="Arial"/>
            <w:lang w:val="en-GB"/>
          </w:rPr>
          <w:t xml:space="preserve">, due to their high number of defects and </w:t>
        </w:r>
      </w:ins>
      <w:ins w:id="3402" w:author="axel" w:date="2006-06-11T11:44:00Z">
        <w:r>
          <w:rPr>
            <w:rFonts w:cs="Arial" w:ascii="Arial" w:hAnsi="Arial"/>
            <w:lang w:val="en-GB"/>
          </w:rPr>
          <w:t>safety</w:t>
        </w:r>
      </w:ins>
      <w:ins w:id="3403" w:author="axel" w:date="2006-06-11T11:42:00Z">
        <w:r>
          <w:rPr>
            <w:rFonts w:cs="Arial" w:ascii="Arial" w:hAnsi="Arial"/>
            <w:lang w:val="en-GB"/>
          </w:rPr>
          <w:t xml:space="preserve"> risks which do not follow the regulations o</w:t>
        </w:r>
      </w:ins>
      <w:ins w:id="3404" w:author="axel" w:date="2006-06-14T16:02:00Z">
        <w:r>
          <w:rPr>
            <w:rFonts w:cs="Arial" w:ascii="Arial" w:hAnsi="Arial"/>
            <w:lang w:val="en-GB"/>
          </w:rPr>
          <w:t>n</w:t>
        </w:r>
      </w:ins>
      <w:ins w:id="3405" w:author="axel" w:date="2006-06-11T11:42:00Z">
        <w:r>
          <w:rPr>
            <w:rFonts w:cs="Arial" w:ascii="Arial" w:hAnsi="Arial"/>
            <w:lang w:val="en-GB"/>
          </w:rPr>
          <w:t xml:space="preserve"> proper use</w:t>
        </w:r>
      </w:ins>
      <w:ins w:id="3406" w:author="axel" w:date="2006-06-16T18:22:00Z">
        <w:r>
          <w:rPr>
            <w:rFonts w:cs="Arial" w:ascii="Arial" w:hAnsi="Arial"/>
            <w:lang w:val="en-GB"/>
          </w:rPr>
          <w:t>. U</w:t>
        </w:r>
      </w:ins>
      <w:ins w:id="3407" w:author="axel" w:date="2006-06-11T11:44:00Z">
        <w:r>
          <w:rPr>
            <w:rFonts w:cs="Arial" w:ascii="Arial" w:hAnsi="Arial"/>
            <w:lang w:val="en-GB"/>
          </w:rPr>
          <w:t>ntil adequate safety measures in accordance with the existing rules are not met; the disconnection and the</w:t>
        </w:r>
      </w:ins>
      <w:ins w:id="3408" w:author="axel" w:date="2006-06-11T11:46:00Z">
        <w:r>
          <w:rPr>
            <w:rFonts w:cs="Arial" w:ascii="Arial" w:hAnsi="Arial"/>
            <w:lang w:val="en-GB"/>
          </w:rPr>
          <w:t xml:space="preserve">ir detachment from public supplies, starting from the metres and the handing over of </w:t>
        </w:r>
      </w:ins>
      <w:ins w:id="3409" w:author="axel" w:date="2006-06-11T11:48:00Z">
        <w:r>
          <w:rPr>
            <w:rFonts w:cs="Arial" w:ascii="Arial" w:hAnsi="Arial"/>
            <w:lang w:val="en-GB"/>
          </w:rPr>
          <w:t xml:space="preserve">electrical lines not in accordance with  </w:t>
        </w:r>
      </w:ins>
      <w:ins w:id="3410" w:author="axel" w:date="2006-06-11T11:50:00Z">
        <w:r>
          <w:rPr>
            <w:rFonts w:cs="Arial" w:ascii="Arial" w:hAnsi="Arial"/>
            <w:lang w:val="en-GB"/>
          </w:rPr>
          <w:t xml:space="preserve">the </w:t>
        </w:r>
      </w:ins>
      <w:ins w:id="3411" w:author="axel" w:date="2006-06-16T18:25:00Z">
        <w:r>
          <w:rPr>
            <w:rFonts w:cs="Arial" w:ascii="Arial" w:hAnsi="Arial"/>
            <w:lang w:val="en-GB"/>
          </w:rPr>
          <w:t>L</w:t>
        </w:r>
      </w:ins>
      <w:ins w:id="3412" w:author="axel" w:date="2006-06-11T11:50:00Z">
        <w:r>
          <w:rPr>
            <w:rFonts w:cs="Arial" w:ascii="Arial" w:hAnsi="Arial"/>
            <w:lang w:val="en-GB"/>
          </w:rPr>
          <w:t xml:space="preserve">aws on usage, maintenance and tenancy, and the eventual </w:t>
        </w:r>
      </w:ins>
      <w:del w:id="3413" w:author="axel" w:date="2006-06-11T11:37:00Z">
        <w:r>
          <w:rPr>
            <w:rFonts w:cs="Arial" w:ascii="Arial" w:hAnsi="Arial"/>
            <w:lang w:val="en-GB"/>
          </w:rPr>
          <w:delText xml:space="preserve"> for heating and electric purposes… </w:delText>
        </w:r>
      </w:del>
      <w:del w:id="3414" w:author="axel" w:date="2006-06-11T11:47:00Z">
        <w:r>
          <w:rPr>
            <w:rFonts w:cs="Arial" w:ascii="Arial" w:hAnsi="Arial"/>
            <w:lang w:val="en-GB"/>
          </w:rPr>
          <w:delText xml:space="preserve">; the disconnection and the uninstallment of public supplying </w:delText>
        </w:r>
      </w:del>
      <w:del w:id="3415" w:author="axel" w:date="2006-06-11T11:50:00Z">
        <w:r>
          <w:rPr>
            <w:rFonts w:cs="Arial" w:ascii="Arial" w:hAnsi="Arial"/>
            <w:lang w:val="en-GB"/>
          </w:rPr>
          <w:delText xml:space="preserve">starting from the meters and the handing over of lines of electric installations not in accordance to law or to executive regulations … and, in case, the </w:delText>
        </w:r>
      </w:del>
      <w:r>
        <w:rPr>
          <w:rFonts w:cs="Arial" w:ascii="Arial" w:hAnsi="Arial"/>
          <w:lang w:val="en-GB"/>
        </w:rPr>
        <w:t>sealing</w:t>
      </w:r>
      <w:ins w:id="3416" w:author="axel" w:date="2006-06-11T11:51:00Z">
        <w:r>
          <w:rPr>
            <w:rFonts w:cs="Arial" w:ascii="Arial" w:hAnsi="Arial"/>
            <w:lang w:val="en-GB"/>
          </w:rPr>
          <w:t xml:space="preserve"> off</w:t>
        </w:r>
      </w:ins>
      <w:r>
        <w:rPr>
          <w:rFonts w:cs="Arial" w:ascii="Arial" w:hAnsi="Arial"/>
          <w:lang w:val="en-GB"/>
        </w:rPr>
        <w:t xml:space="preserve"> of the meters to stop the supply from the grid system</w:t>
      </w:r>
      <w:ins w:id="3417" w:author="axel" w:date="2006-06-11T11:51:00Z">
        <w:r>
          <w:rPr>
            <w:rFonts w:cs="Arial" w:ascii="Arial" w:hAnsi="Arial"/>
            <w:lang w:val="en-GB"/>
          </w:rPr>
          <w:t xml:space="preserve"> in the nomad camps</w:t>
        </w:r>
      </w:ins>
      <w:r>
        <w:rPr>
          <w:rFonts w:cs="Arial" w:ascii="Arial" w:hAnsi="Arial"/>
          <w:lang w:val="en-GB"/>
        </w:rPr>
        <w:t xml:space="preserve"> …</w:t>
      </w:r>
      <w:del w:id="3418" w:author="axel" w:date="2006-06-16T18:23:00Z">
        <w:r>
          <w:rPr>
            <w:rFonts w:cs="Arial" w:ascii="Arial" w:hAnsi="Arial"/>
            <w:lang w:val="en-GB"/>
          </w:rPr>
          <w:delText xml:space="preserve"> ; </w:delText>
        </w:r>
      </w:del>
      <w:ins w:id="3419" w:author="axel" w:date="2006-06-16T18:23:00Z">
        <w:r>
          <w:rPr>
            <w:rFonts w:cs="Arial" w:ascii="Arial" w:hAnsi="Arial"/>
            <w:lang w:val="en-GB"/>
          </w:rPr>
          <w:t>T</w:t>
        </w:r>
      </w:ins>
      <w:del w:id="3420" w:author="axel" w:date="2006-06-16T18:22:00Z">
        <w:r>
          <w:rPr>
            <w:rFonts w:cs="Arial" w:ascii="Arial" w:hAnsi="Arial"/>
            <w:lang w:val="en-GB"/>
          </w:rPr>
          <w:delText>t</w:delText>
        </w:r>
      </w:del>
      <w:r>
        <w:rPr>
          <w:rFonts w:cs="Arial" w:ascii="Arial" w:hAnsi="Arial"/>
          <w:lang w:val="en-GB"/>
        </w:rPr>
        <w:t xml:space="preserve">he closing and sealing of the drums, cylinders, containers of all types and dimensions </w:t>
      </w:r>
      <w:ins w:id="3421" w:author="axel" w:date="2006-06-11T11:52:00Z">
        <w:r>
          <w:rPr>
            <w:rFonts w:cs="Arial" w:ascii="Arial" w:hAnsi="Arial"/>
            <w:lang w:val="en-GB"/>
          </w:rPr>
          <w:t>containing</w:t>
        </w:r>
      </w:ins>
      <w:del w:id="3422" w:author="axel" w:date="2006-06-11T11:52:00Z">
        <w:r>
          <w:rPr>
            <w:rFonts w:cs="Arial" w:ascii="Arial" w:hAnsi="Arial"/>
            <w:lang w:val="en-GB"/>
          </w:rPr>
          <w:delText>holding</w:delText>
        </w:r>
      </w:del>
      <w:r>
        <w:rPr>
          <w:rFonts w:cs="Arial" w:ascii="Arial" w:hAnsi="Arial"/>
          <w:lang w:val="en-GB"/>
        </w:rPr>
        <w:t xml:space="preserve"> </w:t>
      </w:r>
      <w:ins w:id="3423" w:author="axel" w:date="2006-06-11T11:52:00Z">
        <w:r>
          <w:rPr>
            <w:rFonts w:cs="Arial" w:ascii="Arial" w:hAnsi="Arial"/>
            <w:lang w:val="en-GB"/>
          </w:rPr>
          <w:t>gpl</w:t>
        </w:r>
      </w:ins>
      <w:del w:id="3424" w:author="axel" w:date="2006-06-11T11:52:00Z">
        <w:r>
          <w:rPr>
            <w:rFonts w:cs="Arial" w:ascii="Arial" w:hAnsi="Arial"/>
            <w:lang w:val="en-GB"/>
          </w:rPr>
          <w:delText>lpg</w:delText>
        </w:r>
      </w:del>
      <w:r>
        <w:rPr>
          <w:rFonts w:cs="Arial" w:ascii="Arial" w:hAnsi="Arial"/>
          <w:lang w:val="en-GB"/>
        </w:rPr>
        <w:t xml:space="preserve"> and used for the production of </w:t>
      </w:r>
      <w:ins w:id="3425" w:author="axel" w:date="2006-06-11T11:52:00Z">
        <w:r>
          <w:rPr>
            <w:rFonts w:cs="Arial" w:ascii="Arial" w:hAnsi="Arial"/>
            <w:lang w:val="en-GB"/>
          </w:rPr>
          <w:t>open</w:t>
        </w:r>
      </w:ins>
      <w:del w:id="3426" w:author="axel" w:date="2006-06-11T11:52:00Z">
        <w:r>
          <w:rPr>
            <w:rFonts w:cs="Arial" w:ascii="Arial" w:hAnsi="Arial"/>
            <w:lang w:val="en-GB"/>
          </w:rPr>
          <w:delText>free</w:delText>
        </w:r>
      </w:del>
      <w:r>
        <w:rPr>
          <w:rFonts w:cs="Arial" w:ascii="Arial" w:hAnsi="Arial"/>
          <w:lang w:val="en-GB"/>
        </w:rPr>
        <w:t xml:space="preserve"> flames, in all cases </w:t>
      </w:r>
      <w:del w:id="3427" w:author="axel" w:date="2006-06-16T18:23:00Z">
        <w:r>
          <w:rPr>
            <w:rFonts w:cs="Arial" w:ascii="Arial" w:hAnsi="Arial"/>
            <w:lang w:val="en-GB"/>
          </w:rPr>
          <w:delText>in which</w:delText>
        </w:r>
      </w:del>
      <w:ins w:id="3428" w:author="axel" w:date="2006-06-16T18:23:00Z">
        <w:r>
          <w:rPr>
            <w:rFonts w:cs="Arial" w:ascii="Arial" w:hAnsi="Arial"/>
            <w:lang w:val="en-GB"/>
          </w:rPr>
          <w:t>where</w:t>
        </w:r>
      </w:ins>
      <w:r>
        <w:rPr>
          <w:rFonts w:cs="Arial" w:ascii="Arial" w:hAnsi="Arial"/>
          <w:lang w:val="en-GB"/>
        </w:rPr>
        <w:t xml:space="preserve"> they lack the security and protection requisites established by the </w:t>
      </w:r>
      <w:ins w:id="3429" w:author="axel" w:date="2006-06-11T11:52:00Z">
        <w:r>
          <w:rPr>
            <w:rFonts w:cs="Arial" w:ascii="Arial" w:hAnsi="Arial"/>
            <w:lang w:val="en-GB"/>
          </w:rPr>
          <w:t>regulations</w:t>
        </w:r>
      </w:ins>
      <w:del w:id="3430" w:author="axel" w:date="2006-06-11T11:53:00Z">
        <w:r>
          <w:rPr>
            <w:rFonts w:cs="Arial" w:ascii="Arial" w:hAnsi="Arial"/>
            <w:lang w:val="en-GB"/>
          </w:rPr>
          <w:delText>norms in the matter</w:delText>
        </w:r>
      </w:del>
      <w:ins w:id="3431" w:author="axel" w:date="2006-06-14T16:02:00Z">
        <w:r>
          <w:rPr>
            <w:rFonts w:cs="Arial" w:ascii="Arial" w:hAnsi="Arial"/>
            <w:lang w:val="en-GB"/>
          </w:rPr>
          <w:t xml:space="preserve">, </w:t>
        </w:r>
      </w:ins>
      <w:del w:id="3432" w:author="axel" w:date="2006-06-14T16:02:00Z">
        <w:r>
          <w:rPr>
            <w:rFonts w:cs="Arial" w:ascii="Arial" w:hAnsi="Arial"/>
            <w:lang w:val="en-GB"/>
          </w:rPr>
          <w:delText xml:space="preserve">, </w:delText>
        </w:r>
      </w:del>
      <w:r>
        <w:rPr>
          <w:rFonts w:cs="Arial" w:ascii="Arial" w:hAnsi="Arial"/>
          <w:lang w:val="en-GB"/>
        </w:rPr>
        <w:t xml:space="preserve">and in particular for the protection of the settlement and its </w:t>
      </w:r>
      <w:ins w:id="3433" w:author="axel" w:date="2006-06-11T11:53:00Z">
        <w:r>
          <w:rPr>
            <w:rFonts w:cs="Arial" w:ascii="Arial" w:hAnsi="Arial"/>
            <w:lang w:val="en-GB"/>
          </w:rPr>
          <w:t>inhabitants</w:t>
        </w:r>
      </w:ins>
      <w:del w:id="3434" w:author="axel" w:date="2006-06-11T11:53:00Z">
        <w:r>
          <w:rPr>
            <w:rFonts w:cs="Arial" w:ascii="Arial" w:hAnsi="Arial"/>
            <w:lang w:val="en-GB"/>
          </w:rPr>
          <w:delText>residents</w:delText>
        </w:r>
      </w:del>
      <w:r>
        <w:rPr>
          <w:rFonts w:cs="Arial" w:ascii="Arial" w:hAnsi="Arial"/>
          <w:lang w:val="en-GB"/>
        </w:rPr>
        <w:t xml:space="preserve"> from the risk</w:t>
      </w:r>
      <w:del w:id="3435" w:author="axel" w:date="2006-06-14T16:02:00Z">
        <w:r>
          <w:rPr>
            <w:rFonts w:cs="Arial" w:ascii="Arial" w:hAnsi="Arial"/>
            <w:lang w:val="en-GB"/>
          </w:rPr>
          <w:delText>s</w:delText>
        </w:r>
      </w:del>
      <w:r>
        <w:rPr>
          <w:rFonts w:cs="Arial" w:ascii="Arial" w:hAnsi="Arial"/>
          <w:lang w:val="en-GB"/>
        </w:rPr>
        <w:t xml:space="preserve"> of explosion</w:t>
      </w:r>
      <w:ins w:id="3436" w:author="axel" w:date="2006-06-14T16:02:00Z">
        <w:r>
          <w:rPr>
            <w:rFonts w:cs="Arial" w:ascii="Arial" w:hAnsi="Arial"/>
            <w:lang w:val="en-GB"/>
          </w:rPr>
          <w:t>s</w:t>
        </w:r>
      </w:ins>
      <w:r>
        <w:rPr>
          <w:rFonts w:cs="Arial" w:ascii="Arial" w:hAnsi="Arial"/>
          <w:lang w:val="en-GB"/>
        </w:rPr>
        <w:t xml:space="preserve"> and fire</w:t>
      </w:r>
      <w:ins w:id="3437" w:author="axel" w:date="2006-06-14T16:02:00Z">
        <w:r>
          <w:rPr>
            <w:rFonts w:cs="Arial" w:ascii="Arial" w:hAnsi="Arial"/>
            <w:lang w:val="en-GB"/>
          </w:rPr>
          <w:t>s</w:t>
        </w:r>
      </w:ins>
      <w:r>
        <w:rPr>
          <w:rFonts w:cs="Arial" w:ascii="Arial" w:hAnsi="Arial"/>
          <w:lang w:val="en-GB"/>
        </w:rPr>
        <w:t>, located in the municipal area of strada La Rizza, 65</w:t>
      </w:r>
      <w:ins w:id="3438" w:author="axel" w:date="2006-06-16T18:23:00Z">
        <w:r>
          <w:rPr>
            <w:rFonts w:cs="Arial" w:ascii="Arial" w:hAnsi="Arial"/>
            <w:lang w:val="en-GB"/>
          </w:rPr>
          <w:t>.</w:t>
        </w:r>
      </w:ins>
      <w:del w:id="3439" w:author="axel" w:date="2006-06-16T18:23:00Z">
        <w:r>
          <w:rPr>
            <w:rFonts w:cs="Arial" w:ascii="Arial" w:hAnsi="Arial"/>
            <w:lang w:val="en-GB"/>
          </w:rPr>
          <w:delText xml:space="preserve">; </w:delText>
        </w:r>
      </w:del>
      <w:ins w:id="3440" w:author="axel" w:date="2006-06-16T18:23:00Z">
        <w:r>
          <w:rPr>
            <w:rFonts w:cs="Arial" w:ascii="Arial" w:hAnsi="Arial"/>
            <w:lang w:val="en-GB"/>
          </w:rPr>
          <w:t xml:space="preserve"> I</w:t>
        </w:r>
      </w:ins>
      <w:del w:id="3441" w:author="axel" w:date="2006-06-16T18:23:00Z">
        <w:r>
          <w:rPr>
            <w:rFonts w:cs="Arial" w:ascii="Arial" w:hAnsi="Arial"/>
            <w:lang w:val="en-GB"/>
          </w:rPr>
          <w:delText>i</w:delText>
        </w:r>
      </w:del>
      <w:ins w:id="3442" w:author="axel" w:date="2006-06-11T11:54:00Z">
        <w:r>
          <w:rPr>
            <w:rFonts w:cs="Arial" w:ascii="Arial" w:hAnsi="Arial"/>
            <w:lang w:val="en-GB"/>
          </w:rPr>
          <w:t>n the case of the i</w:t>
        </w:r>
      </w:ins>
      <w:ins w:id="3443" w:author="axel" w:date="2006-06-11T11:57:00Z">
        <w:r>
          <w:rPr>
            <w:rFonts w:cs="Arial" w:ascii="Arial" w:hAnsi="Arial"/>
            <w:lang w:val="en-GB"/>
          </w:rPr>
          <w:t>m</w:t>
        </w:r>
      </w:ins>
      <w:ins w:id="3444" w:author="axel" w:date="2006-06-11T11:54:00Z">
        <w:r>
          <w:rPr>
            <w:rFonts w:cs="Arial" w:ascii="Arial" w:hAnsi="Arial"/>
            <w:lang w:val="en-GB"/>
          </w:rPr>
          <w:t xml:space="preserve">possibility of closure or sealing, </w:t>
        </w:r>
      </w:ins>
      <w:del w:id="3445" w:author="axel" w:date="2006-06-11T11:55:00Z">
        <w:r>
          <w:rPr>
            <w:rFonts w:cs="Arial" w:ascii="Arial" w:hAnsi="Arial"/>
            <w:lang w:val="en-GB"/>
          </w:rPr>
          <w:delText>f the closing or sealing will not be possible</w:delText>
        </w:r>
      </w:del>
      <w:del w:id="3446" w:author="axel" w:date="2006-06-14T16:02:00Z">
        <w:r>
          <w:rPr>
            <w:rFonts w:cs="Arial" w:ascii="Arial" w:hAnsi="Arial"/>
            <w:lang w:val="en-GB"/>
          </w:rPr>
          <w:delText xml:space="preserve">, </w:delText>
        </w:r>
      </w:del>
      <w:r>
        <w:rPr>
          <w:rFonts w:cs="Arial" w:ascii="Arial" w:hAnsi="Arial"/>
          <w:lang w:val="en-GB"/>
        </w:rPr>
        <w:t xml:space="preserve">the removal and confiscation of the drums, cylinders, and all types and sizes of containers </w:t>
      </w:r>
      <w:ins w:id="3447" w:author="axel" w:date="2006-06-11T11:55:00Z">
        <w:r>
          <w:rPr>
            <w:rFonts w:cs="Arial" w:ascii="Arial" w:hAnsi="Arial"/>
            <w:lang w:val="en-GB"/>
          </w:rPr>
          <w:t>of</w:t>
        </w:r>
      </w:ins>
      <w:del w:id="3448" w:author="axel" w:date="2006-06-11T11:55:00Z">
        <w:r>
          <w:rPr>
            <w:rFonts w:cs="Arial" w:ascii="Arial" w:hAnsi="Arial"/>
            <w:lang w:val="en-GB"/>
          </w:rPr>
          <w:delText>for</w:delText>
        </w:r>
      </w:del>
      <w:r>
        <w:rPr>
          <w:rFonts w:cs="Arial" w:ascii="Arial" w:hAnsi="Arial"/>
          <w:lang w:val="en-GB"/>
        </w:rPr>
        <w:t xml:space="preserve"> </w:t>
      </w:r>
      <w:ins w:id="3449" w:author="axel" w:date="2006-06-14T16:02:00Z">
        <w:r>
          <w:rPr>
            <w:rFonts w:cs="Arial" w:ascii="Arial" w:hAnsi="Arial"/>
            <w:lang w:val="en-GB"/>
          </w:rPr>
          <w:t>gpl</w:t>
        </w:r>
      </w:ins>
      <w:del w:id="3450" w:author="axel" w:date="2006-06-14T16:02:00Z">
        <w:r>
          <w:rPr>
            <w:rFonts w:cs="Arial" w:ascii="Arial" w:hAnsi="Arial"/>
            <w:lang w:val="en-GB"/>
          </w:rPr>
          <w:delText>lpg</w:delText>
        </w:r>
      </w:del>
      <w:r>
        <w:rPr>
          <w:rFonts w:cs="Arial" w:ascii="Arial" w:hAnsi="Arial"/>
          <w:lang w:val="en-GB"/>
        </w:rPr>
        <w:t xml:space="preserve"> used for the production of </w:t>
      </w:r>
      <w:ins w:id="3451" w:author="axel" w:date="2006-06-11T11:56:00Z">
        <w:r>
          <w:rPr>
            <w:rFonts w:cs="Arial" w:ascii="Arial" w:hAnsi="Arial"/>
            <w:lang w:val="en-GB"/>
          </w:rPr>
          <w:t xml:space="preserve">open </w:t>
        </w:r>
      </w:ins>
      <w:r>
        <w:rPr>
          <w:rFonts w:cs="Arial" w:ascii="Arial" w:hAnsi="Arial"/>
          <w:lang w:val="en-GB"/>
        </w:rPr>
        <w:t>flames</w:t>
      </w:r>
      <w:ins w:id="3452" w:author="axel" w:date="2006-06-11T11:56:00Z">
        <w:r>
          <w:rPr>
            <w:rFonts w:cs="Arial" w:ascii="Arial" w:hAnsi="Arial"/>
            <w:lang w:val="en-GB"/>
          </w:rPr>
          <w:t>..</w:t>
        </w:r>
      </w:ins>
      <w:r>
        <w:rPr>
          <w:rFonts w:cs="Arial" w:ascii="Arial" w:hAnsi="Arial"/>
          <w:lang w:val="en-GB"/>
        </w:rPr>
        <w:t xml:space="preserve">.” </w:t>
      </w:r>
    </w:p>
    <w:p>
      <w:pPr>
        <w:pStyle w:val="Normal"/>
        <w:spacing w:before="120" w:after="0"/>
        <w:jc w:val="both"/>
        <w:rPr>
          <w:rFonts w:ascii="Arial" w:hAnsi="Arial" w:cs="Arial"/>
          <w:i/>
          <w:i/>
          <w:lang w:val="en-GB"/>
          <w:del w:id="3463" w:author="axel" w:date="2006-06-11T11:56:00Z"/>
        </w:rPr>
      </w:pPr>
      <w:ins w:id="3454" w:author="axel" w:date="2006-06-14T16:03:00Z">
        <w:r>
          <w:rPr>
            <w:rFonts w:cs="Arial" w:ascii="Arial" w:hAnsi="Arial"/>
            <w:lang w:val="en-GB"/>
          </w:rPr>
          <w:t xml:space="preserve">The Mayor’s </w:t>
        </w:r>
      </w:ins>
      <w:del w:id="3455" w:author="axel" w:date="2006-06-14T16:03:00Z">
        <w:r>
          <w:rPr>
            <w:rFonts w:cs="Arial" w:ascii="Arial" w:hAnsi="Arial"/>
            <w:lang w:val="en-GB"/>
          </w:rPr>
          <w:delText xml:space="preserve">This </w:delText>
        </w:r>
      </w:del>
      <w:r>
        <w:rPr>
          <w:rFonts w:cs="Arial" w:ascii="Arial" w:hAnsi="Arial"/>
          <w:lang w:val="en-GB"/>
        </w:rPr>
        <w:t xml:space="preserve">order was </w:t>
      </w:r>
      <w:ins w:id="3456" w:author="axel" w:date="2006-06-11T11:57:00Z">
        <w:r>
          <w:rPr>
            <w:rFonts w:cs="Arial" w:ascii="Arial" w:hAnsi="Arial"/>
            <w:lang w:val="en-GB"/>
          </w:rPr>
          <w:t>carried out on</w:t>
        </w:r>
      </w:ins>
      <w:del w:id="3457" w:author="axel" w:date="2006-06-11T11:57:00Z">
        <w:r>
          <w:rPr>
            <w:rFonts w:cs="Arial" w:ascii="Arial" w:hAnsi="Arial"/>
            <w:lang w:val="en-GB"/>
          </w:rPr>
          <w:delText>executed</w:delText>
        </w:r>
      </w:del>
      <w:r>
        <w:rPr>
          <w:rFonts w:cs="Arial" w:ascii="Arial" w:hAnsi="Arial"/>
          <w:lang w:val="en-GB"/>
        </w:rPr>
        <w:t xml:space="preserve"> the 18</w:t>
      </w:r>
      <w:r>
        <w:rPr>
          <w:rFonts w:cs="Arial" w:ascii="Arial" w:hAnsi="Arial"/>
          <w:vertAlign w:val="superscript"/>
          <w:lang w:val="en-GB"/>
        </w:rPr>
        <w:t>th</w:t>
      </w:r>
      <w:r>
        <w:rPr>
          <w:rFonts w:cs="Arial" w:ascii="Arial" w:hAnsi="Arial"/>
          <w:lang w:val="en-GB"/>
        </w:rPr>
        <w:t xml:space="preserve"> of March 2004</w:t>
      </w:r>
      <w:ins w:id="3458" w:author="axel" w:date="2006-06-11T11:57:00Z">
        <w:r>
          <w:rPr>
            <w:rFonts w:cs="Arial" w:ascii="Arial" w:hAnsi="Arial"/>
            <w:lang w:val="en-GB"/>
          </w:rPr>
          <w:t>,</w:t>
        </w:r>
      </w:ins>
      <w:r>
        <w:rPr>
          <w:rFonts w:cs="Arial" w:ascii="Arial" w:hAnsi="Arial"/>
          <w:lang w:val="en-GB"/>
        </w:rPr>
        <w:t xml:space="preserve"> with the removal of wooden shacks</w:t>
      </w:r>
      <w:del w:id="3459" w:author="axel" w:date="2006-06-14T16:03:00Z">
        <w:r>
          <w:rPr>
            <w:rFonts w:cs="Arial" w:ascii="Arial" w:hAnsi="Arial"/>
            <w:lang w:val="en-GB"/>
          </w:rPr>
          <w:delText xml:space="preserve"> and shelters</w:delText>
        </w:r>
      </w:del>
      <w:r>
        <w:rPr>
          <w:rFonts w:cs="Arial" w:ascii="Arial" w:hAnsi="Arial"/>
          <w:lang w:val="en-GB"/>
        </w:rPr>
        <w:t xml:space="preserve"> and the interruption of the electric</w:t>
      </w:r>
      <w:ins w:id="3460" w:author="axel" w:date="2006-06-11T11:58:00Z">
        <w:r>
          <w:rPr>
            <w:rFonts w:cs="Arial" w:ascii="Arial" w:hAnsi="Arial"/>
            <w:lang w:val="en-GB"/>
          </w:rPr>
          <w:t>al</w:t>
        </w:r>
      </w:ins>
      <w:r>
        <w:rPr>
          <w:rFonts w:cs="Arial" w:ascii="Arial" w:hAnsi="Arial"/>
          <w:lang w:val="en-GB"/>
        </w:rPr>
        <w:t xml:space="preserve"> supply.</w:t>
      </w:r>
      <w:ins w:id="3461" w:author="axel" w:date="2006-06-11T11:56:00Z">
        <w:r>
          <w:rPr>
            <w:rFonts w:cs="Arial" w:ascii="Arial" w:hAnsi="Arial"/>
            <w:lang w:val="en-GB"/>
          </w:rPr>
          <w:t xml:space="preserve"> </w:t>
        </w:r>
      </w:ins>
      <w:ins w:id="3462" w:author="axel" w:date="2006-06-11T11:58:00Z">
        <w:r>
          <w:rPr>
            <w:rFonts w:cs="Arial" w:ascii="Arial" w:hAnsi="Arial"/>
            <w:lang w:val="en-GB"/>
          </w:rPr>
          <w:t xml:space="preserve">On </w:t>
        </w:r>
      </w:ins>
    </w:p>
    <w:p>
      <w:pPr>
        <w:pStyle w:val="Normal"/>
        <w:spacing w:before="120" w:after="0"/>
        <w:jc w:val="both"/>
        <w:rPr>
          <w:ins w:id="3471" w:author="axel" w:date="2006-06-11T11:59:00Z"/>
        </w:rPr>
      </w:pPr>
      <w:ins w:id="3464" w:author="axel" w:date="2006-06-11T11:58:00Z">
        <w:r>
          <w:rPr>
            <w:rFonts w:cs="Arial" w:ascii="Arial" w:hAnsi="Arial"/>
            <w:lang w:val="en-GB"/>
          </w:rPr>
          <w:t>t</w:t>
        </w:r>
      </w:ins>
      <w:del w:id="3465" w:author="axel" w:date="2006-06-11T11:58:00Z">
        <w:r>
          <w:rPr>
            <w:rFonts w:cs="Arial" w:ascii="Arial" w:hAnsi="Arial"/>
            <w:lang w:val="en-GB"/>
          </w:rPr>
          <w:delText>T</w:delText>
        </w:r>
      </w:del>
      <w:r>
        <w:rPr>
          <w:rFonts w:cs="Arial" w:ascii="Arial" w:hAnsi="Arial"/>
          <w:lang w:val="en-GB"/>
        </w:rPr>
        <w:t>he 30</w:t>
      </w:r>
      <w:r>
        <w:rPr>
          <w:rFonts w:cs="Arial" w:ascii="Arial" w:hAnsi="Arial"/>
          <w:vertAlign w:val="superscript"/>
          <w:lang w:val="en-GB"/>
        </w:rPr>
        <w:t>th</w:t>
      </w:r>
      <w:r>
        <w:rPr>
          <w:rFonts w:cs="Arial" w:ascii="Arial" w:hAnsi="Arial"/>
          <w:lang w:val="en-GB"/>
        </w:rPr>
        <w:t xml:space="preserve"> of June 2004, a fire blazed </w:t>
      </w:r>
      <w:ins w:id="3466" w:author="axel" w:date="2006-06-11T11:58:00Z">
        <w:r>
          <w:rPr>
            <w:rFonts w:cs="Arial" w:ascii="Arial" w:hAnsi="Arial"/>
            <w:lang w:val="en-GB"/>
          </w:rPr>
          <w:t>through the</w:t>
        </w:r>
      </w:ins>
      <w:del w:id="3467" w:author="axel" w:date="2006-06-11T11:58:00Z">
        <w:r>
          <w:rPr>
            <w:rFonts w:cs="Arial" w:ascii="Arial" w:hAnsi="Arial"/>
            <w:lang w:val="en-GB"/>
          </w:rPr>
          <w:delText>in the predefined</w:delText>
        </w:r>
      </w:del>
      <w:r>
        <w:rPr>
          <w:rFonts w:cs="Arial" w:ascii="Arial" w:hAnsi="Arial"/>
          <w:lang w:val="en-GB"/>
        </w:rPr>
        <w:t xml:space="preserve"> area, </w:t>
      </w:r>
      <w:ins w:id="3468" w:author="axel" w:date="2006-06-11T11:58:00Z">
        <w:r>
          <w:rPr>
            <w:rFonts w:cs="Arial" w:ascii="Arial" w:hAnsi="Arial"/>
            <w:lang w:val="en-GB"/>
          </w:rPr>
          <w:t>causing</w:t>
        </w:r>
      </w:ins>
      <w:del w:id="3469" w:author="axel" w:date="2006-06-11T11:58:00Z">
        <w:r>
          <w:rPr>
            <w:rFonts w:cs="Arial" w:ascii="Arial" w:hAnsi="Arial"/>
            <w:lang w:val="en-GB"/>
          </w:rPr>
          <w:delText>determining</w:delText>
        </w:r>
      </w:del>
      <w:r>
        <w:rPr>
          <w:rFonts w:cs="Arial" w:ascii="Arial" w:hAnsi="Arial"/>
          <w:lang w:val="en-GB"/>
        </w:rPr>
        <w:t xml:space="preserve"> the destruction of caravans and shacks</w:t>
      </w:r>
      <w:ins w:id="3470" w:author="axel" w:date="2006-06-11T11:59:00Z">
        <w:r>
          <w:rPr>
            <w:rFonts w:cs="Arial" w:ascii="Arial" w:hAnsi="Arial"/>
            <w:lang w:val="en-GB"/>
          </w:rPr>
          <w:t>.</w:t>
        </w:r>
      </w:ins>
    </w:p>
    <w:p>
      <w:pPr>
        <w:pStyle w:val="Normal"/>
        <w:spacing w:before="120" w:after="0"/>
        <w:jc w:val="both"/>
        <w:rPr>
          <w:rFonts w:ascii="Arial" w:hAnsi="Arial" w:cs="Arial"/>
          <w:lang w:val="en-GB"/>
          <w:del w:id="3547" w:author="axel" w:date="2006-06-11T12:03:00Z"/>
        </w:rPr>
      </w:pPr>
      <w:del w:id="3472" w:author="axel" w:date="2006-06-11T11:59:00Z">
        <w:r>
          <w:rPr>
            <w:rFonts w:cs="Arial" w:ascii="Arial" w:hAnsi="Arial"/>
            <w:lang w:val="en-GB"/>
          </w:rPr>
          <w:delText>,</w:delText>
        </w:r>
      </w:del>
      <w:r>
        <w:rPr>
          <w:rFonts w:cs="Arial" w:ascii="Arial" w:hAnsi="Arial"/>
          <w:lang w:val="en-GB"/>
        </w:rPr>
        <w:t xml:space="preserve"> </w:t>
      </w:r>
      <w:del w:id="3473" w:author="axel" w:date="2006-06-11T11:59:00Z">
        <w:r>
          <w:rPr>
            <w:rFonts w:cs="Arial" w:ascii="Arial" w:hAnsi="Arial"/>
            <w:lang w:val="en-GB"/>
          </w:rPr>
          <w:delText>for which, hypothesising its fraudulent nature, a formal denunciation-complaint against unknown was filed. The Mayor of Verona,</w:delText>
        </w:r>
      </w:del>
      <w:del w:id="3474" w:author="axel" w:date="2006-06-14T16:03:00Z">
        <w:r>
          <w:rPr>
            <w:rFonts w:cs="Arial" w:ascii="Arial" w:hAnsi="Arial"/>
            <w:lang w:val="en-GB"/>
          </w:rPr>
          <w:delText xml:space="preserve"> </w:delText>
        </w:r>
      </w:del>
      <w:ins w:id="3475" w:author="axel" w:date="2006-06-11T11:59:00Z">
        <w:r>
          <w:rPr>
            <w:rFonts w:cs="Arial" w:ascii="Arial" w:hAnsi="Arial"/>
            <w:lang w:val="en-GB"/>
          </w:rPr>
          <w:t>Following</w:t>
        </w:r>
      </w:ins>
      <w:del w:id="3476" w:author="axel" w:date="2006-06-11T11:59:00Z">
        <w:r>
          <w:rPr>
            <w:rFonts w:cs="Arial" w:ascii="Arial" w:hAnsi="Arial"/>
            <w:lang w:val="en-GB"/>
          </w:rPr>
          <w:delText>after</w:delText>
        </w:r>
      </w:del>
      <w:r>
        <w:rPr>
          <w:rFonts w:cs="Arial" w:ascii="Arial" w:hAnsi="Arial"/>
          <w:lang w:val="en-GB"/>
        </w:rPr>
        <w:t xml:space="preserve"> the fire</w:t>
      </w:r>
      <w:ins w:id="3477" w:author="axel" w:date="2006-06-14T16:03:00Z">
        <w:r>
          <w:rPr>
            <w:rFonts w:cs="Arial" w:ascii="Arial" w:hAnsi="Arial"/>
            <w:lang w:val="en-GB"/>
          </w:rPr>
          <w:t>,</w:t>
        </w:r>
      </w:ins>
      <w:ins w:id="3478" w:author="axel" w:date="2006-06-11T11:59:00Z">
        <w:r>
          <w:rPr>
            <w:rFonts w:cs="Arial" w:ascii="Arial" w:hAnsi="Arial"/>
            <w:lang w:val="en-GB"/>
          </w:rPr>
          <w:t xml:space="preserve"> on</w:t>
        </w:r>
      </w:ins>
      <w:del w:id="3479" w:author="axel" w:date="2006-06-11T11:59:00Z">
        <w:r>
          <w:rPr>
            <w:rFonts w:cs="Arial" w:ascii="Arial" w:hAnsi="Arial"/>
            <w:lang w:val="en-GB"/>
          </w:rPr>
          <w:delText>,</w:delText>
        </w:r>
      </w:del>
      <w:r>
        <w:rPr>
          <w:rFonts w:cs="Arial" w:ascii="Arial" w:hAnsi="Arial"/>
          <w:lang w:val="en-GB"/>
        </w:rPr>
        <w:t xml:space="preserve"> the 5</w:t>
      </w:r>
      <w:r>
        <w:rPr>
          <w:rFonts w:cs="Arial" w:ascii="Arial" w:hAnsi="Arial"/>
          <w:vertAlign w:val="superscript"/>
          <w:lang w:val="en-GB"/>
        </w:rPr>
        <w:t>th</w:t>
      </w:r>
      <w:r>
        <w:rPr>
          <w:rFonts w:cs="Arial" w:ascii="Arial" w:hAnsi="Arial"/>
          <w:lang w:val="en-GB"/>
        </w:rPr>
        <w:t xml:space="preserve"> of July 2004</w:t>
      </w:r>
      <w:ins w:id="3480" w:author="axel" w:date="2006-06-11T11:59:00Z">
        <w:r>
          <w:rPr>
            <w:rFonts w:cs="Arial" w:ascii="Arial" w:hAnsi="Arial"/>
            <w:lang w:val="en-GB"/>
          </w:rPr>
          <w:t>, the Mayor of Verona</w:t>
        </w:r>
      </w:ins>
      <w:r>
        <w:rPr>
          <w:rFonts w:cs="Arial" w:ascii="Arial" w:hAnsi="Arial"/>
          <w:lang w:val="en-GB"/>
        </w:rPr>
        <w:t xml:space="preserve"> issued </w:t>
      </w:r>
      <w:ins w:id="3481" w:author="axel" w:date="2006-06-11T12:00:00Z">
        <w:r>
          <w:rPr>
            <w:rFonts w:cs="Arial" w:ascii="Arial" w:hAnsi="Arial"/>
            <w:lang w:val="en-GB"/>
          </w:rPr>
          <w:t>an</w:t>
        </w:r>
      </w:ins>
      <w:del w:id="3482" w:author="axel" w:date="2006-06-11T12:00:00Z">
        <w:r>
          <w:rPr>
            <w:rFonts w:cs="Arial" w:ascii="Arial" w:hAnsi="Arial"/>
            <w:lang w:val="en-GB"/>
          </w:rPr>
          <w:delText>the</w:delText>
        </w:r>
      </w:del>
      <w:r>
        <w:rPr>
          <w:rFonts w:cs="Arial" w:ascii="Arial" w:hAnsi="Arial"/>
          <w:lang w:val="en-GB"/>
        </w:rPr>
        <w:t xml:space="preserve"> urgent order for </w:t>
      </w:r>
      <w:ins w:id="3483" w:author="axel" w:date="2006-06-11T12:00:00Z">
        <w:r>
          <w:rPr>
            <w:rFonts w:cs="Arial" w:ascii="Arial" w:hAnsi="Arial"/>
            <w:lang w:val="en-GB"/>
          </w:rPr>
          <w:t xml:space="preserve">the immediate eviction of the area due to the situation of </w:t>
        </w:r>
      </w:ins>
      <w:r>
        <w:rPr>
          <w:rFonts w:cs="Arial" w:ascii="Arial" w:hAnsi="Arial"/>
          <w:lang w:val="en-GB"/>
        </w:rPr>
        <w:t>imminent crisis</w:t>
      </w:r>
      <w:del w:id="3484" w:author="axel" w:date="2006-06-11T12:02:00Z">
        <w:r>
          <w:rPr>
            <w:rFonts w:cs="Arial" w:ascii="Arial" w:hAnsi="Arial"/>
            <w:lang w:val="en-GB"/>
          </w:rPr>
          <w:delText xml:space="preserve"> situations for the immediate eviction of the area “ </w:delText>
        </w:r>
      </w:del>
      <w:del w:id="3485" w:author="axel" w:date="2006-06-11T12:02:00Z">
        <w:r>
          <w:rPr>
            <w:rFonts w:cs="Arial" w:ascii="Arial" w:hAnsi="Arial"/>
            <w:i/>
            <w:lang w:val="en-GB"/>
          </w:rPr>
          <w:delText xml:space="preserve">… assessed at the NCT Sheet n.358, mapping A – better highlighted in blue in the attached planimetry – of all subjects and their means occupying it at present ... </w:delText>
        </w:r>
      </w:del>
      <w:del w:id="3486" w:author="axel" w:date="2006-06-11T12:02:00Z">
        <w:r>
          <w:rPr>
            <w:rFonts w:cs="Arial" w:ascii="Arial" w:hAnsi="Arial"/>
            <w:lang w:val="en-GB"/>
          </w:rPr>
          <w:delText>”</w:delText>
        </w:r>
      </w:del>
      <w:r>
        <w:rPr>
          <w:rFonts w:cs="Arial" w:ascii="Arial" w:hAnsi="Arial"/>
          <w:lang w:val="en-GB"/>
        </w:rPr>
        <w:t xml:space="preserve">. This order was </w:t>
      </w:r>
      <w:del w:id="3487" w:author="axel" w:date="2006-06-16T18:24:00Z">
        <w:r>
          <w:rPr>
            <w:rFonts w:cs="Arial" w:ascii="Arial" w:hAnsi="Arial"/>
            <w:lang w:val="en-GB"/>
          </w:rPr>
          <w:delText>executed</w:delText>
        </w:r>
      </w:del>
      <w:ins w:id="3488" w:author="axel" w:date="2006-06-16T18:24:00Z">
        <w:r>
          <w:rPr>
            <w:rFonts w:cs="Arial" w:ascii="Arial" w:hAnsi="Arial"/>
            <w:lang w:val="en-GB"/>
          </w:rPr>
          <w:t>carried out</w:t>
        </w:r>
      </w:ins>
      <w:r>
        <w:rPr>
          <w:rFonts w:cs="Arial" w:ascii="Arial" w:hAnsi="Arial"/>
          <w:lang w:val="en-GB"/>
        </w:rPr>
        <w:t xml:space="preserve"> </w:t>
      </w:r>
      <w:ins w:id="3489" w:author="axel" w:date="2006-06-11T12:02:00Z">
        <w:r>
          <w:rPr>
            <w:rFonts w:cs="Arial" w:ascii="Arial" w:hAnsi="Arial"/>
            <w:lang w:val="en-GB"/>
          </w:rPr>
          <w:t xml:space="preserve">by the State Police on </w:t>
        </w:r>
      </w:ins>
      <w:r>
        <w:rPr>
          <w:rFonts w:cs="Arial" w:ascii="Arial" w:hAnsi="Arial"/>
          <w:lang w:val="en-GB"/>
        </w:rPr>
        <w:t>the 8</w:t>
      </w:r>
      <w:r>
        <w:rPr>
          <w:rFonts w:cs="Arial" w:ascii="Arial" w:hAnsi="Arial"/>
          <w:vertAlign w:val="superscript"/>
          <w:lang w:val="en-GB"/>
        </w:rPr>
        <w:t>th</w:t>
      </w:r>
      <w:r>
        <w:rPr>
          <w:rFonts w:cs="Arial" w:ascii="Arial" w:hAnsi="Arial"/>
          <w:lang w:val="en-GB"/>
        </w:rPr>
        <w:t xml:space="preserve"> of July 2004 at </w:t>
      </w:r>
      <w:del w:id="3490" w:author="axel" w:date="2006-06-14T16:03:00Z">
        <w:r>
          <w:rPr>
            <w:rFonts w:cs="Arial" w:ascii="Arial" w:hAnsi="Arial"/>
            <w:lang w:val="en-GB"/>
          </w:rPr>
          <w:delText>0</w:delText>
        </w:r>
      </w:del>
      <w:r>
        <w:rPr>
          <w:rFonts w:cs="Arial" w:ascii="Arial" w:hAnsi="Arial"/>
          <w:lang w:val="en-GB"/>
        </w:rPr>
        <w:t>5.45</w:t>
      </w:r>
      <w:del w:id="3491" w:author="axel" w:date="2006-06-14T16:03:00Z">
        <w:r>
          <w:rPr>
            <w:rFonts w:cs="Arial" w:ascii="Arial" w:hAnsi="Arial"/>
            <w:lang w:val="en-GB"/>
          </w:rPr>
          <w:delText xml:space="preserve"> a.m</w:delText>
        </w:r>
      </w:del>
      <w:ins w:id="3492" w:author="axel" w:date="2006-06-16T18:24:00Z">
        <w:r>
          <w:rPr>
            <w:rFonts w:cs="Arial" w:ascii="Arial" w:hAnsi="Arial"/>
            <w:lang w:val="en-GB"/>
          </w:rPr>
          <w:t xml:space="preserve"> am</w:t>
        </w:r>
      </w:ins>
      <w:r>
        <w:rPr>
          <w:rFonts w:cs="Arial" w:ascii="Arial" w:hAnsi="Arial"/>
          <w:lang w:val="en-GB"/>
        </w:rPr>
        <w:t>.</w:t>
      </w:r>
      <w:ins w:id="3493" w:author="axel" w:date="2006-06-11T12:03:00Z">
        <w:r>
          <w:rPr>
            <w:rFonts w:cs="Arial" w:ascii="Arial" w:hAnsi="Arial"/>
            <w:lang w:val="en-GB"/>
          </w:rPr>
          <w:t xml:space="preserve"> In an open letter sent to the </w:t>
        </w:r>
      </w:ins>
      <w:ins w:id="3494" w:author="axel" w:date="2006-06-11T12:06:00Z">
        <w:r>
          <w:rPr>
            <w:rFonts w:cs="Arial" w:ascii="Arial" w:hAnsi="Arial"/>
            <w:lang w:val="en-GB"/>
          </w:rPr>
          <w:t>P</w:t>
        </w:r>
      </w:ins>
      <w:ins w:id="3495" w:author="axel" w:date="2006-06-14T16:04:00Z">
        <w:r>
          <w:rPr>
            <w:rFonts w:cs="Arial" w:ascii="Arial" w:hAnsi="Arial"/>
            <w:lang w:val="en-GB"/>
          </w:rPr>
          <w:t>refect</w:t>
        </w:r>
      </w:ins>
      <w:ins w:id="3496" w:author="axel" w:date="2006-06-11T12:06:00Z">
        <w:r>
          <w:rPr>
            <w:rFonts w:cs="Arial" w:ascii="Arial" w:hAnsi="Arial"/>
            <w:lang w:val="en-GB"/>
          </w:rPr>
          <w:t xml:space="preserve"> of Naples, the “Citizens’ Committee for Roma </w:t>
        </w:r>
      </w:ins>
      <w:ins w:id="3497" w:author="axel" w:date="2006-06-11T12:12:00Z">
        <w:r>
          <w:rPr>
            <w:rFonts w:cs="Arial" w:ascii="Arial" w:hAnsi="Arial"/>
            <w:lang w:val="en-GB"/>
          </w:rPr>
          <w:t>R</w:t>
        </w:r>
      </w:ins>
      <w:ins w:id="3498" w:author="axel" w:date="2006-06-11T12:07:00Z">
        <w:r>
          <w:rPr>
            <w:rFonts w:cs="Arial" w:ascii="Arial" w:hAnsi="Arial"/>
            <w:lang w:val="en-GB"/>
          </w:rPr>
          <w:t xml:space="preserve">ights” denounced the </w:t>
        </w:r>
      </w:ins>
      <w:ins w:id="3499" w:author="axel" w:date="2006-06-14T16:04:00Z">
        <w:r>
          <w:rPr>
            <w:rFonts w:cs="Arial" w:ascii="Arial" w:hAnsi="Arial"/>
            <w:lang w:val="en-GB"/>
          </w:rPr>
          <w:t>“</w:t>
        </w:r>
      </w:ins>
      <w:ins w:id="3500" w:author="axel" w:date="2006-06-11T12:07:00Z">
        <w:r>
          <w:rPr>
            <w:rFonts w:cs="Arial" w:ascii="Arial" w:hAnsi="Arial"/>
            <w:lang w:val="en-GB"/>
          </w:rPr>
          <w:t>dramatic sequence of forced evictions from the Roma shacks (Romanian and ex-Yugoslav Roma)</w:t>
        </w:r>
      </w:ins>
      <w:ins w:id="3501" w:author="axel" w:date="2006-06-14T16:04:00Z">
        <w:r>
          <w:rPr>
            <w:rFonts w:cs="Arial" w:ascii="Arial" w:hAnsi="Arial"/>
            <w:lang w:val="en-GB"/>
          </w:rPr>
          <w:t>”</w:t>
        </w:r>
      </w:ins>
      <w:ins w:id="3502" w:author="axel" w:date="2006-06-11T12:10:00Z">
        <w:r>
          <w:rPr>
            <w:rStyle w:val="FootnoteCharacters"/>
            <w:rStyle w:val="FootnoteAnchor"/>
            <w:rFonts w:cs="Arial" w:ascii="Arial" w:hAnsi="Arial"/>
            <w:lang w:val="en-GB"/>
          </w:rPr>
          <w:footnoteReference w:id="26"/>
        </w:r>
      </w:ins>
      <w:ins w:id="3503" w:author="axel" w:date="2006-06-11T12:12:00Z">
        <w:r>
          <w:rPr>
            <w:rFonts w:cs="Arial" w:ascii="Arial" w:hAnsi="Arial"/>
            <w:lang w:val="en-GB"/>
          </w:rPr>
          <w:t xml:space="preserve"> that were taking place in the Province of </w:t>
        </w:r>
      </w:ins>
      <w:ins w:id="3504" w:author="axel" w:date="2006-06-11T12:12:00Z">
        <w:r>
          <w:rPr>
            <w:rFonts w:cs="Arial" w:ascii="Arial" w:hAnsi="Arial"/>
            <w:b/>
            <w:lang w:val="en-GB"/>
          </w:rPr>
          <w:t xml:space="preserve">Naples. </w:t>
        </w:r>
      </w:ins>
      <w:ins w:id="3505" w:author="axel" w:date="2006-06-11T12:12:00Z">
        <w:r>
          <w:rPr>
            <w:rFonts w:cs="Arial" w:ascii="Arial" w:hAnsi="Arial"/>
            <w:lang w:val="en-GB"/>
          </w:rPr>
          <w:t xml:space="preserve">In </w:t>
        </w:r>
      </w:ins>
      <w:ins w:id="3506" w:author="axel" w:date="2006-06-11T12:12:00Z">
        <w:r>
          <w:rPr>
            <w:rFonts w:cs="Arial" w:ascii="Arial" w:hAnsi="Arial"/>
            <w:b/>
            <w:lang w:val="en-GB"/>
          </w:rPr>
          <w:t>Pascarola</w:t>
        </w:r>
      </w:ins>
      <w:ins w:id="3507" w:author="axel" w:date="2006-06-11T12:12:00Z">
        <w:r>
          <w:rPr>
            <w:rFonts w:cs="Arial" w:ascii="Arial" w:hAnsi="Arial"/>
            <w:lang w:val="en-GB"/>
          </w:rPr>
          <w:t xml:space="preserve"> (Caivano), on the 7</w:t>
        </w:r>
      </w:ins>
      <w:ins w:id="3508" w:author="axel" w:date="2006-06-11T12:12:00Z">
        <w:r>
          <w:rPr>
            <w:rFonts w:cs="Arial" w:ascii="Arial" w:hAnsi="Arial"/>
            <w:vertAlign w:val="superscript"/>
            <w:lang w:val="en-GB"/>
          </w:rPr>
          <w:t>th</w:t>
        </w:r>
      </w:ins>
      <w:ins w:id="3509" w:author="axel" w:date="2006-06-11T12:12:00Z">
        <w:r>
          <w:rPr>
            <w:rFonts w:cs="Arial" w:ascii="Arial" w:hAnsi="Arial"/>
            <w:lang w:val="en-GB"/>
          </w:rPr>
          <w:t xml:space="preserve"> of March 2006, eighteen families of Montenegrin Roma were left homeless on the streets</w:t>
        </w:r>
      </w:ins>
      <w:ins w:id="3510" w:author="axel" w:date="2006-06-14T16:04:00Z">
        <w:r>
          <w:rPr>
            <w:rFonts w:cs="Arial" w:ascii="Arial" w:hAnsi="Arial"/>
            <w:lang w:val="en-GB"/>
          </w:rPr>
          <w:t>,</w:t>
        </w:r>
      </w:ins>
      <w:ins w:id="3511" w:author="axel" w:date="2006-06-11T12:13:00Z">
        <w:r>
          <w:rPr>
            <w:rFonts w:cs="Arial" w:ascii="Arial" w:hAnsi="Arial"/>
            <w:lang w:val="en-GB"/>
          </w:rPr>
          <w:t xml:space="preserve"> after their shacks were demolished. As often occurs</w:t>
        </w:r>
      </w:ins>
      <w:ins w:id="3512" w:author="axel" w:date="2006-06-14T16:05:00Z">
        <w:r>
          <w:rPr>
            <w:rFonts w:cs="Arial" w:ascii="Arial" w:hAnsi="Arial"/>
            <w:lang w:val="en-GB"/>
          </w:rPr>
          <w:t>,</w:t>
        </w:r>
      </w:ins>
      <w:ins w:id="3513" w:author="axel" w:date="2006-06-11T12:14:00Z">
        <w:r>
          <w:rPr>
            <w:rFonts w:cs="Arial" w:ascii="Arial" w:hAnsi="Arial"/>
            <w:lang w:val="en-GB"/>
          </w:rPr>
          <w:t xml:space="preserve"> these measures are adopted without </w:t>
        </w:r>
      </w:ins>
      <w:ins w:id="3514" w:author="axel" w:date="2006-06-14T15:39:00Z">
        <w:r>
          <w:rPr>
            <w:rFonts w:cs="Arial" w:ascii="Arial" w:hAnsi="Arial"/>
            <w:lang w:val="en-GB"/>
          </w:rPr>
          <w:t>foreseeing</w:t>
        </w:r>
      </w:ins>
      <w:ins w:id="3515" w:author="axel" w:date="2006-06-11T12:14:00Z">
        <w:r>
          <w:rPr>
            <w:rFonts w:cs="Arial" w:ascii="Arial" w:hAnsi="Arial"/>
            <w:lang w:val="en-GB"/>
          </w:rPr>
          <w:t xml:space="preserve"> any alternatives for the residents. The letter also states that other evictions have </w:t>
        </w:r>
      </w:ins>
      <w:ins w:id="3516" w:author="axel" w:date="2006-06-14T15:39:00Z">
        <w:r>
          <w:rPr>
            <w:rFonts w:cs="Arial" w:ascii="Arial" w:hAnsi="Arial"/>
            <w:lang w:val="en-GB"/>
          </w:rPr>
          <w:t>been</w:t>
        </w:r>
      </w:ins>
      <w:ins w:id="3517" w:author="axel" w:date="2006-06-11T12:15:00Z">
        <w:r>
          <w:rPr>
            <w:rFonts w:cs="Arial" w:ascii="Arial" w:hAnsi="Arial"/>
            <w:lang w:val="en-GB"/>
          </w:rPr>
          <w:t xml:space="preserve"> carried out in Parco Verde in </w:t>
        </w:r>
      </w:ins>
      <w:ins w:id="3518" w:author="axel" w:date="2006-06-11T12:15:00Z">
        <w:r>
          <w:rPr>
            <w:rFonts w:cs="Arial" w:ascii="Arial" w:hAnsi="Arial"/>
            <w:b/>
            <w:lang w:val="en-GB"/>
          </w:rPr>
          <w:t>Caivano</w:t>
        </w:r>
      </w:ins>
      <w:ins w:id="3519" w:author="axel" w:date="2006-06-14T16:05:00Z">
        <w:r>
          <w:rPr>
            <w:rFonts w:cs="Arial" w:ascii="Arial" w:hAnsi="Arial"/>
            <w:b/>
            <w:lang w:val="en-GB"/>
          </w:rPr>
          <w:t>,</w:t>
        </w:r>
      </w:ins>
      <w:ins w:id="3520" w:author="axel" w:date="2006-06-11T12:15:00Z">
        <w:r>
          <w:rPr>
            <w:rFonts w:cs="Arial" w:ascii="Arial" w:hAnsi="Arial"/>
            <w:b/>
            <w:lang w:val="en-GB"/>
          </w:rPr>
          <w:t xml:space="preserve"> </w:t>
        </w:r>
      </w:ins>
      <w:ins w:id="3521" w:author="axel" w:date="2006-06-11T12:15:00Z">
        <w:r>
          <w:rPr>
            <w:rFonts w:cs="Arial" w:ascii="Arial" w:hAnsi="Arial"/>
            <w:lang w:val="en-GB"/>
          </w:rPr>
          <w:t xml:space="preserve">harming a group of Romanian Roma and in </w:t>
        </w:r>
      </w:ins>
      <w:ins w:id="3522" w:author="axel" w:date="2006-06-11T12:15:00Z">
        <w:r>
          <w:rPr>
            <w:rFonts w:cs="Arial" w:ascii="Arial" w:hAnsi="Arial"/>
            <w:b/>
            <w:lang w:val="en-GB"/>
          </w:rPr>
          <w:t>Gianturco</w:t>
        </w:r>
      </w:ins>
      <w:ins w:id="3523" w:author="axel" w:date="2006-06-11T12:15:00Z">
        <w:r>
          <w:rPr>
            <w:rFonts w:cs="Arial" w:ascii="Arial" w:hAnsi="Arial"/>
            <w:lang w:val="en-GB"/>
          </w:rPr>
          <w:t xml:space="preserve"> and </w:t>
        </w:r>
      </w:ins>
      <w:ins w:id="3524" w:author="axel" w:date="2006-06-11T12:15:00Z">
        <w:r>
          <w:rPr>
            <w:rFonts w:cs="Arial" w:ascii="Arial" w:hAnsi="Arial"/>
            <w:b/>
            <w:lang w:val="en-GB"/>
          </w:rPr>
          <w:t>Poggioreale.</w:t>
        </w:r>
      </w:ins>
      <w:ins w:id="3525" w:author="axel" w:date="2006-06-11T12:18:00Z">
        <w:r>
          <w:rPr>
            <w:rFonts w:cs="Arial" w:ascii="Arial" w:hAnsi="Arial"/>
            <w:b/>
            <w:lang w:val="en-GB"/>
          </w:rPr>
          <w:t xml:space="preserve">  </w:t>
        </w:r>
      </w:ins>
      <w:ins w:id="3526" w:author="axel" w:date="2006-06-11T12:18:00Z">
        <w:r>
          <w:rPr>
            <w:rFonts w:cs="Arial" w:ascii="Arial" w:hAnsi="Arial"/>
            <w:lang w:val="en-GB"/>
          </w:rPr>
          <w:t xml:space="preserve">The letter states “ We maintain that </w:t>
        </w:r>
      </w:ins>
      <w:ins w:id="3527" w:author="axel" w:date="2006-06-16T18:25:00Z">
        <w:r>
          <w:rPr>
            <w:rFonts w:cs="Arial" w:ascii="Arial" w:hAnsi="Arial"/>
            <w:lang w:val="en-GB"/>
          </w:rPr>
          <w:t xml:space="preserve">as </w:t>
        </w:r>
      </w:ins>
      <w:ins w:id="3528" w:author="axel" w:date="2006-06-11T12:19:00Z">
        <w:r>
          <w:rPr>
            <w:rFonts w:cs="Arial" w:ascii="Arial" w:hAnsi="Arial"/>
            <w:lang w:val="en-GB"/>
          </w:rPr>
          <w:t>these repressive measures,</w:t>
        </w:r>
      </w:ins>
      <w:ins w:id="3529" w:author="axel" w:date="2006-06-16T18:25:00Z">
        <w:r>
          <w:rPr>
            <w:rFonts w:cs="Arial" w:ascii="Arial" w:hAnsi="Arial"/>
            <w:lang w:val="en-GB"/>
          </w:rPr>
          <w:t xml:space="preserve"> are</w:t>
        </w:r>
      </w:ins>
      <w:ins w:id="3530" w:author="axel" w:date="2006-06-11T12:19:00Z">
        <w:r>
          <w:rPr>
            <w:rFonts w:cs="Arial" w:ascii="Arial" w:hAnsi="Arial"/>
            <w:lang w:val="en-GB"/>
          </w:rPr>
          <w:t xml:space="preserve"> perfectly useless from a practical point of view […]</w:t>
        </w:r>
      </w:ins>
      <w:ins w:id="3531" w:author="axel" w:date="2006-06-14T16:05:00Z">
        <w:r>
          <w:rPr>
            <w:rFonts w:cs="Arial" w:ascii="Arial" w:hAnsi="Arial"/>
            <w:lang w:val="en-GB"/>
          </w:rPr>
          <w:t>,</w:t>
        </w:r>
      </w:ins>
      <w:ins w:id="3532" w:author="axel" w:date="2006-06-11T12:20:00Z">
        <w:r>
          <w:rPr>
            <w:rFonts w:cs="Arial" w:ascii="Arial" w:hAnsi="Arial"/>
            <w:lang w:val="en-GB"/>
          </w:rPr>
          <w:t xml:space="preserve"> and in addition, requir</w:t>
        </w:r>
      </w:ins>
      <w:ins w:id="3533" w:author="axel" w:date="2006-06-16T18:25:00Z">
        <w:r>
          <w:rPr>
            <w:rFonts w:cs="Arial" w:ascii="Arial" w:hAnsi="Arial"/>
            <w:lang w:val="en-GB"/>
          </w:rPr>
          <w:t>e</w:t>
        </w:r>
      </w:ins>
      <w:ins w:id="3534" w:author="axel" w:date="2006-06-11T12:20:00Z">
        <w:r>
          <w:rPr>
            <w:rFonts w:cs="Arial" w:ascii="Arial" w:hAnsi="Arial"/>
            <w:lang w:val="en-GB"/>
          </w:rPr>
          <w:t xml:space="preserve"> a</w:t>
        </w:r>
      </w:ins>
      <w:ins w:id="3535" w:author="axel" w:date="2006-06-11T12:22:00Z">
        <w:r>
          <w:rPr>
            <w:rFonts w:cs="Arial" w:ascii="Arial" w:hAnsi="Arial"/>
            <w:lang w:val="en-GB"/>
          </w:rPr>
          <w:t>n</w:t>
        </w:r>
      </w:ins>
      <w:ins w:id="3536" w:author="axel" w:date="2006-06-11T12:20:00Z">
        <w:r>
          <w:rPr>
            <w:rFonts w:cs="Arial" w:ascii="Arial" w:hAnsi="Arial"/>
            <w:lang w:val="en-GB"/>
          </w:rPr>
          <w:t xml:space="preserve"> enormous </w:t>
        </w:r>
      </w:ins>
      <w:ins w:id="3537" w:author="axel" w:date="2006-06-11T12:22:00Z">
        <w:r>
          <w:rPr>
            <w:rFonts w:cs="Arial" w:ascii="Arial" w:hAnsi="Arial"/>
            <w:lang w:val="en-GB"/>
          </w:rPr>
          <w:t>amount</w:t>
        </w:r>
      </w:ins>
      <w:ins w:id="3538" w:author="axel" w:date="2006-06-11T12:20:00Z">
        <w:r>
          <w:rPr>
            <w:rFonts w:cs="Arial" w:ascii="Arial" w:hAnsi="Arial"/>
            <w:lang w:val="en-GB"/>
          </w:rPr>
          <w:t xml:space="preserve"> of public money, are </w:t>
        </w:r>
      </w:ins>
      <w:ins w:id="3539" w:author="axel" w:date="2006-06-16T18:26:00Z">
        <w:r>
          <w:rPr>
            <w:rFonts w:cs="Arial" w:ascii="Arial" w:hAnsi="Arial"/>
            <w:lang w:val="en-GB"/>
          </w:rPr>
          <w:t xml:space="preserve">therefore </w:t>
        </w:r>
      </w:ins>
      <w:ins w:id="3540" w:author="axel" w:date="2006-06-11T12:21:00Z">
        <w:r>
          <w:rPr>
            <w:rFonts w:cs="Arial" w:ascii="Arial" w:hAnsi="Arial"/>
            <w:lang w:val="en-GB"/>
          </w:rPr>
          <w:t>only used in the logic of electoral consen</w:t>
        </w:r>
      </w:ins>
      <w:ins w:id="3541" w:author="axel" w:date="2006-06-11T12:23:00Z">
        <w:r>
          <w:rPr>
            <w:rFonts w:cs="Arial" w:ascii="Arial" w:hAnsi="Arial"/>
            <w:lang w:val="en-GB"/>
          </w:rPr>
          <w:t>t</w:t>
        </w:r>
      </w:ins>
      <w:ins w:id="3542" w:author="axel" w:date="2006-06-11T12:21:00Z">
        <w:r>
          <w:rPr>
            <w:rFonts w:cs="Arial" w:ascii="Arial" w:hAnsi="Arial"/>
            <w:lang w:val="en-GB"/>
          </w:rPr>
          <w:t xml:space="preserve"> and </w:t>
        </w:r>
      </w:ins>
      <w:ins w:id="3543" w:author="axel" w:date="2006-06-11T12:23:00Z">
        <w:r>
          <w:rPr>
            <w:rFonts w:cs="Arial" w:ascii="Arial" w:hAnsi="Arial"/>
            <w:lang w:val="en-GB"/>
          </w:rPr>
          <w:t xml:space="preserve">manipulate those less fortunate people in our </w:t>
        </w:r>
      </w:ins>
      <w:ins w:id="3544" w:author="axel" w:date="2006-06-11T12:21:00Z">
        <w:r>
          <w:rPr>
            <w:rFonts w:cs="Arial" w:ascii="Arial" w:hAnsi="Arial"/>
            <w:lang w:val="en-GB"/>
          </w:rPr>
          <w:t>society</w:t>
        </w:r>
      </w:ins>
      <w:ins w:id="3545" w:author="axel" w:date="2006-06-11T12:25:00Z">
        <w:r>
          <w:rPr>
            <w:rFonts w:cs="Arial" w:ascii="Arial" w:hAnsi="Arial"/>
            <w:lang w:val="en-GB"/>
          </w:rPr>
          <w:t>. It is therefore no coincidence that these evictions (or threats of evictions) take place right in the middle of the pre-electoral period</w:t>
        </w:r>
      </w:ins>
      <w:ins w:id="3546" w:author="axel" w:date="2006-06-14T16:05:00Z">
        <w:r>
          <w:rPr>
            <w:rFonts w:cs="Arial" w:ascii="Arial" w:hAnsi="Arial"/>
            <w:lang w:val="en-GB"/>
          </w:rPr>
          <w:t>”.</w:t>
        </w:r>
      </w:ins>
    </w:p>
    <w:p>
      <w:pPr>
        <w:pStyle w:val="Normal"/>
        <w:spacing w:before="120" w:after="0"/>
        <w:jc w:val="both"/>
        <w:rPr>
          <w:rFonts w:ascii="Arial" w:hAnsi="Arial" w:cs="Arial"/>
          <w:lang w:val="en-GB"/>
          <w:ins w:id="3549" w:author="axel" w:date="2006-06-11T12:03:00Z"/>
        </w:rPr>
      </w:pPr>
      <w:ins w:id="3548" w:author="axel" w:date="2006-06-11T12:03:00Z">
        <w:r>
          <w:rPr>
            <w:rFonts w:cs="Arial" w:ascii="Arial" w:hAnsi="Arial"/>
            <w:lang w:val="en-GB"/>
          </w:rPr>
        </w:r>
      </w:ins>
    </w:p>
    <w:p>
      <w:pPr>
        <w:pStyle w:val="Heading2"/>
        <w:rPr>
          <w:rFonts w:ascii="Arial" w:hAnsi="Arial" w:cs="Arial"/>
          <w:lang w:val="en-GB"/>
          <w:del w:id="3551" w:author=" nando" w:date="2006-06-26T11:53:00Z"/>
        </w:rPr>
      </w:pPr>
      <w:del w:id="3550" w:author=" nando" w:date="2006-06-26T11:53:00Z">
        <w:r>
          <w:rPr>
            <w:rFonts w:cs="Arial"/>
            <w:lang w:val="en-GB"/>
          </w:rPr>
        </w:r>
      </w:del>
    </w:p>
    <w:p>
      <w:pPr>
        <w:pStyle w:val="Heading2"/>
        <w:rPr>
          <w:del w:id="3557" w:author="axel" w:date="2006-06-11T12:13:00Z"/>
        </w:rPr>
      </w:pPr>
      <w:ins w:id="3552" w:author=" nando" w:date="2006-09-15T16:55:00Z">
        <w:bookmarkStart w:id="7" w:name="__RefHeading___Toc146102669"/>
        <w:r>
          <w:rPr/>
          <w:t>C</w:t>
        </w:r>
      </w:ins>
      <w:ins w:id="3553" w:author="axel" w:date="2006-06-14T16:06:00Z">
        <w:del w:id="3554" w:author=" nando" w:date="2006-09-15T16:55:00Z">
          <w:r>
            <w:rPr/>
            <w:delText>c</w:delText>
          </w:r>
        </w:del>
      </w:ins>
      <w:ins w:id="3555" w:author="axel" w:date="2006-06-14T16:06:00Z">
        <w:r>
          <w:rPr/>
          <w:t>amp regulations</w:t>
        </w:r>
      </w:ins>
      <w:del w:id="3556" w:author="axel" w:date="2006-06-11T12:13:00Z">
        <w:bookmarkEnd w:id="7"/>
        <w:r>
          <w:rPr/>
          <w:delText>The State Police, that executed the order, evicted seven adults (three men with regular residence permit with respective wives, and a pregnant woman) with minor children. An alternative housing solution was offered to six of the seven adults. The pregnant woman, who had lost her child in the days between the fire and the eviction was told by Anna Bau, a Social Assistant, that she did not have the criteria to have the right to tutelage (the Italian immigration law offers a health residence permit to pregnant women and to mothers of children younger than six months) and was dismissed. Those who did not have regular permits but had previously been offered by the Municipality the opportunity to live in Strada La Rizza, considering that the only possibility was to receive an expulsion from Italy, left the area before the police arrived. The family of Viorel Serban was waiting for a permit because their daughter required constant medical assistance, but had to leave anyway as no guarantee had been given that they were not going to be expelled from the country.</w:delText>
        </w:r>
      </w:del>
    </w:p>
    <w:p>
      <w:pPr>
        <w:pStyle w:val="Heading2"/>
        <w:rPr/>
      </w:pPr>
      <w:del w:id="3558" w:author="axel" w:date="2006-06-14T16:06:00Z">
        <w:r>
          <w:rPr/>
          <w:delText>Camp</w:delText>
        </w:r>
      </w:del>
      <w:del w:id="3559" w:author="axel" w:date="2006-06-11T12:32:00Z">
        <w:r>
          <w:rPr/>
          <w:delText>s’</w:delText>
        </w:r>
      </w:del>
      <w:del w:id="3560" w:author="axel" w:date="2006-06-14T16:06:00Z">
        <w:r>
          <w:rPr/>
          <w:delText xml:space="preserve"> regulations</w:delText>
        </w:r>
      </w:del>
    </w:p>
    <w:p>
      <w:pPr>
        <w:pStyle w:val="Normal"/>
        <w:spacing w:before="120" w:after="0"/>
        <w:jc w:val="both"/>
        <w:rPr>
          <w:rFonts w:ascii="Arial" w:hAnsi="Arial" w:cs="Arial"/>
          <w:lang w:val="en-GB"/>
          <w:ins w:id="3584" w:author="axel" w:date="2006-06-11T12:43:00Z"/>
        </w:rPr>
      </w:pPr>
      <w:del w:id="3561" w:author="axel" w:date="2006-06-11T12:33:00Z">
        <w:r>
          <w:rPr>
            <w:rFonts w:cs="Arial" w:ascii="Arial" w:hAnsi="Arial"/>
            <w:lang w:val="en-GB"/>
          </w:rPr>
          <w:delText xml:space="preserve">In several towns, the </w:delText>
        </w:r>
      </w:del>
      <w:r>
        <w:rPr>
          <w:rFonts w:cs="Arial" w:ascii="Arial" w:hAnsi="Arial"/>
          <w:lang w:val="en-GB"/>
        </w:rPr>
        <w:t xml:space="preserve">Sinti and Roma living in </w:t>
      </w:r>
      <w:ins w:id="3562" w:author="axel" w:date="2006-06-11T12:33:00Z">
        <w:r>
          <w:rPr>
            <w:rFonts w:cs="Arial" w:ascii="Arial" w:hAnsi="Arial"/>
            <w:lang w:val="en-GB"/>
          </w:rPr>
          <w:t xml:space="preserve">authorised camps </w:t>
        </w:r>
      </w:ins>
      <w:del w:id="3563" w:author="axel" w:date="2006-06-11T12:33:00Z">
        <w:r>
          <w:rPr>
            <w:rFonts w:cs="Arial" w:ascii="Arial" w:hAnsi="Arial"/>
            <w:lang w:val="en-GB"/>
          </w:rPr>
          <w:delText xml:space="preserve">the official equipped areas </w:delText>
        </w:r>
      </w:del>
      <w:r>
        <w:rPr>
          <w:rFonts w:cs="Arial" w:ascii="Arial" w:hAnsi="Arial"/>
          <w:lang w:val="en-GB"/>
        </w:rPr>
        <w:t>have to follow specific regulations</w:t>
      </w:r>
      <w:ins w:id="3564" w:author="axel" w:date="2006-06-11T12:33:00Z">
        <w:r>
          <w:rPr>
            <w:rFonts w:cs="Arial" w:ascii="Arial" w:hAnsi="Arial"/>
            <w:lang w:val="en-GB"/>
          </w:rPr>
          <w:t xml:space="preserve"> set by Municipal offices</w:t>
        </w:r>
      </w:ins>
      <w:ins w:id="3565" w:author="axel" w:date="2006-06-11T13:01:00Z">
        <w:r>
          <w:rPr>
            <w:rFonts w:cs="Arial" w:ascii="Arial" w:hAnsi="Arial"/>
            <w:lang w:val="en-GB"/>
          </w:rPr>
          <w:t>.</w:t>
        </w:r>
      </w:ins>
      <w:ins w:id="3566" w:author="axel" w:date="2006-06-11T12:34:00Z">
        <w:r>
          <w:rPr>
            <w:rFonts w:cs="Arial" w:ascii="Arial" w:hAnsi="Arial"/>
            <w:lang w:val="en-GB"/>
          </w:rPr>
          <w:t xml:space="preserve"> </w:t>
        </w:r>
      </w:ins>
      <w:ins w:id="3567" w:author="axel" w:date="2006-06-11T13:01:00Z">
        <w:r>
          <w:rPr>
            <w:rFonts w:cs="Arial" w:ascii="Arial" w:hAnsi="Arial"/>
            <w:lang w:val="en-GB"/>
          </w:rPr>
          <w:t>T</w:t>
        </w:r>
      </w:ins>
      <w:ins w:id="3568" w:author="axel" w:date="2006-06-11T12:34:00Z">
        <w:r>
          <w:rPr>
            <w:rFonts w:cs="Arial" w:ascii="Arial" w:hAnsi="Arial"/>
            <w:lang w:val="en-GB"/>
          </w:rPr>
          <w:t>hese regulations are sometimes strictly applied and other times not</w:t>
        </w:r>
      </w:ins>
      <w:r>
        <w:rPr>
          <w:rFonts w:cs="Arial" w:ascii="Arial" w:hAnsi="Arial"/>
          <w:lang w:val="en-GB"/>
        </w:rPr>
        <w:t>.</w:t>
      </w:r>
      <w:ins w:id="3569" w:author="axel" w:date="2006-06-11T12:35:00Z">
        <w:r>
          <w:rPr>
            <w:rFonts w:cs="Arial" w:ascii="Arial" w:hAnsi="Arial"/>
            <w:lang w:val="en-GB"/>
          </w:rPr>
          <w:t xml:space="preserve"> The violations of these regulations foresee sanctions of various types</w:t>
        </w:r>
      </w:ins>
      <w:ins w:id="3570" w:author="axel" w:date="2006-06-16T18:26:00Z">
        <w:r>
          <w:rPr>
            <w:rFonts w:cs="Arial" w:ascii="Arial" w:hAnsi="Arial"/>
            <w:lang w:val="en-GB"/>
          </w:rPr>
          <w:t>.</w:t>
        </w:r>
      </w:ins>
      <w:del w:id="3571" w:author="axel" w:date="2006-06-16T18:26:00Z">
        <w:r>
          <w:rPr>
            <w:rFonts w:cs="Arial" w:ascii="Arial" w:hAnsi="Arial"/>
            <w:lang w:val="en-GB"/>
          </w:rPr>
          <w:delText xml:space="preserve"> </w:delText>
        </w:r>
      </w:del>
      <w:ins w:id="3572" w:author="axel" w:date="2006-06-16T18:26:00Z">
        <w:r>
          <w:rPr>
            <w:rFonts w:cs="Arial" w:ascii="Arial" w:hAnsi="Arial"/>
            <w:lang w:val="en-GB"/>
          </w:rPr>
          <w:t xml:space="preserve"> A</w:t>
        </w:r>
      </w:ins>
      <w:ins w:id="3573" w:author="axel" w:date="2006-06-11T12:36:00Z">
        <w:r>
          <w:rPr>
            <w:rFonts w:cs="Arial" w:ascii="Arial" w:hAnsi="Arial"/>
            <w:lang w:val="en-GB"/>
          </w:rPr>
          <w:t xml:space="preserve">n eviction order is the most serious one and in some cases </w:t>
        </w:r>
      </w:ins>
      <w:ins w:id="3574" w:author="axel" w:date="2006-06-11T13:02:00Z">
        <w:r>
          <w:rPr>
            <w:rFonts w:cs="Arial" w:ascii="Arial" w:hAnsi="Arial"/>
            <w:lang w:val="en-GB"/>
          </w:rPr>
          <w:t>it is</w:t>
        </w:r>
      </w:ins>
      <w:ins w:id="3575" w:author="axel" w:date="2006-06-11T12:36:00Z">
        <w:r>
          <w:rPr>
            <w:rFonts w:cs="Arial" w:ascii="Arial" w:hAnsi="Arial"/>
            <w:lang w:val="en-GB"/>
          </w:rPr>
          <w:t xml:space="preserve"> not only applied to the individual responsible for the violation, but to the whole family. </w:t>
        </w:r>
      </w:ins>
      <w:ins w:id="3576" w:author="axel" w:date="2006-06-11T13:02:00Z">
        <w:r>
          <w:rPr>
            <w:rFonts w:cs="Arial" w:ascii="Arial" w:hAnsi="Arial"/>
            <w:lang w:val="en-GB"/>
          </w:rPr>
          <w:t xml:space="preserve">This seems </w:t>
        </w:r>
      </w:ins>
      <w:ins w:id="3577" w:author="axel" w:date="2006-06-11T12:39:00Z">
        <w:r>
          <w:rPr>
            <w:rFonts w:cs="Arial" w:ascii="Arial" w:hAnsi="Arial"/>
            <w:lang w:val="en-GB"/>
          </w:rPr>
          <w:t xml:space="preserve">an </w:t>
        </w:r>
      </w:ins>
      <w:ins w:id="3578" w:author="axel" w:date="2006-06-11T13:02:00Z">
        <w:r>
          <w:rPr>
            <w:rFonts w:cs="Arial" w:ascii="Arial" w:hAnsi="Arial"/>
            <w:lang w:val="en-GB"/>
          </w:rPr>
          <w:t xml:space="preserve">unjust and disproportionate </w:t>
        </w:r>
      </w:ins>
      <w:ins w:id="3579" w:author="axel" w:date="2006-06-11T12:36:00Z">
        <w:r>
          <w:rPr>
            <w:rFonts w:cs="Arial" w:ascii="Arial" w:hAnsi="Arial"/>
            <w:lang w:val="en-GB"/>
          </w:rPr>
          <w:t>extension</w:t>
        </w:r>
      </w:ins>
      <w:ins w:id="3580" w:author="axel" w:date="2006-06-11T13:03:00Z">
        <w:r>
          <w:rPr>
            <w:rFonts w:cs="Arial" w:ascii="Arial" w:hAnsi="Arial"/>
            <w:lang w:val="en-GB"/>
          </w:rPr>
          <w:t xml:space="preserve"> of punishment</w:t>
        </w:r>
      </w:ins>
      <w:ins w:id="3581" w:author="axel" w:date="2006-06-11T12:39:00Z">
        <w:r>
          <w:rPr>
            <w:rFonts w:cs="Arial" w:ascii="Arial" w:hAnsi="Arial"/>
            <w:lang w:val="en-GB"/>
          </w:rPr>
          <w:t xml:space="preserve">. Furthermore, in general, it is necessary to note that camp regulations are often stricter </w:t>
        </w:r>
      </w:ins>
      <w:ins w:id="3582" w:author="axel" w:date="2006-06-11T12:41:00Z">
        <w:r>
          <w:rPr>
            <w:rFonts w:cs="Arial" w:ascii="Arial" w:hAnsi="Arial"/>
            <w:lang w:val="en-GB"/>
          </w:rPr>
          <w:t>than public housing regulations</w:t>
        </w:r>
      </w:ins>
      <w:ins w:id="3583" w:author="axel" w:date="2006-06-14T16:09:00Z">
        <w:r>
          <w:rPr>
            <w:rFonts w:cs="Arial" w:ascii="Arial" w:hAnsi="Arial"/>
            <w:lang w:val="en-GB"/>
          </w:rPr>
          <w:t>.</w:t>
        </w:r>
      </w:ins>
    </w:p>
    <w:p>
      <w:pPr>
        <w:pStyle w:val="Normal"/>
        <w:spacing w:before="120" w:after="0"/>
        <w:jc w:val="both"/>
        <w:rPr>
          <w:del w:id="3621" w:author="axel" w:date="2006-06-11T12:35:00Z"/>
        </w:rPr>
      </w:pPr>
      <w:ins w:id="3585" w:author="axel" w:date="2006-06-11T12:53:00Z">
        <w:r>
          <w:rPr>
            <w:rFonts w:cs="Arial" w:ascii="Arial" w:hAnsi="Arial"/>
            <w:lang w:val="en-GB"/>
          </w:rPr>
          <w:t xml:space="preserve">Expulsion from </w:t>
        </w:r>
      </w:ins>
      <w:ins w:id="3586" w:author="axel" w:date="2006-06-11T12:55:00Z">
        <w:r>
          <w:rPr>
            <w:rFonts w:cs="Arial" w:ascii="Arial" w:hAnsi="Arial"/>
            <w:lang w:val="en-GB"/>
          </w:rPr>
          <w:t>an area</w:t>
        </w:r>
      </w:ins>
      <w:ins w:id="3587" w:author="axel" w:date="2006-06-11T12:53:00Z">
        <w:r>
          <w:rPr>
            <w:rFonts w:cs="Arial" w:ascii="Arial" w:hAnsi="Arial"/>
            <w:lang w:val="en-GB"/>
          </w:rPr>
          <w:t xml:space="preserve"> also brings about the loss of one</w:t>
        </w:r>
      </w:ins>
      <w:ins w:id="3588" w:author="axel" w:date="2006-06-14T16:09:00Z">
        <w:r>
          <w:rPr>
            <w:rFonts w:cs="Arial" w:ascii="Arial" w:hAnsi="Arial"/>
            <w:lang w:val="en-GB"/>
          </w:rPr>
          <w:t>’</w:t>
        </w:r>
      </w:ins>
      <w:ins w:id="3589" w:author="axel" w:date="2006-06-11T12:53:00Z">
        <w:r>
          <w:rPr>
            <w:rFonts w:cs="Arial" w:ascii="Arial" w:hAnsi="Arial"/>
            <w:lang w:val="en-GB"/>
          </w:rPr>
          <w:t xml:space="preserve">s </w:t>
        </w:r>
      </w:ins>
      <w:ins w:id="3590" w:author="axel" w:date="2006-06-11T12:55:00Z">
        <w:r>
          <w:rPr>
            <w:rFonts w:cs="Arial" w:ascii="Arial" w:hAnsi="Arial"/>
            <w:lang w:val="en-GB"/>
          </w:rPr>
          <w:t xml:space="preserve">official </w:t>
        </w:r>
      </w:ins>
      <w:ins w:id="3591" w:author="axel" w:date="2006-06-11T12:53:00Z">
        <w:r>
          <w:rPr>
            <w:rFonts w:cs="Arial" w:ascii="Arial" w:hAnsi="Arial"/>
            <w:lang w:val="en-GB"/>
          </w:rPr>
          <w:t>residence in the registry o</w:t>
        </w:r>
      </w:ins>
      <w:ins w:id="3592" w:author="axel" w:date="2006-06-11T12:56:00Z">
        <w:r>
          <w:rPr>
            <w:rFonts w:cs="Arial" w:ascii="Arial" w:hAnsi="Arial"/>
            <w:lang w:val="en-GB"/>
          </w:rPr>
          <w:t>f</w:t>
        </w:r>
      </w:ins>
      <w:ins w:id="3593" w:author="axel" w:date="2006-06-11T12:53:00Z">
        <w:r>
          <w:rPr>
            <w:rFonts w:cs="Arial" w:ascii="Arial" w:hAnsi="Arial"/>
            <w:lang w:val="en-GB"/>
          </w:rPr>
          <w:t>fice</w:t>
        </w:r>
      </w:ins>
      <w:ins w:id="3594" w:author="axel" w:date="2006-06-11T12:56:00Z">
        <w:r>
          <w:rPr>
            <w:rFonts w:cs="Arial" w:ascii="Arial" w:hAnsi="Arial"/>
            <w:lang w:val="en-GB"/>
          </w:rPr>
          <w:t>, producing a chain effect for the families concerned</w:t>
        </w:r>
      </w:ins>
      <w:ins w:id="3595" w:author="axel" w:date="2006-06-16T18:26:00Z">
        <w:r>
          <w:rPr>
            <w:rFonts w:cs="Arial" w:ascii="Arial" w:hAnsi="Arial"/>
            <w:lang w:val="en-GB"/>
          </w:rPr>
          <w:t>. These families</w:t>
        </w:r>
      </w:ins>
      <w:ins w:id="3596" w:author="axel" w:date="2006-06-11T13:03:00Z">
        <w:r>
          <w:rPr>
            <w:rFonts w:cs="Arial" w:ascii="Arial" w:hAnsi="Arial"/>
            <w:lang w:val="en-GB"/>
          </w:rPr>
          <w:t xml:space="preserve"> </w:t>
        </w:r>
      </w:ins>
      <w:ins w:id="3597" w:author="axel" w:date="2006-06-11T12:56:00Z">
        <w:r>
          <w:rPr>
            <w:rFonts w:cs="Arial" w:ascii="Arial" w:hAnsi="Arial"/>
            <w:lang w:val="en-GB"/>
          </w:rPr>
          <w:t xml:space="preserve">find themselves homeless, without work and </w:t>
        </w:r>
      </w:ins>
      <w:ins w:id="3598" w:author="axel" w:date="2006-06-11T13:04:00Z">
        <w:r>
          <w:rPr>
            <w:rFonts w:cs="Arial" w:ascii="Arial" w:hAnsi="Arial"/>
            <w:lang w:val="en-GB"/>
          </w:rPr>
          <w:t>face the</w:t>
        </w:r>
      </w:ins>
      <w:ins w:id="3599" w:author="axel" w:date="2006-06-11T12:56:00Z">
        <w:r>
          <w:rPr>
            <w:rFonts w:cs="Arial" w:ascii="Arial" w:hAnsi="Arial"/>
            <w:lang w:val="en-GB"/>
          </w:rPr>
          <w:t xml:space="preserve"> impossibility of sending their children to school. F</w:t>
        </w:r>
      </w:ins>
      <w:ins w:id="3600" w:author="axel" w:date="2006-06-11T13:04:00Z">
        <w:r>
          <w:rPr>
            <w:rFonts w:cs="Arial" w:ascii="Arial" w:hAnsi="Arial"/>
            <w:lang w:val="en-GB"/>
          </w:rPr>
          <w:t>o</w:t>
        </w:r>
      </w:ins>
      <w:ins w:id="3601" w:author="axel" w:date="2006-06-11T12:57:00Z">
        <w:r>
          <w:rPr>
            <w:rFonts w:cs="Arial" w:ascii="Arial" w:hAnsi="Arial"/>
            <w:lang w:val="en-GB"/>
          </w:rPr>
          <w:t>r Sinti families who lose their right to live in a Municipal area,</w:t>
        </w:r>
      </w:ins>
      <w:ins w:id="3602" w:author="axel" w:date="2006-06-11T13:04:00Z">
        <w:r>
          <w:rPr>
            <w:rFonts w:cs="Arial" w:ascii="Arial" w:hAnsi="Arial"/>
            <w:lang w:val="en-GB"/>
          </w:rPr>
          <w:t xml:space="preserve"> </w:t>
        </w:r>
      </w:ins>
      <w:ins w:id="3603" w:author="axel" w:date="2006-06-11T12:57:00Z">
        <w:r>
          <w:rPr>
            <w:rFonts w:cs="Arial" w:ascii="Arial" w:hAnsi="Arial"/>
            <w:lang w:val="en-GB"/>
          </w:rPr>
          <w:t>it is extremely difficult for them to find an alternative place to legally stay in the Municipal territory, even if in many cases</w:t>
        </w:r>
      </w:ins>
      <w:ins w:id="3604" w:author="axel" w:date="2006-06-16T18:26:00Z">
        <w:r>
          <w:rPr>
            <w:rFonts w:cs="Arial" w:ascii="Arial" w:hAnsi="Arial"/>
            <w:lang w:val="en-GB"/>
          </w:rPr>
          <w:t>,</w:t>
        </w:r>
      </w:ins>
      <w:ins w:id="3605" w:author="axel" w:date="2006-06-11T12:57:00Z">
        <w:r>
          <w:rPr>
            <w:rFonts w:cs="Arial" w:ascii="Arial" w:hAnsi="Arial"/>
            <w:lang w:val="en-GB"/>
          </w:rPr>
          <w:t xml:space="preserve"> they have been living in the area for generations.</w:t>
        </w:r>
      </w:ins>
      <w:ins w:id="3606" w:author="axel" w:date="2006-06-11T12:59:00Z">
        <w:r>
          <w:rPr>
            <w:rFonts w:cs="Arial" w:ascii="Arial" w:hAnsi="Arial"/>
            <w:lang w:val="en-GB"/>
          </w:rPr>
          <w:t xml:space="preserve"> For </w:t>
        </w:r>
      </w:ins>
      <w:ins w:id="3607" w:author="axel" w:date="2006-06-17T14:34:00Z">
        <w:r>
          <w:rPr>
            <w:rFonts w:cs="Arial" w:ascii="Arial" w:hAnsi="Arial"/>
            <w:lang w:val="en-GB"/>
          </w:rPr>
          <w:t>f</w:t>
        </w:r>
      </w:ins>
      <w:ins w:id="3608" w:author="axel" w:date="2006-06-11T12:59:00Z">
        <w:r>
          <w:rPr>
            <w:rFonts w:cs="Arial" w:ascii="Arial" w:hAnsi="Arial"/>
            <w:lang w:val="en-GB"/>
          </w:rPr>
          <w:t xml:space="preserve">oreign </w:t>
        </w:r>
      </w:ins>
      <w:ins w:id="3609" w:author="axel" w:date="2006-06-11T13:04:00Z">
        <w:r>
          <w:rPr>
            <w:rFonts w:cs="Arial" w:ascii="Arial" w:hAnsi="Arial"/>
            <w:lang w:val="en-GB"/>
          </w:rPr>
          <w:t>R</w:t>
        </w:r>
      </w:ins>
      <w:ins w:id="3610" w:author="axel" w:date="2006-06-11T12:59:00Z">
        <w:r>
          <w:rPr>
            <w:rFonts w:cs="Arial" w:ascii="Arial" w:hAnsi="Arial"/>
            <w:lang w:val="en-GB"/>
          </w:rPr>
          <w:t>oma, expulsion from the camp can make it impossible for them to renew their permit to stay. In the section that follows, we include some examples of camp regulations. This is an important and under researched area</w:t>
        </w:r>
      </w:ins>
      <w:ins w:id="3611" w:author="axel" w:date="2006-06-16T18:27:00Z">
        <w:r>
          <w:rPr>
            <w:rFonts w:cs="Arial" w:ascii="Arial" w:hAnsi="Arial"/>
            <w:lang w:val="en-GB"/>
          </w:rPr>
          <w:t>,</w:t>
        </w:r>
      </w:ins>
      <w:ins w:id="3612" w:author="axel" w:date="2006-06-11T12:59:00Z">
        <w:r>
          <w:rPr>
            <w:rFonts w:cs="Arial" w:ascii="Arial" w:hAnsi="Arial"/>
            <w:lang w:val="en-GB"/>
          </w:rPr>
          <w:t xml:space="preserve"> which requires- and we hope to be able to do so in the near future- a systematic study</w:t>
        </w:r>
      </w:ins>
      <w:ins w:id="3613" w:author="axel" w:date="2006-06-16T18:27:00Z">
        <w:r>
          <w:rPr>
            <w:rFonts w:cs="Arial" w:ascii="Arial" w:hAnsi="Arial"/>
            <w:lang w:val="en-GB"/>
          </w:rPr>
          <w:t>.</w:t>
        </w:r>
      </w:ins>
      <w:ins w:id="3614" w:author="axel" w:date="2006-06-11T12:59:00Z">
        <w:r>
          <w:rPr>
            <w:rFonts w:cs="Arial" w:ascii="Arial" w:hAnsi="Arial"/>
            <w:lang w:val="en-GB"/>
          </w:rPr>
          <w:t xml:space="preserve"> </w:t>
        </w:r>
      </w:ins>
      <w:ins w:id="3615" w:author="axel" w:date="2006-06-16T18:27:00Z">
        <w:r>
          <w:rPr>
            <w:rFonts w:cs="Arial" w:ascii="Arial" w:hAnsi="Arial"/>
            <w:lang w:val="en-GB"/>
          </w:rPr>
          <w:t>A</w:t>
        </w:r>
      </w:ins>
      <w:ins w:id="3616" w:author="axel" w:date="2006-06-11T12:59:00Z">
        <w:r>
          <w:rPr>
            <w:rFonts w:cs="Arial" w:ascii="Arial" w:hAnsi="Arial"/>
            <w:lang w:val="en-GB"/>
          </w:rPr>
          <w:t xml:space="preserve">s well as examining the list of regulations, </w:t>
        </w:r>
      </w:ins>
      <w:ins w:id="3617" w:author="axel" w:date="2006-06-16T18:27:00Z">
        <w:r>
          <w:rPr>
            <w:rFonts w:cs="Arial" w:ascii="Arial" w:hAnsi="Arial"/>
            <w:lang w:val="en-GB"/>
          </w:rPr>
          <w:t xml:space="preserve">the study should </w:t>
        </w:r>
      </w:ins>
      <w:ins w:id="3618" w:author="axel" w:date="2006-06-11T12:59:00Z">
        <w:r>
          <w:rPr>
            <w:rFonts w:cs="Arial" w:ascii="Arial" w:hAnsi="Arial"/>
            <w:lang w:val="en-GB"/>
          </w:rPr>
          <w:t>also look at their application and their consequences on the lives of the camp inhabitants.</w:t>
        </w:r>
      </w:ins>
      <w:ins w:id="3619" w:author="axel" w:date="2006-06-11T12:41:00Z">
        <w:r>
          <w:rPr>
            <w:rFonts w:cs="Arial" w:ascii="Arial" w:hAnsi="Arial"/>
            <w:lang w:val="en-GB"/>
          </w:rPr>
          <w:t xml:space="preserve"> </w:t>
        </w:r>
      </w:ins>
      <w:del w:id="3620" w:author="axel" w:date="2006-06-11T12:35:00Z">
        <w:r>
          <w:rPr>
            <w:rFonts w:cs="Arial" w:ascii="Arial" w:hAnsi="Arial"/>
            <w:lang w:val="en-GB"/>
          </w:rPr>
          <w:delText>Often, the punishment for infringing the regulations is the eviction order for the person or the whole family. In most cases, these regulations are far more strict that those to be followed by families living in public housing apartments.</w:delText>
        </w:r>
      </w:del>
    </w:p>
    <w:p>
      <w:pPr>
        <w:pStyle w:val="Normal"/>
        <w:spacing w:before="120" w:after="0"/>
        <w:jc w:val="both"/>
        <w:rPr>
          <w:rFonts w:ascii="Arial" w:hAnsi="Arial" w:cs="Arial"/>
          <w:lang w:val="en-GB"/>
          <w:ins w:id="3623" w:author="axel" w:date="2006-06-11T12:35:00Z"/>
        </w:rPr>
      </w:pPr>
      <w:ins w:id="3622" w:author="axel" w:date="2006-06-11T12:35:00Z">
        <w:r>
          <w:rPr>
            <w:rFonts w:cs="Arial" w:ascii="Arial" w:hAnsi="Arial"/>
            <w:lang w:val="en-GB"/>
          </w:rPr>
        </w:r>
      </w:ins>
    </w:p>
    <w:p>
      <w:pPr>
        <w:pStyle w:val="Heading4"/>
        <w:spacing w:before="240" w:after="0"/>
        <w:rPr>
          <w:del w:id="3629" w:author="axel" w:date="2006-06-11T13:01:00Z"/>
        </w:rPr>
      </w:pPr>
      <w:ins w:id="3624" w:author="axel" w:date="2006-06-11T15:05:00Z">
        <w:r>
          <w:rPr>
            <w:b w:val="false"/>
            <w:u w:val="single"/>
          </w:rPr>
          <w:t>The</w:t>
        </w:r>
      </w:ins>
      <w:ins w:id="3625" w:author=" nando" w:date="2006-06-26T12:10:00Z">
        <w:r>
          <w:rPr>
            <w:b w:val="false"/>
            <w:u w:val="single"/>
          </w:rPr>
          <w:t xml:space="preserve"> </w:t>
        </w:r>
      </w:ins>
      <w:ins w:id="3626" w:author="axel" w:date="2006-06-11T15:05:00Z">
        <w:del w:id="3627" w:author=" nando" w:date="2006-06-26T12:10:00Z">
          <w:r>
            <w:rPr>
              <w:b w:val="false"/>
              <w:u w:val="single"/>
            </w:rPr>
            <w:delText xml:space="preserve"> </w:delText>
          </w:r>
        </w:del>
      </w:ins>
      <w:del w:id="3628" w:author="axel" w:date="2006-06-11T13:01:00Z">
        <w:r>
          <w:rPr>
            <w:b w:val="false"/>
            <w:u w:val="single"/>
          </w:rPr>
          <w:delText>Most Sinti families are strongly rooted to their town and community and moreover it is almost impossible to find another regular area where to go and live. Foreign Roma, if evicted, will risk losing their regular permits, as for the Italian immigration law, for the renewal of the working and residence permits the person will need to demonstrate that his/her family lives in an adequate house.</w:delText>
        </w:r>
      </w:del>
    </w:p>
    <w:p>
      <w:pPr>
        <w:pStyle w:val="Heading4"/>
        <w:spacing w:before="240" w:after="0"/>
        <w:rPr>
          <w:b w:val="false"/>
          <w:b w:val="false"/>
          <w:u w:val="single"/>
          <w:del w:id="3631" w:author="axel" w:date="2006-06-11T13:01:00Z"/>
        </w:rPr>
      </w:pPr>
      <w:del w:id="3630" w:author="axel" w:date="2006-06-11T13:01:00Z">
        <w:r>
          <w:rPr>
            <w:b w:val="false"/>
            <w:u w:val="single"/>
          </w:rPr>
          <w:delText>Examples of Camps’ regulations will be presented though, given the frequent use of these instruments, a specific study on the regulations and their consequences should be carried out separately.</w:delText>
        </w:r>
      </w:del>
    </w:p>
    <w:p>
      <w:pPr>
        <w:pStyle w:val="Heading4"/>
        <w:spacing w:before="240" w:after="0"/>
        <w:rPr>
          <w:b w:val="false"/>
          <w:b w:val="false"/>
          <w:u w:val="single"/>
        </w:rPr>
      </w:pPr>
      <w:r>
        <w:rPr>
          <w:b w:val="false"/>
          <w:u w:val="single"/>
        </w:rPr>
        <w:t>Municipality of Turin</w:t>
      </w:r>
    </w:p>
    <w:p>
      <w:pPr>
        <w:pStyle w:val="StileArialGiustificato"/>
        <w:rPr/>
      </w:pPr>
      <w:del w:id="3632" w:author="axel" w:date="2006-06-11T13:08:00Z">
        <w:r>
          <w:rPr/>
          <w:delText>The Municipality of Turin</w:delText>
        </w:r>
      </w:del>
      <w:ins w:id="3633" w:author="axel" w:date="2006-06-11T13:09:00Z">
        <w:r>
          <w:rPr/>
          <w:t>I</w:t>
        </w:r>
      </w:ins>
      <w:del w:id="3634" w:author="axel" w:date="2006-06-11T13:09:00Z">
        <w:r>
          <w:rPr/>
          <w:delText>, i</w:delText>
        </w:r>
      </w:del>
      <w:r>
        <w:rPr/>
        <w:t>n October 2004</w:t>
      </w:r>
      <w:ins w:id="3635" w:author="axel" w:date="2006-06-11T13:09:00Z">
        <w:r>
          <w:rPr/>
          <w:t>,</w:t>
        </w:r>
      </w:ins>
      <w:r>
        <w:rPr/>
        <w:t xml:space="preserve"> </w:t>
      </w:r>
      <w:ins w:id="3636" w:author="axel" w:date="2006-06-14T16:13:00Z">
        <w:r>
          <w:rPr/>
          <w:t>t</w:t>
        </w:r>
      </w:ins>
      <w:ins w:id="3637" w:author="axel" w:date="2006-06-11T13:08:00Z">
        <w:r>
          <w:rPr/>
          <w:t xml:space="preserve">he Municipality of Turin, </w:t>
        </w:r>
      </w:ins>
      <w:r>
        <w:rPr/>
        <w:t xml:space="preserve">approved the new regulations for the </w:t>
      </w:r>
      <w:ins w:id="3638" w:author="axel" w:date="2006-06-11T13:09:00Z">
        <w:r>
          <w:rPr/>
          <w:t xml:space="preserve">equipped stopping areas for </w:t>
        </w:r>
      </w:ins>
      <w:r>
        <w:rPr/>
        <w:t>Roma and Sinti</w:t>
      </w:r>
      <w:del w:id="3639" w:author="axel" w:date="2006-06-11T13:09:00Z">
        <w:r>
          <w:rPr/>
          <w:delText xml:space="preserve"> areas, defined as “aree di sosta attrezzate” (equipped stopping areas)</w:delText>
        </w:r>
      </w:del>
      <w:r>
        <w:rPr/>
        <w:t xml:space="preserve">. The Council of Management </w:t>
      </w:r>
      <w:ins w:id="3640" w:author="axel" w:date="2006-06-11T13:09:00Z">
        <w:r>
          <w:rPr/>
          <w:t xml:space="preserve">for the area does not </w:t>
        </w:r>
      </w:ins>
      <w:r>
        <w:rPr/>
        <w:t>include</w:t>
      </w:r>
      <w:del w:id="3641" w:author="axel" w:date="2006-06-11T13:10:00Z">
        <w:r>
          <w:rPr/>
          <w:delText>s no</w:delText>
        </w:r>
      </w:del>
      <w:ins w:id="3642" w:author="axel" w:date="2006-06-11T13:10:00Z">
        <w:r>
          <w:rPr/>
          <w:t xml:space="preserve"> any</w:t>
        </w:r>
      </w:ins>
      <w:r>
        <w:rPr/>
        <w:t xml:space="preserve"> representative</w:t>
      </w:r>
      <w:ins w:id="3643" w:author="axel" w:date="2006-06-11T13:10:00Z">
        <w:r>
          <w:rPr/>
          <w:t>s</w:t>
        </w:r>
      </w:ins>
      <w:r>
        <w:rPr/>
        <w:t xml:space="preserve"> </w:t>
      </w:r>
      <w:ins w:id="3644" w:author="axel" w:date="2006-06-11T13:10:00Z">
        <w:r>
          <w:rPr/>
          <w:t>from</w:t>
        </w:r>
      </w:ins>
      <w:del w:id="3645" w:author="axel" w:date="2006-06-11T13:10:00Z">
        <w:r>
          <w:rPr/>
          <w:delText>of</w:delText>
        </w:r>
      </w:del>
      <w:r>
        <w:rPr/>
        <w:t xml:space="preserve"> the </w:t>
      </w:r>
      <w:ins w:id="3646" w:author="axel" w:date="2006-06-11T13:10:00Z">
        <w:r>
          <w:rPr/>
          <w:t xml:space="preserve">resident </w:t>
        </w:r>
      </w:ins>
      <w:r>
        <w:rPr/>
        <w:t>families</w:t>
      </w:r>
      <w:del w:id="3647" w:author="axel" w:date="2006-06-11T13:10:00Z">
        <w:r>
          <w:rPr/>
          <w:delText xml:space="preserve"> residing in the</w:delText>
        </w:r>
      </w:del>
      <w:del w:id="3648" w:author="axel" w:date="2006-06-11T13:16:00Z">
        <w:r>
          <w:rPr/>
          <w:delText xml:space="preserve"> area</w:delText>
        </w:r>
      </w:del>
      <w:r>
        <w:rPr/>
        <w:t xml:space="preserve"> and i</w:t>
      </w:r>
      <w:ins w:id="3649" w:author="axel" w:date="2006-06-11T13:17:00Z">
        <w:r>
          <w:rPr/>
          <w:t>s made up of</w:t>
        </w:r>
      </w:ins>
      <w:del w:id="3650" w:author="axel" w:date="2006-06-11T13:17:00Z">
        <w:r>
          <w:rPr/>
          <w:delText>t consists of</w:delText>
        </w:r>
      </w:del>
      <w:r>
        <w:rPr/>
        <w:t xml:space="preserve">: the </w:t>
      </w:r>
      <w:ins w:id="3651" w:author="axel" w:date="2006-06-11T13:17:00Z">
        <w:r>
          <w:rPr/>
          <w:t>D</w:t>
        </w:r>
      </w:ins>
      <w:del w:id="3652" w:author="axel" w:date="2006-06-11T13:17:00Z">
        <w:r>
          <w:rPr/>
          <w:delText>d</w:delText>
        </w:r>
      </w:del>
      <w:r>
        <w:rPr/>
        <w:t>irector of the Social Services Division, the head of</w:t>
      </w:r>
      <w:ins w:id="3653" w:author="axel" w:date="2006-06-11T13:17:00Z">
        <w:r>
          <w:rPr/>
          <w:t xml:space="preserve"> </w:t>
        </w:r>
      </w:ins>
      <w:del w:id="3654" w:author="axel" w:date="2006-06-11T13:19:00Z">
        <w:r>
          <w:rPr/>
          <w:delText xml:space="preserve"> </w:delText>
        </w:r>
      </w:del>
      <w:r>
        <w:rPr/>
        <w:t>the Municipal Police, the representative of the Foreign and Nomad</w:t>
      </w:r>
      <w:del w:id="3655" w:author="axel" w:date="2006-06-11T13:17:00Z">
        <w:r>
          <w:rPr/>
          <w:delText>s</w:delText>
        </w:r>
      </w:del>
      <w:r>
        <w:rPr/>
        <w:t xml:space="preserve"> Sector, the representative of the Foreign Group of the Municipal Police, </w:t>
      </w:r>
      <w:ins w:id="3656" w:author="axel" w:date="2006-06-11T13:21:00Z">
        <w:r>
          <w:rPr/>
          <w:t xml:space="preserve">the person in charge </w:t>
        </w:r>
      </w:ins>
      <w:del w:id="3657" w:author="axel" w:date="2006-06-11T13:22:00Z">
        <w:r>
          <w:rPr/>
          <w:delText xml:space="preserve">a responsible </w:delText>
        </w:r>
      </w:del>
      <w:r>
        <w:rPr/>
        <w:t xml:space="preserve">of the Foreign and Nomads Sector, </w:t>
      </w:r>
      <w:ins w:id="3658" w:author="axel" w:date="2006-06-11T13:23:00Z">
        <w:r>
          <w:rPr/>
          <w:t>the person in charge</w:t>
        </w:r>
      </w:ins>
      <w:del w:id="3659" w:author="axel" w:date="2006-06-11T13:23:00Z">
        <w:r>
          <w:rPr/>
          <w:delText>a responsible</w:delText>
        </w:r>
      </w:del>
      <w:r>
        <w:rPr/>
        <w:t xml:space="preserve"> of the Foreign Group of the Municipal Police</w:t>
      </w:r>
      <w:ins w:id="3660" w:author="axel" w:date="2006-06-16T18:27:00Z">
        <w:r>
          <w:rPr/>
          <w:t xml:space="preserve"> and</w:t>
        </w:r>
      </w:ins>
      <w:del w:id="3661" w:author="axel" w:date="2006-06-16T18:27:00Z">
        <w:r>
          <w:rPr/>
          <w:delText>,</w:delText>
        </w:r>
      </w:del>
      <w:r>
        <w:rPr/>
        <w:t xml:space="preserve"> </w:t>
      </w:r>
      <w:ins w:id="3662" w:author="axel" w:date="2006-06-11T13:23:00Z">
        <w:r>
          <w:rPr/>
          <w:t>the person in charge</w:t>
        </w:r>
      </w:ins>
      <w:del w:id="3663" w:author="axel" w:date="2006-06-11T13:23:00Z">
        <w:r>
          <w:rPr/>
          <w:delText>a responsible</w:delText>
        </w:r>
      </w:del>
      <w:r>
        <w:rPr/>
        <w:t xml:space="preserve"> of the Social Services for </w:t>
      </w:r>
      <w:del w:id="3664" w:author="axel" w:date="2006-06-11T13:25:00Z">
        <w:r>
          <w:rPr/>
          <w:delText xml:space="preserve">each of </w:delText>
        </w:r>
      </w:del>
      <w:r>
        <w:rPr/>
        <w:t xml:space="preserve">the </w:t>
      </w:r>
      <w:ins w:id="3665" w:author="axel" w:date="2006-06-11T13:23:00Z">
        <w:r>
          <w:rPr/>
          <w:t>4</w:t>
        </w:r>
      </w:ins>
      <w:ins w:id="3666" w:author="axel" w:date="2006-06-11T13:23:00Z">
        <w:r>
          <w:rPr>
            <w:vertAlign w:val="superscript"/>
          </w:rPr>
          <w:t xml:space="preserve">th, </w:t>
        </w:r>
      </w:ins>
      <w:ins w:id="3667" w:author="axel" w:date="2006-06-11T13:23:00Z">
        <w:r>
          <w:rPr/>
          <w:t>6</w:t>
        </w:r>
      </w:ins>
      <w:ins w:id="3668" w:author="axel" w:date="2006-06-11T13:23:00Z">
        <w:r>
          <w:rPr>
            <w:vertAlign w:val="superscript"/>
          </w:rPr>
          <w:t>th</w:t>
        </w:r>
      </w:ins>
      <w:ins w:id="3669" w:author="axel" w:date="2006-06-11T13:23:00Z">
        <w:r>
          <w:rPr/>
          <w:t xml:space="preserve"> and 10</w:t>
        </w:r>
      </w:ins>
      <w:ins w:id="3670" w:author="axel" w:date="2006-06-11T13:23:00Z">
        <w:r>
          <w:rPr>
            <w:vertAlign w:val="superscript"/>
          </w:rPr>
          <w:t>th</w:t>
        </w:r>
      </w:ins>
      <w:ins w:id="3671" w:author="axel" w:date="2006-06-11T13:23:00Z">
        <w:r>
          <w:rPr/>
          <w:t xml:space="preserve"> </w:t>
        </w:r>
      </w:ins>
      <w:r>
        <w:rPr/>
        <w:t>town districts</w:t>
      </w:r>
      <w:ins w:id="3672" w:author="axel" w:date="2006-06-14T16:13:00Z">
        <w:r>
          <w:rPr/>
          <w:t>,</w:t>
        </w:r>
      </w:ins>
      <w:r>
        <w:rPr/>
        <w:t xml:space="preserve"> where the stopping areas are located.</w:t>
      </w:r>
    </w:p>
    <w:p>
      <w:pPr>
        <w:pStyle w:val="StileArialGiustificato"/>
        <w:rPr/>
      </w:pPr>
      <w:del w:id="3673" w:author="axel" w:date="2006-06-11T13:25:00Z">
        <w:r>
          <w:rPr/>
          <w:delText xml:space="preserve">Even if the Sinti are Italian citizens and (by regulation) all of the foreign Roma families living in municipal areas have regular documents, </w:delText>
        </w:r>
      </w:del>
      <w:r>
        <w:rPr/>
        <w:t xml:space="preserve">Article 3 (Organisation and </w:t>
      </w:r>
      <w:ins w:id="3674" w:author="axel" w:date="2006-06-11T13:26:00Z">
        <w:r>
          <w:rPr/>
          <w:t>F</w:t>
        </w:r>
      </w:ins>
      <w:del w:id="3675" w:author="axel" w:date="2006-06-11T13:26:00Z">
        <w:r>
          <w:rPr/>
          <w:delText>f</w:delText>
        </w:r>
      </w:del>
      <w:r>
        <w:rPr/>
        <w:t>unction</w:t>
      </w:r>
      <w:del w:id="3676" w:author="axel" w:date="2006-06-16T18:28:00Z">
        <w:r>
          <w:rPr/>
          <w:delText>s</w:delText>
        </w:r>
      </w:del>
      <w:ins w:id="3677" w:author="axel" w:date="2006-06-16T18:28:00Z">
        <w:r>
          <w:rPr/>
          <w:t>s</w:t>
        </w:r>
      </w:ins>
      <w:r>
        <w:rPr/>
        <w:t xml:space="preserve">), Clause 2, </w:t>
      </w:r>
      <w:ins w:id="3678" w:author="axel" w:date="2006-06-11T13:25:00Z">
        <w:r>
          <w:rPr/>
          <w:t xml:space="preserve">clearly shows the Municipality’s </w:t>
        </w:r>
      </w:ins>
      <w:ins w:id="3679" w:author="axel" w:date="2006-06-11T13:27:00Z">
        <w:r>
          <w:rPr>
            <w:i/>
          </w:rPr>
          <w:t>bellicose</w:t>
        </w:r>
      </w:ins>
      <w:ins w:id="3680" w:author="axel" w:date="2006-06-11T13:27:00Z">
        <w:r>
          <w:rPr/>
          <w:t xml:space="preserve"> attitude</w:t>
        </w:r>
      </w:ins>
      <w:ins w:id="3681" w:author="axel" w:date="2006-06-16T18:28:00Z">
        <w:r>
          <w:rPr/>
          <w:t>. It</w:t>
        </w:r>
      </w:ins>
      <w:ins w:id="3682" w:author="axel" w:date="2006-06-11T13:27:00Z">
        <w:r>
          <w:rPr/>
          <w:t xml:space="preserve"> stat</w:t>
        </w:r>
      </w:ins>
      <w:ins w:id="3683" w:author="axel" w:date="2006-06-16T18:28:00Z">
        <w:r>
          <w:rPr/>
          <w:t>es</w:t>
        </w:r>
      </w:ins>
      <w:ins w:id="3684" w:author="axel" w:date="2006-06-11T13:27:00Z">
        <w:r>
          <w:rPr/>
          <w:t xml:space="preserve"> that </w:t>
        </w:r>
      </w:ins>
      <w:del w:id="3685" w:author="axel" w:date="2006-06-11T13:26:00Z">
        <w:r>
          <w:rPr/>
          <w:delText>states</w:delText>
        </w:r>
      </w:del>
      <w:r>
        <w:rPr/>
        <w:t xml:space="preserve"> </w:t>
      </w:r>
      <w:ins w:id="3686" w:author="axel" w:date="2006-06-11T13:28:00Z">
        <w:r>
          <w:rPr/>
          <w:t xml:space="preserve">the Foreign Group of the Municipal </w:t>
        </w:r>
      </w:ins>
      <w:ins w:id="3687" w:author="axel" w:date="2006-06-14T15:39:00Z">
        <w:r>
          <w:rPr/>
          <w:t>Police, exert</w:t>
        </w:r>
      </w:ins>
      <w:ins w:id="3688" w:author="axel" w:date="2006-06-11T13:28:00Z">
        <w:r>
          <w:rPr/>
          <w:t xml:space="preserve"> an “assiduous vigilance of the adherence to the </w:t>
        </w:r>
      </w:ins>
      <w:ins w:id="3689" w:author="axel" w:date="2006-06-17T14:34:00Z">
        <w:r>
          <w:rPr/>
          <w:t>L</w:t>
        </w:r>
      </w:ins>
      <w:ins w:id="3690" w:author="axel" w:date="2006-06-11T13:29:00Z">
        <w:r>
          <w:rPr/>
          <w:t xml:space="preserve">aws and </w:t>
        </w:r>
      </w:ins>
      <w:ins w:id="3691" w:author="axel" w:date="2006-06-17T14:34:00Z">
        <w:r>
          <w:rPr/>
          <w:t>R</w:t>
        </w:r>
      </w:ins>
      <w:ins w:id="3692" w:author="axel" w:date="2006-06-14T15:39:00Z">
        <w:r>
          <w:rPr/>
          <w:t>ules</w:t>
        </w:r>
      </w:ins>
      <w:ins w:id="3693" w:author="axel" w:date="2006-06-11T13:29:00Z">
        <w:r>
          <w:rPr/>
          <w:t xml:space="preserve"> of the current R</w:t>
        </w:r>
      </w:ins>
      <w:ins w:id="3694" w:author="axel" w:date="2006-06-11T13:31:00Z">
        <w:r>
          <w:rPr/>
          <w:t>egulations, carrying out a permanent presence in the area”</w:t>
        </w:r>
      </w:ins>
      <w:ins w:id="3695" w:author="axel" w:date="2006-06-14T16:13:00Z">
        <w:r>
          <w:rPr/>
          <w:t>.</w:t>
        </w:r>
      </w:ins>
      <w:del w:id="3696" w:author="axel" w:date="2006-06-11T13:27:00Z">
        <w:r>
          <w:rPr/>
          <w:delText xml:space="preserve">that the Foreign Group of Municipal Police will assiduously watch over on the respect of the law and the norms of these Regulations, with a constant presence in the areas. </w:delText>
        </w:r>
      </w:del>
    </w:p>
    <w:p>
      <w:pPr>
        <w:pStyle w:val="StileArialGiustificato"/>
        <w:rPr/>
      </w:pPr>
      <w:r>
        <w:rPr/>
        <w:t>Article 6 states that the authorisation for a family to live in an area lasts for one year and the renewal needs to be approved by the Council of Management. Article 7 states that the authorisation can be revoked</w:t>
      </w:r>
      <w:ins w:id="3697" w:author="axel" w:date="2006-06-16T18:29:00Z">
        <w:r>
          <w:rPr/>
          <w:t>,</w:t>
        </w:r>
      </w:ins>
      <w:r>
        <w:rPr/>
        <w:t xml:space="preserve"> </w:t>
      </w:r>
      <w:ins w:id="3698" w:author="axel" w:date="2006-06-16T18:29:00Z">
        <w:r>
          <w:rPr/>
          <w:t xml:space="preserve">and that </w:t>
        </w:r>
      </w:ins>
      <w:del w:id="3699" w:author="axel" w:date="2006-06-11T13:32:00Z">
        <w:r>
          <w:rPr/>
          <w:delText>(</w:delText>
        </w:r>
      </w:del>
      <w:r>
        <w:rPr/>
        <w:t>one member</w:t>
      </w:r>
      <w:ins w:id="3700" w:author="axel" w:date="2006-06-16T18:29:00Z">
        <w:r>
          <w:rPr/>
          <w:t>,</w:t>
        </w:r>
      </w:ins>
      <w:r>
        <w:rPr/>
        <w:t xml:space="preserve"> or the whole family can be expelled from the area, </w:t>
      </w:r>
      <w:ins w:id="3701" w:author="axel" w:date="2006-06-16T18:29:00Z">
        <w:r>
          <w:rPr/>
          <w:t xml:space="preserve">thereby </w:t>
        </w:r>
      </w:ins>
      <w:r>
        <w:rPr/>
        <w:t>losing their house and residency</w:t>
      </w:r>
      <w:ins w:id="3702" w:author="axel" w:date="2006-06-16T18:29:00Z">
        <w:r>
          <w:rPr/>
          <w:t xml:space="preserve">, </w:t>
        </w:r>
      </w:ins>
      <w:r>
        <w:rPr/>
        <w:t>for example, in the case of:</w:t>
      </w:r>
    </w:p>
    <w:p>
      <w:pPr>
        <w:pStyle w:val="StileArialGiustificato"/>
        <w:numPr>
          <w:ilvl w:val="0"/>
          <w:numId w:val="5"/>
        </w:numPr>
        <w:rPr/>
      </w:pPr>
      <w:ins w:id="3703" w:author="axel" w:date="2006-06-11T13:40:00Z">
        <w:r>
          <w:rPr/>
          <w:t>-</w:t>
        </w:r>
      </w:ins>
      <w:ins w:id="3704" w:author="axel" w:date="2006-06-11T13:45:00Z">
        <w:r>
          <w:rPr/>
          <w:t>the repeated</w:t>
        </w:r>
      </w:ins>
      <w:del w:id="3705" w:author="axel" w:date="2006-06-11T13:41:00Z">
        <w:r>
          <w:rPr/>
          <w:delText>R</w:delText>
        </w:r>
      </w:del>
      <w:del w:id="3706" w:author="axel" w:date="2006-06-11T13:45:00Z">
        <w:r>
          <w:rPr/>
          <w:delText>eiterated</w:delText>
        </w:r>
      </w:del>
      <w:r>
        <w:rPr/>
        <w:t xml:space="preserve"> non-fulfilment of </w:t>
      </w:r>
      <w:ins w:id="3707" w:author="axel" w:date="2006-06-11T13:40:00Z">
        <w:r>
          <w:rPr/>
          <w:t>one</w:t>
        </w:r>
      </w:ins>
      <w:ins w:id="3708" w:author="axel" w:date="2006-06-14T16:14:00Z">
        <w:r>
          <w:rPr/>
          <w:t>’</w:t>
        </w:r>
      </w:ins>
      <w:ins w:id="3709" w:author="axel" w:date="2006-06-11T13:40:00Z">
        <w:r>
          <w:rPr/>
          <w:t>s</w:t>
        </w:r>
      </w:ins>
      <w:del w:id="3710" w:author="axel" w:date="2006-06-11T13:40:00Z">
        <w:r>
          <w:rPr/>
          <w:delText>the</w:delText>
        </w:r>
      </w:del>
      <w:r>
        <w:rPr/>
        <w:t xml:space="preserve"> </w:t>
      </w:r>
      <w:del w:id="3711" w:author="axel" w:date="2006-06-14T15:39:00Z">
        <w:r>
          <w:rPr/>
          <w:delText>children</w:delText>
        </w:r>
      </w:del>
      <w:ins w:id="3712" w:author="axel" w:date="2006-06-14T15:39:00Z">
        <w:r>
          <w:rPr/>
          <w:t>children’s</w:t>
        </w:r>
      </w:ins>
      <w:r>
        <w:rPr/>
        <w:t xml:space="preserve"> school attendance</w:t>
      </w:r>
      <w:del w:id="3713" w:author="axel" w:date="2006-06-11T13:40:00Z">
        <w:r>
          <w:rPr/>
          <w:delText xml:space="preserve"> duties</w:delText>
        </w:r>
      </w:del>
      <w:ins w:id="3714" w:author="axel" w:date="2006-06-11T13:40:00Z">
        <w:r>
          <w:rPr/>
          <w:t xml:space="preserve">, as prescribed by </w:t>
        </w:r>
      </w:ins>
      <w:ins w:id="3715" w:author="axel" w:date="2006-06-16T18:30:00Z">
        <w:r>
          <w:rPr/>
          <w:t>L</w:t>
        </w:r>
      </w:ins>
      <w:ins w:id="3716" w:author="axel" w:date="2006-06-11T13:40:00Z">
        <w:r>
          <w:rPr/>
          <w:t>aw</w:t>
        </w:r>
      </w:ins>
      <w:ins w:id="3717" w:author="axel" w:date="2006-06-11T13:42:00Z">
        <w:r>
          <w:rPr/>
          <w:t>;</w:t>
        </w:r>
      </w:ins>
      <w:del w:id="3718" w:author="axel" w:date="2006-06-11T13:42:00Z">
        <w:r>
          <w:rPr/>
          <w:delText>.</w:delText>
        </w:r>
      </w:del>
    </w:p>
    <w:p>
      <w:pPr>
        <w:pStyle w:val="StileArialGiustificato"/>
        <w:numPr>
          <w:ilvl w:val="0"/>
          <w:numId w:val="5"/>
        </w:numPr>
        <w:rPr/>
      </w:pPr>
      <w:ins w:id="3719" w:author="axel" w:date="2006-06-11T13:40:00Z">
        <w:r>
          <w:rPr/>
          <w:t>-</w:t>
        </w:r>
      </w:ins>
      <w:ins w:id="3720" w:author="axel" w:date="2006-06-11T13:45:00Z">
        <w:r>
          <w:rPr/>
          <w:t xml:space="preserve">the </w:t>
        </w:r>
      </w:ins>
      <w:ins w:id="3721" w:author="axel" w:date="2006-06-11T13:41:00Z">
        <w:r>
          <w:rPr/>
          <w:t>l</w:t>
        </w:r>
      </w:ins>
      <w:del w:id="3722" w:author="axel" w:date="2006-06-11T13:41:00Z">
        <w:r>
          <w:rPr/>
          <w:delText>L</w:delText>
        </w:r>
      </w:del>
      <w:r>
        <w:rPr/>
        <w:t xml:space="preserve">ighting of fires to burn garbage, </w:t>
      </w:r>
      <w:ins w:id="3723" w:author="axel" w:date="2006-06-11T13:41:00Z">
        <w:r>
          <w:rPr/>
          <w:t>noxious</w:t>
        </w:r>
      </w:ins>
      <w:del w:id="3724" w:author="axel" w:date="2006-06-11T13:41:00Z">
        <w:r>
          <w:rPr/>
          <w:delText>harmful</w:delText>
        </w:r>
      </w:del>
      <w:r>
        <w:rPr/>
        <w:t xml:space="preserve"> material</w:t>
      </w:r>
      <w:del w:id="3725" w:author="axel" w:date="2006-06-11T13:41:00Z">
        <w:r>
          <w:rPr/>
          <w:delText>s</w:delText>
        </w:r>
      </w:del>
      <w:r>
        <w:rPr/>
        <w:t xml:space="preserve"> or </w:t>
      </w:r>
      <w:ins w:id="3726" w:author="axel" w:date="2006-06-11T13:41:00Z">
        <w:r>
          <w:rPr/>
          <w:t>those</w:t>
        </w:r>
      </w:ins>
      <w:del w:id="3727" w:author="axel" w:date="2006-06-11T13:41:00Z">
        <w:r>
          <w:rPr/>
          <w:delText>that</w:delText>
        </w:r>
      </w:del>
      <w:ins w:id="3728" w:author="axel" w:date="2006-06-11T13:41:00Z">
        <w:r>
          <w:rPr/>
          <w:t xml:space="preserve"> </w:t>
        </w:r>
      </w:ins>
      <w:del w:id="3729" w:author="axel" w:date="2006-06-11T13:42:00Z">
        <w:r>
          <w:rPr/>
          <w:delText xml:space="preserve"> c</w:delText>
        </w:r>
      </w:del>
      <w:ins w:id="3730" w:author="axel" w:date="2006-06-11T13:42:00Z">
        <w:r>
          <w:rPr/>
          <w:t>c</w:t>
        </w:r>
      </w:ins>
      <w:r>
        <w:rPr/>
        <w:t>a</w:t>
      </w:r>
      <w:ins w:id="3731" w:author="axel" w:date="2006-06-11T13:42:00Z">
        <w:r>
          <w:rPr/>
          <w:t>pable</w:t>
        </w:r>
      </w:ins>
      <w:del w:id="3732" w:author="axel" w:date="2006-06-11T13:42:00Z">
        <w:r>
          <w:rPr/>
          <w:delText xml:space="preserve">n </w:delText>
        </w:r>
      </w:del>
      <w:ins w:id="3733" w:author="axel" w:date="2006-06-11T13:42:00Z">
        <w:r>
          <w:rPr/>
          <w:t xml:space="preserve"> </w:t>
        </w:r>
      </w:ins>
      <w:del w:id="3734" w:author="axel" w:date="2006-06-11T13:42:00Z">
        <w:r>
          <w:rPr/>
          <w:delText>in any case can</w:delText>
        </w:r>
      </w:del>
      <w:ins w:id="3735" w:author="axel" w:date="2006-06-11T13:42:00Z">
        <w:r>
          <w:rPr/>
          <w:t>of</w:t>
        </w:r>
      </w:ins>
      <w:r>
        <w:rPr/>
        <w:t xml:space="preserve"> generat</w:t>
      </w:r>
      <w:ins w:id="3736" w:author="axel" w:date="2006-06-11T13:42:00Z">
        <w:r>
          <w:rPr/>
          <w:t>ing</w:t>
        </w:r>
      </w:ins>
      <w:del w:id="3737" w:author="axel" w:date="2006-06-11T13:42:00Z">
        <w:r>
          <w:rPr/>
          <w:delText>e</w:delText>
        </w:r>
      </w:del>
      <w:r>
        <w:rPr/>
        <w:t xml:space="preserve"> smoke or </w:t>
      </w:r>
      <w:del w:id="3738" w:author="axel" w:date="2006-06-14T16:14:00Z">
        <w:r>
          <w:rPr/>
          <w:delText xml:space="preserve">at </w:delText>
        </w:r>
      </w:del>
      <w:ins w:id="3739" w:author="axel" w:date="2006-06-11T13:42:00Z">
        <w:r>
          <w:rPr/>
          <w:t xml:space="preserve">dangerous </w:t>
        </w:r>
      </w:ins>
      <w:del w:id="3740" w:author="axel" w:date="2006-06-11T13:42:00Z">
        <w:r>
          <w:rPr/>
          <w:delText xml:space="preserve">risk </w:delText>
        </w:r>
      </w:del>
      <w:r>
        <w:rPr/>
        <w:t>situations</w:t>
      </w:r>
      <w:ins w:id="3741" w:author="axel" w:date="2006-06-11T13:42:00Z">
        <w:r>
          <w:rPr/>
          <w:t>;</w:t>
        </w:r>
      </w:ins>
      <w:del w:id="3742" w:author="axel" w:date="2006-06-11T13:42:00Z">
        <w:r>
          <w:rPr/>
          <w:delText>.</w:delText>
        </w:r>
      </w:del>
    </w:p>
    <w:p>
      <w:pPr>
        <w:pStyle w:val="StileArialGiustificato"/>
        <w:numPr>
          <w:ilvl w:val="0"/>
          <w:numId w:val="6"/>
        </w:numPr>
        <w:rPr/>
      </w:pPr>
      <w:ins w:id="3743" w:author="axel" w:date="2006-06-11T13:42:00Z">
        <w:r>
          <w:rPr/>
          <w:t>-</w:t>
        </w:r>
      </w:ins>
      <w:ins w:id="3744" w:author="axel" w:date="2006-06-11T13:45:00Z">
        <w:r>
          <w:rPr/>
          <w:t xml:space="preserve">the </w:t>
        </w:r>
      </w:ins>
      <w:ins w:id="3745" w:author="axel" w:date="2006-06-11T13:42:00Z">
        <w:r>
          <w:rPr/>
          <w:t>l</w:t>
        </w:r>
      </w:ins>
      <w:del w:id="3746" w:author="axel" w:date="2006-06-11T13:42:00Z">
        <w:r>
          <w:rPr/>
          <w:delText>L</w:delText>
        </w:r>
      </w:del>
      <w:r>
        <w:rPr/>
        <w:t>ack of surveillance o</w:t>
      </w:r>
      <w:ins w:id="3747" w:author="axel" w:date="2006-06-11T13:42:00Z">
        <w:r>
          <w:rPr/>
          <w:t>f</w:t>
        </w:r>
      </w:ins>
      <w:del w:id="3748" w:author="axel" w:date="2006-06-11T13:42:00Z">
        <w:r>
          <w:rPr/>
          <w:delText>n</w:delText>
        </w:r>
      </w:del>
      <w:r>
        <w:rPr/>
        <w:t xml:space="preserve"> minors from those responsible </w:t>
      </w:r>
      <w:ins w:id="3749" w:author="axel" w:date="2006-06-11T13:43:00Z">
        <w:r>
          <w:rPr/>
          <w:t xml:space="preserve">for </w:t>
        </w:r>
      </w:ins>
      <w:del w:id="3750" w:author="axel" w:date="2006-06-11T13:44:00Z">
        <w:r>
          <w:rPr/>
          <w:delText xml:space="preserve">of the </w:delText>
        </w:r>
      </w:del>
      <w:r>
        <w:rPr/>
        <w:t>pa</w:t>
      </w:r>
      <w:ins w:id="3751" w:author="axel" w:date="2006-06-11T13:44:00Z">
        <w:r>
          <w:rPr/>
          <w:t xml:space="preserve">rental </w:t>
        </w:r>
      </w:ins>
      <w:del w:id="3752" w:author="axel" w:date="2006-06-11T13:44:00Z">
        <w:r>
          <w:rPr/>
          <w:delText>ternal</w:delText>
        </w:r>
      </w:del>
      <w:r>
        <w:rPr/>
        <w:t xml:space="preserve"> </w:t>
      </w:r>
      <w:del w:id="3753" w:author="axel" w:date="2006-06-16T18:30:00Z">
        <w:r>
          <w:rPr/>
          <w:delText>authority</w:delText>
        </w:r>
      </w:del>
      <w:ins w:id="3754" w:author="axel" w:date="2006-06-11T13:44:00Z">
        <w:r>
          <w:rPr/>
          <w:t>care;</w:t>
        </w:r>
      </w:ins>
      <w:del w:id="3755" w:author="axel" w:date="2006-06-11T13:44:00Z">
        <w:r>
          <w:rPr/>
          <w:delText>.</w:delText>
        </w:r>
      </w:del>
    </w:p>
    <w:p>
      <w:pPr>
        <w:pStyle w:val="StileArialGiustificato"/>
        <w:numPr>
          <w:ilvl w:val="0"/>
          <w:numId w:val="6"/>
        </w:numPr>
        <w:rPr/>
      </w:pPr>
      <w:ins w:id="3756" w:author="axel" w:date="2006-06-11T13:44:00Z">
        <w:r>
          <w:rPr/>
          <w:t>-the use of</w:t>
        </w:r>
      </w:ins>
      <w:del w:id="3757" w:author="axel" w:date="2006-06-11T13:45:00Z">
        <w:r>
          <w:rPr/>
          <w:delText>Using t</w:delText>
        </w:r>
      </w:del>
      <w:ins w:id="3758" w:author="axel" w:date="2006-06-11T13:45:00Z">
        <w:r>
          <w:rPr/>
          <w:t xml:space="preserve"> t</w:t>
        </w:r>
      </w:ins>
      <w:r>
        <w:rPr/>
        <w:t>he assigned space for illegal purposes</w:t>
      </w:r>
      <w:ins w:id="3759" w:author="axel" w:date="2006-06-11T13:45:00Z">
        <w:r>
          <w:rPr/>
          <w:t>;</w:t>
        </w:r>
      </w:ins>
      <w:del w:id="3760" w:author="axel" w:date="2006-06-11T13:45:00Z">
        <w:r>
          <w:rPr/>
          <w:delText>.</w:delText>
        </w:r>
      </w:del>
    </w:p>
    <w:p>
      <w:pPr>
        <w:pStyle w:val="StileArialGiustificato"/>
        <w:numPr>
          <w:ilvl w:val="0"/>
          <w:numId w:val="6"/>
        </w:numPr>
        <w:rPr/>
      </w:pPr>
      <w:ins w:id="3761" w:author="axel" w:date="2006-06-11T13:45:00Z">
        <w:r>
          <w:rPr/>
          <w:t xml:space="preserve">-the </w:t>
        </w:r>
      </w:ins>
      <w:del w:id="3762" w:author="axel" w:date="2006-06-11T13:45:00Z">
        <w:r>
          <w:rPr/>
          <w:delText>Reiterated</w:delText>
        </w:r>
      </w:del>
      <w:ins w:id="3763" w:author="axel" w:date="2006-06-11T13:45:00Z">
        <w:r>
          <w:rPr/>
          <w:t>repeated</w:t>
        </w:r>
      </w:ins>
      <w:r>
        <w:rPr/>
        <w:t xml:space="preserve"> refusal to accept employment offers.</w:t>
      </w:r>
    </w:p>
    <w:p>
      <w:pPr>
        <w:pStyle w:val="StileArialGiustificato"/>
        <w:rPr/>
      </w:pPr>
      <w:r>
        <w:rPr/>
        <w:t xml:space="preserve">An eviction order gives the person or the family 48 hours to leave the area. The regulations also state that </w:t>
      </w:r>
      <w:ins w:id="3764" w:author="axel" w:date="2006-06-16T18:31:00Z">
        <w:r>
          <w:rPr/>
          <w:t xml:space="preserve">once </w:t>
        </w:r>
      </w:ins>
      <w:r>
        <w:rPr/>
        <w:t xml:space="preserve">a family </w:t>
      </w:r>
      <w:del w:id="3765" w:author="axel" w:date="2006-06-16T18:31:00Z">
        <w:r>
          <w:rPr/>
          <w:delText xml:space="preserve">that </w:delText>
        </w:r>
      </w:del>
      <w:r>
        <w:rPr/>
        <w:t xml:space="preserve">has received an eviction order </w:t>
      </w:r>
      <w:ins w:id="3766" w:author="axel" w:date="2006-06-16T18:31:00Z">
        <w:r>
          <w:rPr/>
          <w:t xml:space="preserve">they </w:t>
        </w:r>
      </w:ins>
      <w:r>
        <w:rPr/>
        <w:t xml:space="preserve">will not have the requisites to be admitted </w:t>
      </w:r>
      <w:ins w:id="3767" w:author="axel" w:date="2006-06-11T13:46:00Z">
        <w:r>
          <w:rPr/>
          <w:t xml:space="preserve">to </w:t>
        </w:r>
      </w:ins>
      <w:del w:id="3768" w:author="axel" w:date="2006-06-11T13:46:00Z">
        <w:r>
          <w:rPr/>
          <w:delText xml:space="preserve">in </w:delText>
        </w:r>
      </w:del>
      <w:r>
        <w:rPr/>
        <w:t xml:space="preserve">another area in </w:t>
      </w:r>
      <w:ins w:id="3769" w:author="axel" w:date="2006-06-11T13:46:00Z">
        <w:r>
          <w:rPr/>
          <w:t xml:space="preserve">the </w:t>
        </w:r>
      </w:ins>
      <w:r>
        <w:rPr/>
        <w:t>town.</w:t>
      </w:r>
    </w:p>
    <w:p>
      <w:pPr>
        <w:pStyle w:val="StileArialGiustificato"/>
        <w:rPr/>
      </w:pPr>
      <w:r>
        <w:rPr/>
        <w:t>In two documented cases</w:t>
      </w:r>
      <w:ins w:id="3770" w:author="axel" w:date="2006-06-16T18:31:00Z">
        <w:r>
          <w:rPr/>
          <w:t xml:space="preserve">, </w:t>
        </w:r>
      </w:ins>
      <w:del w:id="3771" w:author="axel" w:date="2006-06-11T13:47:00Z">
        <w:r>
          <w:rPr/>
          <w:delText xml:space="preserve"> (</w:delText>
        </w:r>
      </w:del>
      <w:r>
        <w:rPr/>
        <w:t xml:space="preserve">four Roma from the </w:t>
      </w:r>
      <w:r>
        <w:rPr>
          <w:i/>
        </w:rPr>
        <w:t xml:space="preserve">Aeroporto </w:t>
      </w:r>
      <w:r>
        <w:rPr/>
        <w:t>camp and one Sinto from the Via Lega camp</w:t>
      </w:r>
      <w:ins w:id="3772" w:author="axel" w:date="2006-06-14T16:14:00Z">
        <w:r>
          <w:rPr/>
          <w:t>,</w:t>
        </w:r>
      </w:ins>
      <w:ins w:id="3773" w:author="axel" w:date="2006-06-11T13:47:00Z">
        <w:r>
          <w:rPr/>
          <w:t xml:space="preserve"> were given </w:t>
        </w:r>
      </w:ins>
      <w:del w:id="3774" w:author="axel" w:date="2006-06-11T13:47:00Z">
        <w:r>
          <w:rPr/>
          <w:delText xml:space="preserve">), </w:delText>
        </w:r>
      </w:del>
      <w:r>
        <w:rPr/>
        <w:t>eviction orders</w:t>
      </w:r>
      <w:del w:id="3775" w:author="axel" w:date="2006-06-16T18:31:00Z">
        <w:r>
          <w:rPr/>
          <w:delText xml:space="preserve"> </w:delText>
        </w:r>
      </w:del>
      <w:ins w:id="3776" w:author="axel" w:date="2006-06-11T13:47:00Z">
        <w:r>
          <w:rPr/>
          <w:t xml:space="preserve"> </w:t>
        </w:r>
      </w:ins>
      <w:del w:id="3777" w:author="axel" w:date="2006-06-11T13:47:00Z">
        <w:r>
          <w:rPr/>
          <w:delText xml:space="preserve">were emitted </w:delText>
        </w:r>
      </w:del>
      <w:ins w:id="3778" w:author="axel" w:date="2006-06-11T13:48:00Z">
        <w:r>
          <w:rPr/>
          <w:t>due to</w:t>
        </w:r>
      </w:ins>
      <w:del w:id="3779" w:author="axel" w:date="2006-06-11T13:48:00Z">
        <w:r>
          <w:rPr/>
          <w:delText>because of</w:delText>
        </w:r>
      </w:del>
      <w:r>
        <w:rPr/>
        <w:t xml:space="preserve"> judicial proceedings against these people, </w:t>
      </w:r>
      <w:r>
        <w:rPr>
          <w:b/>
        </w:rPr>
        <w:t xml:space="preserve">without </w:t>
      </w:r>
      <w:ins w:id="3780" w:author="axel" w:date="2006-06-11T13:48:00Z">
        <w:r>
          <w:rPr>
            <w:b/>
          </w:rPr>
          <w:t xml:space="preserve">having </w:t>
        </w:r>
      </w:ins>
      <w:r>
        <w:rPr>
          <w:b/>
        </w:rPr>
        <w:t>wait</w:t>
      </w:r>
      <w:ins w:id="3781" w:author="axel" w:date="2006-06-11T13:48:00Z">
        <w:r>
          <w:rPr>
            <w:b/>
          </w:rPr>
          <w:t>ed</w:t>
        </w:r>
      </w:ins>
      <w:del w:id="3782" w:author="axel" w:date="2006-06-11T13:48:00Z">
        <w:r>
          <w:rPr>
            <w:b/>
          </w:rPr>
          <w:delText>ing</w:delText>
        </w:r>
      </w:del>
      <w:r>
        <w:rPr>
          <w:b/>
        </w:rPr>
        <w:t xml:space="preserve"> for the </w:t>
      </w:r>
      <w:ins w:id="3783" w:author="axel" w:date="2006-06-11T13:48:00Z">
        <w:r>
          <w:rPr>
            <w:b/>
          </w:rPr>
          <w:t xml:space="preserve">final </w:t>
        </w:r>
      </w:ins>
      <w:r>
        <w:rPr>
          <w:b/>
        </w:rPr>
        <w:t>judgement</w:t>
      </w:r>
      <w:ins w:id="3784" w:author="axel" w:date="2006-06-11T13:48:00Z">
        <w:r>
          <w:rPr>
            <w:b/>
          </w:rPr>
          <w:t>.</w:t>
        </w:r>
      </w:ins>
      <w:ins w:id="3785" w:author="axel" w:date="2006-06-11T13:48:00Z">
        <w:r>
          <w:rPr/>
          <w:t xml:space="preserve"> </w:t>
        </w:r>
      </w:ins>
      <w:ins w:id="3786" w:author="axel" w:date="2006-06-11T15:07:00Z">
        <w:r>
          <w:rPr/>
          <w:t>In this way, t</w:t>
        </w:r>
      </w:ins>
      <w:ins w:id="3787" w:author="axel" w:date="2006-06-11T13:49:00Z">
        <w:r>
          <w:rPr/>
          <w:t xml:space="preserve">he Municipality had </w:t>
        </w:r>
      </w:ins>
      <w:ins w:id="3788" w:author="axel" w:date="2006-06-11T13:49:00Z">
        <w:r>
          <w:rPr>
            <w:i/>
          </w:rPr>
          <w:t>issued a sentence</w:t>
        </w:r>
      </w:ins>
      <w:ins w:id="3789" w:author="axel" w:date="2006-06-11T13:49:00Z">
        <w:r>
          <w:rPr/>
          <w:t xml:space="preserve">, before the judicial authorities in </w:t>
        </w:r>
      </w:ins>
      <w:ins w:id="3790" w:author="axel" w:date="2006-06-11T15:07:00Z">
        <w:r>
          <w:rPr/>
          <w:t>charge</w:t>
        </w:r>
      </w:ins>
      <w:ins w:id="3791" w:author="axel" w:date="2006-06-11T13:49:00Z">
        <w:r>
          <w:rPr/>
          <w:t xml:space="preserve"> </w:t>
        </w:r>
      </w:ins>
      <w:ins w:id="3792" w:author="axel" w:date="2006-06-11T15:07:00Z">
        <w:r>
          <w:rPr/>
          <w:t xml:space="preserve">of emitting the </w:t>
        </w:r>
      </w:ins>
      <w:ins w:id="3793" w:author="axel" w:date="2006-06-14T15:39:00Z">
        <w:r>
          <w:rPr/>
          <w:t>penalty had</w:t>
        </w:r>
      </w:ins>
      <w:ins w:id="3794" w:author="axel" w:date="2006-06-11T15:08:00Z">
        <w:r>
          <w:rPr/>
          <w:t xml:space="preserve"> expressed their final judgment</w:t>
        </w:r>
      </w:ins>
      <w:ins w:id="3795" w:author="axel" w:date="2006-06-14T15:39:00Z">
        <w:r>
          <w:rPr/>
          <w:t>.</w:t>
        </w:r>
      </w:ins>
      <w:ins w:id="3796" w:author="axel" w:date="2006-06-11T15:08:00Z">
        <w:r>
          <w:rPr/>
          <w:t xml:space="preserve"> Furthermore, it is necessary to note that the eviction gave the Municipality the power to give a single person (based on unclear legal grounds) and </w:t>
        </w:r>
      </w:ins>
      <w:ins w:id="3797" w:author="axel" w:date="2006-06-11T15:11:00Z">
        <w:r>
          <w:rPr/>
          <w:t xml:space="preserve">consequently </w:t>
        </w:r>
      </w:ins>
      <w:ins w:id="3798" w:author="axel" w:date="2006-06-11T15:13:00Z">
        <w:r>
          <w:rPr/>
          <w:t xml:space="preserve">his </w:t>
        </w:r>
      </w:ins>
      <w:ins w:id="3799" w:author="axel" w:date="2006-06-11T15:08:00Z">
        <w:r>
          <w:rPr/>
          <w:t>whole family, an ulterior penalty</w:t>
        </w:r>
      </w:ins>
      <w:ins w:id="3800" w:author="axel" w:date="2006-06-14T16:15:00Z">
        <w:r>
          <w:rPr/>
          <w:t>,</w:t>
        </w:r>
      </w:ins>
      <w:ins w:id="3801" w:author="axel" w:date="2006-06-11T15:08:00Z">
        <w:r>
          <w:rPr/>
          <w:t xml:space="preserve"> </w:t>
        </w:r>
      </w:ins>
      <w:ins w:id="3802" w:author="axel" w:date="2006-06-11T15:11:00Z">
        <w:r>
          <w:rPr/>
          <w:t>in addition to</w:t>
        </w:r>
      </w:ins>
      <w:ins w:id="3803" w:author="axel" w:date="2006-06-11T15:08:00Z">
        <w:r>
          <w:rPr/>
          <w:t xml:space="preserve"> that al</w:t>
        </w:r>
      </w:ins>
      <w:ins w:id="3804" w:author="axel" w:date="2006-06-11T15:11:00Z">
        <w:r>
          <w:rPr/>
          <w:t>r</w:t>
        </w:r>
      </w:ins>
      <w:ins w:id="3805" w:author="axel" w:date="2006-06-11T15:08:00Z">
        <w:r>
          <w:rPr/>
          <w:t xml:space="preserve">eady foreseen </w:t>
        </w:r>
      </w:ins>
      <w:ins w:id="3806" w:author="axel" w:date="2006-06-11T15:10:00Z">
        <w:r>
          <w:rPr/>
          <w:t>by the national legal system, for the violation in question.</w:t>
        </w:r>
      </w:ins>
      <w:del w:id="3807" w:author="axel" w:date="2006-06-11T13:48:00Z">
        <w:r>
          <w:rPr/>
          <w:delText>.</w:delText>
        </w:r>
      </w:del>
    </w:p>
    <w:p>
      <w:pPr>
        <w:pStyle w:val="StileArialGiustificato"/>
        <w:rPr>
          <w:ins w:id="3825" w:author="axel" w:date="2006-06-11T14:07:00Z"/>
        </w:rPr>
      </w:pPr>
      <w:r>
        <w:rPr/>
        <w:t xml:space="preserve">In four documented cases, </w:t>
      </w:r>
      <w:ins w:id="3808" w:author="axel" w:date="2006-06-11T14:06:00Z">
        <w:r>
          <w:rPr/>
          <w:t>families in Via Germagnano were given fines</w:t>
        </w:r>
      </w:ins>
      <w:del w:id="3809" w:author="axel" w:date="2006-06-11T14:06:00Z">
        <w:r>
          <w:rPr/>
          <w:delText>fines</w:delText>
        </w:r>
      </w:del>
      <w:r>
        <w:rPr/>
        <w:t xml:space="preserve"> of 320 euros </w:t>
      </w:r>
      <w:del w:id="3810" w:author="axel" w:date="2006-06-11T14:06:00Z">
        <w:r>
          <w:rPr/>
          <w:delText xml:space="preserve">have been given to household heads of Roma families living in via Germagnano </w:delText>
        </w:r>
      </w:del>
      <w:r>
        <w:rPr/>
        <w:t>for hosting relatives without authorisation. The reports state that the fine</w:t>
      </w:r>
      <w:ins w:id="3811" w:author="axel" w:date="2006-06-11T14:06:00Z">
        <w:r>
          <w:rPr/>
          <w:t>s</w:t>
        </w:r>
      </w:ins>
      <w:r>
        <w:rPr/>
        <w:t xml:space="preserve"> </w:t>
      </w:r>
      <w:ins w:id="3812" w:author="axel" w:date="2006-06-11T14:06:00Z">
        <w:r>
          <w:rPr/>
          <w:t>were</w:t>
        </w:r>
      </w:ins>
      <w:del w:id="3813" w:author="axel" w:date="2006-06-11T14:06:00Z">
        <w:r>
          <w:rPr/>
          <w:delText>was</w:delText>
        </w:r>
      </w:del>
      <w:r>
        <w:rPr/>
        <w:t xml:space="preserve"> given because the police authorities were not informed within the provided terms of 48 hours (Art. 7, clause 1, Leg. Decree 286/98)</w:t>
      </w:r>
      <w:ins w:id="3814" w:author="axel" w:date="2006-06-14T16:15:00Z">
        <w:r>
          <w:rPr/>
          <w:t>.</w:t>
        </w:r>
      </w:ins>
      <w:del w:id="3815" w:author="axel" w:date="2006-06-14T16:15:00Z">
        <w:r>
          <w:rPr/>
          <w:delText>.</w:delText>
        </w:r>
      </w:del>
      <w:r>
        <w:rPr/>
        <w:t xml:space="preserve"> </w:t>
      </w:r>
      <w:ins w:id="3816" w:author="axel" w:date="2006-06-14T16:15:00Z">
        <w:r>
          <w:rPr/>
          <w:t>Although</w:t>
        </w:r>
      </w:ins>
      <w:ins w:id="3817" w:author="axel" w:date="2006-06-11T14:07:00Z">
        <w:r>
          <w:rPr/>
          <w:t xml:space="preserve">, in theory this decree can be applied to all citizens (anyone who hosts people in </w:t>
        </w:r>
      </w:ins>
      <w:ins w:id="3818" w:author="axel" w:date="2006-06-14T15:39:00Z">
        <w:r>
          <w:rPr/>
          <w:t>their homes</w:t>
        </w:r>
      </w:ins>
      <w:ins w:id="3819" w:author="axel" w:date="2006-06-11T14:07:00Z">
        <w:r>
          <w:rPr/>
          <w:t xml:space="preserve"> must declare their presence to the </w:t>
        </w:r>
      </w:ins>
      <w:ins w:id="3820" w:author="axel" w:date="2006-06-17T14:35:00Z">
        <w:r>
          <w:rPr/>
          <w:t>P</w:t>
        </w:r>
      </w:ins>
      <w:ins w:id="3821" w:author="axel" w:date="2006-06-11T14:07:00Z">
        <w:r>
          <w:rPr/>
          <w:t xml:space="preserve">olice </w:t>
        </w:r>
      </w:ins>
      <w:ins w:id="3822" w:author="axel" w:date="2006-06-16T18:31:00Z">
        <w:r>
          <w:rPr/>
          <w:t>A</w:t>
        </w:r>
      </w:ins>
      <w:ins w:id="3823" w:author="axel" w:date="2006-06-11T14:07:00Z">
        <w:r>
          <w:rPr/>
          <w:t>uthorities), this regulation does not appear to be as frequently applied to other citizens living in Turin as it is to the Roma and Sinti</w:t>
        </w:r>
      </w:ins>
      <w:ins w:id="3824" w:author="axel" w:date="2006-06-14T16:15:00Z">
        <w:r>
          <w:rPr/>
          <w:t>.</w:t>
        </w:r>
      </w:ins>
    </w:p>
    <w:p>
      <w:pPr>
        <w:pStyle w:val="Heading4"/>
        <w:spacing w:before="240" w:after="0"/>
        <w:rPr>
          <w:del w:id="3828" w:author="axel" w:date="2006-06-11T14:08:00Z"/>
        </w:rPr>
      </w:pPr>
      <w:ins w:id="3826" w:author="axel" w:date="2006-06-11T15:06:00Z">
        <w:r>
          <w:rPr>
            <w:b w:val="false"/>
            <w:u w:val="single"/>
          </w:rPr>
          <w:t xml:space="preserve">The </w:t>
        </w:r>
      </w:ins>
      <w:del w:id="3827" w:author="axel" w:date="2006-06-11T14:08:00Z">
        <w:r>
          <w:rPr>
            <w:b w:val="false"/>
            <w:u w:val="single"/>
          </w:rPr>
          <w:delText>In theory, this Decree can be applied to all household heads: it could be relevant to study the percentage of fines given to Roma and Sinti on the overall population in the municipality of Turin.</w:delText>
        </w:r>
      </w:del>
    </w:p>
    <w:p>
      <w:pPr>
        <w:pStyle w:val="Heading4"/>
        <w:spacing w:before="240" w:after="0"/>
        <w:rPr>
          <w:b w:val="false"/>
          <w:b w:val="false"/>
          <w:u w:val="single"/>
        </w:rPr>
      </w:pPr>
      <w:r>
        <w:rPr>
          <w:b w:val="false"/>
          <w:u w:val="single"/>
        </w:rPr>
        <w:t>Municipality of Brescia</w:t>
      </w:r>
    </w:p>
    <w:p>
      <w:pPr>
        <w:pStyle w:val="StileArialGiustificato"/>
        <w:rPr/>
      </w:pPr>
      <w:r>
        <w:rPr/>
        <w:t>The regulations of the Municipality of Brescia are called “Regolamento Aree per Nomadi” (Regulations for Nomad</w:t>
      </w:r>
      <w:del w:id="3829" w:author="axel" w:date="2006-06-11T15:14:00Z">
        <w:r>
          <w:rPr/>
          <w:delText>s’</w:delText>
        </w:r>
      </w:del>
      <w:r>
        <w:rPr/>
        <w:t xml:space="preserve"> Areas)</w:t>
      </w:r>
      <w:ins w:id="3830" w:author="axel" w:date="2006-06-14T16:15:00Z">
        <w:r>
          <w:rPr/>
          <w:t xml:space="preserve">, </w:t>
        </w:r>
      </w:ins>
      <w:del w:id="3831" w:author="axel" w:date="2006-06-14T16:15:00Z">
        <w:r>
          <w:rPr/>
          <w:delText>.</w:delText>
        </w:r>
      </w:del>
      <w:ins w:id="3832" w:author="axel" w:date="2006-06-14T15:39:00Z">
        <w:r>
          <w:rPr/>
          <w:t>despite</w:t>
        </w:r>
      </w:ins>
      <w:ins w:id="3833" w:author="axel" w:date="2006-06-11T15:14:00Z">
        <w:r>
          <w:rPr/>
          <w:t xml:space="preserve"> the fact that the Sinti and the Roma living in the “Nomad Areas” are not nomads.</w:t>
        </w:r>
      </w:ins>
      <w:del w:id="3834" w:author="axel" w:date="2006-06-11T15:14:00Z">
        <w:r>
          <w:rPr/>
          <w:delText xml:space="preserve"> </w:delText>
        </w:r>
      </w:del>
      <w:ins w:id="3835" w:author="axel" w:date="2006-06-11T15:16:00Z">
        <w:r>
          <w:rPr/>
          <w:t xml:space="preserve"> </w:t>
        </w:r>
      </w:ins>
      <w:del w:id="3836" w:author="axel" w:date="2006-06-11T15:16:00Z">
        <w:r>
          <w:rPr/>
          <w:delText xml:space="preserve">The Sinti and Roma living in “Nomads’ Areas” in Brescia are not nomads. </w:delText>
        </w:r>
      </w:del>
      <w:r>
        <w:rPr/>
        <w:t>The Regulations were approved in July 1996. Article</w:t>
      </w:r>
      <w:ins w:id="3837" w:author="axel" w:date="2006-06-11T15:16:00Z">
        <w:r>
          <w:rPr/>
          <w:t xml:space="preserve"> 1.</w:t>
        </w:r>
      </w:ins>
      <w:del w:id="3838" w:author="axel" w:date="2006-06-11T15:16:00Z">
        <w:r>
          <w:rPr/>
          <w:delText xml:space="preserve"> one</w:delText>
        </w:r>
      </w:del>
      <w:r>
        <w:rPr/>
        <w:t xml:space="preserve"> states that </w:t>
      </w:r>
      <w:ins w:id="3839" w:author="axel" w:date="2006-06-16T18:32:00Z">
        <w:r>
          <w:rPr/>
          <w:t>they were</w:t>
        </w:r>
      </w:ins>
      <w:del w:id="3840" w:author="axel" w:date="2006-06-16T18:32:00Z">
        <w:r>
          <w:rPr/>
          <w:delText>it</w:delText>
        </w:r>
      </w:del>
      <w:ins w:id="3841" w:author="axel" w:date="2006-06-11T15:16:00Z">
        <w:r>
          <w:rPr/>
          <w:t xml:space="preserve"> </w:t>
        </w:r>
      </w:ins>
      <w:ins w:id="3842" w:author="axel" w:date="2006-06-14T16:16:00Z">
        <w:r>
          <w:rPr/>
          <w:t>established</w:t>
        </w:r>
      </w:ins>
      <w:ins w:id="3843" w:author="axel" w:date="2006-06-11T15:16:00Z">
        <w:r>
          <w:rPr/>
          <w:t xml:space="preserve"> for</w:t>
        </w:r>
      </w:ins>
      <w:del w:id="3844" w:author="axel" w:date="2006-06-11T15:16:00Z">
        <w:r>
          <w:rPr/>
          <w:delText xml:space="preserve"> is meant for</w:delText>
        </w:r>
      </w:del>
      <w:r>
        <w:rPr/>
        <w:t xml:space="preserve"> Italian and foreign nomad</w:t>
      </w:r>
      <w:del w:id="3845" w:author="axel" w:date="2006-06-11T15:16:00Z">
        <w:r>
          <w:rPr/>
          <w:delText>s</w:delText>
        </w:r>
      </w:del>
      <w:r>
        <w:rPr/>
        <w:t xml:space="preserve"> citizens living in the camps </w:t>
      </w:r>
      <w:ins w:id="3846" w:author="axel" w:date="2006-06-11T15:17:00Z">
        <w:r>
          <w:rPr/>
          <w:t xml:space="preserve">in </w:t>
        </w:r>
      </w:ins>
      <w:del w:id="3847" w:author="axel" w:date="2006-06-11T15:17:00Z">
        <w:r>
          <w:rPr/>
          <w:delText xml:space="preserve">of </w:delText>
        </w:r>
      </w:del>
      <w:ins w:id="3848" w:author="axel" w:date="2006-06-11T15:17:00Z">
        <w:r>
          <w:rPr/>
          <w:t>V</w:t>
        </w:r>
      </w:ins>
      <w:del w:id="3849" w:author="axel" w:date="2006-06-11T15:17:00Z">
        <w:r>
          <w:rPr/>
          <w:delText>V</w:delText>
        </w:r>
      </w:del>
      <w:r>
        <w:rPr/>
        <w:t xml:space="preserve">ia Borgosatollo, </w:t>
      </w:r>
      <w:ins w:id="3850" w:author="axel" w:date="2006-06-11T15:17:00Z">
        <w:r>
          <w:rPr/>
          <w:t>V</w:t>
        </w:r>
      </w:ins>
      <w:del w:id="3851" w:author="axel" w:date="2006-06-11T15:17:00Z">
        <w:r>
          <w:rPr/>
          <w:delText>V</w:delText>
        </w:r>
      </w:del>
      <w:r>
        <w:rPr/>
        <w:t>ia Chiappa (closed in 2003), and Via Orzinuovi.</w:t>
      </w:r>
    </w:p>
    <w:p>
      <w:pPr>
        <w:pStyle w:val="StileArialGiustificato"/>
        <w:rPr/>
      </w:pPr>
      <w:r>
        <w:rPr/>
        <w:t>Authorisatio</w:t>
      </w:r>
      <w:ins w:id="3852" w:author="axel" w:date="2006-06-11T15:17:00Z">
        <w:r>
          <w:rPr/>
          <w:t>ns for stopping</w:t>
        </w:r>
      </w:ins>
      <w:del w:id="3853" w:author="axel" w:date="2006-06-11T15:17:00Z">
        <w:r>
          <w:rPr/>
          <w:delText>ns</w:delText>
        </w:r>
      </w:del>
      <w:r>
        <w:rPr/>
        <w:t xml:space="preserve"> are granted for one year. The renewal is subject to the regular payment of rent and </w:t>
      </w:r>
      <w:ins w:id="3854" w:author="axel" w:date="2006-06-11T15:18:00Z">
        <w:r>
          <w:rPr/>
          <w:t>other costs</w:t>
        </w:r>
      </w:ins>
      <w:del w:id="3855" w:author="axel" w:date="2006-06-11T15:18:00Z">
        <w:r>
          <w:rPr/>
          <w:delText>costs</w:delText>
        </w:r>
      </w:del>
      <w:r>
        <w:rPr/>
        <w:t xml:space="preserve">. A family </w:t>
      </w:r>
      <w:ins w:id="3856" w:author="axel" w:date="2006-06-11T15:18:00Z">
        <w:r>
          <w:rPr/>
          <w:t>can</w:t>
        </w:r>
      </w:ins>
      <w:del w:id="3857" w:author="axel" w:date="2006-06-11T15:18:00Z">
        <w:r>
          <w:rPr/>
          <w:delText>will</w:delText>
        </w:r>
      </w:del>
      <w:r>
        <w:rPr/>
        <w:t xml:space="preserve"> be </w:t>
      </w:r>
      <w:ins w:id="3858" w:author="axel" w:date="2006-06-11T15:18:00Z">
        <w:r>
          <w:rPr/>
          <w:t>permanently</w:t>
        </w:r>
      </w:ins>
      <w:del w:id="3859" w:author="axel" w:date="2006-06-11T15:18:00Z">
        <w:r>
          <w:rPr/>
          <w:delText>definitively</w:delText>
        </w:r>
      </w:del>
      <w:r>
        <w:rPr/>
        <w:t xml:space="preserve"> evicted from the area:</w:t>
      </w:r>
    </w:p>
    <w:p>
      <w:pPr>
        <w:pStyle w:val="StileArialGiustificato"/>
        <w:numPr>
          <w:ilvl w:val="0"/>
          <w:numId w:val="4"/>
        </w:numPr>
        <w:rPr/>
      </w:pPr>
      <w:r>
        <w:rPr/>
        <w:t xml:space="preserve">If a member of the family </w:t>
      </w:r>
      <w:ins w:id="3860" w:author="axel" w:date="2006-06-11T15:18:00Z">
        <w:r>
          <w:rPr/>
          <w:t>is</w:t>
        </w:r>
      </w:ins>
      <w:del w:id="3861" w:author="axel" w:date="2006-06-11T15:18:00Z">
        <w:r>
          <w:rPr/>
          <w:delText>gets</w:delText>
        </w:r>
      </w:del>
      <w:r>
        <w:rPr/>
        <w:t xml:space="preserve"> sentenced for a criminal offence;</w:t>
      </w:r>
    </w:p>
    <w:p>
      <w:pPr>
        <w:pStyle w:val="StileArialGiustificato"/>
        <w:numPr>
          <w:ilvl w:val="0"/>
          <w:numId w:val="4"/>
        </w:numPr>
        <w:rPr/>
      </w:pPr>
      <w:r>
        <w:rPr/>
        <w:t>If a member of the family causes or participates</w:t>
      </w:r>
      <w:ins w:id="3862" w:author="axel" w:date="2006-06-14T16:16:00Z">
        <w:r>
          <w:rPr/>
          <w:t xml:space="preserve"> in</w:t>
        </w:r>
      </w:ins>
      <w:r>
        <w:rPr/>
        <w:t xml:space="preserve"> </w:t>
      </w:r>
      <w:del w:id="3863" w:author="axel" w:date="2006-06-11T15:19:00Z">
        <w:r>
          <w:rPr/>
          <w:delText xml:space="preserve">in a </w:delText>
        </w:r>
      </w:del>
      <w:r>
        <w:rPr/>
        <w:t>fight</w:t>
      </w:r>
      <w:ins w:id="3864" w:author="axel" w:date="2006-06-11T15:19:00Z">
        <w:r>
          <w:rPr/>
          <w:t>s</w:t>
        </w:r>
      </w:ins>
      <w:r>
        <w:rPr/>
        <w:t xml:space="preserve"> inside or outside the structures;</w:t>
      </w:r>
    </w:p>
    <w:p>
      <w:pPr>
        <w:pStyle w:val="StileArialGiustificato"/>
        <w:numPr>
          <w:ilvl w:val="0"/>
          <w:numId w:val="4"/>
        </w:numPr>
        <w:rPr/>
      </w:pPr>
      <w:r>
        <w:rPr/>
        <w:t>If the family gives hospitality to</w:t>
      </w:r>
      <w:ins w:id="3865" w:author="axel" w:date="2006-06-11T15:45:00Z">
        <w:r>
          <w:rPr/>
          <w:t xml:space="preserve"> </w:t>
        </w:r>
      </w:ins>
      <w:del w:id="3866" w:author="axel" w:date="2006-06-11T15:44:00Z">
        <w:r>
          <w:rPr/>
          <w:delText xml:space="preserve"> unauthorised people</w:delText>
        </w:r>
      </w:del>
      <w:ins w:id="3867" w:author="axel" w:date="2006-06-11T15:45:00Z">
        <w:r>
          <w:rPr/>
          <w:t>unauthorised people</w:t>
        </w:r>
      </w:ins>
      <w:r>
        <w:rPr/>
        <w:t>;</w:t>
      </w:r>
    </w:p>
    <w:p>
      <w:pPr>
        <w:pStyle w:val="StileArialGiustificato"/>
        <w:numPr>
          <w:ilvl w:val="0"/>
          <w:numId w:val="4"/>
        </w:numPr>
        <w:rPr/>
      </w:pPr>
      <w:r>
        <w:rPr/>
        <w:t xml:space="preserve">If a member of the family </w:t>
      </w:r>
      <w:ins w:id="3868" w:author="axel" w:date="2006-06-11T15:20:00Z">
        <w:r>
          <w:rPr/>
          <w:t>continues to allow</w:t>
        </w:r>
      </w:ins>
      <w:del w:id="3869" w:author="axel" w:date="2006-06-11T15:20:00Z">
        <w:r>
          <w:rPr/>
          <w:delText>lets</w:delText>
        </w:r>
      </w:del>
      <w:r>
        <w:rPr/>
        <w:t xml:space="preserve"> </w:t>
      </w:r>
      <w:del w:id="3870" w:author="axel" w:date="2006-06-11T15:20:00Z">
        <w:r>
          <w:rPr/>
          <w:delText xml:space="preserve">the </w:delText>
        </w:r>
      </w:del>
      <w:r>
        <w:rPr/>
        <w:t>children</w:t>
      </w:r>
      <w:ins w:id="3871" w:author="axel" w:date="2006-06-11T15:20:00Z">
        <w:r>
          <w:rPr/>
          <w:t xml:space="preserve"> to</w:t>
        </w:r>
      </w:ins>
      <w:r>
        <w:rPr/>
        <w:t xml:space="preserve"> beg,</w:t>
      </w:r>
      <w:ins w:id="3872" w:author="axel" w:date="2006-06-11T15:20:00Z">
        <w:r>
          <w:rPr/>
          <w:t xml:space="preserve"> after </w:t>
        </w:r>
      </w:ins>
      <w:del w:id="3873" w:author="axel" w:date="2006-06-11T15:20:00Z">
        <w:r>
          <w:rPr/>
          <w:delText xml:space="preserve"> even after </w:delText>
        </w:r>
      </w:del>
      <w:r>
        <w:rPr/>
        <w:t xml:space="preserve">being officially warned by the </w:t>
      </w:r>
      <w:ins w:id="3874" w:author="axel" w:date="2006-06-11T15:20:00Z">
        <w:r>
          <w:rPr/>
          <w:t>M</w:t>
        </w:r>
      </w:ins>
      <w:del w:id="3875" w:author="axel" w:date="2006-06-11T15:20:00Z">
        <w:r>
          <w:rPr/>
          <w:delText>m</w:delText>
        </w:r>
      </w:del>
      <w:r>
        <w:rPr/>
        <w:t>unicipal police;</w:t>
      </w:r>
    </w:p>
    <w:p>
      <w:pPr>
        <w:pStyle w:val="StileArialGiustificato"/>
        <w:numPr>
          <w:ilvl w:val="0"/>
          <w:numId w:val="4"/>
        </w:numPr>
        <w:rPr/>
      </w:pPr>
      <w:r>
        <w:rPr/>
        <w:t xml:space="preserve">If the family </w:t>
      </w:r>
      <w:ins w:id="3876" w:author="axel" w:date="2006-06-11T15:21:00Z">
        <w:r>
          <w:rPr/>
          <w:t>continues to</w:t>
        </w:r>
      </w:ins>
      <w:del w:id="3877" w:author="axel" w:date="2006-06-11T15:21:00Z">
        <w:r>
          <w:rPr/>
          <w:delText>does</w:delText>
        </w:r>
      </w:del>
      <w:r>
        <w:rPr/>
        <w:t xml:space="preserve"> not respect the school</w:t>
      </w:r>
      <w:ins w:id="3878" w:author="axel" w:date="2006-06-11T15:21:00Z">
        <w:r>
          <w:rPr/>
          <w:t>ing</w:t>
        </w:r>
      </w:ins>
      <w:r>
        <w:rPr/>
        <w:t xml:space="preserve"> obligations</w:t>
      </w:r>
      <w:ins w:id="3879" w:author="axel" w:date="2006-06-11T15:21:00Z">
        <w:r>
          <w:rPr/>
          <w:t>,</w:t>
        </w:r>
      </w:ins>
      <w:del w:id="3880" w:author="axel" w:date="2006-06-11T15:21:00Z">
        <w:r>
          <w:rPr/>
          <w:delText xml:space="preserve"> even</w:delText>
        </w:r>
      </w:del>
      <w:r>
        <w:rPr/>
        <w:t xml:space="preserve"> after </w:t>
      </w:r>
      <w:ins w:id="3881" w:author="axel" w:date="2006-06-11T15:21:00Z">
        <w:r>
          <w:rPr/>
          <w:t>being</w:t>
        </w:r>
      </w:ins>
      <w:del w:id="3882" w:author="axel" w:date="2006-06-11T15:21:00Z">
        <w:r>
          <w:rPr/>
          <w:delText>the</w:delText>
        </w:r>
      </w:del>
      <w:r>
        <w:rPr/>
        <w:t xml:space="preserve"> warn</w:t>
      </w:r>
      <w:ins w:id="3883" w:author="axel" w:date="2006-06-11T15:21:00Z">
        <w:r>
          <w:rPr/>
          <w:t>ed</w:t>
        </w:r>
      </w:ins>
      <w:del w:id="3884" w:author="axel" w:date="2006-06-11T15:21:00Z">
        <w:r>
          <w:rPr/>
          <w:delText>ing of</w:delText>
        </w:r>
      </w:del>
      <w:ins w:id="3885" w:author="axel" w:date="2006-06-11T15:21:00Z">
        <w:r>
          <w:rPr/>
          <w:t xml:space="preserve"> by</w:t>
        </w:r>
      </w:ins>
      <w:r>
        <w:rPr/>
        <w:t xml:space="preserve"> the School Institutions;</w:t>
      </w:r>
    </w:p>
    <w:p>
      <w:pPr>
        <w:pStyle w:val="StileArialGiustificato"/>
        <w:numPr>
          <w:ilvl w:val="0"/>
          <w:numId w:val="4"/>
        </w:numPr>
        <w:rPr/>
      </w:pPr>
      <w:r>
        <w:rPr/>
        <w:t>If a family member has repeatedly left women and children in a clear state of neglect.</w:t>
      </w:r>
    </w:p>
    <w:p>
      <w:pPr>
        <w:pStyle w:val="StileArialGiustificato"/>
        <w:rPr>
          <w:del w:id="3887" w:author=" nando" w:date="2006-06-26T11:57:00Z"/>
        </w:rPr>
      </w:pPr>
      <w:del w:id="3886" w:author=" nando" w:date="2006-06-26T11:57:00Z">
        <w:r>
          <w:rPr/>
        </w:r>
      </w:del>
    </w:p>
    <w:p>
      <w:pPr>
        <w:pStyle w:val="StileArialGiustificato"/>
        <w:rPr>
          <w:ins w:id="3910" w:author="axel" w:date="2006-06-11T15:24:00Z"/>
        </w:rPr>
      </w:pPr>
      <w:del w:id="3888" w:author="axel" w:date="2006-06-11T15:22:00Z">
        <w:r>
          <w:rPr/>
          <w:delText xml:space="preserve">Some of the problems generated by these rules are that, for example, </w:delText>
        </w:r>
      </w:del>
      <w:ins w:id="3889" w:author="axel" w:date="2006-06-11T15:22:00Z">
        <w:r>
          <w:rPr/>
          <w:t xml:space="preserve">An example of </w:t>
        </w:r>
      </w:ins>
      <w:ins w:id="3890" w:author="axel" w:date="2006-06-14T16:16:00Z">
        <w:r>
          <w:rPr/>
          <w:t>the</w:t>
        </w:r>
      </w:ins>
      <w:ins w:id="3891" w:author="axel" w:date="2006-06-11T15:22:00Z">
        <w:r>
          <w:rPr/>
          <w:t xml:space="preserve"> serious consequence</w:t>
        </w:r>
      </w:ins>
      <w:ins w:id="3892" w:author="axel" w:date="2006-06-14T16:16:00Z">
        <w:r>
          <w:rPr/>
          <w:t>s</w:t>
        </w:r>
      </w:ins>
      <w:ins w:id="3893" w:author="axel" w:date="2006-06-11T15:22:00Z">
        <w:r>
          <w:rPr/>
          <w:t xml:space="preserve"> these regulations</w:t>
        </w:r>
      </w:ins>
      <w:ins w:id="3894" w:author="axel" w:date="2006-06-14T16:16:00Z">
        <w:r>
          <w:rPr/>
          <w:t xml:space="preserve"> can have, </w:t>
        </w:r>
      </w:ins>
      <w:ins w:id="3895" w:author="axel" w:date="2006-06-11T15:22:00Z">
        <w:r>
          <w:rPr/>
          <w:t xml:space="preserve">is that </w:t>
        </w:r>
      </w:ins>
      <w:r>
        <w:rPr/>
        <w:t xml:space="preserve">a person who </w:t>
      </w:r>
      <w:ins w:id="3896" w:author="axel" w:date="2006-06-11T15:22:00Z">
        <w:r>
          <w:rPr/>
          <w:t xml:space="preserve">is </w:t>
        </w:r>
      </w:ins>
      <w:del w:id="3897" w:author="axel" w:date="2006-06-11T15:22:00Z">
        <w:r>
          <w:rPr/>
          <w:delText xml:space="preserve">gets </w:delText>
        </w:r>
      </w:del>
      <w:r>
        <w:rPr/>
        <w:t xml:space="preserve">sentenced for a crime, </w:t>
      </w:r>
      <w:del w:id="3898" w:author="axel" w:date="2006-06-14T16:17:00Z">
        <w:r>
          <w:rPr/>
          <w:delText xml:space="preserve">not only </w:delText>
        </w:r>
      </w:del>
      <w:r>
        <w:rPr/>
        <w:t>will</w:t>
      </w:r>
      <w:ins w:id="3899" w:author="axel" w:date="2006-06-14T16:17:00Z">
        <w:r>
          <w:rPr/>
          <w:t xml:space="preserve"> not only</w:t>
        </w:r>
      </w:ins>
      <w:r>
        <w:rPr/>
        <w:t xml:space="preserve"> not be </w:t>
      </w:r>
      <w:del w:id="3900" w:author="axel" w:date="2006-06-11T15:23:00Z">
        <w:r>
          <w:rPr/>
          <w:delText xml:space="preserve">able to </w:delText>
        </w:r>
      </w:del>
      <w:ins w:id="3901" w:author="axel" w:date="2006-06-11T15:23:00Z">
        <w:r>
          <w:rPr/>
          <w:t>given</w:t>
        </w:r>
      </w:ins>
      <w:del w:id="3902" w:author="axel" w:date="2006-06-11T15:23:00Z">
        <w:r>
          <w:rPr/>
          <w:delText>access</w:delText>
        </w:r>
      </w:del>
      <w:r>
        <w:rPr/>
        <w:t xml:space="preserve"> domiciliary arrests (in </w:t>
      </w:r>
      <w:del w:id="3903" w:author="axel" w:date="2006-06-11T15:23:00Z">
        <w:r>
          <w:rPr/>
          <w:delText xml:space="preserve">the </w:delText>
        </w:r>
      </w:del>
      <w:r>
        <w:rPr/>
        <w:t>case</w:t>
      </w:r>
      <w:ins w:id="3904" w:author="axel" w:date="2006-06-11T15:23:00Z">
        <w:r>
          <w:rPr/>
          <w:t>s where</w:t>
        </w:r>
      </w:ins>
      <w:r>
        <w:rPr/>
        <w:t xml:space="preserve"> </w:t>
      </w:r>
      <w:ins w:id="3905" w:author="axel" w:date="2006-06-11T15:24:00Z">
        <w:r>
          <w:rPr/>
          <w:t>the person</w:t>
        </w:r>
      </w:ins>
      <w:del w:id="3906" w:author="axel" w:date="2006-06-11T15:24:00Z">
        <w:r>
          <w:rPr/>
          <w:delText>he/she</w:delText>
        </w:r>
      </w:del>
      <w:r>
        <w:rPr/>
        <w:t xml:space="preserve"> has the right to request it), but </w:t>
      </w:r>
      <w:ins w:id="3907" w:author="axel" w:date="2006-06-11T15:24:00Z">
        <w:r>
          <w:rPr/>
          <w:t xml:space="preserve">this person’s </w:t>
        </w:r>
      </w:ins>
      <w:del w:id="3908" w:author="axel" w:date="2006-06-11T15:24:00Z">
        <w:r>
          <w:rPr/>
          <w:delText xml:space="preserve">his/her </w:delText>
        </w:r>
      </w:del>
      <w:r>
        <w:rPr/>
        <w:t xml:space="preserve">family will be left without a place </w:t>
      </w:r>
      <w:del w:id="3909" w:author="axel" w:date="2006-06-11T15:24:00Z">
        <w:r>
          <w:rPr/>
          <w:delText xml:space="preserve">where </w:delText>
        </w:r>
      </w:del>
      <w:r>
        <w:rPr/>
        <w:t xml:space="preserve">to live. </w:t>
      </w:r>
    </w:p>
    <w:p>
      <w:pPr>
        <w:pStyle w:val="StileArialGiustificato"/>
        <w:rPr/>
      </w:pPr>
      <w:ins w:id="3911" w:author="axel" w:date="2006-06-11T15:24:00Z">
        <w:r>
          <w:rPr/>
          <w:t xml:space="preserve">If a relative leaves a </w:t>
        </w:r>
      </w:ins>
      <w:del w:id="3912" w:author="axel" w:date="2006-06-11T15:24:00Z">
        <w:r>
          <w:rPr/>
          <w:delText xml:space="preserve">A </w:delText>
        </w:r>
      </w:del>
      <w:r>
        <w:rPr/>
        <w:t xml:space="preserve">woman or a child </w:t>
      </w:r>
      <w:del w:id="3913" w:author="axel" w:date="2006-06-11T15:24:00Z">
        <w:r>
          <w:rPr/>
          <w:delText xml:space="preserve">that </w:delText>
        </w:r>
      </w:del>
      <w:del w:id="3914" w:author="axel" w:date="2006-06-11T15:26:00Z">
        <w:r>
          <w:rPr/>
          <w:delText xml:space="preserve">is left </w:delText>
        </w:r>
      </w:del>
      <w:r>
        <w:rPr/>
        <w:t>in</w:t>
      </w:r>
      <w:ins w:id="3915" w:author="axel" w:date="2006-06-11T15:26:00Z">
        <w:r>
          <w:rPr/>
          <w:t xml:space="preserve"> a</w:t>
        </w:r>
      </w:ins>
      <w:r>
        <w:rPr/>
        <w:t xml:space="preserve"> state of neglect</w:t>
      </w:r>
      <w:ins w:id="3916" w:author="axel" w:date="2006-06-11T15:25:00Z">
        <w:r>
          <w:rPr/>
          <w:t xml:space="preserve">, due to regulations such as these, they </w:t>
        </w:r>
      </w:ins>
      <w:del w:id="3917" w:author="axel" w:date="2006-06-11T15:25:00Z">
        <w:r>
          <w:rPr/>
          <w:delText xml:space="preserve"> by a relative will also </w:delText>
        </w:r>
      </w:del>
      <w:r>
        <w:rPr/>
        <w:t xml:space="preserve">risk </w:t>
      </w:r>
      <w:del w:id="3918" w:author="axel" w:date="2006-06-11T15:25:00Z">
        <w:r>
          <w:rPr/>
          <w:delText xml:space="preserve">to </w:delText>
        </w:r>
      </w:del>
      <w:r>
        <w:rPr/>
        <w:t>be</w:t>
      </w:r>
      <w:ins w:id="3919" w:author="axel" w:date="2006-06-11T15:25:00Z">
        <w:r>
          <w:rPr/>
          <w:t xml:space="preserve">ing </w:t>
        </w:r>
      </w:ins>
      <w:del w:id="3920" w:author="axel" w:date="2006-06-11T15:26:00Z">
        <w:r>
          <w:rPr/>
          <w:delText xml:space="preserve"> </w:delText>
        </w:r>
      </w:del>
      <w:r>
        <w:rPr/>
        <w:t>put on the road by the local institutions</w:t>
      </w:r>
      <w:ins w:id="3921" w:author="axel" w:date="2006-06-16T18:33:00Z">
        <w:r>
          <w:rPr/>
          <w:t xml:space="preserve">. Therefore, </w:t>
        </w:r>
      </w:ins>
      <w:ins w:id="3922" w:author="axel" w:date="2006-06-11T15:26:00Z">
        <w:r>
          <w:rPr/>
          <w:t>instead of being given family support</w:t>
        </w:r>
      </w:ins>
      <w:ins w:id="3923" w:author="axel" w:date="2006-06-16T18:33:00Z">
        <w:r>
          <w:rPr/>
          <w:t>,</w:t>
        </w:r>
      </w:ins>
      <w:ins w:id="3924" w:author="axel" w:date="2006-06-11T15:26:00Z">
        <w:r>
          <w:rPr/>
          <w:t xml:space="preserve"> they are punished.</w:t>
        </w:r>
      </w:ins>
      <w:del w:id="3925" w:author="axel" w:date="2006-06-11T15:26:00Z">
        <w:r>
          <w:rPr/>
          <w:delText>.</w:delText>
        </w:r>
      </w:del>
    </w:p>
    <w:p>
      <w:pPr>
        <w:pStyle w:val="StileArialGiustificato"/>
        <w:rPr>
          <w:del w:id="3927" w:author="axel" w:date="2006-06-11T15:31:00Z"/>
        </w:rPr>
      </w:pPr>
      <w:del w:id="3926" w:author="axel" w:date="2006-06-11T15:31:00Z">
        <w:r>
          <w:rPr/>
          <w:delText>Even if in Italy to beg is not a crime, the Regulations of the Brescia Municipal Police establish that any form of harassing begging or that can cause hindrance or danger to vehicles’ or pedestrian traffic is prohibited. Though, these Regulations have been used to fine women who were simply begging. Fines given to Roma Women in 2004 have been collected not mentioning any risk, danger or hindrance.</w:delText>
        </w:r>
      </w:del>
    </w:p>
    <w:p>
      <w:pPr>
        <w:pStyle w:val="StileArialGiustificato"/>
        <w:jc w:val="both"/>
        <w:rPr>
          <w:rFonts w:ascii="Arial" w:hAnsi="Arial" w:cs="Arial"/>
          <w:lang w:val="en-GB"/>
          <w:ins w:id="3929" w:author="axel" w:date="2006-06-11T15:27:00Z"/>
        </w:rPr>
      </w:pPr>
      <w:ins w:id="3928" w:author="axel" w:date="2006-06-11T15:27:00Z">
        <w:r>
          <w:rPr>
            <w:rFonts w:cs="Arial" w:ascii="Arial" w:hAnsi="Arial"/>
            <w:lang w:val="en-GB"/>
          </w:rPr>
        </w:r>
      </w:ins>
    </w:p>
    <w:p>
      <w:pPr>
        <w:pStyle w:val="Normal"/>
        <w:jc w:val="both"/>
        <w:rPr>
          <w:ins w:id="3948" w:author="axel" w:date="2006-06-11T15:29:00Z"/>
        </w:rPr>
      </w:pPr>
      <w:r>
        <w:rPr>
          <w:rFonts w:cs="Arial" w:ascii="Arial" w:hAnsi="Arial"/>
          <w:lang w:val="en-GB"/>
        </w:rPr>
        <w:t xml:space="preserve">According to a social worker in </w:t>
      </w:r>
      <w:r>
        <w:rPr>
          <w:rFonts w:cs="Arial" w:ascii="Arial" w:hAnsi="Arial"/>
          <w:b/>
          <w:lang w:val="en-GB"/>
        </w:rPr>
        <w:t>Brescia,</w:t>
      </w:r>
      <w:r>
        <w:rPr>
          <w:rFonts w:cs="Arial" w:ascii="Arial" w:hAnsi="Arial"/>
          <w:lang w:val="en-GB"/>
        </w:rPr>
        <w:t xml:space="preserve"> the regulations are not</w:t>
      </w:r>
      <w:ins w:id="3930" w:author="axel" w:date="2006-06-14T16:17:00Z">
        <w:r>
          <w:rPr>
            <w:rFonts w:cs="Arial" w:ascii="Arial" w:hAnsi="Arial"/>
            <w:lang w:val="en-GB"/>
          </w:rPr>
          <w:t xml:space="preserve"> always</w:t>
        </w:r>
      </w:ins>
      <w:r>
        <w:rPr>
          <w:rFonts w:cs="Arial" w:ascii="Arial" w:hAnsi="Arial"/>
          <w:lang w:val="en-GB"/>
        </w:rPr>
        <w:t xml:space="preserve"> applied </w:t>
      </w:r>
      <w:del w:id="3931" w:author="axel" w:date="2006-06-14T16:17:00Z">
        <w:r>
          <w:rPr>
            <w:rFonts w:cs="Arial" w:ascii="Arial" w:hAnsi="Arial"/>
            <w:lang w:val="en-GB"/>
          </w:rPr>
          <w:delText xml:space="preserve">always </w:delText>
        </w:r>
      </w:del>
      <w:r>
        <w:rPr>
          <w:rFonts w:cs="Arial" w:ascii="Arial" w:hAnsi="Arial"/>
          <w:i/>
          <w:lang w:val="en-GB"/>
        </w:rPr>
        <w:t>strictu sensu</w:t>
      </w:r>
      <w:r>
        <w:rPr>
          <w:rFonts w:cs="Arial" w:ascii="Arial" w:hAnsi="Arial"/>
          <w:lang w:val="en-GB"/>
        </w:rPr>
        <w:t xml:space="preserve"> and </w:t>
      </w:r>
      <w:ins w:id="3932" w:author="axel" w:date="2006-06-16T18:33:00Z">
        <w:r>
          <w:rPr>
            <w:rFonts w:cs="Arial" w:ascii="Arial" w:hAnsi="Arial"/>
            <w:lang w:val="en-GB"/>
          </w:rPr>
          <w:t xml:space="preserve">an </w:t>
        </w:r>
      </w:ins>
      <w:ins w:id="3933" w:author="axel" w:date="2006-06-11T15:27:00Z">
        <w:r>
          <w:rPr>
            <w:rFonts w:cs="Arial" w:ascii="Arial" w:hAnsi="Arial"/>
            <w:lang w:val="en-GB"/>
          </w:rPr>
          <w:t xml:space="preserve">actual </w:t>
        </w:r>
      </w:ins>
      <w:del w:id="3934" w:author="axel" w:date="2006-06-11T15:27:00Z">
        <w:r>
          <w:rPr>
            <w:rFonts w:cs="Arial" w:ascii="Arial" w:hAnsi="Arial"/>
            <w:lang w:val="en-GB"/>
          </w:rPr>
          <w:delText xml:space="preserve">physical </w:delText>
        </w:r>
      </w:del>
      <w:r>
        <w:rPr>
          <w:rFonts w:cs="Arial" w:ascii="Arial" w:hAnsi="Arial"/>
          <w:lang w:val="en-GB"/>
        </w:rPr>
        <w:t xml:space="preserve">eviction does not </w:t>
      </w:r>
      <w:ins w:id="3935" w:author="axel" w:date="2006-06-11T15:27:00Z">
        <w:r>
          <w:rPr>
            <w:rFonts w:cs="Arial" w:ascii="Arial" w:hAnsi="Arial"/>
            <w:lang w:val="en-GB"/>
          </w:rPr>
          <w:t xml:space="preserve">always </w:t>
        </w:r>
      </w:ins>
      <w:r>
        <w:rPr>
          <w:rFonts w:cs="Arial" w:ascii="Arial" w:hAnsi="Arial"/>
          <w:lang w:val="en-GB"/>
        </w:rPr>
        <w:t xml:space="preserve">follow </w:t>
      </w:r>
      <w:del w:id="3936" w:author="axel" w:date="2006-06-11T15:27:00Z">
        <w:r>
          <w:rPr>
            <w:rFonts w:cs="Arial" w:ascii="Arial" w:hAnsi="Arial"/>
            <w:lang w:val="en-GB"/>
          </w:rPr>
          <w:delText xml:space="preserve">always </w:delText>
        </w:r>
      </w:del>
      <w:r>
        <w:rPr>
          <w:rFonts w:cs="Arial" w:ascii="Arial" w:hAnsi="Arial"/>
          <w:lang w:val="en-GB"/>
        </w:rPr>
        <w:t xml:space="preserve">an infraction of the rules. However, in case of </w:t>
      </w:r>
      <w:ins w:id="3937" w:author="axel" w:date="2006-06-14T16:17:00Z">
        <w:r>
          <w:rPr>
            <w:rFonts w:cs="Arial" w:ascii="Arial" w:hAnsi="Arial"/>
            <w:lang w:val="en-GB"/>
          </w:rPr>
          <w:t xml:space="preserve">an </w:t>
        </w:r>
      </w:ins>
      <w:r>
        <w:rPr>
          <w:rFonts w:cs="Arial" w:ascii="Arial" w:hAnsi="Arial"/>
          <w:lang w:val="en-GB"/>
        </w:rPr>
        <w:t xml:space="preserve">infraction, a formal procedure is </w:t>
      </w:r>
      <w:ins w:id="3938" w:author="axel" w:date="2006-06-11T15:28:00Z">
        <w:r>
          <w:rPr>
            <w:rFonts w:cs="Arial" w:ascii="Arial" w:hAnsi="Arial"/>
            <w:lang w:val="en-GB"/>
          </w:rPr>
          <w:t xml:space="preserve">automatically </w:t>
        </w:r>
      </w:ins>
      <w:del w:id="3939" w:author="axel" w:date="2006-06-11T15:28:00Z">
        <w:r>
          <w:rPr>
            <w:rFonts w:cs="Arial" w:ascii="Arial" w:hAnsi="Arial"/>
            <w:lang w:val="en-GB"/>
          </w:rPr>
          <w:delText xml:space="preserve">normally </w:delText>
        </w:r>
      </w:del>
      <w:r>
        <w:rPr>
          <w:rFonts w:cs="Arial" w:ascii="Arial" w:hAnsi="Arial"/>
          <w:lang w:val="en-GB"/>
        </w:rPr>
        <w:t xml:space="preserve">started and, even if the eviction is not </w:t>
      </w:r>
      <w:ins w:id="3940" w:author="axel" w:date="2006-06-11T15:28:00Z">
        <w:r>
          <w:rPr>
            <w:rFonts w:cs="Arial" w:ascii="Arial" w:hAnsi="Arial"/>
            <w:lang w:val="en-GB"/>
          </w:rPr>
          <w:t>carried out</w:t>
        </w:r>
      </w:ins>
      <w:del w:id="3941" w:author="axel" w:date="2006-06-11T15:28:00Z">
        <w:r>
          <w:rPr>
            <w:rFonts w:cs="Arial" w:ascii="Arial" w:hAnsi="Arial"/>
            <w:lang w:val="en-GB"/>
          </w:rPr>
          <w:delText>implemented</w:delText>
        </w:r>
      </w:del>
      <w:r>
        <w:rPr>
          <w:rFonts w:cs="Arial" w:ascii="Arial" w:hAnsi="Arial"/>
          <w:lang w:val="en-GB"/>
        </w:rPr>
        <w:t xml:space="preserve">, the bureaucratic procedure goes on and it may lead to the </w:t>
      </w:r>
      <w:ins w:id="3942" w:author="axel" w:date="2006-06-11T15:28:00Z">
        <w:r>
          <w:rPr>
            <w:rFonts w:cs="Arial" w:ascii="Arial" w:hAnsi="Arial"/>
            <w:lang w:val="en-GB"/>
          </w:rPr>
          <w:t xml:space="preserve">official </w:t>
        </w:r>
      </w:ins>
      <w:r>
        <w:rPr>
          <w:rFonts w:cs="Arial" w:ascii="Arial" w:hAnsi="Arial"/>
          <w:lang w:val="en-GB"/>
        </w:rPr>
        <w:t>cancellation of the residence. The consequence</w:t>
      </w:r>
      <w:ins w:id="3943" w:author="axel" w:date="2006-06-11T15:30:00Z">
        <w:r>
          <w:rPr>
            <w:rFonts w:cs="Arial" w:ascii="Arial" w:hAnsi="Arial"/>
            <w:lang w:val="en-GB"/>
          </w:rPr>
          <w:t>s</w:t>
        </w:r>
      </w:ins>
      <w:r>
        <w:rPr>
          <w:rFonts w:cs="Arial" w:ascii="Arial" w:hAnsi="Arial"/>
          <w:lang w:val="en-GB"/>
        </w:rPr>
        <w:t xml:space="preserve"> are very serious, because the renewal of the </w:t>
      </w:r>
      <w:del w:id="3944" w:author="axel" w:date="2006-06-11T15:29:00Z">
        <w:r>
          <w:rPr>
            <w:rFonts w:cs="Arial" w:ascii="Arial" w:hAnsi="Arial"/>
            <w:lang w:val="en-GB"/>
          </w:rPr>
          <w:delText xml:space="preserve">residence permit </w:delText>
        </w:r>
      </w:del>
      <w:ins w:id="3945" w:author="axel" w:date="2006-06-11T15:29:00Z">
        <w:r>
          <w:rPr>
            <w:rFonts w:cs="Arial" w:ascii="Arial" w:hAnsi="Arial"/>
            <w:lang w:val="en-GB"/>
          </w:rPr>
          <w:t xml:space="preserve">permit to stay, as </w:t>
        </w:r>
      </w:ins>
      <w:ins w:id="3946" w:author="axel" w:date="2006-06-14T15:40:00Z">
        <w:r>
          <w:rPr>
            <w:rFonts w:cs="Arial" w:ascii="Arial" w:hAnsi="Arial"/>
            <w:lang w:val="en-GB"/>
          </w:rPr>
          <w:t>has previously</w:t>
        </w:r>
      </w:ins>
      <w:ins w:id="3947" w:author="axel" w:date="2006-06-11T15:29:00Z">
        <w:r>
          <w:rPr>
            <w:rFonts w:cs="Arial" w:ascii="Arial" w:hAnsi="Arial"/>
            <w:lang w:val="en-GB"/>
          </w:rPr>
          <w:t xml:space="preserve"> been stated several times, depends on the residence.</w:t>
        </w:r>
      </w:ins>
    </w:p>
    <w:p>
      <w:pPr>
        <w:pStyle w:val="Normal"/>
        <w:jc w:val="both"/>
        <w:rPr>
          <w:rFonts w:ascii="Arial" w:hAnsi="Arial" w:cs="Arial"/>
          <w:lang w:val="en-GB"/>
        </w:rPr>
      </w:pPr>
      <w:del w:id="3949" w:author="axel" w:date="2006-06-16T18:32:00Z">
        <w:r>
          <w:rPr>
            <w:rFonts w:cs="Arial" w:ascii="Arial" w:hAnsi="Arial"/>
            <w:lang w:val="en-GB"/>
          </w:rPr>
          <w:delText>i</w:delText>
        </w:r>
      </w:del>
      <w:del w:id="3950" w:author="axel" w:date="2006-06-11T15:30:00Z">
        <w:r>
          <w:rPr>
            <w:rFonts w:cs="Arial" w:ascii="Arial" w:hAnsi="Arial"/>
            <w:lang w:val="en-GB"/>
          </w:rPr>
          <w:delText>s subject to prove of residence and work.</w:delText>
        </w:r>
      </w:del>
    </w:p>
    <w:p>
      <w:pPr>
        <w:pStyle w:val="Heading4"/>
        <w:spacing w:before="240" w:after="0"/>
        <w:rPr/>
      </w:pPr>
      <w:ins w:id="3951" w:author="axel" w:date="2006-06-11T15:31:00Z">
        <w:r>
          <w:rPr>
            <w:b w:val="false"/>
            <w:u w:val="single"/>
          </w:rPr>
          <w:t xml:space="preserve">The </w:t>
        </w:r>
      </w:ins>
      <w:r>
        <w:rPr>
          <w:b w:val="false"/>
          <w:u w:val="single"/>
        </w:rPr>
        <w:t>Municipality of Chiari</w:t>
      </w:r>
    </w:p>
    <w:p>
      <w:pPr>
        <w:pStyle w:val="StileArialGiustificato"/>
        <w:rPr>
          <w:u w:val="single"/>
        </w:rPr>
      </w:pPr>
      <w:r>
        <w:rPr/>
        <w:t xml:space="preserve">The “Municipal Regulations for the </w:t>
      </w:r>
      <w:ins w:id="3952" w:author="axel" w:date="2006-06-11T15:31:00Z">
        <w:r>
          <w:rPr/>
          <w:t>F</w:t>
        </w:r>
      </w:ins>
      <w:del w:id="3953" w:author="axel" w:date="2006-06-11T15:31:00Z">
        <w:r>
          <w:rPr/>
          <w:delText>f</w:delText>
        </w:r>
      </w:del>
      <w:r>
        <w:rPr/>
        <w:t xml:space="preserve">unctioning of the </w:t>
      </w:r>
      <w:ins w:id="3954" w:author="axel" w:date="2006-06-11T15:31:00Z">
        <w:r>
          <w:rPr/>
          <w:t xml:space="preserve">Via Roccafranca </w:t>
        </w:r>
      </w:ins>
      <w:r>
        <w:rPr/>
        <w:t>Nomad</w:t>
      </w:r>
      <w:del w:id="3955" w:author="axel" w:date="2006-06-11T15:31:00Z">
        <w:r>
          <w:rPr/>
          <w:delText>s’</w:delText>
        </w:r>
      </w:del>
      <w:r>
        <w:rPr/>
        <w:t xml:space="preserve"> Camp</w:t>
      </w:r>
      <w:del w:id="3956" w:author="axel" w:date="2006-06-11T15:32:00Z">
        <w:r>
          <w:rPr/>
          <w:delText>, Via Roccafranca</w:delText>
        </w:r>
      </w:del>
      <w:r>
        <w:rPr/>
        <w:t xml:space="preserve">” sets the rules for a group of five sedentary Italian Sinti families. The </w:t>
      </w:r>
      <w:ins w:id="3957" w:author="axel" w:date="2006-06-11T15:32:00Z">
        <w:r>
          <w:rPr/>
          <w:t>M</w:t>
        </w:r>
      </w:ins>
      <w:del w:id="3958" w:author="axel" w:date="2006-06-11T15:32:00Z">
        <w:r>
          <w:rPr/>
          <w:delText>m</w:delText>
        </w:r>
      </w:del>
      <w:r>
        <w:rPr/>
        <w:t xml:space="preserve">unicipal camp was </w:t>
      </w:r>
      <w:del w:id="3959" w:author="axel" w:date="2006-06-14T16:20:00Z">
        <w:r>
          <w:rPr/>
          <w:delText>set up</w:delText>
        </w:r>
      </w:del>
      <w:ins w:id="3960" w:author="axel" w:date="2006-06-14T16:20:00Z">
        <w:r>
          <w:rPr/>
          <w:t>built</w:t>
        </w:r>
      </w:ins>
      <w:r>
        <w:rPr/>
        <w:t xml:space="preserve"> </w:t>
      </w:r>
      <w:ins w:id="3961" w:author="axel" w:date="2006-06-11T15:32:00Z">
        <w:r>
          <w:rPr/>
          <w:t xml:space="preserve">for them </w:t>
        </w:r>
      </w:ins>
      <w:r>
        <w:rPr/>
        <w:t xml:space="preserve">in 1992. The new Regulations </w:t>
      </w:r>
      <w:ins w:id="3962" w:author="axel" w:date="2006-06-11T15:33:00Z">
        <w:r>
          <w:rPr/>
          <w:t>came into force</w:t>
        </w:r>
      </w:ins>
      <w:del w:id="3963" w:author="axel" w:date="2006-06-11T15:33:00Z">
        <w:r>
          <w:rPr/>
          <w:delText>became active</w:delText>
        </w:r>
      </w:del>
      <w:r>
        <w:rPr/>
        <w:t xml:space="preserve"> in February 2005. The town council, elected in April 2004 and held by a Northern League Mayor, has </w:t>
      </w:r>
      <w:ins w:id="3964" w:author="axel" w:date="2006-06-11T15:33:00Z">
        <w:r>
          <w:rPr/>
          <w:t xml:space="preserve">repeatedly </w:t>
        </w:r>
      </w:ins>
      <w:r>
        <w:rPr/>
        <w:t>officially stated that</w:t>
      </w:r>
      <w:ins w:id="3965" w:author="axel" w:date="2006-06-11T15:33:00Z">
        <w:r>
          <w:rPr/>
          <w:t xml:space="preserve"> he intends to </w:t>
        </w:r>
      </w:ins>
      <w:del w:id="3966" w:author="axel" w:date="2006-06-11T15:33:00Z">
        <w:r>
          <w:rPr/>
          <w:delText xml:space="preserve"> the camp will be </w:delText>
        </w:r>
      </w:del>
      <w:r>
        <w:rPr/>
        <w:t>dismantle</w:t>
      </w:r>
      <w:ins w:id="3967" w:author="axel" w:date="2006-06-11T15:33:00Z">
        <w:r>
          <w:rPr/>
          <w:t xml:space="preserve"> the camp.</w:t>
        </w:r>
      </w:ins>
      <w:del w:id="3968" w:author="axel" w:date="2006-06-11T15:33:00Z">
        <w:r>
          <w:rPr/>
          <w:delText>d.</w:delText>
        </w:r>
      </w:del>
    </w:p>
    <w:p>
      <w:pPr>
        <w:pStyle w:val="StileArialGiustificato"/>
        <w:rPr>
          <w:ins w:id="3989" w:author="axel" w:date="2006-06-11T15:43:00Z"/>
        </w:rPr>
      </w:pPr>
      <w:ins w:id="3969" w:author="axel" w:date="2006-06-11T15:35:00Z">
        <w:r>
          <w:rPr/>
          <w:t xml:space="preserve">Article 1 (Rules of behaviour) establishes that if a member of the family behaves in a way that can cause social alarm, as well as the actions </w:t>
        </w:r>
      </w:ins>
      <w:ins w:id="3970" w:author="axel" w:date="2006-06-14T16:20:00Z">
        <w:r>
          <w:rPr/>
          <w:t>which</w:t>
        </w:r>
      </w:ins>
      <w:ins w:id="3971" w:author="axel" w:date="2006-06-11T15:35:00Z">
        <w:r>
          <w:rPr/>
          <w:t xml:space="preserve"> can be</w:t>
        </w:r>
      </w:ins>
      <w:ins w:id="3972" w:author="axel" w:date="2006-06-17T14:35:00Z">
        <w:r>
          <w:rPr/>
          <w:t xml:space="preserve"> brought</w:t>
        </w:r>
      </w:ins>
      <w:ins w:id="3973" w:author="axel" w:date="2006-06-11T15:35:00Z">
        <w:r>
          <w:rPr/>
          <w:t xml:space="preserve"> </w:t>
        </w:r>
      </w:ins>
      <w:ins w:id="3974" w:author="axel" w:date="2006-06-14T16:20:00Z">
        <w:r>
          <w:rPr/>
          <w:t>before</w:t>
        </w:r>
      </w:ins>
      <w:ins w:id="3975" w:author="axel" w:date="2006-06-11T15:35:00Z">
        <w:r>
          <w:rPr/>
          <w:t xml:space="preserve"> the Judicial Authorities, the Municipal Authorities can decide to revoke the house assignation</w:t>
        </w:r>
      </w:ins>
      <w:ins w:id="3976" w:author="axel" w:date="2006-06-11T15:37:00Z">
        <w:r>
          <w:rPr/>
          <w:t xml:space="preserve"> </w:t>
        </w:r>
      </w:ins>
      <w:ins w:id="3977" w:author="axel" w:date="2006-06-14T16:20:00Z">
        <w:r>
          <w:rPr/>
          <w:t>adopting</w:t>
        </w:r>
      </w:ins>
      <w:r>
        <w:rPr/>
        <w:t xml:space="preserve"> a </w:t>
      </w:r>
      <w:ins w:id="3978" w:author="axel" w:date="2006-06-11T15:38:00Z">
        <w:r>
          <w:rPr>
            <w:b/>
          </w:rPr>
          <w:t>judgement</w:t>
        </w:r>
      </w:ins>
      <w:r>
        <w:rPr>
          <w:b/>
        </w:rPr>
        <w:t xml:space="preserve"> without any right to appeal</w:t>
      </w:r>
      <w:ins w:id="3979" w:author="axel" w:date="2006-06-16T18:33:00Z">
        <w:r>
          <w:rPr>
            <w:b/>
          </w:rPr>
          <w:t>.</w:t>
        </w:r>
      </w:ins>
      <w:ins w:id="3980" w:author="axel" w:date="2006-06-11T15:43:00Z">
        <w:r>
          <w:rPr/>
          <w:t xml:space="preserve"> The list of prohibitions included in the </w:t>
        </w:r>
      </w:ins>
      <w:ins w:id="3981" w:author="axel" w:date="2006-06-16T18:33:00Z">
        <w:r>
          <w:rPr/>
          <w:t>R</w:t>
        </w:r>
      </w:ins>
      <w:ins w:id="3982" w:author="axel" w:date="2006-06-11T15:43:00Z">
        <w:r>
          <w:rPr/>
          <w:t>egulations set by the Municipality of Chiari</w:t>
        </w:r>
      </w:ins>
      <w:ins w:id="3983" w:author="axel" w:date="2006-06-14T16:21:00Z">
        <w:r>
          <w:rPr/>
          <w:t>,</w:t>
        </w:r>
      </w:ins>
      <w:ins w:id="3984" w:author="axel" w:date="2006-06-11T15:43:00Z">
        <w:r>
          <w:rPr/>
          <w:t xml:space="preserve"> is incredibly long</w:t>
        </w:r>
      </w:ins>
      <w:ins w:id="3985" w:author="axel" w:date="2006-06-17T14:35:00Z">
        <w:r>
          <w:rPr/>
          <w:t xml:space="preserve"> and</w:t>
        </w:r>
      </w:ins>
      <w:ins w:id="3986" w:author="axel" w:date="2006-06-11T15:43:00Z">
        <w:r>
          <w:rPr/>
          <w:t xml:space="preserve"> detailed. Among those defined in Article 6, the following </w:t>
        </w:r>
      </w:ins>
      <w:ins w:id="3987" w:author="axel" w:date="2006-06-16T18:34:00Z">
        <w:r>
          <w:rPr/>
          <w:t>are</w:t>
        </w:r>
      </w:ins>
      <w:ins w:id="3988" w:author="axel" w:date="2006-06-11T15:43:00Z">
        <w:r>
          <w:rPr/>
          <w:t xml:space="preserve"> mentioned: </w:t>
        </w:r>
      </w:ins>
    </w:p>
    <w:p>
      <w:pPr>
        <w:pStyle w:val="StileArialGiustificato"/>
        <w:numPr>
          <w:ilvl w:val="0"/>
          <w:numId w:val="2"/>
        </w:numPr>
        <w:rPr>
          <w:ins w:id="3995" w:author="axel" w:date="2006-06-11T15:43:00Z"/>
        </w:rPr>
      </w:pPr>
      <w:ins w:id="3990" w:author="axel" w:date="2006-06-11T15:43:00Z">
        <w:r>
          <w:rPr/>
          <w:t xml:space="preserve">to give hospitality to </w:t>
        </w:r>
      </w:ins>
      <w:ins w:id="3991" w:author="axel" w:date="2006-06-11T15:46:00Z">
        <w:r>
          <w:rPr/>
          <w:t xml:space="preserve">people who are not </w:t>
        </w:r>
      </w:ins>
      <w:ins w:id="3992" w:author="axel" w:date="2006-06-11T15:43:00Z">
        <w:r>
          <w:rPr/>
          <w:t>members</w:t>
        </w:r>
      </w:ins>
      <w:ins w:id="3993" w:author="axel" w:date="2006-06-11T15:46:00Z">
        <w:r>
          <w:rPr/>
          <w:t xml:space="preserve"> of the authorised family</w:t>
        </w:r>
      </w:ins>
      <w:ins w:id="3994" w:author="axel" w:date="2006-06-11T15:43:00Z">
        <w:r>
          <w:rPr/>
          <w:t xml:space="preserve">; </w:t>
        </w:r>
      </w:ins>
    </w:p>
    <w:p>
      <w:pPr>
        <w:pStyle w:val="StileArialGiustificato"/>
        <w:numPr>
          <w:ilvl w:val="0"/>
          <w:numId w:val="2"/>
        </w:numPr>
        <w:rPr>
          <w:ins w:id="3997" w:author="axel" w:date="2006-06-11T15:43:00Z"/>
        </w:rPr>
      </w:pPr>
      <w:ins w:id="3996" w:author="axel" w:date="2006-06-11T15:43:00Z">
        <w:r>
          <w:rPr/>
          <w:t>to leave garbage of any sort outside the proper storage places;</w:t>
        </w:r>
      </w:ins>
    </w:p>
    <w:p>
      <w:pPr>
        <w:pStyle w:val="StileArialGiustificato"/>
        <w:numPr>
          <w:ilvl w:val="0"/>
          <w:numId w:val="2"/>
        </w:numPr>
        <w:rPr>
          <w:ins w:id="4001" w:author="axel" w:date="2006-06-11T15:43:00Z"/>
        </w:rPr>
      </w:pPr>
      <w:ins w:id="3998" w:author="axel" w:date="2006-06-11T15:43:00Z">
        <w:del w:id="3999" w:author=" nando" w:date="2006-06-26T12:10:00Z">
          <w:r>
            <w:rPr>
              <w:rFonts w:eastAsia="Arial"/>
            </w:rPr>
            <w:delText xml:space="preserve"> </w:delText>
          </w:r>
        </w:del>
      </w:ins>
      <w:ins w:id="4000" w:author="axel" w:date="2006-06-11T15:43:00Z">
        <w:r>
          <w:rPr/>
          <w:t xml:space="preserve">to leave the camp for more than 15 days without informing the Municipal Authority. </w:t>
        </w:r>
      </w:ins>
    </w:p>
    <w:p>
      <w:pPr>
        <w:pStyle w:val="StileArialGiustificato"/>
        <w:rPr>
          <w:del w:id="4003" w:author=" nando" w:date="2006-06-26T12:10:00Z"/>
        </w:rPr>
      </w:pPr>
      <w:del w:id="4002" w:author=" nando" w:date="2006-06-26T12:10:00Z">
        <w:r>
          <w:rPr/>
        </w:r>
      </w:del>
    </w:p>
    <w:p>
      <w:pPr>
        <w:pStyle w:val="StileArialGiustificato"/>
        <w:rPr>
          <w:ins w:id="4015" w:author="axel" w:date="2006-06-11T15:43:00Z"/>
        </w:rPr>
      </w:pPr>
      <w:ins w:id="4004" w:author="axel" w:date="2006-06-11T15:43:00Z">
        <w:r>
          <w:rPr/>
          <w:t xml:space="preserve">Article 7 states that if the family contravenes the </w:t>
        </w:r>
      </w:ins>
      <w:ins w:id="4005" w:author="axel" w:date="2006-06-16T18:34:00Z">
        <w:r>
          <w:rPr/>
          <w:t>N</w:t>
        </w:r>
      </w:ins>
      <w:ins w:id="4006" w:author="axel" w:date="2006-06-11T15:43:00Z">
        <w:r>
          <w:rPr/>
          <w:t xml:space="preserve">ational </w:t>
        </w:r>
      </w:ins>
      <w:ins w:id="4007" w:author="axel" w:date="2006-06-16T18:34:00Z">
        <w:r>
          <w:rPr/>
          <w:t>L</w:t>
        </w:r>
      </w:ins>
      <w:ins w:id="4008" w:author="axel" w:date="2006-06-11T15:43:00Z">
        <w:r>
          <w:rPr/>
          <w:t xml:space="preserve">aw in terms of the </w:t>
        </w:r>
      </w:ins>
      <w:ins w:id="4009" w:author="axel" w:date="2006-06-14T15:40:00Z">
        <w:r>
          <w:rPr/>
          <w:t>children’s</w:t>
        </w:r>
      </w:ins>
      <w:ins w:id="4010" w:author="axel" w:date="2006-06-11T15:43:00Z">
        <w:r>
          <w:rPr/>
          <w:t xml:space="preserve"> obligatory school attendance, the whole family will be immediately evicted from the camp and the case will be reported to the </w:t>
        </w:r>
      </w:ins>
      <w:ins w:id="4011" w:author="axel" w:date="2006-06-16T18:35:00Z">
        <w:r>
          <w:rPr/>
          <w:t>J</w:t>
        </w:r>
      </w:ins>
      <w:ins w:id="4012" w:author="axel" w:date="2006-06-11T15:43:00Z">
        <w:r>
          <w:rPr/>
          <w:t xml:space="preserve">udicial </w:t>
        </w:r>
      </w:ins>
      <w:ins w:id="4013" w:author="axel" w:date="2006-06-16T18:35:00Z">
        <w:r>
          <w:rPr/>
          <w:t>A</w:t>
        </w:r>
      </w:ins>
      <w:ins w:id="4014" w:author="axel" w:date="2006-06-11T15:43:00Z">
        <w:r>
          <w:rPr/>
          <w:t>uthorities.</w:t>
        </w:r>
      </w:ins>
    </w:p>
    <w:p>
      <w:pPr>
        <w:pStyle w:val="StileArialGiustificato"/>
        <w:rPr>
          <w:del w:id="4017" w:author="axel" w:date="2006-06-11T15:51:00Z"/>
        </w:rPr>
      </w:pPr>
      <w:del w:id="4016" w:author="axel" w:date="2006-06-11T15:51:00Z">
        <w:r>
          <w:rPr/>
          <w:delText>Article 1 establishes that new families cannot be hosted or stop, not even temporarily, in mobile or fixed structures within the camp. Article 2 states that only authorised families can live at the camp and authorisation lasts for one year. Article 4 states that the renewal will be granted only if the family has respected the Regulations. A written call is enough to preclude the renewal.</w:delText>
        </w:r>
      </w:del>
    </w:p>
    <w:p>
      <w:pPr>
        <w:pStyle w:val="StileArialGiustificato"/>
        <w:rPr>
          <w:del w:id="4020" w:author="axel" w:date="2006-06-11T15:51:00Z"/>
        </w:rPr>
      </w:pPr>
      <w:del w:id="4018" w:author="axel" w:date="2006-06-11T15:35:00Z">
        <w:r>
          <w:rPr/>
          <w:delText>Article 5 (Rules of behaviour) establishes that if a member of the family behaves in a way that can cause social alarm, apart from the actions to be taken to the Judicial Authorities, the Municipal Authorities can decide, by unobjectionable judgement, to revoke the house assignation</w:delText>
        </w:r>
      </w:del>
      <w:del w:id="4019" w:author="axel" w:date="2006-06-11T15:51:00Z">
        <w:r>
          <w:rPr/>
          <w:delText>.</w:delText>
        </w:r>
      </w:del>
    </w:p>
    <w:p>
      <w:pPr>
        <w:pStyle w:val="StileArialGiustificato"/>
        <w:rPr>
          <w:ins w:id="4053" w:author="axel" w:date="2006-06-11T15:49:00Z"/>
        </w:rPr>
      </w:pPr>
      <w:r>
        <w:rPr/>
        <w:t xml:space="preserve">Article 11 and 12 define the cases in which a family can be evicted. </w:t>
      </w:r>
      <w:ins w:id="4021" w:author="axel" w:date="2006-06-11T15:44:00Z">
        <w:r>
          <w:rPr/>
          <w:t xml:space="preserve">For example, </w:t>
        </w:r>
      </w:ins>
      <w:ins w:id="4022" w:author="axel" w:date="2006-06-17T14:37:00Z">
        <w:r>
          <w:rPr/>
          <w:t>i</w:t>
        </w:r>
      </w:ins>
      <w:del w:id="4023" w:author="axel" w:date="2006-06-17T14:37:00Z">
        <w:r>
          <w:rPr/>
          <w:delText>I</w:delText>
        </w:r>
      </w:del>
      <w:r>
        <w:rPr/>
        <w:t xml:space="preserve">f </w:t>
      </w:r>
      <w:ins w:id="4024" w:author="axel" w:date="2006-06-11T15:47:00Z">
        <w:r>
          <w:rPr/>
          <w:t>a</w:t>
        </w:r>
      </w:ins>
      <w:del w:id="4025" w:author="axel" w:date="2006-06-11T15:47:00Z">
        <w:r>
          <w:rPr/>
          <w:delText>the</w:delText>
        </w:r>
      </w:del>
      <w:r>
        <w:rPr/>
        <w:t xml:space="preserve"> member of an authorised family </w:t>
      </w:r>
      <w:ins w:id="4026" w:author="axel" w:date="2006-06-14T16:21:00Z">
        <w:r>
          <w:rPr/>
          <w:t>acts</w:t>
        </w:r>
      </w:ins>
      <w:del w:id="4027" w:author="axel" w:date="2006-06-14T16:21:00Z">
        <w:r>
          <w:rPr/>
          <w:delText>behaves</w:delText>
        </w:r>
      </w:del>
      <w:r>
        <w:rPr/>
        <w:t xml:space="preserve"> in violation </w:t>
      </w:r>
      <w:ins w:id="4028" w:author="axel" w:date="2006-06-14T16:23:00Z">
        <w:r>
          <w:rPr/>
          <w:t>of</w:t>
        </w:r>
      </w:ins>
      <w:del w:id="4029" w:author="axel" w:date="2006-06-14T16:23:00Z">
        <w:r>
          <w:rPr/>
          <w:delText>to</w:delText>
        </w:r>
      </w:del>
      <w:r>
        <w:rPr/>
        <w:t xml:space="preserve"> </w:t>
      </w:r>
      <w:del w:id="4030" w:author="axel" w:date="2006-06-11T15:47:00Z">
        <w:r>
          <w:rPr/>
          <w:delText>these</w:delText>
        </w:r>
      </w:del>
      <w:ins w:id="4031" w:author="axel" w:date="2006-06-11T15:47:00Z">
        <w:r>
          <w:rPr/>
          <w:t xml:space="preserve">the </w:t>
        </w:r>
      </w:ins>
      <w:del w:id="4032" w:author="axel" w:date="2006-06-11T15:47:00Z">
        <w:r>
          <w:rPr/>
          <w:delText xml:space="preserve"> </w:delText>
        </w:r>
      </w:del>
      <w:r>
        <w:rPr/>
        <w:t xml:space="preserve">Regulations and/or in violation of </w:t>
      </w:r>
      <w:del w:id="4033" w:author="axel" w:date="2006-06-11T15:47:00Z">
        <w:r>
          <w:rPr/>
          <w:delText xml:space="preserve">the </w:delText>
        </w:r>
      </w:del>
      <w:ins w:id="4034" w:author="axel" w:date="2006-06-16T18:34:00Z">
        <w:r>
          <w:rPr/>
          <w:t>C</w:t>
        </w:r>
      </w:ins>
      <w:del w:id="4035" w:author="axel" w:date="2006-06-16T18:34:00Z">
        <w:r>
          <w:rPr/>
          <w:delText>c</w:delText>
        </w:r>
      </w:del>
      <w:r>
        <w:rPr/>
        <w:t xml:space="preserve">riminal </w:t>
      </w:r>
      <w:ins w:id="4036" w:author="axel" w:date="2006-06-16T18:34:00Z">
        <w:r>
          <w:rPr/>
          <w:t>L</w:t>
        </w:r>
      </w:ins>
      <w:del w:id="4037" w:author="axel" w:date="2006-06-16T18:34:00Z">
        <w:r>
          <w:rPr/>
          <w:delText>l</w:delText>
        </w:r>
      </w:del>
      <w:r>
        <w:rPr/>
        <w:t>aw, the verified violation of such norms</w:t>
      </w:r>
      <w:ins w:id="4038" w:author="axel" w:date="2006-06-14T16:23:00Z">
        <w:r>
          <w:rPr/>
          <w:t>,</w:t>
        </w:r>
      </w:ins>
      <w:r>
        <w:rPr/>
        <w:t xml:space="preserve"> i</w:t>
      </w:r>
      <w:ins w:id="4039" w:author="axel" w:date="2006-06-16T18:35:00Z">
        <w:r>
          <w:rPr/>
          <w:t>nvolves</w:t>
        </w:r>
      </w:ins>
      <w:del w:id="4040" w:author="axel" w:date="2006-06-16T18:35:00Z">
        <w:r>
          <w:rPr/>
          <w:delText>mplies</w:delText>
        </w:r>
      </w:del>
      <w:r>
        <w:rPr/>
        <w:t xml:space="preserve"> the immediate eviction from the camp with un</w:t>
      </w:r>
      <w:ins w:id="4041" w:author="axel" w:date="2006-06-11T15:48:00Z">
        <w:r>
          <w:rPr/>
          <w:t>questionable</w:t>
        </w:r>
      </w:ins>
      <w:del w:id="4042" w:author="axel" w:date="2006-06-11T15:48:00Z">
        <w:r>
          <w:rPr/>
          <w:delText>objectionable</w:delText>
        </w:r>
      </w:del>
      <w:r>
        <w:rPr/>
        <w:t xml:space="preserve"> judgement by the Municipal Authorities. An</w:t>
      </w:r>
      <w:ins w:id="4043" w:author="axel" w:date="2006-06-11T15:48:00Z">
        <w:r>
          <w:rPr/>
          <w:t>y</w:t>
        </w:r>
      </w:ins>
      <w:r>
        <w:rPr/>
        <w:t xml:space="preserve"> intentional damage caused to the camp’s </w:t>
      </w:r>
      <w:ins w:id="4044" w:author="axel" w:date="2006-06-11T15:48:00Z">
        <w:r>
          <w:rPr/>
          <w:t>infra</w:t>
        </w:r>
      </w:ins>
      <w:r>
        <w:rPr/>
        <w:t>structures result</w:t>
      </w:r>
      <w:del w:id="4045" w:author="axel" w:date="2006-06-14T16:23:00Z">
        <w:r>
          <w:rPr/>
          <w:delText>s</w:delText>
        </w:r>
      </w:del>
      <w:ins w:id="4046" w:author="axel" w:date="2006-06-14T16:23:00Z">
        <w:r>
          <w:rPr/>
          <w:t>s</w:t>
        </w:r>
      </w:ins>
      <w:r>
        <w:rPr/>
        <w:t xml:space="preserve"> in the payment of the </w:t>
      </w:r>
      <w:ins w:id="4047" w:author="axel" w:date="2006-06-11T15:50:00Z">
        <w:r>
          <w:rPr/>
          <w:t>damages</w:t>
        </w:r>
      </w:ins>
      <w:del w:id="4048" w:author="axel" w:date="2006-06-11T15:50:00Z">
        <w:r>
          <w:rPr/>
          <w:delText>compensation</w:delText>
        </w:r>
      </w:del>
      <w:r>
        <w:rPr/>
        <w:t xml:space="preserve"> and a written call</w:t>
      </w:r>
      <w:ins w:id="4049" w:author="axel" w:date="2006-06-11T15:49:00Z">
        <w:r>
          <w:rPr/>
          <w:t>, which will in turn</w:t>
        </w:r>
      </w:ins>
      <w:ins w:id="4050" w:author="axel" w:date="2006-06-14T16:23:00Z">
        <w:r>
          <w:rPr/>
          <w:t>,</w:t>
        </w:r>
      </w:ins>
      <w:ins w:id="4051" w:author="axel" w:date="2006-06-11T15:49:00Z">
        <w:r>
          <w:rPr/>
          <w:t xml:space="preserve"> effect the renewal of the permission to stay in the area.</w:t>
        </w:r>
      </w:ins>
      <w:del w:id="4052" w:author="axel" w:date="2006-06-11T15:49:00Z">
        <w:r>
          <w:rPr/>
          <w:delText xml:space="preserve"> </w:delText>
        </w:r>
      </w:del>
    </w:p>
    <w:p>
      <w:pPr>
        <w:pStyle w:val="Heading1"/>
        <w:rPr>
          <w:del w:id="4056" w:author="axel" w:date="2006-06-11T17:27:00Z"/>
        </w:rPr>
      </w:pPr>
      <w:del w:id="4054" w:author="axel" w:date="2006-06-12T15:59:00Z">
        <w:r>
          <w:rPr/>
          <w:delText>(</w:delText>
        </w:r>
      </w:del>
      <w:del w:id="4055" w:author="axel" w:date="2006-06-11T17:27:00Z">
        <w:r>
          <w:rPr/>
          <w:delText>the renewal will not be given if the family has received a written call). Any violation of the Regulations that provide administrative sanctions established by the law in force and any criminal act will cause, independently from the sentence, the immediate eviction from the camp.</w:delText>
        </w:r>
      </w:del>
    </w:p>
    <w:p>
      <w:pPr>
        <w:pStyle w:val="Heading1"/>
        <w:rPr>
          <w:del w:id="4058" w:author="axel" w:date="2006-06-11T17:27:00Z"/>
        </w:rPr>
      </w:pPr>
      <w:del w:id="4057" w:author="axel" w:date="2006-06-11T17:27:00Z">
        <w:r>
          <w:rPr/>
          <w:delText>Similarly to the.</w:delText>
        </w:r>
      </w:del>
    </w:p>
    <w:p>
      <w:pPr>
        <w:pStyle w:val="Heading1"/>
        <w:rPr>
          <w:del w:id="4060" w:author=" nando" w:date="2006-06-26T12:11:00Z"/>
        </w:rPr>
      </w:pPr>
      <w:del w:id="4059" w:author=" nando" w:date="2006-06-26T12:11:00Z">
        <w:r>
          <w:rPr/>
        </w:r>
      </w:del>
    </w:p>
    <w:p>
      <w:pPr>
        <w:pStyle w:val="Heading1"/>
        <w:rPr>
          <w:del w:id="4062" w:author=" nando" w:date="2006-06-26T12:11:00Z"/>
        </w:rPr>
      </w:pPr>
      <w:del w:id="4061" w:author=" nando" w:date="2006-06-26T12:11:00Z">
        <w:r>
          <w:rPr/>
        </w:r>
      </w:del>
    </w:p>
    <w:p>
      <w:pPr>
        <w:pStyle w:val="Heading1"/>
        <w:rPr>
          <w:del w:id="4066" w:author="Unknown" w:date="0-00-00T00:00:00Z"/>
        </w:rPr>
      </w:pPr>
      <w:del w:id="4063" w:author="axel" w:date="2006-06-14T16:23:00Z">
        <w:r>
          <w:rPr/>
          <w:delText xml:space="preserve">7. </w:delText>
        </w:r>
      </w:del>
      <w:bookmarkStart w:id="8" w:name="__RefHeading___Toc146102670"/>
      <w:r>
        <w:rPr/>
        <w:t>D</w:t>
      </w:r>
      <w:ins w:id="4064" w:author="axel" w:date="2006-06-14T16:23:00Z">
        <w:r>
          <w:rPr/>
          <w:t>ISCRIMINATION IN ACCESS TO EMPLOYMENT</w:t>
        </w:r>
      </w:ins>
      <w:del w:id="4065" w:author="axel" w:date="2006-06-14T16:24:00Z">
        <w:bookmarkEnd w:id="8"/>
        <w:r>
          <w:rPr/>
          <w:delText>iscrimination in access to employment</w:delText>
        </w:r>
      </w:del>
    </w:p>
    <w:p>
      <w:pPr>
        <w:pStyle w:val="Heading1"/>
        <w:rPr>
          <w:ins w:id="4068" w:author="axel" w:date="2006-06-11T17:25:00Z"/>
        </w:rPr>
      </w:pPr>
      <w:ins w:id="4067" w:author="axel" w:date="2006-06-11T17:25:00Z">
        <w:r>
          <w:rPr/>
        </w:r>
      </w:ins>
    </w:p>
    <w:p>
      <w:pPr>
        <w:pStyle w:val="Normal"/>
        <w:spacing w:before="120" w:after="0"/>
        <w:jc w:val="both"/>
        <w:rPr>
          <w:rFonts w:ascii="Arial" w:hAnsi="Arial" w:cs="Arial"/>
          <w:lang w:val="en-GB"/>
          <w:del w:id="4070" w:author=" nando" w:date="2006-06-26T12:09:00Z"/>
        </w:rPr>
      </w:pPr>
      <w:del w:id="4069" w:author=" nando" w:date="2006-06-26T12:09:00Z">
        <w:r>
          <w:rPr>
            <w:rFonts w:cs="Arial" w:ascii="Arial" w:hAnsi="Arial"/>
            <w:lang w:val="en-GB"/>
          </w:rPr>
        </w:r>
      </w:del>
    </w:p>
    <w:p>
      <w:pPr>
        <w:pStyle w:val="Normal"/>
        <w:spacing w:before="120" w:after="0"/>
        <w:jc w:val="both"/>
        <w:rPr>
          <w:rFonts w:ascii="Arial" w:hAnsi="Arial" w:cs="Arial"/>
          <w:lang w:val="en-GB"/>
          <w:ins w:id="4088" w:author="axel" w:date="2006-06-11T17:32:00Z"/>
        </w:rPr>
      </w:pPr>
      <w:ins w:id="4071" w:author="axel" w:date="2006-06-11T17:25:00Z">
        <w:r>
          <w:rPr>
            <w:rFonts w:cs="Arial" w:ascii="Arial" w:hAnsi="Arial"/>
            <w:lang w:val="en-GB"/>
          </w:rPr>
          <w:t>For foreigners</w:t>
        </w:r>
      </w:ins>
      <w:ins w:id="4072" w:author="axel" w:date="2006-06-11T17:27:00Z">
        <w:r>
          <w:rPr>
            <w:rFonts w:cs="Arial" w:ascii="Arial" w:hAnsi="Arial"/>
            <w:lang w:val="en-GB"/>
          </w:rPr>
          <w:t xml:space="preserve">, housing, residency and work are three crucial and inextricably related requisites, and as established by the Bossi-Fini Immigration Law, the possibility of obtaining a permit to stay </w:t>
        </w:r>
      </w:ins>
      <w:ins w:id="4073" w:author="axel" w:date="2006-06-14T16:24:00Z">
        <w:r>
          <w:rPr>
            <w:rFonts w:cs="Arial" w:ascii="Arial" w:hAnsi="Arial"/>
            <w:lang w:val="en-GB"/>
          </w:rPr>
          <w:t xml:space="preserve">strictly </w:t>
        </w:r>
      </w:ins>
      <w:ins w:id="4074" w:author="axel" w:date="2006-06-11T17:28:00Z">
        <w:r>
          <w:rPr>
            <w:rFonts w:cs="Arial" w:ascii="Arial" w:hAnsi="Arial"/>
            <w:lang w:val="en-GB"/>
          </w:rPr>
          <w:t>depends on them. It is for this reason, therefore that the Municipality of Brescia</w:t>
        </w:r>
      </w:ins>
      <w:ins w:id="4075" w:author="axel" w:date="2006-06-11T17:30:00Z">
        <w:r>
          <w:rPr>
            <w:rFonts w:cs="Arial" w:ascii="Arial" w:hAnsi="Arial"/>
            <w:lang w:val="en-GB"/>
          </w:rPr>
          <w:t>’s lack of recogni</w:t>
        </w:r>
      </w:ins>
      <w:ins w:id="4076" w:author="axel" w:date="2006-06-11T17:33:00Z">
        <w:r>
          <w:rPr>
            <w:rFonts w:cs="Arial" w:ascii="Arial" w:hAnsi="Arial"/>
            <w:lang w:val="en-GB"/>
          </w:rPr>
          <w:t>tion of</w:t>
        </w:r>
      </w:ins>
      <w:ins w:id="4077" w:author="axel" w:date="2006-06-11T17:30:00Z">
        <w:r>
          <w:rPr>
            <w:rFonts w:cs="Arial" w:ascii="Arial" w:hAnsi="Arial"/>
            <w:lang w:val="en-GB"/>
          </w:rPr>
          <w:t xml:space="preserve">  the private land in Via Girelli as a living area for the families resid</w:t>
        </w:r>
      </w:ins>
      <w:ins w:id="4078" w:author="axel" w:date="2006-06-14T16:24:00Z">
        <w:r>
          <w:rPr>
            <w:rFonts w:cs="Arial" w:ascii="Arial" w:hAnsi="Arial"/>
            <w:lang w:val="en-GB"/>
          </w:rPr>
          <w:t>ing</w:t>
        </w:r>
      </w:ins>
      <w:ins w:id="4079" w:author="axel" w:date="2006-06-11T17:30:00Z">
        <w:r>
          <w:rPr>
            <w:rFonts w:cs="Arial" w:ascii="Arial" w:hAnsi="Arial"/>
            <w:lang w:val="en-GB"/>
          </w:rPr>
          <w:t xml:space="preserve"> there with a regular permit to stay, has  consequen</w:t>
        </w:r>
      </w:ins>
      <w:ins w:id="4080" w:author="axel" w:date="2006-06-16T18:35:00Z">
        <w:r>
          <w:rPr>
            <w:rFonts w:cs="Arial" w:ascii="Arial" w:hAnsi="Arial"/>
            <w:lang w:val="en-GB"/>
          </w:rPr>
          <w:t>tly</w:t>
        </w:r>
      </w:ins>
      <w:ins w:id="4081" w:author="axel" w:date="2006-06-14T16:25:00Z">
        <w:r>
          <w:rPr>
            <w:rFonts w:cs="Arial" w:ascii="Arial" w:hAnsi="Arial"/>
            <w:lang w:val="en-GB"/>
          </w:rPr>
          <w:t>,</w:t>
        </w:r>
      </w:ins>
      <w:ins w:id="4082" w:author="axel" w:date="2006-06-11T17:30:00Z">
        <w:r>
          <w:rPr>
            <w:rFonts w:cs="Arial" w:ascii="Arial" w:hAnsi="Arial"/>
            <w:lang w:val="en-GB"/>
          </w:rPr>
          <w:t xml:space="preserve"> resulted in the impossibility </w:t>
        </w:r>
      </w:ins>
      <w:ins w:id="4083" w:author="axel" w:date="2006-06-11T17:32:00Z">
        <w:r>
          <w:rPr>
            <w:rFonts w:cs="Arial" w:ascii="Arial" w:hAnsi="Arial"/>
            <w:lang w:val="en-GB"/>
          </w:rPr>
          <w:t xml:space="preserve">of proving </w:t>
        </w:r>
      </w:ins>
      <w:ins w:id="4084" w:author="axel" w:date="2006-06-14T16:25:00Z">
        <w:r>
          <w:rPr>
            <w:rFonts w:cs="Arial" w:ascii="Arial" w:hAnsi="Arial"/>
            <w:lang w:val="en-GB"/>
          </w:rPr>
          <w:t>their</w:t>
        </w:r>
      </w:ins>
      <w:ins w:id="4085" w:author="axel" w:date="2006-06-11T17:32:00Z">
        <w:r>
          <w:rPr>
            <w:rFonts w:cs="Arial" w:ascii="Arial" w:hAnsi="Arial"/>
            <w:lang w:val="en-GB"/>
          </w:rPr>
          <w:t xml:space="preserve"> permanent residence when renewing </w:t>
        </w:r>
      </w:ins>
      <w:ins w:id="4086" w:author="axel" w:date="2006-06-14T16:25:00Z">
        <w:r>
          <w:rPr>
            <w:rFonts w:cs="Arial" w:ascii="Arial" w:hAnsi="Arial"/>
            <w:lang w:val="en-GB"/>
          </w:rPr>
          <w:t>their</w:t>
        </w:r>
      </w:ins>
      <w:ins w:id="4087" w:author="axel" w:date="2006-06-11T17:32:00Z">
        <w:r>
          <w:rPr>
            <w:rFonts w:cs="Arial" w:ascii="Arial" w:hAnsi="Arial"/>
            <w:lang w:val="en-GB"/>
          </w:rPr>
          <w:t xml:space="preserve"> permit.</w:t>
        </w:r>
      </w:ins>
    </w:p>
    <w:p>
      <w:pPr>
        <w:pStyle w:val="StileArialGiustificato"/>
        <w:rPr>
          <w:del w:id="4129" w:author="axel" w:date="2006-06-11T17:36:00Z"/>
        </w:rPr>
      </w:pPr>
      <w:ins w:id="4089" w:author="axel" w:date="2006-06-11T17:32:00Z">
        <w:r>
          <w:rPr/>
          <w:t xml:space="preserve">On the other </w:t>
        </w:r>
      </w:ins>
      <w:ins w:id="4090" w:author="axel" w:date="2006-06-11T17:34:00Z">
        <w:r>
          <w:rPr/>
          <w:t>hand, having an address</w:t>
        </w:r>
      </w:ins>
      <w:ins w:id="4091" w:author="axel" w:date="2006-06-14T16:25:00Z">
        <w:r>
          <w:rPr/>
          <w:t xml:space="preserve"> </w:t>
        </w:r>
      </w:ins>
      <w:ins w:id="4092" w:author="axel" w:date="2006-06-11T17:34:00Z">
        <w:r>
          <w:rPr/>
          <w:t>immediately recognizable as a “nomad camp”</w:t>
        </w:r>
      </w:ins>
      <w:ins w:id="4093" w:author="axel" w:date="2006-06-14T16:25:00Z">
        <w:r>
          <w:rPr/>
          <w:t>,</w:t>
        </w:r>
      </w:ins>
      <w:ins w:id="4094" w:author="axel" w:date="2006-06-11T17:34:00Z">
        <w:r>
          <w:rPr/>
          <w:t xml:space="preserve"> as is the case of Giugliano in Campania, </w:t>
        </w:r>
      </w:ins>
      <w:ins w:id="4095" w:author="axel" w:date="2006-06-14T15:40:00Z">
        <w:r>
          <w:rPr/>
          <w:t>where</w:t>
        </w:r>
      </w:ins>
      <w:ins w:id="4096" w:author="axel" w:date="2006-06-11T17:34:00Z">
        <w:r>
          <w:rPr/>
          <w:t xml:space="preserve"> Bosnian Roma live in “Via del Campo Nomadi n…”</w:t>
        </w:r>
      </w:ins>
      <w:ins w:id="4097" w:author="axel" w:date="2006-06-14T16:25:00Z">
        <w:r>
          <w:rPr/>
          <w:t>,</w:t>
        </w:r>
      </w:ins>
      <w:ins w:id="4098" w:author="axel" w:date="2006-06-11T17:35:00Z">
        <w:r>
          <w:rPr/>
          <w:t xml:space="preserve"> </w:t>
        </w:r>
      </w:ins>
      <w:del w:id="4099" w:author="axel" w:date="2006-06-11T17:25:00Z">
        <w:r>
          <w:rPr/>
          <w:delText xml:space="preserve">Housing, residency and work are strictly related, as established by the Bossi-Fini immigration law. For this reason, for example, the lack of recognition of the private land of Via Girelli in </w:delText>
        </w:r>
      </w:del>
      <w:del w:id="4100" w:author="axel" w:date="2006-06-11T17:25:00Z">
        <w:r>
          <w:rPr>
            <w:b/>
          </w:rPr>
          <w:delText>Brescia</w:delText>
        </w:r>
      </w:del>
      <w:del w:id="4101" w:author="axel" w:date="2006-06-11T17:25:00Z">
        <w:r>
          <w:rPr/>
          <w:delText xml:space="preserve"> by the Municipality and the resulting denial of the residency to the families with regular permits living in that area has, as a consequence, the impossibility to demonstrate to have a fix abode to the authorities and be able to renew the working permit. The Municipality could solve this problem simply by assigning a civic number to the area of Via Girelli.</w:delText>
        </w:r>
      </w:del>
      <w:ins w:id="4102" w:author="axel" w:date="2006-06-11T17:36:00Z">
        <w:r>
          <w:rPr/>
          <w:t>can invite discrimination</w:t>
        </w:r>
      </w:ins>
      <w:ins w:id="4103" w:author="axel" w:date="2006-06-14T16:26:00Z">
        <w:r>
          <w:rPr/>
          <w:t>, a</w:t>
        </w:r>
      </w:ins>
      <w:ins w:id="4104" w:author="axel" w:date="2006-06-11T17:36:00Z">
        <w:r>
          <w:rPr/>
          <w:t xml:space="preserve">nd be detrimental for those Roma looking for employment. Since October 2004, the residents of the camp in Castel Firmiano in </w:t>
        </w:r>
      </w:ins>
      <w:ins w:id="4105" w:author="axel" w:date="2006-06-11T17:36:00Z">
        <w:r>
          <w:rPr>
            <w:b/>
          </w:rPr>
          <w:t>Bolzano</w:t>
        </w:r>
      </w:ins>
      <w:ins w:id="4106" w:author="axel" w:date="2006-06-14T16:26:00Z">
        <w:r>
          <w:rPr>
            <w:b/>
          </w:rPr>
          <w:t>,</w:t>
        </w:r>
      </w:ins>
      <w:ins w:id="4107" w:author="axel" w:date="2006-06-11T17:37:00Z">
        <w:r>
          <w:rPr>
            <w:b/>
          </w:rPr>
          <w:t xml:space="preserve"> </w:t>
        </w:r>
      </w:ins>
      <w:ins w:id="4108" w:author="axel" w:date="2006-06-11T17:37:00Z">
        <w:r>
          <w:rPr/>
          <w:t xml:space="preserve">have had “Campo Nomadi” or “Campo Rom” stamped on their permits to stay. In October 2004, the camp was </w:t>
        </w:r>
      </w:ins>
      <w:ins w:id="4109" w:author="axel" w:date="2006-06-11T17:39:00Z">
        <w:r>
          <w:rPr/>
          <w:t xml:space="preserve">finally allocated a civic number and a </w:t>
        </w:r>
      </w:ins>
      <w:ins w:id="4110" w:author="axel" w:date="2006-06-11T17:39:00Z">
        <w:r>
          <w:rPr>
            <w:i/>
          </w:rPr>
          <w:t>normal</w:t>
        </w:r>
      </w:ins>
      <w:ins w:id="4111" w:author="axel" w:date="2006-06-11T17:39:00Z">
        <w:r>
          <w:rPr/>
          <w:t xml:space="preserve"> address appeared on the permits. The fear of being identified as “gypsies” is clearly shown in the following episode, reported to us during our visit to Bolzano</w:t>
        </w:r>
      </w:ins>
      <w:ins w:id="4112" w:author="axel" w:date="2006-06-16T18:36:00Z">
        <w:r>
          <w:rPr/>
          <w:t>. In</w:t>
        </w:r>
      </w:ins>
      <w:ins w:id="4113" w:author="axel" w:date="2006-06-11T17:39:00Z">
        <w:r>
          <w:rPr/>
          <w:t xml:space="preserve"> 2004 a fire caused by a short circuit destroyed several wooden shacks</w:t>
        </w:r>
      </w:ins>
      <w:ins w:id="4114" w:author="axel" w:date="2006-06-11T17:41:00Z">
        <w:r>
          <w:rPr/>
          <w:t xml:space="preserve">, </w:t>
        </w:r>
      </w:ins>
      <w:ins w:id="4115" w:author="axel" w:date="2006-06-17T14:37:00Z">
        <w:r>
          <w:rPr/>
          <w:t>attracting</w:t>
        </w:r>
      </w:ins>
      <w:ins w:id="4116" w:author="axel" w:date="2006-06-11T17:39:00Z">
        <w:r>
          <w:rPr/>
          <w:t xml:space="preserve"> the attention of several TV channels</w:t>
        </w:r>
      </w:ins>
      <w:ins w:id="4117" w:author="axel" w:date="2006-06-11T17:41:00Z">
        <w:r>
          <w:rPr/>
          <w:t xml:space="preserve"> which came to the camp. Many Roma, fearing they might loose their jobs if their employers </w:t>
        </w:r>
      </w:ins>
      <w:ins w:id="4118" w:author="axel" w:date="2006-06-14T15:40:00Z">
        <w:r>
          <w:rPr/>
          <w:t>recognised</w:t>
        </w:r>
      </w:ins>
      <w:ins w:id="4119" w:author="axel" w:date="2006-06-12T16:00:00Z">
        <w:r>
          <w:rPr/>
          <w:t xml:space="preserve"> </w:t>
        </w:r>
      </w:ins>
      <w:ins w:id="4120" w:author="axel" w:date="2006-06-11T17:41:00Z">
        <w:r>
          <w:rPr/>
          <w:t xml:space="preserve">them </w:t>
        </w:r>
      </w:ins>
      <w:ins w:id="4121" w:author="axel" w:date="2006-06-16T18:36:00Z">
        <w:r>
          <w:rPr/>
          <w:t>as</w:t>
        </w:r>
      </w:ins>
      <w:ins w:id="4122" w:author="axel" w:date="2006-06-11T17:41:00Z">
        <w:r>
          <w:rPr/>
          <w:t xml:space="preserve"> “gypsies”, </w:t>
        </w:r>
      </w:ins>
      <w:ins w:id="4123" w:author="axel" w:date="2006-06-17T14:37:00Z">
        <w:r>
          <w:rPr/>
          <w:t xml:space="preserve">very </w:t>
        </w:r>
      </w:ins>
      <w:ins w:id="4124" w:author="axel" w:date="2006-06-11T17:41:00Z">
        <w:r>
          <w:rPr/>
          <w:t>carefully</w:t>
        </w:r>
      </w:ins>
      <w:ins w:id="4125" w:author=" nando" w:date="2006-06-26T12:11:00Z">
        <w:r>
          <w:rPr/>
          <w:t xml:space="preserve"> </w:t>
        </w:r>
      </w:ins>
      <w:ins w:id="4126" w:author="axel" w:date="2006-06-11T17:41:00Z">
        <w:del w:id="4127" w:author=" nando" w:date="2006-06-26T12:11:00Z">
          <w:r>
            <w:rPr/>
            <w:delText xml:space="preserve"> </w:delText>
          </w:r>
        </w:del>
      </w:ins>
      <w:ins w:id="4128" w:author="axel" w:date="2006-06-11T17:41:00Z">
        <w:r>
          <w:rPr/>
          <w:t>avoided appearing on screen.</w:t>
        </w:r>
      </w:ins>
    </w:p>
    <w:p>
      <w:pPr>
        <w:pStyle w:val="StileArialGiustificato"/>
        <w:rPr>
          <w:ins w:id="4131" w:author="axel" w:date="2006-06-11T17:33:00Z"/>
        </w:rPr>
      </w:pPr>
      <w:ins w:id="4130" w:author="axel" w:date="2006-06-11T17:33:00Z">
        <w:r>
          <w:rPr/>
        </w:r>
      </w:ins>
    </w:p>
    <w:p>
      <w:pPr>
        <w:pStyle w:val="StileArialGiustificato"/>
        <w:rPr>
          <w:ins w:id="4148" w:author="axel" w:date="2006-06-11T17:52:00Z"/>
        </w:rPr>
      </w:pPr>
      <w:ins w:id="4132" w:author="axel" w:date="2006-06-11T17:42:00Z">
        <w:r>
          <w:rPr/>
          <w:t xml:space="preserve">The permit to stay granted for political asylum cases, does not allow a person to work. During the period between the request and the decision, a person may be maintained by the State, however this only occurs in a limited number of asylum seeker cases. </w:t>
        </w:r>
      </w:ins>
      <w:ins w:id="4133" w:author="axel" w:date="2006-06-11T17:44:00Z">
        <w:r>
          <w:rPr/>
          <w:t xml:space="preserve">The decision process, at least up until the decentralised system of Commissions examining the cases was introduced, could take more than two years. While waiting for the decision, the asylum seeker could obtain a </w:t>
        </w:r>
      </w:ins>
      <w:ins w:id="4134" w:author="axel" w:date="2006-06-11T17:46:00Z">
        <w:r>
          <w:rPr>
            <w:i/>
          </w:rPr>
          <w:t>borsa lavoro</w:t>
        </w:r>
      </w:ins>
      <w:ins w:id="4135" w:author="axel" w:date="2006-06-11T17:46:00Z">
        <w:r>
          <w:rPr/>
          <w:t xml:space="preserve"> (work scholarship): a one year non-renewable contract. This mean</w:t>
        </w:r>
      </w:ins>
      <w:ins w:id="4136" w:author="axel" w:date="2006-06-16T18:36:00Z">
        <w:r>
          <w:rPr/>
          <w:t>s</w:t>
        </w:r>
      </w:ins>
      <w:ins w:id="4137" w:author="axel" w:date="2006-06-11T17:46:00Z">
        <w:r>
          <w:rPr/>
          <w:t xml:space="preserve"> that, given the average time necessary for obtaining a decision on an individual case, the asylum seeker is expected to survive for a year without any income.</w:t>
        </w:r>
      </w:ins>
      <w:ins w:id="4138" w:author="axel" w:date="2006-06-11T17:48:00Z">
        <w:r>
          <w:rPr/>
          <w:t xml:space="preserve"> F.S. is an asylum seeker, working with a </w:t>
        </w:r>
      </w:ins>
      <w:ins w:id="4139" w:author="axel" w:date="2006-06-11T17:48:00Z">
        <w:r>
          <w:rPr>
            <w:i/>
          </w:rPr>
          <w:t>borsa lavoro</w:t>
        </w:r>
      </w:ins>
      <w:ins w:id="4140" w:author="axel" w:date="2006-06-11T17:48:00Z">
        <w:r>
          <w:rPr/>
          <w:t xml:space="preserve"> in </w:t>
        </w:r>
      </w:ins>
      <w:ins w:id="4141" w:author="axel" w:date="2006-06-11T17:48:00Z">
        <w:r>
          <w:rPr>
            <w:b/>
          </w:rPr>
          <w:t xml:space="preserve">Turin. </w:t>
        </w:r>
      </w:ins>
      <w:ins w:id="4142" w:author="axel" w:date="2006-06-11T17:50:00Z">
        <w:r>
          <w:rPr/>
          <w:t>When we visited him in April 2005, he was living in a 4m2 shack near the river</w:t>
        </w:r>
      </w:ins>
      <w:ins w:id="4143" w:author="axel" w:date="2006-06-14T16:27:00Z">
        <w:r>
          <w:rPr/>
          <w:t>,</w:t>
        </w:r>
      </w:ins>
      <w:ins w:id="4144" w:author="axel" w:date="2006-06-11T17:50:00Z">
        <w:r>
          <w:rPr/>
          <w:t xml:space="preserve"> with five family members</w:t>
        </w:r>
      </w:ins>
      <w:ins w:id="4145" w:author="axel" w:date="2006-06-16T18:37:00Z">
        <w:r>
          <w:rPr/>
          <w:t>. H</w:t>
        </w:r>
      </w:ins>
      <w:ins w:id="4146" w:author="axel" w:date="2006-06-11T17:50:00Z">
        <w:r>
          <w:rPr/>
          <w:t xml:space="preserve">e earned 300 euros a month for his work. The end of the annual contract worried him a lot, as loosing even that minimal income would force him into </w:t>
        </w:r>
      </w:ins>
      <w:ins w:id="4147" w:author="axel" w:date="2006-06-11T17:52:00Z">
        <w:r>
          <w:rPr/>
          <w:t>black labour.</w:t>
        </w:r>
      </w:ins>
    </w:p>
    <w:p>
      <w:pPr>
        <w:pStyle w:val="StileArialGiustificato"/>
        <w:rPr>
          <w:ins w:id="4167" w:author="axel" w:date="2006-06-11T17:42:00Z"/>
        </w:rPr>
      </w:pPr>
      <w:ins w:id="4149" w:author="axel" w:date="2006-06-11T17:52:00Z">
        <w:r>
          <w:rPr/>
          <w:t xml:space="preserve">In June 2002, the new Municipal </w:t>
        </w:r>
      </w:ins>
      <w:ins w:id="4150" w:author="axel" w:date="2006-06-16T18:37:00Z">
        <w:r>
          <w:rPr/>
          <w:t>R</w:t>
        </w:r>
      </w:ins>
      <w:ins w:id="4151" w:author="axel" w:date="2006-06-11T17:53:00Z">
        <w:r>
          <w:rPr/>
          <w:t>egulations introduced</w:t>
        </w:r>
      </w:ins>
      <w:ins w:id="4152" w:author="axel" w:date="2006-06-14T16:28:00Z">
        <w:r>
          <w:rPr/>
          <w:t xml:space="preserve"> in Turin</w:t>
        </w:r>
      </w:ins>
      <w:ins w:id="4153" w:author="axel" w:date="2006-06-11T17:53:00Z">
        <w:r>
          <w:rPr/>
          <w:t>, established that for “</w:t>
        </w:r>
      </w:ins>
      <w:ins w:id="4154" w:author="axel" w:date="2006-06-14T15:40:00Z">
        <w:r>
          <w:rPr/>
          <w:t>extra communitarian</w:t>
        </w:r>
      </w:ins>
      <w:ins w:id="4155" w:author="axel" w:date="2006-06-11T17:53:00Z">
        <w:r>
          <w:rPr/>
          <w:t xml:space="preserve"> </w:t>
        </w:r>
      </w:ins>
      <w:ins w:id="4156" w:author="axel" w:date="2006-06-14T16:28:00Z">
        <w:r>
          <w:rPr/>
          <w:t xml:space="preserve">nomad </w:t>
        </w:r>
      </w:ins>
      <w:ins w:id="4157" w:author="axel" w:date="2006-06-11T17:53:00Z">
        <w:r>
          <w:rPr/>
          <w:t xml:space="preserve">citizens”, the </w:t>
        </w:r>
      </w:ins>
      <w:ins w:id="4158" w:author="axel" w:date="2006-06-11T17:53:00Z">
        <w:r>
          <w:rPr>
            <w:i/>
          </w:rPr>
          <w:t>borsa lavoro</w:t>
        </w:r>
      </w:ins>
      <w:ins w:id="4159" w:author="axel" w:date="2006-06-11T17:53:00Z">
        <w:r>
          <w:rPr/>
          <w:t xml:space="preserve"> could not be assigned for a period exceeding that conceded on the permit to stay</w:t>
        </w:r>
      </w:ins>
      <w:ins w:id="4160" w:author="axel" w:date="2006-06-14T16:28:00Z">
        <w:r>
          <w:rPr/>
          <w:t>,</w:t>
        </w:r>
      </w:ins>
      <w:ins w:id="4161" w:author="axel" w:date="2006-06-11T17:54:00Z">
        <w:r>
          <w:rPr/>
          <w:t xml:space="preserve"> and that it had to be suspended during the period of the renewal process. According to Giorgio Sasso, a representative of the </w:t>
        </w:r>
      </w:ins>
      <w:ins w:id="4162" w:author="axel" w:date="2006-06-11T17:56:00Z">
        <w:r>
          <w:rPr>
            <w:i/>
          </w:rPr>
          <w:t>U</w:t>
        </w:r>
      </w:ins>
      <w:ins w:id="4163" w:author="axel" w:date="2006-06-11T17:54:00Z">
        <w:r>
          <w:rPr>
            <w:i/>
          </w:rPr>
          <w:t>fficio della CGIL Immigrati</w:t>
        </w:r>
      </w:ins>
      <w:ins w:id="4164" w:author="axel" w:date="2006-06-11T17:54:00Z">
        <w:r>
          <w:rPr/>
          <w:t xml:space="preserve"> (Trade Union Office for Migrants</w:t>
        </w:r>
      </w:ins>
      <w:ins w:id="4165" w:author="axel" w:date="2006-06-14T15:41:00Z">
        <w:r>
          <w:rPr/>
          <w:t>) this</w:t>
        </w:r>
      </w:ins>
      <w:ins w:id="4166" w:author="axel" w:date="2006-06-11T17:56:00Z">
        <w:r>
          <w:rPr/>
          <w:t xml:space="preserve"> is an explicit form of discrimination towards the Foreign Roma, which has only been removed towards the end of 2004. In terms of the fall-out and the relations with the companies, as of April 2005, the consequences of these regulations have not yet been overcome.</w:t>
        </w:r>
      </w:ins>
    </w:p>
    <w:p>
      <w:pPr>
        <w:pStyle w:val="StileArialGiustificato"/>
        <w:rPr>
          <w:del w:id="4171" w:author="axel" w:date="2006-06-11T17:33:00Z"/>
        </w:rPr>
      </w:pPr>
      <w:del w:id="4168" w:author="axel" w:date="2006-06-11T17:33:00Z">
        <w:r>
          <w:rPr/>
          <w:delText xml:space="preserve">The fact of having as an address recognised “nomads’ camp” will be a problem for those Roma looking for a job, as they would be immediately identified as “gypsies” and in many cases discriminated. From 1998 to October 2004 the residents of the Castel Firmiano camp, in </w:delText>
        </w:r>
      </w:del>
      <w:del w:id="4169" w:author="axel" w:date="2006-06-11T17:33:00Z">
        <w:r>
          <w:rPr>
            <w:b/>
          </w:rPr>
          <w:delText>Bolzano</w:delText>
        </w:r>
      </w:del>
      <w:del w:id="4170" w:author="axel" w:date="2006-06-11T17:33:00Z">
        <w:r>
          <w:rPr/>
          <w:delText>, had on their residence permits, the address with “nomads’ camp” or “Roma camp” specified. Since October 2004 the area finally has a civic number and a normal address appears on the permits. When, in August 2004, a fire originated by a short circuit and destroyed three wood shacks and televisions came to the camp, the Roma were worried of losing their job if they had been recognised as Roma by their employers.</w:delText>
        </w:r>
      </w:del>
    </w:p>
    <w:p>
      <w:pPr>
        <w:pStyle w:val="StileArialGiustificato"/>
        <w:rPr>
          <w:del w:id="4175" w:author="axel" w:date="2006-06-11T17:58:00Z"/>
        </w:rPr>
      </w:pPr>
      <w:del w:id="4172" w:author="axel" w:date="2006-06-11T17:49:00Z">
        <w:r>
          <w:rPr>
            <w:b/>
          </w:rPr>
          <w:delText>Turin</w:delText>
        </w:r>
      </w:del>
      <w:del w:id="4173" w:author="axel" w:date="2006-06-11T17:49:00Z">
        <w:r>
          <w:rPr/>
          <w:delText>.</w:delText>
        </w:r>
      </w:del>
      <w:r>
        <w:rPr/>
        <w:t xml:space="preserve"> </w:t>
      </w:r>
      <w:del w:id="4174" w:author="axel" w:date="2006-06-11T17:50:00Z">
        <w:r>
          <w:rPr/>
          <w:delText>The wide spread use of the request of asylum by the Romanian Roma had as a consequence the impossibility have access to the regular jobs. Infact, asylum seekers are not allowed to work until they receive a positive answer by the authorities. It is internationally recognised that Italy still lacks an organic law on asylum. An asylum seeker will wait an average of two years for a positive or negative reply. Most of the Romanian Roma will receive a denial and, in very few cases, will have the possibility to apply for a permit for humanitarian reasons.</w:delText>
        </w:r>
      </w:del>
    </w:p>
    <w:p>
      <w:pPr>
        <w:pStyle w:val="StileArialGiustificato"/>
        <w:rPr>
          <w:del w:id="4178" w:author="axel" w:date="2006-06-11T17:48:00Z"/>
        </w:rPr>
      </w:pPr>
      <w:ins w:id="4176" w:author="axel" w:date="2006-06-11T17:58:00Z">
        <w:r>
          <w:rPr/>
          <w:t xml:space="preserve">In </w:t>
        </w:r>
      </w:ins>
      <w:del w:id="4177" w:author="axel" w:date="2006-06-11T17:48:00Z">
        <w:r>
          <w:rPr/>
          <w:delText>While waiting for a response, the asylum seeker can access a “borsa lavoro”, a kind of internship. The maximum salary for a full time contract will be of 400 euros per month, but in many cases the foreigner will only get a part time contract. In some cases this will be the only salary for a whole family. A “borsa lavoro” is a one year contract that will not be renewed for the following year. Therefore, considering the average decision time for each asylum claim, it means that applicants are expected to live another year without whatever income.</w:delText>
        </w:r>
      </w:del>
    </w:p>
    <w:p>
      <w:pPr>
        <w:pStyle w:val="StileArialGiustificato"/>
        <w:rPr>
          <w:del w:id="4181" w:author="axel" w:date="2006-06-11T17:52:00Z"/>
        </w:rPr>
      </w:pPr>
      <w:del w:id="4179" w:author="axel" w:date="2006-06-11T17:48:00Z">
        <w:r>
          <w:rPr/>
          <w:delText>F.S. is an asylum seeker, working with a “borsa lavoro”. He lives in 4 square meters shack by the river with five family members and receives 300 euros per month. A “borsa lavoro” is valid for one year only and it is possible to access another one only after one more year</w:delText>
        </w:r>
      </w:del>
      <w:del w:id="4180" w:author="axel" w:date="2006-06-11T17:52:00Z">
        <w:r>
          <w:rPr/>
          <w:delText>.</w:delText>
        </w:r>
      </w:del>
    </w:p>
    <w:p>
      <w:pPr>
        <w:pStyle w:val="StileArialGiustificato"/>
        <w:rPr>
          <w:del w:id="4183" w:author="axel" w:date="2006-06-11T17:52:00Z"/>
        </w:rPr>
      </w:pPr>
      <w:del w:id="4182" w:author="axel" w:date="2006-06-11T17:52:00Z">
        <w:r>
          <w:rPr/>
          <w:delText>In June 2002, new regulations of the Municipality of Turin established that, explicitly for nomad extracommunitarian citizens, a “borsa lavoro” could not be assigned of a longer duration than his/her residence permit, and that it had to be suspended for the period of the renewing process. According to Giorgio Sasso, CGIL trade-union Migrants’ Office representative, this explicit discrimination towards foreign Roma has been removed only towards the end of 2004. The consequence, in terms of fall-out and relations with the companies, of this two years discrimination had not been yet absorbed in April 2005.</w:delText>
        </w:r>
      </w:del>
    </w:p>
    <w:p>
      <w:pPr>
        <w:pStyle w:val="StileArialGiustificato"/>
        <w:rPr>
          <w:del w:id="4235" w:author="axel" w:date="2006-06-11T17:59:00Z"/>
        </w:rPr>
      </w:pPr>
      <w:r>
        <w:rPr>
          <w:b/>
        </w:rPr>
        <w:t>Bologna</w:t>
      </w:r>
      <w:del w:id="4184" w:author="axel" w:date="2006-06-14T16:28:00Z">
        <w:r>
          <w:rPr/>
          <w:delText>.</w:delText>
        </w:r>
      </w:del>
      <w:ins w:id="4185" w:author="axel" w:date="2006-06-11T18:00:00Z">
        <w:r>
          <w:rPr/>
          <w:t xml:space="preserve"> following</w:t>
        </w:r>
      </w:ins>
      <w:del w:id="4186" w:author="axel" w:date="2006-06-11T17:58:00Z">
        <w:r>
          <w:rPr/>
          <w:delText xml:space="preserve"> </w:delText>
        </w:r>
      </w:del>
      <w:ins w:id="4187" w:author="axel" w:date="2006-06-11T17:58:00Z">
        <w:r>
          <w:rPr/>
          <w:t xml:space="preserve"> the forced eviction </w:t>
        </w:r>
      </w:ins>
      <w:ins w:id="4188" w:author="axel" w:date="2006-06-11T18:00:00Z">
        <w:r>
          <w:rPr/>
          <w:t xml:space="preserve">which </w:t>
        </w:r>
      </w:ins>
      <w:ins w:id="4189" w:author="axel" w:date="2006-06-11T17:58:00Z">
        <w:r>
          <w:rPr/>
          <w:t>took place along the Lungo Reno on the 19</w:t>
        </w:r>
      </w:ins>
      <w:ins w:id="4190" w:author="axel" w:date="2006-06-11T17:58:00Z">
        <w:r>
          <w:rPr>
            <w:vertAlign w:val="superscript"/>
          </w:rPr>
          <w:t>th</w:t>
        </w:r>
      </w:ins>
      <w:ins w:id="4191" w:author="axel" w:date="2006-06-11T17:58:00Z">
        <w:r>
          <w:rPr/>
          <w:t xml:space="preserve"> </w:t>
        </w:r>
      </w:ins>
      <w:ins w:id="4192" w:author="axel" w:date="2006-06-14T15:41:00Z">
        <w:r>
          <w:rPr/>
          <w:t>September</w:t>
        </w:r>
      </w:ins>
      <w:ins w:id="4193" w:author="axel" w:date="2006-06-11T17:59:00Z">
        <w:r>
          <w:rPr/>
          <w:t xml:space="preserve"> 2005, a group of Romanian Roma occupied a building called Ferrhotel, situated in Via Casarini. </w:t>
        </w:r>
      </w:ins>
      <w:ins w:id="4194" w:author="axel" w:date="2006-06-11T18:01:00Z">
        <w:r>
          <w:rPr/>
          <w:t xml:space="preserve">In March 2005, the group was permanently evicted from the building. The families in possession of regular permits to stay </w:t>
        </w:r>
      </w:ins>
      <w:ins w:id="4195" w:author="axel" w:date="2006-06-11T18:03:00Z">
        <w:r>
          <w:rPr/>
          <w:t xml:space="preserve">were transferred to Villa Salus, an old nursing home. During the transfer, most of the families were forced to leave behind their personal belongings at the Ferrhotel, as confirmed to us by N.B and C.C who currently live in Villa Salus. </w:t>
        </w:r>
      </w:ins>
      <w:ins w:id="4196" w:author="axel" w:date="2006-06-11T18:05:00Z">
        <w:r>
          <w:rPr/>
          <w:t xml:space="preserve">One volunteer defined the methods of </w:t>
        </w:r>
      </w:ins>
      <w:ins w:id="4197" w:author="axel" w:date="2006-06-16T18:38:00Z">
        <w:r>
          <w:rPr/>
          <w:t xml:space="preserve">the </w:t>
        </w:r>
      </w:ins>
      <w:ins w:id="4198" w:author="axel" w:date="2006-06-11T18:05:00Z">
        <w:r>
          <w:rPr/>
          <w:t xml:space="preserve">transfer as “inhumane”, with people being escorted by a line of </w:t>
        </w:r>
      </w:ins>
      <w:ins w:id="4199" w:author="axel" w:date="2006-06-16T18:38:00Z">
        <w:r>
          <w:rPr>
            <w:i/>
          </w:rPr>
          <w:t>C</w:t>
        </w:r>
      </w:ins>
      <w:ins w:id="4200" w:author="axel" w:date="2006-06-11T18:06:00Z">
        <w:r>
          <w:rPr>
            <w:i/>
          </w:rPr>
          <w:t xml:space="preserve">arabinieri, </w:t>
        </w:r>
      </w:ins>
      <w:ins w:id="4201" w:author="axel" w:date="2006-06-11T18:06:00Z">
        <w:r>
          <w:rPr/>
          <w:t>as if they were delinquents</w:t>
        </w:r>
      </w:ins>
      <w:ins w:id="4202" w:author="axel" w:date="2006-06-11T18:08:00Z">
        <w:r>
          <w:rPr/>
          <w:t>”</w:t>
        </w:r>
      </w:ins>
      <w:ins w:id="4203" w:author="axel" w:date="2006-06-11T18:08:00Z">
        <w:r>
          <w:rPr>
            <w:rStyle w:val="FootnoteCharacters"/>
            <w:rStyle w:val="FootnoteAnchor"/>
          </w:rPr>
          <w:footnoteReference w:id="27"/>
        </w:r>
      </w:ins>
      <w:ins w:id="4204" w:author="axel" w:date="2006-06-11T18:11:00Z">
        <w:r>
          <w:rPr/>
          <w:t xml:space="preserve"> In the weeks following the transfer, </w:t>
        </w:r>
      </w:ins>
      <w:ins w:id="4205" w:author="axel" w:date="2006-06-14T16:29:00Z">
        <w:r>
          <w:rPr/>
          <w:t xml:space="preserve">with the help of some Italian volunteers and two lawyers, </w:t>
        </w:r>
      </w:ins>
      <w:ins w:id="4206" w:author="axel" w:date="2006-06-11T18:11:00Z">
        <w:r>
          <w:rPr/>
          <w:t>those people without regular documents- mostly black labour workers-who were tired of putting up with the conditions their employers imposed on them because they were working illegally,  started to collect documentation on the</w:t>
        </w:r>
      </w:ins>
      <w:ins w:id="4207" w:author="axel" w:date="2006-06-16T18:38:00Z">
        <w:r>
          <w:rPr/>
          <w:t>ir</w:t>
        </w:r>
      </w:ins>
      <w:ins w:id="4208" w:author="axel" w:date="2006-06-11T18:12:00Z">
        <w:r>
          <w:rPr/>
          <w:t xml:space="preserve"> employe</w:t>
        </w:r>
      </w:ins>
      <w:ins w:id="4209" w:author="axel" w:date="2006-06-17T14:37:00Z">
        <w:r>
          <w:rPr/>
          <w:t>rs</w:t>
        </w:r>
      </w:ins>
      <w:ins w:id="4210" w:author="axel" w:date="2006-06-11T18:12:00Z">
        <w:r>
          <w:rPr/>
          <w:t xml:space="preserve"> and the treatment </w:t>
        </w:r>
      </w:ins>
      <w:ins w:id="4211" w:author="axel" w:date="2006-06-16T18:38:00Z">
        <w:r>
          <w:rPr/>
          <w:t>they had</w:t>
        </w:r>
      </w:ins>
      <w:ins w:id="4212" w:author="axel" w:date="2006-06-11T18:13:00Z">
        <w:r>
          <w:rPr/>
          <w:t xml:space="preserve"> inflict</w:t>
        </w:r>
      </w:ins>
      <w:ins w:id="4213" w:author="axel" w:date="2006-06-16T18:39:00Z">
        <w:r>
          <w:rPr/>
          <w:t>ed</w:t>
        </w:r>
      </w:ins>
      <w:ins w:id="4214" w:author="axel" w:date="2006-06-11T18:13:00Z">
        <w:r>
          <w:rPr/>
          <w:t xml:space="preserve"> on them. These people asked the Mayor of Bologna, Sergio Cofferati, if he would grant</w:t>
        </w:r>
      </w:ins>
      <w:ins w:id="4215" w:author="axel" w:date="2006-06-14T16:30:00Z">
        <w:r>
          <w:rPr/>
          <w:t xml:space="preserve"> them</w:t>
        </w:r>
      </w:ins>
      <w:ins w:id="4216" w:author="axel" w:date="2006-06-11T18:13:00Z">
        <w:r>
          <w:rPr/>
          <w:t xml:space="preserve"> a Social Protection permit to stay</w:t>
        </w:r>
      </w:ins>
      <w:ins w:id="4217" w:author="axel" w:date="2006-06-14T16:30:00Z">
        <w:r>
          <w:rPr/>
          <w:t xml:space="preserve">, </w:t>
        </w:r>
      </w:ins>
      <w:ins w:id="4218" w:author="axel" w:date="2006-06-11T18:14:00Z">
        <w:r>
          <w:rPr/>
          <w:t>following Article 18 of the Legislative Decree of the 25</w:t>
        </w:r>
      </w:ins>
      <w:ins w:id="4219" w:author="axel" w:date="2006-06-11T18:14:00Z">
        <w:r>
          <w:rPr>
            <w:vertAlign w:val="superscript"/>
          </w:rPr>
          <w:t>th</w:t>
        </w:r>
      </w:ins>
      <w:ins w:id="4220" w:author="axel" w:date="2006-06-11T18:14:00Z">
        <w:r>
          <w:rPr/>
          <w:t xml:space="preserve"> of July 1998, n.286. This article establishes that a permit to stay can be requested</w:t>
        </w:r>
      </w:ins>
      <w:ins w:id="4221" w:author="axel" w:date="2006-06-14T16:31:00Z">
        <w:r>
          <w:rPr/>
          <w:t xml:space="preserve">, </w:t>
        </w:r>
      </w:ins>
      <w:ins w:id="4222" w:author="axel" w:date="2006-06-11T18:14:00Z">
        <w:r>
          <w:rPr/>
          <w:t xml:space="preserve"> </w:t>
        </w:r>
      </w:ins>
      <w:ins w:id="4223" w:author="axel" w:date="2006-06-14T16:31:00Z">
        <w:r>
          <w:rPr/>
          <w:t>if</w:t>
        </w:r>
      </w:ins>
      <w:ins w:id="4224" w:author="axel" w:date="2006-06-16T18:39:00Z">
        <w:r>
          <w:rPr/>
          <w:t>,</w:t>
        </w:r>
      </w:ins>
      <w:ins w:id="4225" w:author="axel" w:date="2006-06-14T16:31:00Z">
        <w:r>
          <w:rPr/>
          <w:t xml:space="preserve"> </w:t>
        </w:r>
      </w:ins>
      <w:ins w:id="4226" w:author="axel" w:date="2006-06-11T18:14:00Z">
        <w:r>
          <w:rPr/>
          <w:t xml:space="preserve">in the event of </w:t>
        </w:r>
      </w:ins>
      <w:ins w:id="4227" w:author="axel" w:date="2006-06-11T18:12:00Z">
        <w:r>
          <w:rPr/>
          <w:t xml:space="preserve"> </w:t>
        </w:r>
      </w:ins>
      <w:del w:id="4228" w:author="axel" w:date="2006-06-11T17:59:00Z">
        <w:r>
          <w:rPr/>
          <w:delText>A Romanian Roma community, after an eviction that took place on the Lungo Reno the 19</w:delText>
        </w:r>
      </w:del>
      <w:del w:id="4229" w:author="axel" w:date="2006-06-11T17:59:00Z">
        <w:r>
          <w:rPr>
            <w:vertAlign w:val="superscript"/>
          </w:rPr>
          <w:delText>th</w:delText>
        </w:r>
      </w:del>
      <w:del w:id="4230" w:author="axel" w:date="2006-06-11T17:59:00Z">
        <w:r>
          <w:rPr/>
          <w:delText xml:space="preserve"> of September 2002, the 16</w:delText>
        </w:r>
      </w:del>
      <w:del w:id="4231" w:author="axel" w:date="2006-06-11T17:59:00Z">
        <w:r>
          <w:rPr>
            <w:vertAlign w:val="superscript"/>
          </w:rPr>
          <w:delText>th</w:delText>
        </w:r>
      </w:del>
      <w:del w:id="4232" w:author="axel" w:date="2006-06-11T17:59:00Z">
        <w:r>
          <w:rPr/>
          <w:delText xml:space="preserve"> of October of the same year squattered a building called Ferrhotel. The 10</w:delText>
        </w:r>
      </w:del>
      <w:del w:id="4233" w:author="axel" w:date="2006-06-11T17:59:00Z">
        <w:r>
          <w:rPr>
            <w:vertAlign w:val="superscript"/>
          </w:rPr>
          <w:delText>th</w:delText>
        </w:r>
      </w:del>
      <w:del w:id="4234" w:author="axel" w:date="2006-06-11T17:59:00Z">
        <w:r>
          <w:rPr/>
          <w:delText xml:space="preserve"> of March 2005 the community was definitely evicted from the Ferrhotel. The families who had regular residence permits were transferred in Villa Salus, an old nursing home. Most families had to leave their personal belongings (like televisions, radios, furniture, refrigerators) inside the Ferrhotel, as confirmed by N.B. and C.C. now living in Villa Salus.</w:delText>
        </w:r>
      </w:del>
    </w:p>
    <w:p>
      <w:pPr>
        <w:pStyle w:val="StileArialGiustificato"/>
        <w:rPr>
          <w:del w:id="4265" w:author="axel" w:date="2006-06-14T16:32:00Z"/>
        </w:rPr>
      </w:pPr>
      <w:del w:id="4236" w:author="axel" w:date="2006-06-11T18:16:00Z">
        <w:r>
          <w:rPr/>
          <w:delText>Before the eviction, those who did not have regular documents, mainly workers illegally employed, tired of suffering from the working conditions imposed by the employers because of their illegal status, with the help of Italian volunteers and two lawyers – Avv. Marina Prosperi and Avv. Andrea Ronchi – started collecting statements on the employers and the treatment they have been suffering. They asked the Mayor of Bologna, Sergio Cofferati, if he would grant a Social Protection residence permit following Art. 18 of the Legislative Decree, 25</w:delText>
        </w:r>
      </w:del>
      <w:del w:id="4237" w:author="axel" w:date="2006-06-11T18:16:00Z">
        <w:r>
          <w:rPr>
            <w:vertAlign w:val="superscript"/>
          </w:rPr>
          <w:delText>th</w:delText>
        </w:r>
      </w:del>
      <w:del w:id="4238" w:author="axel" w:date="2006-06-11T18:16:00Z">
        <w:r>
          <w:rPr/>
          <w:delText xml:space="preserve"> June 1998, n. 286. This article establishes that a permit can be requested if, in the case of </w:delText>
        </w:r>
      </w:del>
      <w:r>
        <w:rPr/>
        <w:t>police operations</w:t>
      </w:r>
      <w:ins w:id="4239" w:author="axel" w:date="2006-06-14T16:31:00Z">
        <w:r>
          <w:rPr/>
          <w:t xml:space="preserve">, </w:t>
        </w:r>
      </w:ins>
      <w:del w:id="4240" w:author="axel" w:date="2006-06-14T16:31:00Z">
        <w:r>
          <w:rPr/>
          <w:delText xml:space="preserve"> or </w:delText>
        </w:r>
      </w:del>
      <w:r>
        <w:rPr/>
        <w:t>investigation</w:t>
      </w:r>
      <w:ins w:id="4241" w:author="axel" w:date="2006-06-14T16:31:00Z">
        <w:r>
          <w:rPr/>
          <w:t>s</w:t>
        </w:r>
      </w:ins>
      <w:r>
        <w:rPr/>
        <w:t>, or in the case</w:t>
      </w:r>
      <w:ins w:id="4242" w:author="axel" w:date="2006-06-14T16:31:00Z">
        <w:r>
          <w:rPr/>
          <w:t>s</w:t>
        </w:r>
      </w:ins>
      <w:r>
        <w:rPr/>
        <w:t xml:space="preserve"> of local </w:t>
      </w:r>
      <w:del w:id="4243" w:author="axel" w:date="2006-06-11T18:16:00Z">
        <w:r>
          <w:rPr/>
          <w:delText xml:space="preserve">bodies’ </w:delText>
        </w:r>
      </w:del>
      <w:ins w:id="4244" w:author="axel" w:date="2006-06-16T18:39:00Z">
        <w:r>
          <w:rPr/>
          <w:t>A</w:t>
        </w:r>
      </w:ins>
      <w:ins w:id="4245" w:author="axel" w:date="2006-06-11T18:16:00Z">
        <w:r>
          <w:rPr/>
          <w:t xml:space="preserve">uthorities’ </w:t>
        </w:r>
      </w:ins>
      <w:r>
        <w:rPr/>
        <w:t>social services assistance interventions, “violen</w:t>
      </w:r>
      <w:ins w:id="4246" w:author="axel" w:date="2006-06-11T18:16:00Z">
        <w:r>
          <w:rPr/>
          <w:t>t</w:t>
        </w:r>
      </w:ins>
      <w:del w:id="4247" w:author="axel" w:date="2006-06-11T18:16:00Z">
        <w:r>
          <w:rPr/>
          <w:delText>ce</w:delText>
        </w:r>
      </w:del>
      <w:r>
        <w:rPr/>
        <w:t xml:space="preserve"> situations of severe exploitation towards a foreigner” are ascertained</w:t>
      </w:r>
      <w:ins w:id="4248" w:author="axel" w:date="2006-06-11T18:18:00Z">
        <w:r>
          <w:rPr/>
          <w:t>,</w:t>
        </w:r>
      </w:ins>
      <w:r>
        <w:rPr/>
        <w:t xml:space="preserve"> and there are “</w:t>
      </w:r>
      <w:ins w:id="4249" w:author="axel" w:date="2006-06-11T18:18:00Z">
        <w:r>
          <w:rPr/>
          <w:t xml:space="preserve">serious and </w:t>
        </w:r>
      </w:ins>
      <w:r>
        <w:rPr/>
        <w:t xml:space="preserve">concrete dangers for his/her safety, as a consequence of the attempt to </w:t>
      </w:r>
      <w:ins w:id="4250" w:author="axel" w:date="2006-06-11T18:16:00Z">
        <w:r>
          <w:rPr/>
          <w:t>evade</w:t>
        </w:r>
      </w:ins>
      <w:del w:id="4251" w:author="axel" w:date="2006-06-11T18:16:00Z">
        <w:r>
          <w:rPr/>
          <w:delText>elude</w:delText>
        </w:r>
      </w:del>
      <w:r>
        <w:rPr/>
        <w:t xml:space="preserve"> the condition</w:t>
      </w:r>
      <w:ins w:id="4252" w:author="axel" w:date="2006-06-11T18:18:00Z">
        <w:r>
          <w:rPr/>
          <w:t>s</w:t>
        </w:r>
      </w:ins>
      <w:del w:id="4253" w:author="axel" w:date="2006-06-11T18:18:00Z">
        <w:r>
          <w:rPr/>
          <w:delText>ing</w:delText>
        </w:r>
      </w:del>
      <w:r>
        <w:rPr/>
        <w:t xml:space="preserve"> of a</w:t>
      </w:r>
      <w:ins w:id="4254" w:author="axel" w:date="2006-06-11T18:18:00Z">
        <w:r>
          <w:rPr/>
          <w:t>n</w:t>
        </w:r>
      </w:ins>
      <w:r>
        <w:rPr/>
        <w:t xml:space="preserve"> association d</w:t>
      </w:r>
      <w:ins w:id="4255" w:author="axel" w:date="2006-06-11T18:19:00Z">
        <w:r>
          <w:rPr/>
          <w:t>edicated</w:t>
        </w:r>
      </w:ins>
      <w:del w:id="4256" w:author="axel" w:date="2006-06-11T18:19:00Z">
        <w:r>
          <w:rPr/>
          <w:delText>evoted</w:delText>
        </w:r>
      </w:del>
      <w:r>
        <w:rPr/>
        <w:t xml:space="preserve"> to </w:t>
      </w:r>
      <w:ins w:id="4257" w:author="axel" w:date="2006-06-11T18:19:00Z">
        <w:r>
          <w:rPr/>
          <w:t>any of the</w:t>
        </w:r>
      </w:ins>
      <w:del w:id="4258" w:author="axel" w:date="2006-06-11T18:19:00Z">
        <w:r>
          <w:rPr/>
          <w:delText>the</w:delText>
        </w:r>
      </w:del>
      <w:r>
        <w:rPr/>
        <w:t xml:space="preserve"> above-mentioned crimes or of </w:t>
      </w:r>
      <w:del w:id="4259" w:author="axel" w:date="2006-06-11T18:19:00Z">
        <w:r>
          <w:rPr/>
          <w:delText xml:space="preserve">the </w:delText>
        </w:r>
      </w:del>
      <w:r>
        <w:rPr/>
        <w:t>statement</w:t>
      </w:r>
      <w:ins w:id="4260" w:author="axel" w:date="2006-06-11T18:20:00Z">
        <w:r>
          <w:rPr/>
          <w:t>s</w:t>
        </w:r>
      </w:ins>
      <w:r>
        <w:rPr/>
        <w:t xml:space="preserve"> </w:t>
      </w:r>
      <w:ins w:id="4261" w:author="axel" w:date="2006-06-11T18:20:00Z">
        <w:r>
          <w:rPr/>
          <w:t>given</w:t>
        </w:r>
      </w:ins>
      <w:del w:id="4262" w:author="axel" w:date="2006-06-11T18:20:00Z">
        <w:r>
          <w:rPr/>
          <w:delText>rendered</w:delText>
        </w:r>
      </w:del>
      <w:r>
        <w:rPr/>
        <w:t xml:space="preserve"> during </w:t>
      </w:r>
      <w:ins w:id="4263" w:author="axel" w:date="2006-06-11T18:20:00Z">
        <w:r>
          <w:rPr/>
          <w:t xml:space="preserve">the </w:t>
        </w:r>
      </w:ins>
      <w:r>
        <w:rPr/>
        <w:t>preliminary investigations or trials”.</w:t>
      </w:r>
      <w:ins w:id="4264" w:author="axel" w:date="2006-06-14T16:32:00Z">
        <w:r>
          <w:rPr/>
          <w:t xml:space="preserve"> </w:t>
        </w:r>
      </w:ins>
    </w:p>
    <w:p>
      <w:pPr>
        <w:pStyle w:val="StileArialGiustificato"/>
        <w:rPr>
          <w:ins w:id="4305" w:author="axel" w:date="2006-06-11T18:24:00Z"/>
        </w:rPr>
      </w:pPr>
      <w:ins w:id="4266" w:author="axel" w:date="2006-06-11T18:21:00Z">
        <w:r>
          <w:rPr/>
          <w:t>On the 9</w:t>
        </w:r>
      </w:ins>
      <w:ins w:id="4267" w:author="axel" w:date="2006-06-11T18:21:00Z">
        <w:r>
          <w:rPr>
            <w:vertAlign w:val="superscript"/>
          </w:rPr>
          <w:t>th</w:t>
        </w:r>
      </w:ins>
      <w:ins w:id="4268" w:author="axel" w:date="2006-06-11T18:21:00Z">
        <w:r>
          <w:rPr/>
          <w:t xml:space="preserve"> of March 2005, a</w:t>
        </w:r>
      </w:ins>
      <w:del w:id="4269" w:author="axel" w:date="2006-06-11T18:21:00Z">
        <w:r>
          <w:rPr/>
          <w:delText>A</w:delText>
        </w:r>
      </w:del>
      <w:r>
        <w:rPr/>
        <w:t xml:space="preserve"> preliminary report </w:t>
      </w:r>
      <w:ins w:id="4270" w:author="axel" w:date="2006-06-11T18:22:00Z">
        <w:r>
          <w:rPr/>
          <w:t>of all</w:t>
        </w:r>
      </w:ins>
      <w:del w:id="4271" w:author="axel" w:date="2006-06-11T18:22:00Z">
        <w:r>
          <w:rPr/>
          <w:delText>with</w:delText>
        </w:r>
      </w:del>
      <w:r>
        <w:rPr/>
        <w:t xml:space="preserve"> the cases, </w:t>
      </w:r>
      <w:del w:id="4272" w:author="axel" w:date="2006-06-16T18:40:00Z">
        <w:r>
          <w:rPr/>
          <w:delText>bu</w:delText>
        </w:r>
      </w:del>
      <w:del w:id="4273" w:author="axel" w:date="2006-06-11T18:22:00Z">
        <w:r>
          <w:rPr/>
          <w:delText xml:space="preserve">t </w:delText>
        </w:r>
      </w:del>
      <w:del w:id="4274" w:author="axel" w:date="2006-06-16T18:40:00Z">
        <w:r>
          <w:rPr/>
          <w:delText>w</w:delText>
        </w:r>
      </w:del>
      <w:ins w:id="4275" w:author="axel" w:date="2006-06-16T18:40:00Z">
        <w:r>
          <w:rPr/>
          <w:t>w</w:t>
        </w:r>
      </w:ins>
      <w:r>
        <w:rPr/>
        <w:t>ithout</w:t>
      </w:r>
      <w:ins w:id="4276" w:author="axel" w:date="2006-06-14T16:33:00Z">
        <w:r>
          <w:rPr/>
          <w:t xml:space="preserve"> including</w:t>
        </w:r>
      </w:ins>
      <w:r>
        <w:rPr/>
        <w:t xml:space="preserve"> </w:t>
      </w:r>
      <w:del w:id="4277" w:author="axel" w:date="2006-06-11T18:22:00Z">
        <w:r>
          <w:rPr/>
          <w:delText xml:space="preserve">the </w:delText>
        </w:r>
      </w:del>
      <w:ins w:id="4278" w:author="axel" w:date="2006-06-14T16:32:00Z">
        <w:r>
          <w:rPr/>
          <w:t xml:space="preserve">the </w:t>
        </w:r>
      </w:ins>
      <w:del w:id="4279" w:author="axel" w:date="2006-06-14T16:32:00Z">
        <w:r>
          <w:rPr/>
          <w:delText>nam</w:delText>
        </w:r>
      </w:del>
      <w:del w:id="4280" w:author="axel" w:date="2006-06-11T18:22:00Z">
        <w:r>
          <w:rPr/>
          <w:delText>es of</w:delText>
        </w:r>
      </w:del>
      <w:del w:id="4281" w:author="axel" w:date="2006-06-14T16:32:00Z">
        <w:r>
          <w:rPr/>
          <w:delText xml:space="preserve"> the </w:delText>
        </w:r>
      </w:del>
      <w:r>
        <w:rPr/>
        <w:t>workers</w:t>
      </w:r>
      <w:ins w:id="4282" w:author="axel" w:date="2006-06-14T16:33:00Z">
        <w:r>
          <w:rPr/>
          <w:t>’ names</w:t>
        </w:r>
      </w:ins>
      <w:r>
        <w:rPr/>
        <w:t>, was given</w:t>
      </w:r>
      <w:ins w:id="4283" w:author="axel" w:date="2006-06-14T16:33:00Z">
        <w:r>
          <w:rPr/>
          <w:t xml:space="preserve"> by the lawyers</w:t>
        </w:r>
      </w:ins>
      <w:r>
        <w:rPr/>
        <w:t xml:space="preserve"> to the deputy Mayor, Adriana Scaramuzzino</w:t>
      </w:r>
      <w:ins w:id="4284" w:author="axel" w:date="2006-06-16T18:40:00Z">
        <w:r>
          <w:rPr/>
          <w:t xml:space="preserve">. This was </w:t>
        </w:r>
      </w:ins>
      <w:del w:id="4285" w:author="axel" w:date="2006-06-16T18:40:00Z">
        <w:r>
          <w:rPr/>
          <w:delText>,</w:delText>
        </w:r>
      </w:del>
      <w:del w:id="4286" w:author="axel" w:date="2006-06-14T16:33:00Z">
        <w:r>
          <w:rPr/>
          <w:delText xml:space="preserve"> by the lawyers</w:delText>
        </w:r>
      </w:del>
      <w:ins w:id="4287" w:author="axel" w:date="2006-06-11T18:22:00Z">
        <w:r>
          <w:rPr/>
          <w:t>in order to</w:t>
        </w:r>
      </w:ins>
      <w:del w:id="4288" w:author="axel" w:date="2006-06-11T18:22:00Z">
        <w:r>
          <w:rPr/>
          <w:delText>, the 9</w:delText>
        </w:r>
      </w:del>
      <w:del w:id="4289" w:author="axel" w:date="2006-06-11T18:22:00Z">
        <w:r>
          <w:rPr>
            <w:vertAlign w:val="superscript"/>
          </w:rPr>
          <w:delText>th</w:delText>
        </w:r>
      </w:del>
      <w:del w:id="4290" w:author="axel" w:date="2006-06-11T18:22:00Z">
        <w:r>
          <w:rPr/>
          <w:delText xml:space="preserve"> of March 2005, to</w:delText>
        </w:r>
      </w:del>
      <w:r>
        <w:rPr/>
        <w:t xml:space="preserve"> </w:t>
      </w:r>
      <w:ins w:id="4291" w:author="axel" w:date="2006-06-11T18:22:00Z">
        <w:r>
          <w:rPr/>
          <w:t>start off</w:t>
        </w:r>
      </w:ins>
      <w:del w:id="4292" w:author="axel" w:date="2006-06-11T18:22:00Z">
        <w:r>
          <w:rPr/>
          <w:delText>open</w:delText>
        </w:r>
      </w:del>
      <w:r>
        <w:rPr/>
        <w:t xml:space="preserve"> a negotiation and </w:t>
      </w:r>
      <w:ins w:id="4293" w:author="axel" w:date="2006-06-11T18:23:00Z">
        <w:r>
          <w:rPr/>
          <w:t xml:space="preserve">to </w:t>
        </w:r>
      </w:ins>
      <w:del w:id="4294" w:author="axel" w:date="2006-06-11T18:23:00Z">
        <w:r>
          <w:rPr/>
          <w:delText>be</w:delText>
        </w:r>
      </w:del>
      <w:ins w:id="4295" w:author="axel" w:date="2006-06-11T18:23:00Z">
        <w:r>
          <w:rPr/>
          <w:t>ass</w:t>
        </w:r>
      </w:ins>
      <w:ins w:id="4296" w:author="axel" w:date="2006-06-11T18:26:00Z">
        <w:r>
          <w:rPr/>
          <w:t>ure</w:t>
        </w:r>
      </w:ins>
      <w:del w:id="4297" w:author="axel" w:date="2006-06-11T18:23:00Z">
        <w:r>
          <w:rPr/>
          <w:delText xml:space="preserve"> sure of the</w:delText>
        </w:r>
      </w:del>
      <w:ins w:id="4298" w:author="axel" w:date="2006-06-11T18:23:00Z">
        <w:r>
          <w:rPr/>
          <w:t xml:space="preserve"> that the workers would be given clear</w:t>
        </w:r>
      </w:ins>
      <w:r>
        <w:rPr/>
        <w:t xml:space="preserve"> guarantees</w:t>
      </w:r>
      <w:del w:id="4299" w:author="axel" w:date="2006-06-11T18:23:00Z">
        <w:r>
          <w:rPr/>
          <w:delText xml:space="preserve"> to be granted to the workers</w:delText>
        </w:r>
      </w:del>
      <w:r>
        <w:rPr/>
        <w:t>. About 60 workers decided to testify against more than 40 businesses.</w:t>
      </w:r>
      <w:ins w:id="4300" w:author="axel" w:date="2006-06-11T18:24:00Z">
        <w:r>
          <w:rPr/>
          <w:t>This event is bound up with the transfer form Ferrhotel: those people without regular permit to stay</w:t>
        </w:r>
      </w:ins>
      <w:ins w:id="4301" w:author="axel" w:date="2006-06-11T18:26:00Z">
        <w:r>
          <w:rPr/>
          <w:t xml:space="preserve"> documents, were in</w:t>
        </w:r>
      </w:ins>
      <w:ins w:id="4302" w:author="axel" w:date="2006-06-14T15:41:00Z">
        <w:r>
          <w:rPr/>
          <w:t xml:space="preserve"> </w:t>
        </w:r>
      </w:ins>
      <w:ins w:id="4303" w:author="axel" w:date="2006-06-11T18:26:00Z">
        <w:r>
          <w:rPr/>
          <w:t>fact, not admitted to Villa Salus, and, in the absence of other alternatives, decided to return to the Lungo Reno.</w:t>
        </w:r>
      </w:ins>
      <w:ins w:id="4304" w:author="axel" w:date="2006-06-11T18:24:00Z">
        <w:r>
          <w:rPr/>
          <w:t xml:space="preserve"> </w:t>
        </w:r>
      </w:ins>
    </w:p>
    <w:p>
      <w:pPr>
        <w:pStyle w:val="StileArialGiustificato"/>
        <w:rPr>
          <w:del w:id="4307" w:author=" nando" w:date="2006-06-26T12:12:00Z"/>
        </w:rPr>
      </w:pPr>
      <w:del w:id="4306" w:author=" nando" w:date="2006-06-26T12:12:00Z">
        <w:r>
          <w:rPr/>
        </w:r>
      </w:del>
    </w:p>
    <w:p>
      <w:pPr>
        <w:pStyle w:val="StileArialGiustificato"/>
        <w:rPr>
          <w:del w:id="4312" w:author="axel" w:date="2006-06-12T15:59:00Z"/>
        </w:rPr>
      </w:pPr>
      <w:del w:id="4308" w:author=" nando" w:date="2006-06-26T12:12:00Z">
        <w:r>
          <w:rPr>
            <w:rFonts w:eastAsia="Arial"/>
          </w:rPr>
          <w:delText xml:space="preserve"> </w:delText>
        </w:r>
      </w:del>
      <w:del w:id="4309" w:author="axel" w:date="2006-06-11T18:27:00Z">
        <w:r>
          <w:rPr/>
          <w:delText>The illegal workers, evicted from Ferrhotel the 10</w:delText>
        </w:r>
      </w:del>
      <w:del w:id="4310" w:author="axel" w:date="2006-06-11T18:27:00Z">
        <w:r>
          <w:rPr>
            <w:vertAlign w:val="superscript"/>
          </w:rPr>
          <w:delText>th</w:delText>
        </w:r>
      </w:del>
      <w:del w:id="4311" w:author="axel" w:date="2006-06-11T18:27:00Z">
        <w:r>
          <w:rPr/>
          <w:delText xml:space="preserve"> of March, were not assisted by the institutions and decided to move to the old settlement on the Lungo Reno. </w:delText>
        </w:r>
      </w:del>
    </w:p>
    <w:p>
      <w:pPr>
        <w:pStyle w:val="StileArialGiustificato"/>
        <w:rPr/>
      </w:pPr>
      <w:ins w:id="4313" w:author="axel" w:date="2006-06-11T18:27:00Z">
        <w:r>
          <w:rPr/>
          <w:t>On t</w:t>
        </w:r>
      </w:ins>
      <w:del w:id="4314" w:author="axel" w:date="2006-06-11T18:27:00Z">
        <w:r>
          <w:rPr/>
          <w:delText>T</w:delText>
        </w:r>
      </w:del>
      <w:r>
        <w:rPr/>
        <w:t>he 18</w:t>
      </w:r>
      <w:r>
        <w:rPr>
          <w:vertAlign w:val="superscript"/>
        </w:rPr>
        <w:t>th</w:t>
      </w:r>
      <w:r>
        <w:rPr/>
        <w:t xml:space="preserve"> of March</w:t>
      </w:r>
      <w:ins w:id="4315" w:author="axel" w:date="2006-06-11T18:27:00Z">
        <w:r>
          <w:rPr/>
          <w:t>,</w:t>
        </w:r>
      </w:ins>
      <w:r>
        <w:rPr/>
        <w:t xml:space="preserve"> newspapers (</w:t>
      </w:r>
      <w:r>
        <w:rPr>
          <w:i/>
        </w:rPr>
        <w:t>L’Unità, La Repubblica</w:t>
      </w:r>
      <w:r>
        <w:rPr/>
        <w:t xml:space="preserve">) </w:t>
      </w:r>
      <w:ins w:id="4316" w:author="axel" w:date="2006-06-11T18:27:00Z">
        <w:r>
          <w:rPr/>
          <w:t>publis</w:t>
        </w:r>
      </w:ins>
      <w:ins w:id="4317" w:author="axel" w:date="2006-06-14T16:35:00Z">
        <w:r>
          <w:rPr/>
          <w:t>h</w:t>
        </w:r>
      </w:ins>
      <w:ins w:id="4318" w:author="axel" w:date="2006-06-11T18:27:00Z">
        <w:r>
          <w:rPr/>
          <w:t xml:space="preserve">ed </w:t>
        </w:r>
      </w:ins>
      <w:del w:id="4319" w:author="axel" w:date="2006-06-11T18:27:00Z">
        <w:r>
          <w:rPr/>
          <w:delText xml:space="preserve">carried </w:delText>
        </w:r>
      </w:del>
      <w:r>
        <w:rPr/>
        <w:t xml:space="preserve">the </w:t>
      </w:r>
      <w:ins w:id="4320" w:author="axel" w:date="2006-06-11T18:27:00Z">
        <w:r>
          <w:rPr/>
          <w:t xml:space="preserve">Mayor’s </w:t>
        </w:r>
      </w:ins>
      <w:r>
        <w:rPr/>
        <w:t>statements</w:t>
      </w:r>
      <w:del w:id="4321" w:author="axel" w:date="2006-06-11T18:27:00Z">
        <w:r>
          <w:rPr/>
          <w:delText xml:space="preserve"> of the Mayor</w:delText>
        </w:r>
      </w:del>
      <w:r>
        <w:rPr/>
        <w:t>: “</w:t>
      </w:r>
      <w:ins w:id="4322" w:author="axel" w:date="2006-06-11T18:28:00Z">
        <w:r>
          <w:rPr/>
          <w:t>R</w:t>
        </w:r>
      </w:ins>
      <w:del w:id="4323" w:author="axel" w:date="2006-06-11T18:28:00Z">
        <w:r>
          <w:rPr/>
          <w:delText>r</w:delText>
        </w:r>
      </w:del>
      <w:r>
        <w:rPr/>
        <w:t xml:space="preserve">ecognition and </w:t>
      </w:r>
      <w:ins w:id="4324" w:author="axel" w:date="2006-06-11T18:28:00Z">
        <w:r>
          <w:rPr/>
          <w:t>L</w:t>
        </w:r>
      </w:ins>
      <w:del w:id="4325" w:author="axel" w:date="2006-06-11T18:28:00Z">
        <w:r>
          <w:rPr/>
          <w:delText>l</w:delText>
        </w:r>
      </w:del>
      <w:r>
        <w:rPr/>
        <w:t xml:space="preserve">egalization </w:t>
      </w:r>
      <w:ins w:id="4326" w:author="axel" w:date="2006-06-11T18:28:00Z">
        <w:r>
          <w:rPr/>
          <w:t xml:space="preserve">for </w:t>
        </w:r>
      </w:ins>
      <w:del w:id="4327" w:author="axel" w:date="2006-06-11T18:28:00Z">
        <w:r>
          <w:rPr/>
          <w:delText xml:space="preserve">of </w:delText>
        </w:r>
      </w:del>
      <w:r>
        <w:rPr/>
        <w:t xml:space="preserve">all </w:t>
      </w:r>
      <w:ins w:id="4328" w:author="axel" w:date="2006-06-11T18:28:00Z">
        <w:r>
          <w:rPr/>
          <w:t xml:space="preserve">those </w:t>
        </w:r>
      </w:ins>
      <w:r>
        <w:rPr/>
        <w:t xml:space="preserve">people who </w:t>
      </w:r>
      <w:del w:id="4329" w:author="axel" w:date="2006-06-11T18:28:00Z">
        <w:r>
          <w:rPr/>
          <w:delText xml:space="preserve">will </w:delText>
        </w:r>
      </w:del>
      <w:r>
        <w:rPr/>
        <w:t xml:space="preserve">request a permit, </w:t>
      </w:r>
      <w:del w:id="4330" w:author="axel" w:date="2006-06-14T16:35:00Z">
        <w:r>
          <w:rPr/>
          <w:delText>i</w:delText>
        </w:r>
      </w:del>
      <w:ins w:id="4331" w:author="axel" w:date="2006-06-11T18:28:00Z">
        <w:r>
          <w:rPr/>
          <w:t>on the condition that they</w:t>
        </w:r>
      </w:ins>
      <w:del w:id="4332" w:author="axel" w:date="2006-06-11T18:28:00Z">
        <w:r>
          <w:rPr/>
          <w:delText>f they will explicitly</w:delText>
        </w:r>
      </w:del>
      <w:ins w:id="4333" w:author="axel" w:date="2006-06-11T18:28:00Z">
        <w:r>
          <w:rPr/>
          <w:t xml:space="preserve"> clearly</w:t>
        </w:r>
      </w:ins>
      <w:del w:id="4334" w:author="axel" w:date="2006-06-11T18:28:00Z">
        <w:r>
          <w:rPr/>
          <w:delText xml:space="preserve"> identify</w:delText>
        </w:r>
      </w:del>
      <w:ins w:id="4335" w:author="axel" w:date="2006-06-11T18:28:00Z">
        <w:r>
          <w:rPr/>
          <w:t xml:space="preserve"> </w:t>
        </w:r>
      </w:ins>
      <w:del w:id="4336" w:author="axel" w:date="2006-06-11T18:29:00Z">
        <w:r>
          <w:rPr/>
          <w:delText xml:space="preserve"> the </w:delText>
        </w:r>
      </w:del>
      <w:r>
        <w:rPr/>
        <w:t>name</w:t>
      </w:r>
      <w:del w:id="4337" w:author="axel" w:date="2006-06-11T18:29:00Z">
        <w:r>
          <w:rPr/>
          <w:delText>s of</w:delText>
        </w:r>
      </w:del>
      <w:r>
        <w:rPr/>
        <w:t xml:space="preserve"> the</w:t>
      </w:r>
      <w:ins w:id="4338" w:author="axel" w:date="2006-06-11T18:29:00Z">
        <w:r>
          <w:rPr/>
          <w:t>ir “bosses” and the</w:t>
        </w:r>
      </w:ins>
      <w:del w:id="4339" w:author="axel" w:date="2006-06-11T18:29:00Z">
        <w:r>
          <w:rPr/>
          <w:delText xml:space="preserve"> employers and the businesses</w:delText>
        </w:r>
      </w:del>
      <w:ins w:id="4340" w:author="axel" w:date="2006-06-11T18:29:00Z">
        <w:r>
          <w:rPr/>
          <w:t xml:space="preserve"> companies that</w:t>
        </w:r>
      </w:ins>
      <w:del w:id="4341" w:author="axel" w:date="2006-06-11T18:29:00Z">
        <w:r>
          <w:rPr/>
          <w:delText xml:space="preserve"> that e</w:delText>
        </w:r>
      </w:del>
      <w:ins w:id="4342" w:author="axel" w:date="2006-06-11T18:29:00Z">
        <w:r>
          <w:rPr/>
          <w:t xml:space="preserve"> make us</w:t>
        </w:r>
      </w:ins>
      <w:ins w:id="4343" w:author="axel" w:date="2006-06-14T16:35:00Z">
        <w:r>
          <w:rPr/>
          <w:t>e</w:t>
        </w:r>
      </w:ins>
      <w:ins w:id="4344" w:author="axel" w:date="2006-06-11T18:29:00Z">
        <w:r>
          <w:rPr/>
          <w:t xml:space="preserve"> of black labour</w:t>
        </w:r>
      </w:ins>
      <w:del w:id="4345" w:author="axel" w:date="2006-06-11T18:29:00Z">
        <w:r>
          <w:rPr/>
          <w:delText>xploit illegal work</w:delText>
        </w:r>
      </w:del>
      <w:r>
        <w:rPr/>
        <w:t>,</w:t>
      </w:r>
      <w:ins w:id="4346" w:author="axel" w:date="2006-06-11T18:29:00Z">
        <w:r>
          <w:rPr/>
          <w:t xml:space="preserve"> in</w:t>
        </w:r>
      </w:ins>
      <w:r>
        <w:rPr/>
        <w:t xml:space="preserve"> accord</w:t>
      </w:r>
      <w:ins w:id="4347" w:author="axel" w:date="2006-06-11T18:30:00Z">
        <w:r>
          <w:rPr/>
          <w:t>ance</w:t>
        </w:r>
      </w:ins>
      <w:del w:id="4348" w:author="axel" w:date="2006-06-11T18:30:00Z">
        <w:r>
          <w:rPr/>
          <w:delText>ing</w:delText>
        </w:r>
      </w:del>
      <w:r>
        <w:rPr/>
        <w:t xml:space="preserve"> to the </w:t>
      </w:r>
      <w:ins w:id="4349" w:author="axel" w:date="2006-06-14T16:35:00Z">
        <w:r>
          <w:rPr/>
          <w:t>L</w:t>
        </w:r>
      </w:ins>
      <w:del w:id="4350" w:author="axel" w:date="2006-06-14T16:35:00Z">
        <w:r>
          <w:rPr/>
          <w:delText>l</w:delText>
        </w:r>
      </w:del>
      <w:r>
        <w:rPr/>
        <w:t>aw”.</w:t>
      </w:r>
    </w:p>
    <w:p>
      <w:pPr>
        <w:pStyle w:val="StileArialGiustificato"/>
        <w:rPr>
          <w:ins w:id="4368" w:author="axel" w:date="2006-06-11T18:31:00Z"/>
        </w:rPr>
      </w:pPr>
      <w:ins w:id="4351" w:author="axel" w:date="2006-06-11T18:30:00Z">
        <w:r>
          <w:rPr/>
          <w:t>On t</w:t>
        </w:r>
      </w:ins>
      <w:del w:id="4352" w:author="axel" w:date="2006-06-11T18:30:00Z">
        <w:r>
          <w:rPr/>
          <w:delText>T</w:delText>
        </w:r>
      </w:del>
      <w:r>
        <w:rPr/>
        <w:t>he 21</w:t>
      </w:r>
      <w:r>
        <w:rPr>
          <w:vertAlign w:val="superscript"/>
        </w:rPr>
        <w:t>st</w:t>
      </w:r>
      <w:r>
        <w:rPr/>
        <w:t xml:space="preserve"> of March 2005, at </w:t>
      </w:r>
      <w:ins w:id="4353" w:author="axel" w:date="2006-06-16T18:41:00Z">
        <w:r>
          <w:rPr/>
          <w:t>8 am</w:t>
        </w:r>
      </w:ins>
      <w:ins w:id="4354" w:author="axel" w:date="2006-06-14T16:35:00Z">
        <w:r>
          <w:rPr/>
          <w:t>,</w:t>
        </w:r>
      </w:ins>
      <w:del w:id="4355" w:author="axel" w:date="2006-06-14T16:35:00Z">
        <w:r>
          <w:rPr/>
          <w:delText>8 a.m.,</w:delText>
        </w:r>
      </w:del>
      <w:r>
        <w:rPr/>
        <w:t xml:space="preserve"> the </w:t>
      </w:r>
      <w:ins w:id="4356" w:author="axel" w:date="2006-06-11T18:30:00Z">
        <w:r>
          <w:rPr/>
          <w:t>Municipal police</w:t>
        </w:r>
      </w:ins>
      <w:del w:id="4357" w:author="axel" w:date="2006-06-11T18:30:00Z">
        <w:r>
          <w:rPr/>
          <w:delText>Local Police, the State Police</w:delText>
        </w:r>
      </w:del>
      <w:r>
        <w:rPr/>
        <w:t xml:space="preserve"> and the </w:t>
      </w:r>
      <w:r>
        <w:rPr>
          <w:i/>
        </w:rPr>
        <w:t>Carabinieri</w:t>
      </w:r>
      <w:ins w:id="4358" w:author="axel" w:date="2006-06-11T18:30:00Z">
        <w:r>
          <w:rPr/>
          <w:t xml:space="preserve"> carried out </w:t>
        </w:r>
      </w:ins>
      <w:del w:id="4359" w:author="axel" w:date="2006-06-11T18:30:00Z">
        <w:r>
          <w:rPr/>
          <w:delText xml:space="preserve"> executed </w:delText>
        </w:r>
      </w:del>
      <w:r>
        <w:rPr/>
        <w:t xml:space="preserve">an eviction order </w:t>
      </w:r>
      <w:ins w:id="4360" w:author="axel" w:date="2006-06-11T18:30:00Z">
        <w:r>
          <w:rPr/>
          <w:t xml:space="preserve">signed </w:t>
        </w:r>
      </w:ins>
      <w:del w:id="4361" w:author="axel" w:date="2006-06-11T18:30:00Z">
        <w:r>
          <w:rPr/>
          <w:delText xml:space="preserve">delivered </w:delText>
        </w:r>
      </w:del>
      <w:r>
        <w:rPr/>
        <w:t xml:space="preserve">by the Mayor, </w:t>
      </w:r>
      <w:ins w:id="4362" w:author="axel" w:date="2006-06-11T18:30:00Z">
        <w:r>
          <w:rPr/>
          <w:t>for the entire</w:t>
        </w:r>
      </w:ins>
      <w:del w:id="4363" w:author="axel" w:date="2006-06-11T18:31:00Z">
        <w:r>
          <w:rPr/>
          <w:delText>on the settlement</w:delText>
        </w:r>
      </w:del>
      <w:ins w:id="4364" w:author="axel" w:date="2006-06-11T18:31:00Z">
        <w:r>
          <w:rPr/>
          <w:t xml:space="preserve"> camp along </w:t>
        </w:r>
      </w:ins>
      <w:del w:id="4365" w:author="axel" w:date="2006-06-11T18:31:00Z">
        <w:r>
          <w:rPr/>
          <w:delText xml:space="preserve"> of </w:delText>
        </w:r>
      </w:del>
      <w:ins w:id="4366" w:author="axel" w:date="2006-06-11T18:31:00Z">
        <w:r>
          <w:rPr/>
          <w:t xml:space="preserve">the </w:t>
        </w:r>
      </w:ins>
      <w:r>
        <w:rPr/>
        <w:t>Lungo Reno.</w:t>
      </w:r>
      <w:ins w:id="4367" w:author="axel" w:date="2006-06-11T18:31:00Z">
        <w:r>
          <w:rPr/>
          <w:t xml:space="preserve"> </w:t>
        </w:r>
      </w:ins>
    </w:p>
    <w:p>
      <w:pPr>
        <w:pStyle w:val="StileArialGiustificato"/>
        <w:rPr>
          <w:ins w:id="4406" w:author="axel" w:date="2006-06-11T18:40:00Z"/>
        </w:rPr>
      </w:pPr>
      <w:del w:id="4369" w:author="axel" w:date="2006-06-14T16:36:00Z">
        <w:r>
          <w:rPr>
            <w:rFonts w:eastAsia="Arial"/>
          </w:rPr>
          <w:delText xml:space="preserve"> </w:delText>
        </w:r>
      </w:del>
      <w:del w:id="4370" w:author="axel" w:date="2006-06-11T18:31:00Z">
        <w:r>
          <w:rPr/>
          <w:delText xml:space="preserve">As mentioned above, most </w:delText>
        </w:r>
      </w:del>
      <w:ins w:id="4371" w:author="axel" w:date="2006-06-11T18:31:00Z">
        <w:r>
          <w:rPr/>
          <w:t>The majority of the</w:t>
        </w:r>
      </w:ins>
      <w:del w:id="4372" w:author="axel" w:date="2006-06-11T18:31:00Z">
        <w:r>
          <w:rPr/>
          <w:delText xml:space="preserve">of the </w:delText>
        </w:r>
      </w:del>
      <w:ins w:id="4373" w:author="axel" w:date="2006-06-11T18:31:00Z">
        <w:r>
          <w:rPr/>
          <w:t xml:space="preserve"> </w:t>
        </w:r>
      </w:ins>
      <w:del w:id="4374" w:author="axel" w:date="2006-06-11T18:31:00Z">
        <w:r>
          <w:rPr/>
          <w:delText xml:space="preserve">people living in that settlement </w:delText>
        </w:r>
      </w:del>
      <w:ins w:id="4375" w:author="axel" w:date="2006-06-11T18:31:00Z">
        <w:r>
          <w:rPr/>
          <w:t xml:space="preserve">inhabitants </w:t>
        </w:r>
      </w:ins>
      <w:r>
        <w:rPr/>
        <w:t>were the</w:t>
      </w:r>
      <w:ins w:id="4376" w:author="axel" w:date="2006-06-11T18:31:00Z">
        <w:r>
          <w:rPr/>
          <w:t xml:space="preserve"> same</w:t>
        </w:r>
      </w:ins>
      <w:r>
        <w:rPr/>
        <w:t xml:space="preserve"> illegal workers who were waiting to negotiate with the Municipality</w:t>
      </w:r>
      <w:ins w:id="4377" w:author="axel" w:date="2006-06-11T18:32:00Z">
        <w:r>
          <w:rPr/>
          <w:t>. Others</w:t>
        </w:r>
      </w:ins>
      <w:del w:id="4378" w:author="axel" w:date="2006-06-11T18:32:00Z">
        <w:r>
          <w:rPr/>
          <w:delText xml:space="preserve"> and some of them </w:delText>
        </w:r>
      </w:del>
      <w:ins w:id="4379" w:author="axel" w:date="2006-06-11T18:32:00Z">
        <w:r>
          <w:rPr/>
          <w:t xml:space="preserve"> </w:t>
        </w:r>
      </w:ins>
      <w:r>
        <w:rPr/>
        <w:t>were asylum seekers</w:t>
      </w:r>
      <w:del w:id="4380" w:author="axel" w:date="2006-06-11T18:33:00Z">
        <w:r>
          <w:rPr/>
          <w:delText>,</w:delText>
        </w:r>
      </w:del>
      <w:r>
        <w:rPr/>
        <w:t xml:space="preserve"> with </w:t>
      </w:r>
      <w:del w:id="4381" w:author="axel" w:date="2006-06-11T18:33:00Z">
        <w:r>
          <w:rPr/>
          <w:delText xml:space="preserve">their </w:delText>
        </w:r>
      </w:del>
      <w:r>
        <w:rPr/>
        <w:t xml:space="preserve">wives and children. </w:t>
      </w:r>
      <w:ins w:id="4382" w:author="axel" w:date="2006-06-11T18:33:00Z">
        <w:r>
          <w:rPr/>
          <w:t>Bulldozers</w:t>
        </w:r>
      </w:ins>
      <w:del w:id="4383" w:author="axel" w:date="2006-06-11T18:33:00Z">
        <w:r>
          <w:rPr/>
          <w:delText>Scrapers</w:delText>
        </w:r>
      </w:del>
      <w:r>
        <w:rPr/>
        <w:t xml:space="preserve"> destroyed 15 shacks and the </w:t>
      </w:r>
      <w:ins w:id="4384" w:author="axel" w:date="2006-06-11T18:33:00Z">
        <w:r>
          <w:rPr/>
          <w:t>people</w:t>
        </w:r>
      </w:ins>
      <w:ins w:id="4385" w:author="axel" w:date="2006-06-17T14:37:00Z">
        <w:r>
          <w:rPr/>
          <w:t>’</w:t>
        </w:r>
      </w:ins>
      <w:ins w:id="4386" w:author="axel" w:date="2006-06-11T18:33:00Z">
        <w:r>
          <w:rPr/>
          <w:t xml:space="preserve">s </w:t>
        </w:r>
      </w:ins>
      <w:r>
        <w:rPr/>
        <w:t>personal belongings</w:t>
      </w:r>
      <w:del w:id="4387" w:author="axel" w:date="2006-06-11T18:33:00Z">
        <w:r>
          <w:rPr/>
          <w:delText xml:space="preserve"> of these people</w:delText>
        </w:r>
      </w:del>
      <w:r>
        <w:rPr/>
        <w:t xml:space="preserve">. The Mayor </w:t>
      </w:r>
      <w:ins w:id="4388" w:author="axel" w:date="2006-06-11T18:34:00Z">
        <w:r>
          <w:rPr/>
          <w:t>assumed</w:t>
        </w:r>
      </w:ins>
      <w:del w:id="4389" w:author="axel" w:date="2006-06-11T18:34:00Z">
        <w:r>
          <w:rPr/>
          <w:delText>took the</w:delText>
        </w:r>
      </w:del>
      <w:r>
        <w:rPr/>
        <w:t xml:space="preserve"> responsibility </w:t>
      </w:r>
      <w:ins w:id="4390" w:author="axel" w:date="2006-06-11T18:34:00Z">
        <w:r>
          <w:rPr/>
          <w:t xml:space="preserve">for </w:t>
        </w:r>
      </w:ins>
      <w:del w:id="4391" w:author="axel" w:date="2006-06-11T18:34:00Z">
        <w:r>
          <w:rPr/>
          <w:delText xml:space="preserve">of </w:delText>
        </w:r>
      </w:del>
      <w:r>
        <w:rPr/>
        <w:t xml:space="preserve">the action and affirmed that </w:t>
      </w:r>
      <w:ins w:id="4392" w:author="axel" w:date="2006-06-11T18:34:00Z">
        <w:r>
          <w:rPr/>
          <w:t xml:space="preserve">there were </w:t>
        </w:r>
      </w:ins>
      <w:r>
        <w:rPr/>
        <w:t xml:space="preserve">no women and children </w:t>
      </w:r>
      <w:del w:id="4393" w:author="axel" w:date="2006-06-11T18:34:00Z">
        <w:r>
          <w:rPr/>
          <w:delText xml:space="preserve">were </w:delText>
        </w:r>
      </w:del>
      <w:r>
        <w:rPr/>
        <w:t>living in th</w:t>
      </w:r>
      <w:ins w:id="4394" w:author="axel" w:date="2006-06-11T18:34:00Z">
        <w:r>
          <w:rPr/>
          <w:t>e</w:t>
        </w:r>
      </w:ins>
      <w:del w:id="4395" w:author="axel" w:date="2006-06-11T18:34:00Z">
        <w:r>
          <w:rPr/>
          <w:delText>at</w:delText>
        </w:r>
      </w:del>
      <w:r>
        <w:rPr/>
        <w:t xml:space="preserve"> </w:t>
      </w:r>
      <w:del w:id="4396" w:author="axel" w:date="2006-06-11T18:34:00Z">
        <w:r>
          <w:rPr/>
          <w:delText>settlement</w:delText>
        </w:r>
      </w:del>
      <w:ins w:id="4397" w:author="axel" w:date="2006-06-11T18:34:00Z">
        <w:r>
          <w:rPr/>
          <w:t>camp</w:t>
        </w:r>
      </w:ins>
      <w:r>
        <w:rPr/>
        <w:t xml:space="preserve"> (</w:t>
      </w:r>
      <w:r>
        <w:rPr>
          <w:i/>
        </w:rPr>
        <w:t>La Repubblica</w:t>
      </w:r>
      <w:r>
        <w:rPr/>
        <w:t>, 22</w:t>
      </w:r>
      <w:r>
        <w:rPr>
          <w:vertAlign w:val="superscript"/>
        </w:rPr>
        <w:t>nd</w:t>
      </w:r>
      <w:r>
        <w:rPr/>
        <w:t xml:space="preserve"> March 2005). </w:t>
      </w:r>
      <w:ins w:id="4398" w:author="axel" w:date="2006-06-11T18:34:00Z">
        <w:r>
          <w:rPr/>
          <w:t xml:space="preserve">The same day, a delegation of Romanian workers met the Deputy Mayor: the Municipality made an effort to help women and children, but no help was given to those without a permit to stay. </w:t>
        </w:r>
      </w:ins>
      <w:ins w:id="4399" w:author="axel" w:date="2006-06-11T18:36:00Z">
        <w:r>
          <w:rPr/>
          <w:t xml:space="preserve">Furthermore, the Mayor declared that he would only accept individual denouncements which gave the names and surnames of the employees and not </w:t>
        </w:r>
      </w:ins>
      <w:ins w:id="4400" w:author="axel" w:date="2006-06-11T18:38:00Z">
        <w:r>
          <w:rPr/>
          <w:t>general statements made against the phenomenon of black labour (</w:t>
        </w:r>
      </w:ins>
      <w:ins w:id="4401" w:author="axel" w:date="2006-06-11T18:38:00Z">
        <w:r>
          <w:rPr>
            <w:i/>
          </w:rPr>
          <w:t>La Repubblica</w:t>
        </w:r>
      </w:ins>
      <w:ins w:id="4402" w:author="axel" w:date="2006-06-11T18:38:00Z">
        <w:r>
          <w:rPr/>
          <w:t>, 22</w:t>
        </w:r>
      </w:ins>
      <w:ins w:id="4403" w:author="axel" w:date="2006-06-14T16:36:00Z">
        <w:r>
          <w:rPr>
            <w:vertAlign w:val="superscript"/>
          </w:rPr>
          <w:t>nd</w:t>
        </w:r>
      </w:ins>
      <w:ins w:id="4404" w:author="axel" w:date="2006-06-11T18:38:00Z">
        <w:r>
          <w:rPr/>
          <w:t xml:space="preserve"> March, 2005). The workers answered that that individual denouncements would make them more vulnerable and they were ready to give all the names, the moment they received guarantees from the </w:t>
        </w:r>
      </w:ins>
      <w:ins w:id="4405" w:author="axel" w:date="2006-06-11T18:40:00Z">
        <w:r>
          <w:rPr/>
          <w:t>Municipality.</w:t>
        </w:r>
      </w:ins>
    </w:p>
    <w:p>
      <w:pPr>
        <w:pStyle w:val="StileArialGiustificato"/>
        <w:rPr>
          <w:del w:id="4408" w:author=" nando" w:date="2006-06-26T12:12:00Z"/>
        </w:rPr>
      </w:pPr>
      <w:del w:id="4407" w:author=" nando" w:date="2006-06-26T12:12:00Z">
        <w:r>
          <w:rPr/>
        </w:r>
      </w:del>
    </w:p>
    <w:p>
      <w:pPr>
        <w:pStyle w:val="StileArialGiustificato"/>
        <w:rPr>
          <w:ins w:id="4413" w:author="axel" w:date="2006-06-11T18:42:00Z"/>
        </w:rPr>
      </w:pPr>
      <w:ins w:id="4409" w:author="axel" w:date="2006-06-11T18:40:00Z">
        <w:r>
          <w:rPr/>
          <w:t xml:space="preserve">As confirmed by </w:t>
        </w:r>
      </w:ins>
      <w:ins w:id="4410" w:author="axel" w:date="2006-06-14T16:36:00Z">
        <w:r>
          <w:rPr/>
          <w:t>C</w:t>
        </w:r>
      </w:ins>
      <w:ins w:id="4411" w:author="axel" w:date="2006-06-11T18:40:00Z">
        <w:r>
          <w:rPr/>
          <w:t>.D, as a consequence of the newspaper articles and the lack of protection, some workers lost their jobs, while others were unable to find work because employers were afraid of them. Furthermore, in April 2005, the Municipality did not allow the Romanian Roma</w:t>
        </w:r>
      </w:ins>
      <w:ins w:id="4412" w:author="axel" w:date="2006-06-11T18:42:00Z">
        <w:r>
          <w:rPr/>
          <w:t xml:space="preserve"> living in Villa Salus to register their residence there, making it difficult for them to renew their permits to stay.</w:t>
        </w:r>
      </w:ins>
    </w:p>
    <w:p>
      <w:pPr>
        <w:pStyle w:val="StileArialGiustificato"/>
        <w:rPr>
          <w:del w:id="4422" w:author="axel" w:date="2006-06-11T18:46:00Z"/>
        </w:rPr>
      </w:pPr>
      <w:ins w:id="4414" w:author="axel" w:date="2006-06-11T18:42:00Z">
        <w:r>
          <w:rPr/>
          <w:t xml:space="preserve">In </w:t>
        </w:r>
      </w:ins>
      <w:ins w:id="4415" w:author="axel" w:date="2006-06-11T18:42:00Z">
        <w:r>
          <w:rPr>
            <w:b/>
          </w:rPr>
          <w:t>Florence</w:t>
        </w:r>
      </w:ins>
      <w:ins w:id="4416" w:author="axel" w:date="2006-06-11T18:42:00Z">
        <w:r>
          <w:rPr/>
          <w:t xml:space="preserve">, A.B., </w:t>
        </w:r>
      </w:ins>
      <w:ins w:id="4417" w:author="axel" w:date="2006-06-14T16:37:00Z">
        <w:r>
          <w:rPr/>
          <w:t>a</w:t>
        </w:r>
      </w:ins>
      <w:ins w:id="4418" w:author="axel" w:date="2006-06-11T18:43:00Z">
        <w:r>
          <w:rPr/>
          <w:t xml:space="preserve"> 16 year old Kosovor Roma looked for a temporary summer job in vane. Despite studying in a prestigious hotel management school in Florence, he told us that </w:t>
        </w:r>
      </w:ins>
      <w:del w:id="4419" w:author="axel" w:date="2006-06-11T18:46:00Z">
        <w:r>
          <w:rPr/>
          <w:delText>The 21</w:delText>
        </w:r>
      </w:del>
      <w:del w:id="4420" w:author="axel" w:date="2006-06-11T18:46:00Z">
        <w:r>
          <w:rPr>
            <w:vertAlign w:val="superscript"/>
          </w:rPr>
          <w:delText>st</w:delText>
        </w:r>
      </w:del>
      <w:del w:id="4421" w:author="axel" w:date="2006-06-11T18:46:00Z">
        <w:r>
          <w:rPr/>
          <w:delText xml:space="preserve"> of March at 5 p.m. a delegation of Romanian workers meets the deputy Mayor: the Municipality will help women and children, but there will be no help for the men without residence permit. At 7 p.m. the delegation leaves the building and the state police stops the workers to identify them, with a clear intimidating attitude, as stated by representatives of the association “L’Orda d’Oro”.</w:delText>
        </w:r>
      </w:del>
    </w:p>
    <w:p>
      <w:pPr>
        <w:pStyle w:val="StileArialGiustificato"/>
        <w:rPr>
          <w:del w:id="4426" w:author="axel" w:date="2006-06-11T18:46:00Z"/>
        </w:rPr>
      </w:pPr>
      <w:del w:id="4423" w:author="axel" w:date="2006-06-11T18:46:00Z">
        <w:r>
          <w:rPr/>
          <w:delText>The same day, the Mayor, Sergio Cofferati, also affirmed that he would only accept individual denunciations with clear names of workers and employers and not generic reports on the phenomenon (La Repubblica, 22</w:delText>
        </w:r>
      </w:del>
      <w:del w:id="4424" w:author="axel" w:date="2006-06-11T18:46:00Z">
        <w:r>
          <w:rPr>
            <w:vertAlign w:val="superscript"/>
          </w:rPr>
          <w:delText>nd</w:delText>
        </w:r>
      </w:del>
      <w:del w:id="4425" w:author="axel" w:date="2006-06-11T18:46:00Z">
        <w:r>
          <w:rPr/>
          <w:delText xml:space="preserve"> March 2005). Workers replied that individual denunciations will make them weaker and that they are ready to give all the names when they will receive guarantees by the Municipality.</w:delText>
        </w:r>
      </w:del>
    </w:p>
    <w:p>
      <w:pPr>
        <w:pStyle w:val="StileArialGiustificato"/>
        <w:rPr>
          <w:del w:id="4428" w:author="axel" w:date="2006-06-11T18:46:00Z"/>
        </w:rPr>
      </w:pPr>
      <w:del w:id="4427" w:author="axel" w:date="2006-06-11T18:46:00Z">
        <w:r>
          <w:rPr/>
          <w:delText>As a consequence of their report on illegal work, the articles on the newspapers and the lack of protection and effective negotiation with the institutions, some of the workers have lost their job, as affirmed by C.D. while others can’t find a job, because employers are afraid of being charged.</w:delText>
        </w:r>
      </w:del>
    </w:p>
    <w:p>
      <w:pPr>
        <w:pStyle w:val="StileArialGiustificato"/>
        <w:rPr>
          <w:del w:id="4430" w:author="axel" w:date="2006-06-11T18:46:00Z"/>
        </w:rPr>
      </w:pPr>
      <w:del w:id="4429" w:author="axel" w:date="2006-06-11T18:46:00Z">
        <w:r>
          <w:rPr/>
          <w:delText>On the other side, in Villa Salus, where Romanian Roma with regular permits were moved, the Municipality refuses to allow Roma to set their residency: this is making it impossible for the Roma to renew their working permits.</w:delText>
        </w:r>
      </w:del>
    </w:p>
    <w:p>
      <w:pPr>
        <w:pStyle w:val="StileArialGiustificato"/>
        <w:rPr>
          <w:del w:id="4432" w:author="axel" w:date="2006-06-11T18:46:00Z"/>
        </w:rPr>
      </w:pPr>
      <w:del w:id="4431" w:author="axel" w:date="2006-06-11T18:46:00Z">
        <w:r>
          <w:rPr/>
          <w:delText>This situation reflects the condition of many foreign Roma, and this condition is made worse by the actual immigration law. Because of the strong link between the job, the residency in adequate housing and the possibility to get the working permit renewed, even many foreign workers with regular documents have to tolerate the harassing behaviour of the employers.</w:delText>
        </w:r>
      </w:del>
    </w:p>
    <w:p>
      <w:pPr>
        <w:pStyle w:val="StileArialGiustificato"/>
        <w:rPr/>
      </w:pPr>
      <w:del w:id="4433" w:author="axel" w:date="2006-06-11T18:46:00Z">
        <w:r>
          <w:rPr/>
          <w:delText xml:space="preserve">In </w:delText>
        </w:r>
      </w:del>
      <w:del w:id="4434" w:author="axel" w:date="2006-06-11T18:46:00Z">
        <w:r>
          <w:rPr>
            <w:b/>
          </w:rPr>
          <w:delText>Florence</w:delText>
        </w:r>
      </w:del>
      <w:del w:id="4435" w:author="axel" w:date="2006-06-11T18:46:00Z">
        <w:r>
          <w:rPr/>
          <w:delText xml:space="preserve">, A.B., a 16 years old Kosovo Roma, is looking for a temporary job for the summer. Despite he is studying in a prestigious school in Florence for hotel and restaurant staff, he says that </w:delText>
        </w:r>
      </w:del>
      <w:r>
        <w:rPr/>
        <w:t>whenever he approache</w:t>
      </w:r>
      <w:ins w:id="4436" w:author="axel" w:date="2006-06-11T18:46:00Z">
        <w:r>
          <w:rPr/>
          <w:t>d</w:t>
        </w:r>
      </w:ins>
      <w:del w:id="4437" w:author="axel" w:date="2006-06-11T18:46:00Z">
        <w:r>
          <w:rPr/>
          <w:delText>s</w:delText>
        </w:r>
      </w:del>
      <w:r>
        <w:rPr/>
        <w:t xml:space="preserve"> someone asking for a job</w:t>
      </w:r>
      <w:ins w:id="4438" w:author="axel" w:date="2006-06-14T16:37:00Z">
        <w:r>
          <w:rPr/>
          <w:t>,</w:t>
        </w:r>
      </w:ins>
      <w:r>
        <w:rPr/>
        <w:t xml:space="preserve"> as soon as they f</w:t>
      </w:r>
      <w:ins w:id="4439" w:author="axel" w:date="2006-06-11T18:46:00Z">
        <w:r>
          <w:rPr/>
          <w:t>ound</w:t>
        </w:r>
      </w:ins>
      <w:del w:id="4440" w:author="axel" w:date="2006-06-11T18:46:00Z">
        <w:r>
          <w:rPr/>
          <w:delText>ind</w:delText>
        </w:r>
      </w:del>
      <w:r>
        <w:rPr/>
        <w:t xml:space="preserve"> out he </w:t>
      </w:r>
      <w:ins w:id="4441" w:author="axel" w:date="2006-06-14T16:37:00Z">
        <w:r>
          <w:rPr/>
          <w:t xml:space="preserve">was </w:t>
        </w:r>
      </w:ins>
      <w:del w:id="4442" w:author="axel" w:date="2006-06-14T16:37:00Z">
        <w:r>
          <w:rPr/>
          <w:delText xml:space="preserve">is </w:delText>
        </w:r>
      </w:del>
      <w:r>
        <w:rPr/>
        <w:t xml:space="preserve">a ‘gypsy’ (very often just </w:t>
      </w:r>
      <w:ins w:id="4443" w:author="axel" w:date="2006-06-11T18:46:00Z">
        <w:r>
          <w:rPr/>
          <w:t xml:space="preserve">by </w:t>
        </w:r>
      </w:ins>
      <w:r>
        <w:rPr/>
        <w:t xml:space="preserve">looking at </w:t>
      </w:r>
      <w:ins w:id="4444" w:author="axel" w:date="2006-06-11T18:46:00Z">
        <w:r>
          <w:rPr/>
          <w:t xml:space="preserve">the </w:t>
        </w:r>
      </w:ins>
      <w:del w:id="4445" w:author="axel" w:date="2006-06-11T18:46:00Z">
        <w:r>
          <w:rPr/>
          <w:delText xml:space="preserve">his home </w:delText>
        </w:r>
      </w:del>
      <w:r>
        <w:rPr/>
        <w:t>address</w:t>
      </w:r>
      <w:ins w:id="4446" w:author="axel" w:date="2006-06-11T18:46:00Z">
        <w:r>
          <w:rPr/>
          <w:t xml:space="preserve"> on his </w:t>
        </w:r>
      </w:ins>
      <w:ins w:id="4447" w:author="axel" w:date="2006-06-16T18:41:00Z">
        <w:r>
          <w:rPr/>
          <w:t>identity</w:t>
        </w:r>
      </w:ins>
      <w:ins w:id="4448" w:author="axel" w:date="2006-06-11T18:46:00Z">
        <w:r>
          <w:rPr/>
          <w:t xml:space="preserve"> document</w:t>
        </w:r>
      </w:ins>
      <w:r>
        <w:rPr/>
        <w:t>) they f</w:t>
      </w:r>
      <w:ins w:id="4449" w:author="axel" w:date="2006-06-14T16:37:00Z">
        <w:r>
          <w:rPr/>
          <w:t>ound</w:t>
        </w:r>
      </w:ins>
      <w:del w:id="4450" w:author="axel" w:date="2006-06-14T16:37:00Z">
        <w:r>
          <w:rPr/>
          <w:delText>ind</w:delText>
        </w:r>
      </w:del>
      <w:r>
        <w:rPr/>
        <w:t xml:space="preserve"> excuses not to </w:t>
      </w:r>
      <w:ins w:id="4451" w:author="axel" w:date="2006-06-11T18:47:00Z">
        <w:r>
          <w:rPr/>
          <w:t>employ him</w:t>
        </w:r>
      </w:ins>
      <w:del w:id="4452" w:author="axel" w:date="2006-06-11T18:47:00Z">
        <w:r>
          <w:rPr/>
          <w:delText>give him the job</w:delText>
        </w:r>
      </w:del>
      <w:r>
        <w:rPr/>
        <w:t xml:space="preserve">. </w:t>
      </w:r>
    </w:p>
    <w:p>
      <w:pPr>
        <w:pStyle w:val="StileArialGiustificato"/>
        <w:rPr/>
      </w:pPr>
      <w:r>
        <w:rPr/>
        <w:t>In the south of Italy</w:t>
      </w:r>
      <w:ins w:id="4453" w:author="axel" w:date="2006-06-14T16:37:00Z">
        <w:r>
          <w:rPr/>
          <w:t>,</w:t>
        </w:r>
      </w:ins>
      <w:r>
        <w:rPr/>
        <w:t xml:space="preserve"> the situation is even more dramatic. In</w:t>
      </w:r>
      <w:r>
        <w:rPr>
          <w:b/>
        </w:rPr>
        <w:t xml:space="preserve"> Naples</w:t>
      </w:r>
      <w:ins w:id="4454" w:author="axel" w:date="2006-06-11T18:47:00Z">
        <w:r>
          <w:rPr/>
          <w:t xml:space="preserve"> </w:t>
        </w:r>
      </w:ins>
      <w:del w:id="4455" w:author="axel" w:date="2006-06-11T18:47:00Z">
        <w:r>
          <w:rPr/>
          <w:delText>,</w:delText>
        </w:r>
      </w:del>
      <w:del w:id="4456" w:author="axel" w:date="2006-06-16T18:41:00Z">
        <w:r>
          <w:rPr/>
          <w:delText xml:space="preserve"> </w:delText>
        </w:r>
      </w:del>
      <w:r>
        <w:rPr/>
        <w:t xml:space="preserve">there is </w:t>
      </w:r>
      <w:ins w:id="4457" w:author="axel" w:date="2006-06-16T18:42:00Z">
        <w:r>
          <w:rPr/>
          <w:t xml:space="preserve">a </w:t>
        </w:r>
      </w:ins>
      <w:r>
        <w:rPr/>
        <w:t xml:space="preserve">high unemployment rate (27% for </w:t>
      </w:r>
      <w:ins w:id="4458" w:author="axel" w:date="2006-06-11T18:48:00Z">
        <w:r>
          <w:rPr/>
          <w:t>young people</w:t>
        </w:r>
      </w:ins>
      <w:del w:id="4459" w:author="axel" w:date="2006-06-11T18:48:00Z">
        <w:r>
          <w:rPr/>
          <w:delText>people</w:delText>
        </w:r>
      </w:del>
      <w:r>
        <w:rPr/>
        <w:t xml:space="preserve"> aged 15-34 in 2004)</w:t>
      </w:r>
      <w:ins w:id="4460" w:author="axel" w:date="2006-06-16T18:42:00Z">
        <w:r>
          <w:rPr/>
          <w:t xml:space="preserve"> and</w:t>
        </w:r>
      </w:ins>
      <w:del w:id="4461" w:author="axel" w:date="2006-06-16T18:42:00Z">
        <w:r>
          <w:rPr/>
          <w:delText>,</w:delText>
        </w:r>
      </w:del>
      <w:r>
        <w:rPr/>
        <w:t xml:space="preserve"> this inevitably </w:t>
      </w:r>
      <w:ins w:id="4462" w:author="axel" w:date="2006-06-11T18:48:00Z">
        <w:r>
          <w:rPr/>
          <w:t xml:space="preserve">also </w:t>
        </w:r>
      </w:ins>
      <w:r>
        <w:rPr/>
        <w:t>affects</w:t>
      </w:r>
      <w:del w:id="4463" w:author="axel" w:date="2006-06-11T18:48:00Z">
        <w:r>
          <w:rPr/>
          <w:delText xml:space="preserve"> also</w:delText>
        </w:r>
      </w:del>
      <w:ins w:id="4464" w:author="axel" w:date="2006-06-11T18:48:00Z">
        <w:r>
          <w:rPr/>
          <w:t xml:space="preserve"> the</w:t>
        </w:r>
      </w:ins>
      <w:r>
        <w:rPr/>
        <w:t xml:space="preserve"> local Roma, especially considering the lack of adequate initiatives aimed at increasing </w:t>
      </w:r>
      <w:del w:id="4465" w:author="axel" w:date="2006-06-11T18:48:00Z">
        <w:r>
          <w:rPr/>
          <w:delText xml:space="preserve">employability of </w:delText>
        </w:r>
      </w:del>
      <w:r>
        <w:rPr/>
        <w:t>Roma</w:t>
      </w:r>
      <w:ins w:id="4466" w:author="axel" w:date="2006-06-11T18:48:00Z">
        <w:r>
          <w:rPr/>
          <w:t xml:space="preserve"> employment</w:t>
        </w:r>
      </w:ins>
      <w:r>
        <w:rPr/>
        <w:t>. As a consequence, almost all Roma are officially unemployed. The few exceptions work</w:t>
      </w:r>
      <w:ins w:id="4467" w:author="axel" w:date="2006-06-14T16:38:00Z">
        <w:r>
          <w:rPr/>
          <w:t xml:space="preserve"> </w:t>
        </w:r>
      </w:ins>
      <w:del w:id="4468" w:author="axel" w:date="2006-06-14T16:38:00Z">
        <w:r>
          <w:rPr/>
          <w:delText xml:space="preserve">, </w:delText>
        </w:r>
      </w:del>
      <w:del w:id="4469" w:author="axel" w:date="2006-06-11T18:49:00Z">
        <w:r>
          <w:rPr/>
          <w:delText>mainly on short-term part-time contracts f</w:delText>
        </w:r>
      </w:del>
      <w:ins w:id="4470" w:author="axel" w:date="2006-06-11T18:49:00Z">
        <w:r>
          <w:rPr/>
          <w:t>f</w:t>
        </w:r>
      </w:ins>
      <w:r>
        <w:rPr/>
        <w:t>or local NGOs (e.g. as drivers for the school bus that takes Roma</w:t>
      </w:r>
      <w:del w:id="4471" w:author="axel" w:date="2006-06-11T18:49:00Z">
        <w:r>
          <w:rPr/>
          <w:delText>ni</w:delText>
        </w:r>
      </w:del>
      <w:r>
        <w:rPr/>
        <w:t xml:space="preserve"> children </w:t>
      </w:r>
      <w:ins w:id="4472" w:author="axel" w:date="2006-06-11T18:49:00Z">
        <w:r>
          <w:rPr/>
          <w:t xml:space="preserve">to </w:t>
        </w:r>
      </w:ins>
      <w:del w:id="4473" w:author="axel" w:date="2006-06-11T18:49:00Z">
        <w:r>
          <w:rPr/>
          <w:delText xml:space="preserve">at </w:delText>
        </w:r>
      </w:del>
      <w:r>
        <w:rPr/>
        <w:t>school).</w:t>
      </w:r>
    </w:p>
    <w:p>
      <w:pPr>
        <w:pStyle w:val="Heading1"/>
        <w:rPr>
          <w:ins w:id="4483" w:author="axel" w:date="2006-06-14T16:38:00Z"/>
        </w:rPr>
      </w:pPr>
      <w:ins w:id="4474" w:author="axel" w:date="2006-06-11T18:52:00Z">
        <w:bookmarkStart w:id="9" w:name="__RefHeading___Toc146102671"/>
        <w:bookmarkEnd w:id="9"/>
        <w:r>
          <w:rPr/>
          <w:t>T</w:t>
        </w:r>
      </w:ins>
      <w:ins w:id="4475" w:author="axel" w:date="2006-06-14T16:38:00Z">
        <w:r>
          <w:rPr/>
          <w:t xml:space="preserve">HE </w:t>
        </w:r>
      </w:ins>
      <w:ins w:id="4476" w:author="axel" w:date="2006-06-11T18:52:00Z">
        <w:r>
          <w:rPr/>
          <w:t>R</w:t>
        </w:r>
      </w:ins>
      <w:ins w:id="4477" w:author="axel" w:date="2006-06-14T16:38:00Z">
        <w:r>
          <w:rPr/>
          <w:t>OMA</w:t>
        </w:r>
      </w:ins>
      <w:ins w:id="4478" w:author="axel" w:date="2006-06-11T18:52:00Z">
        <w:r>
          <w:rPr/>
          <w:t>, THE “</w:t>
        </w:r>
      </w:ins>
      <w:ins w:id="4479" w:author="axel" w:date="2006-06-12T13:06:00Z">
        <w:r>
          <w:rPr/>
          <w:t>G</w:t>
        </w:r>
      </w:ins>
      <w:ins w:id="4480" w:author="axel" w:date="2006-06-14T16:38:00Z">
        <w:r>
          <w:rPr/>
          <w:t>YPSY</w:t>
        </w:r>
      </w:ins>
      <w:ins w:id="4481" w:author="axel" w:date="2006-06-11T18:52:00Z">
        <w:r>
          <w:rPr/>
          <w:t xml:space="preserve">” </w:t>
        </w:r>
      </w:ins>
      <w:ins w:id="4482" w:author="axel" w:date="2006-06-14T16:38:00Z">
        <w:r>
          <w:rPr/>
          <w:t>AND THE LAW</w:t>
        </w:r>
      </w:ins>
    </w:p>
    <w:p>
      <w:pPr>
        <w:pStyle w:val="Normal"/>
        <w:spacing w:before="120" w:after="0"/>
        <w:jc w:val="both"/>
        <w:rPr>
          <w:rFonts w:ascii="Arial" w:hAnsi="Arial" w:cs="Arial"/>
          <w:lang w:val="en-GB"/>
          <w:ins w:id="4494" w:author="axel" w:date="2006-06-12T13:11:00Z"/>
        </w:rPr>
      </w:pPr>
      <w:ins w:id="4484" w:author="axel" w:date="2006-06-12T13:08:00Z">
        <w:r>
          <w:rPr>
            <w:rFonts w:cs="Arial" w:ascii="Arial" w:hAnsi="Arial"/>
            <w:lang w:val="en-GB"/>
          </w:rPr>
          <w:t>This section collects together testimonies and case studies relat</w:t>
        </w:r>
      </w:ins>
      <w:ins w:id="4485" w:author="axel" w:date="2006-06-16T18:43:00Z">
        <w:r>
          <w:rPr>
            <w:rFonts w:cs="Arial" w:ascii="Arial" w:hAnsi="Arial"/>
            <w:lang w:val="en-GB"/>
          </w:rPr>
          <w:t>ed</w:t>
        </w:r>
      </w:ins>
      <w:ins w:id="4486" w:author="axel" w:date="2006-06-12T13:08:00Z">
        <w:r>
          <w:rPr>
            <w:rFonts w:cs="Arial" w:ascii="Arial" w:hAnsi="Arial"/>
            <w:lang w:val="en-GB"/>
          </w:rPr>
          <w:t xml:space="preserve"> to acts of violence and discrimination perpetrated by institutional and non-institutional actors. In the final part, we provide two examples of xenophobic campaigns carried out by political parties, one of which, the Lega Nord, is currently (March 2006) part of the Government</w:t>
        </w:r>
      </w:ins>
      <w:ins w:id="4487" w:author="axel" w:date="2006-06-12T13:10:00Z">
        <w:r>
          <w:rPr>
            <w:rFonts w:cs="Arial" w:ascii="Arial" w:hAnsi="Arial"/>
            <w:lang w:val="en-GB"/>
          </w:rPr>
          <w:t xml:space="preserve"> Coalition. For the cases included</w:t>
        </w:r>
      </w:ins>
      <w:ins w:id="4488" w:author="axel" w:date="2006-06-14T16:38:00Z">
        <w:r>
          <w:rPr>
            <w:rFonts w:cs="Arial" w:ascii="Arial" w:hAnsi="Arial"/>
            <w:lang w:val="en-GB"/>
          </w:rPr>
          <w:t>,</w:t>
        </w:r>
      </w:ins>
      <w:ins w:id="4489" w:author="axel" w:date="2006-06-12T13:10:00Z">
        <w:r>
          <w:rPr>
            <w:rFonts w:cs="Arial" w:ascii="Arial" w:hAnsi="Arial"/>
            <w:lang w:val="en-GB"/>
          </w:rPr>
          <w:t xml:space="preserve"> we have mainly relied on testimonies collected directly in the field and from what the Media </w:t>
        </w:r>
      </w:ins>
      <w:ins w:id="4490" w:author="axel" w:date="2006-06-14T16:38:00Z">
        <w:r>
          <w:rPr>
            <w:rFonts w:cs="Arial" w:ascii="Arial" w:hAnsi="Arial"/>
            <w:lang w:val="en-GB"/>
          </w:rPr>
          <w:t xml:space="preserve">has </w:t>
        </w:r>
      </w:ins>
      <w:ins w:id="4491" w:author="axel" w:date="2006-06-12T13:11:00Z">
        <w:r>
          <w:rPr>
            <w:rFonts w:cs="Arial" w:ascii="Arial" w:hAnsi="Arial"/>
            <w:lang w:val="en-GB"/>
          </w:rPr>
          <w:t>report</w:t>
        </w:r>
      </w:ins>
      <w:ins w:id="4492" w:author="axel" w:date="2006-06-14T16:38:00Z">
        <w:r>
          <w:rPr>
            <w:rFonts w:cs="Arial" w:ascii="Arial" w:hAnsi="Arial"/>
            <w:lang w:val="en-GB"/>
          </w:rPr>
          <w:t>ed</w:t>
        </w:r>
      </w:ins>
      <w:ins w:id="4493" w:author="axel" w:date="2006-06-12T13:11:00Z">
        <w:r>
          <w:rPr>
            <w:rFonts w:cs="Arial" w:ascii="Arial" w:hAnsi="Arial"/>
            <w:lang w:val="en-GB"/>
          </w:rPr>
          <w:t>.</w:t>
        </w:r>
      </w:ins>
    </w:p>
    <w:p>
      <w:pPr>
        <w:pStyle w:val="Normal"/>
        <w:spacing w:before="120" w:after="0"/>
        <w:jc w:val="both"/>
        <w:rPr>
          <w:rFonts w:ascii="Arial" w:hAnsi="Arial" w:cs="Arial"/>
          <w:lang w:val="en-GB"/>
          <w:ins w:id="4520" w:author="axel" w:date="2006-06-12T13:14:00Z"/>
        </w:rPr>
      </w:pPr>
      <w:ins w:id="4495" w:author="axel" w:date="2006-06-12T13:11:00Z">
        <w:r>
          <w:rPr>
            <w:rFonts w:eastAsia="Arial" w:cs="Arial" w:ascii="Arial" w:hAnsi="Arial"/>
            <w:lang w:val="en-GB"/>
          </w:rPr>
          <w:t xml:space="preserve"> </w:t>
        </w:r>
      </w:ins>
      <w:ins w:id="4496" w:author="axel" w:date="2006-06-12T13:11:00Z">
        <w:r>
          <w:rPr>
            <w:rFonts w:cs="Arial" w:ascii="Arial" w:hAnsi="Arial"/>
            <w:lang w:val="en-GB"/>
          </w:rPr>
          <w:t xml:space="preserve">An initial general reflection needs to be made regarding the figure </w:t>
        </w:r>
      </w:ins>
      <w:ins w:id="4497" w:author="axel" w:date="2006-06-12T13:13:00Z">
        <w:r>
          <w:rPr>
            <w:rFonts w:cs="Arial" w:ascii="Arial" w:hAnsi="Arial"/>
            <w:lang w:val="en-GB"/>
          </w:rPr>
          <w:t xml:space="preserve">of the “gypsy” in relation to the administration of the Law. As Simoni (2005) has underlined, the modern judicial systems, show a difficulty in guaranteeing the respect of the rules of </w:t>
        </w:r>
      </w:ins>
      <w:ins w:id="4498" w:author="axel" w:date="2006-06-14T16:39:00Z">
        <w:r>
          <w:rPr>
            <w:rFonts w:cs="Arial" w:ascii="Arial" w:hAnsi="Arial"/>
            <w:lang w:val="en-GB"/>
          </w:rPr>
          <w:t>L</w:t>
        </w:r>
      </w:ins>
      <w:ins w:id="4499" w:author="axel" w:date="2006-06-12T13:13:00Z">
        <w:r>
          <w:rPr>
            <w:rFonts w:cs="Arial" w:ascii="Arial" w:hAnsi="Arial"/>
            <w:lang w:val="en-GB"/>
          </w:rPr>
          <w:t xml:space="preserve">aw and the principles of equality before the </w:t>
        </w:r>
      </w:ins>
      <w:ins w:id="4500" w:author="axel" w:date="2006-06-14T16:39:00Z">
        <w:r>
          <w:rPr>
            <w:rFonts w:cs="Arial" w:ascii="Arial" w:hAnsi="Arial"/>
            <w:lang w:val="en-GB"/>
          </w:rPr>
          <w:t>L</w:t>
        </w:r>
      </w:ins>
      <w:ins w:id="4501" w:author="axel" w:date="2006-06-12T13:13:00Z">
        <w:r>
          <w:rPr>
            <w:rFonts w:cs="Arial" w:ascii="Arial" w:hAnsi="Arial"/>
            <w:lang w:val="en-GB"/>
          </w:rPr>
          <w:t>aw, when it come to  dealing with “gypsies” or those perceived as such.</w:t>
        </w:r>
      </w:ins>
      <w:ins w:id="4502" w:author="axel" w:date="2006-06-12T13:15:00Z">
        <w:r>
          <w:rPr>
            <w:rFonts w:cs="Arial" w:ascii="Arial" w:hAnsi="Arial"/>
            <w:lang w:val="en-GB"/>
          </w:rPr>
          <w:t xml:space="preserve"> In her analysis of the </w:t>
        </w:r>
      </w:ins>
      <w:ins w:id="4503" w:author="axel" w:date="2006-06-12T13:15:00Z">
        <w:r>
          <w:rPr>
            <w:rFonts w:cs="Arial" w:ascii="Arial" w:hAnsi="Arial"/>
            <w:i/>
            <w:lang w:val="en-GB"/>
          </w:rPr>
          <w:t>debolezza</w:t>
        </w:r>
      </w:ins>
      <w:ins w:id="4504" w:author="axel" w:date="2006-06-12T13:15:00Z">
        <w:r>
          <w:rPr>
            <w:rFonts w:cs="Arial" w:ascii="Arial" w:hAnsi="Arial"/>
            <w:lang w:val="en-GB"/>
          </w:rPr>
          <w:t xml:space="preserve"> (weakness) of the Roma in the Italian judicial system, the Magistrate Silvia Governatori (2000) underlines how “gypsy” stereotypes influence judges and their decisions, just as it occurs </w:t>
        </w:r>
      </w:ins>
      <w:ins w:id="4505" w:author="axel" w:date="2006-06-14T16:39:00Z">
        <w:r>
          <w:rPr>
            <w:rFonts w:cs="Arial" w:ascii="Arial" w:hAnsi="Arial"/>
            <w:lang w:val="en-GB"/>
          </w:rPr>
          <w:t>amongst</w:t>
        </w:r>
      </w:ins>
      <w:ins w:id="4506" w:author="axel" w:date="2006-06-12T13:16:00Z">
        <w:r>
          <w:rPr>
            <w:rFonts w:cs="Arial" w:ascii="Arial" w:hAnsi="Arial"/>
            <w:lang w:val="en-GB"/>
          </w:rPr>
          <w:t xml:space="preserve"> the majority of the Italian population. Stereotypes</w:t>
        </w:r>
      </w:ins>
      <w:ins w:id="4507" w:author="axel" w:date="2006-06-14T16:40:00Z">
        <w:r>
          <w:rPr>
            <w:rFonts w:cs="Arial" w:ascii="Arial" w:hAnsi="Arial"/>
            <w:lang w:val="en-GB"/>
          </w:rPr>
          <w:t xml:space="preserve"> -</w:t>
        </w:r>
      </w:ins>
      <w:ins w:id="4508" w:author="axel" w:date="2006-06-12T13:18:00Z">
        <w:r>
          <w:rPr>
            <w:rFonts w:cs="Arial" w:ascii="Arial" w:hAnsi="Arial"/>
            <w:lang w:val="en-GB"/>
          </w:rPr>
          <w:t xml:space="preserve"> socially accepted truths lacking foundations</w:t>
        </w:r>
      </w:ins>
      <w:ins w:id="4509" w:author="axel" w:date="2006-06-14T16:40:00Z">
        <w:r>
          <w:rPr>
            <w:rFonts w:cs="Arial" w:ascii="Arial" w:hAnsi="Arial"/>
            <w:lang w:val="en-GB"/>
          </w:rPr>
          <w:t xml:space="preserve"> -</w:t>
        </w:r>
      </w:ins>
      <w:ins w:id="4510" w:author="axel" w:date="2006-06-12T13:18:00Z">
        <w:r>
          <w:rPr>
            <w:rFonts w:cs="Arial" w:ascii="Arial" w:hAnsi="Arial"/>
            <w:lang w:val="en-GB"/>
          </w:rPr>
          <w:t xml:space="preserve"> are formed by the judges</w:t>
        </w:r>
      </w:ins>
      <w:ins w:id="4511" w:author="axel" w:date="2006-06-14T16:40:00Z">
        <w:r>
          <w:rPr>
            <w:rFonts w:cs="Arial" w:ascii="Arial" w:hAnsi="Arial"/>
            <w:lang w:val="en-GB"/>
          </w:rPr>
          <w:t>’</w:t>
        </w:r>
      </w:ins>
      <w:ins w:id="4512" w:author="axel" w:date="2006-06-12T13:18:00Z">
        <w:r>
          <w:rPr>
            <w:rFonts w:cs="Arial" w:ascii="Arial" w:hAnsi="Arial"/>
            <w:lang w:val="en-GB"/>
          </w:rPr>
          <w:t xml:space="preserve"> sentences and this</w:t>
        </w:r>
      </w:ins>
      <w:ins w:id="4513" w:author="axel" w:date="2006-06-14T18:35:00Z">
        <w:r>
          <w:rPr>
            <w:rFonts w:cs="Arial" w:ascii="Arial" w:hAnsi="Arial"/>
            <w:lang w:val="en-GB"/>
          </w:rPr>
          <w:t xml:space="preserve"> </w:t>
        </w:r>
      </w:ins>
      <w:ins w:id="4514" w:author="axel" w:date="2006-06-12T13:19:00Z">
        <w:r>
          <w:rPr>
            <w:rFonts w:cs="Arial" w:ascii="Arial" w:hAnsi="Arial"/>
            <w:lang w:val="en-GB"/>
          </w:rPr>
          <w:t xml:space="preserve">results in their ulterior reinforcement in society. </w:t>
        </w:r>
      </w:ins>
      <w:ins w:id="4515" w:author="axel" w:date="2006-06-16T18:43:00Z">
        <w:r>
          <w:rPr>
            <w:rFonts w:cs="Arial" w:ascii="Arial" w:hAnsi="Arial"/>
            <w:lang w:val="en-GB"/>
          </w:rPr>
          <w:t>A</w:t>
        </w:r>
      </w:ins>
      <w:ins w:id="4516" w:author="axel" w:date="2006-06-12T13:20:00Z">
        <w:r>
          <w:rPr>
            <w:rFonts w:cs="Arial" w:ascii="Arial" w:hAnsi="Arial"/>
            <w:lang w:val="en-GB"/>
          </w:rPr>
          <w:t xml:space="preserve">ccording to Governatori, </w:t>
        </w:r>
      </w:ins>
      <w:ins w:id="4517" w:author="axel" w:date="2006-06-16T18:43:00Z">
        <w:r>
          <w:rPr>
            <w:rFonts w:cs="Arial" w:ascii="Arial" w:hAnsi="Arial"/>
            <w:lang w:val="en-GB"/>
          </w:rPr>
          <w:t xml:space="preserve">stereotypes </w:t>
        </w:r>
      </w:ins>
      <w:ins w:id="4518" w:author="axel" w:date="2006-06-12T13:20:00Z">
        <w:r>
          <w:rPr>
            <w:rFonts w:cs="Arial" w:ascii="Arial" w:hAnsi="Arial"/>
            <w:lang w:val="en-GB"/>
          </w:rPr>
          <w:t>can have an influence on the judges’ decisions in different moments of the trial, both as a parameter for the evaluation of events and both through the principle that all Roma act in the same way, or for example, that all Roma mothers exp</w:t>
        </w:r>
      </w:ins>
      <w:ins w:id="4519" w:author="axel" w:date="2006-06-12T13:22:00Z">
        <w:r>
          <w:rPr>
            <w:rFonts w:cs="Arial" w:ascii="Arial" w:hAnsi="Arial"/>
            <w:lang w:val="en-GB"/>
          </w:rPr>
          <w:t>loit their children for begging.</w:t>
        </w:r>
      </w:ins>
    </w:p>
    <w:p>
      <w:pPr>
        <w:pStyle w:val="Heading2"/>
        <w:rPr/>
      </w:pPr>
      <w:r>
        <w:rPr>
          <w:rFonts w:eastAsia="Arial"/>
        </w:rPr>
        <w:t xml:space="preserve"> </w:t>
      </w:r>
      <w:bookmarkStart w:id="10" w:name="__RefHeading___Toc146102672"/>
      <w:r>
        <w:rPr/>
        <w:t>Abusive treatment by police and other state actors</w:t>
      </w:r>
      <w:bookmarkEnd w:id="10"/>
    </w:p>
    <w:p>
      <w:pPr>
        <w:pStyle w:val="StileArialGiustificato"/>
        <w:rPr>
          <w:ins w:id="4547" w:author="axel" w:date="2006-06-12T13:25:00Z"/>
        </w:rPr>
      </w:pPr>
      <w:ins w:id="4521" w:author="axel" w:date="2006-06-12T13:25:00Z">
        <w:r>
          <w:rPr/>
          <w:t xml:space="preserve">During a police operation carried out in the private area of Via Girelli in </w:t>
        </w:r>
      </w:ins>
      <w:ins w:id="4522" w:author="axel" w:date="2006-06-12T13:25:00Z">
        <w:r>
          <w:rPr>
            <w:b/>
          </w:rPr>
          <w:t>Brescia</w:t>
        </w:r>
      </w:ins>
      <w:ins w:id="4523" w:author="axel" w:date="2006-06-12T13:25:00Z">
        <w:r>
          <w:rPr/>
          <w:t xml:space="preserve"> on the 5</w:t>
        </w:r>
      </w:ins>
      <w:ins w:id="4524" w:author="axel" w:date="2006-06-12T13:25:00Z">
        <w:r>
          <w:rPr>
            <w:vertAlign w:val="superscript"/>
          </w:rPr>
          <w:t>th</w:t>
        </w:r>
      </w:ins>
      <w:ins w:id="4525" w:author="axel" w:date="2006-06-12T13:25:00Z">
        <w:r>
          <w:rPr/>
          <w:t xml:space="preserve"> of February 2005,</w:t>
        </w:r>
      </w:ins>
      <w:ins w:id="4526" w:author="axel" w:date="2006-06-14T16:40:00Z">
        <w:r>
          <w:rPr/>
          <w:t xml:space="preserve"> </w:t>
        </w:r>
      </w:ins>
      <w:ins w:id="4527" w:author="axel" w:date="2006-06-12T13:26:00Z">
        <w:r>
          <w:rPr/>
          <w:t>a Roma woman</w:t>
        </w:r>
      </w:ins>
      <w:ins w:id="4528" w:author="axel" w:date="2006-06-14T16:40:00Z">
        <w:r>
          <w:rPr/>
          <w:t>,</w:t>
        </w:r>
      </w:ins>
      <w:ins w:id="4529" w:author="axel" w:date="2006-06-12T13:26:00Z">
        <w:r>
          <w:rPr/>
          <w:t xml:space="preserve"> M.M, was brought to the police headquarters against her will, in order to verify where </w:t>
        </w:r>
      </w:ins>
      <w:ins w:id="4530" w:author="axel" w:date="2006-06-14T16:40:00Z">
        <w:r>
          <w:rPr/>
          <w:t>her</w:t>
        </w:r>
      </w:ins>
      <w:ins w:id="4531" w:author="axel" w:date="2006-06-12T13:26:00Z">
        <w:r>
          <w:rPr/>
          <w:t xml:space="preserve"> son, who she had given birth to six months </w:t>
        </w:r>
      </w:ins>
      <w:ins w:id="4532" w:author="axel" w:date="2006-06-14T16:40:00Z">
        <w:r>
          <w:rPr/>
          <w:t>earlier,</w:t>
        </w:r>
      </w:ins>
      <w:ins w:id="4533" w:author="axel" w:date="2006-06-12T13:26:00Z">
        <w:r>
          <w:rPr/>
          <w:t xml:space="preserve"> was. The woman was withheld in the </w:t>
        </w:r>
      </w:ins>
      <w:ins w:id="4534" w:author="axel" w:date="2006-06-17T14:38:00Z">
        <w:r>
          <w:rPr/>
          <w:t>P</w:t>
        </w:r>
      </w:ins>
      <w:ins w:id="4535" w:author="axel" w:date="2006-06-12T13:27:00Z">
        <w:r>
          <w:rPr/>
          <w:t xml:space="preserve">olice </w:t>
        </w:r>
      </w:ins>
      <w:ins w:id="4536" w:author="axel" w:date="2006-06-17T14:38:00Z">
        <w:r>
          <w:rPr/>
          <w:t>H</w:t>
        </w:r>
      </w:ins>
      <w:ins w:id="4537" w:author="axel" w:date="2006-06-12T13:27:00Z">
        <w:r>
          <w:rPr/>
          <w:t>eadquarters for four hours, leaving her other two and a half year old son unattended, until a volunteer brought a copy of the document prov</w:t>
        </w:r>
      </w:ins>
      <w:ins w:id="4538" w:author="axel" w:date="2006-06-14T16:41:00Z">
        <w:r>
          <w:rPr/>
          <w:t>ing</w:t>
        </w:r>
      </w:ins>
      <w:ins w:id="4539" w:author="axel" w:date="2006-06-12T13:27:00Z">
        <w:r>
          <w:rPr/>
          <w:t xml:space="preserve"> her son was in hospital, to the </w:t>
        </w:r>
      </w:ins>
      <w:ins w:id="4540" w:author="axel" w:date="2006-06-16T18:44:00Z">
        <w:r>
          <w:rPr/>
          <w:t>P</w:t>
        </w:r>
      </w:ins>
      <w:ins w:id="4541" w:author="axel" w:date="2006-06-12T13:27:00Z">
        <w:r>
          <w:rPr/>
          <w:t xml:space="preserve">olice </w:t>
        </w:r>
      </w:ins>
      <w:ins w:id="4542" w:author="axel" w:date="2006-06-16T18:44:00Z">
        <w:r>
          <w:rPr/>
          <w:t>H</w:t>
        </w:r>
      </w:ins>
      <w:ins w:id="4543" w:author="axel" w:date="2006-06-12T13:27:00Z">
        <w:r>
          <w:rPr/>
          <w:t xml:space="preserve">eadquarters. </w:t>
        </w:r>
      </w:ins>
      <w:ins w:id="4544" w:author="axel" w:date="2006-06-12T13:29:00Z">
        <w:r>
          <w:rPr/>
          <w:t>The very same document had been shown in vain</w:t>
        </w:r>
      </w:ins>
      <w:ins w:id="4545" w:author="axel" w:date="2006-06-14T16:41:00Z">
        <w:r>
          <w:rPr/>
          <w:t>,</w:t>
        </w:r>
      </w:ins>
      <w:ins w:id="4546" w:author="axel" w:date="2006-06-12T13:29:00Z">
        <w:r>
          <w:rPr/>
          <w:t xml:space="preserve"> by M.M to an agent during the operation in the camp.</w:t>
        </w:r>
      </w:ins>
    </w:p>
    <w:p>
      <w:pPr>
        <w:pStyle w:val="StileArialGiustificato"/>
        <w:rPr>
          <w:del w:id="4553" w:author="axel" w:date="2006-06-12T13:17:00Z"/>
        </w:rPr>
      </w:pPr>
      <w:del w:id="4548" w:author="axel" w:date="2006-06-12T13:17:00Z">
        <w:r>
          <w:rPr/>
          <w:delText>Modern legal systems still exhibit a difficulty in respecting rule of law and equal treatment standards when dealing with those who are perceived as "Gypsies" (Simoni, 2005). In her analysis</w:delText>
        </w:r>
      </w:del>
      <w:del w:id="4549" w:author="axel" w:date="2006-06-12T13:17:00Z">
        <w:r>
          <w:rPr>
            <w:rStyle w:val="FootnoteCharacters"/>
            <w:rStyle w:val="FootnoteAnchor"/>
          </w:rPr>
          <w:footnoteReference w:id="28"/>
        </w:r>
      </w:del>
      <w:del w:id="4550" w:author="axel" w:date="2006-06-12T13:17:00Z">
        <w:r>
          <w:rPr/>
          <w:delText xml:space="preserve"> of the </w:delText>
        </w:r>
      </w:del>
      <w:del w:id="4551" w:author="axel" w:date="2006-06-12T13:17:00Z">
        <w:r>
          <w:rPr>
            <w:i/>
          </w:rPr>
          <w:delText>weakness</w:delText>
        </w:r>
      </w:del>
      <w:del w:id="4552" w:author="axel" w:date="2006-06-12T13:17:00Z">
        <w:r>
          <w:rPr/>
          <w:delText xml:space="preserve"> of Roma in the Italian legal system, the judge Silvia Governatori (2000) stresses how stereotypes about Gypsies affect judges and their decisions as well as the large part of the Italian population. The stereotypes – a socially accepted truth – are reified in the sentences of judges becoming consequently even more socially acceptable. Stereotypes, Governatori argues (2000: 3), may affect a judge decision at different stages of the trial, as a parameter for the evaluation of the event, as assumption that any Roma is the same, or that mothers exploit their children for begging. </w:delText>
        </w:r>
      </w:del>
    </w:p>
    <w:p>
      <w:pPr>
        <w:pStyle w:val="StileArialGiustificato"/>
        <w:rPr>
          <w:del w:id="4555" w:author="axel" w:date="2006-06-12T13:23:00Z"/>
        </w:rPr>
      </w:pPr>
      <w:del w:id="4554" w:author="axel" w:date="2006-06-12T13:23:00Z">
        <w:r>
          <w:rPr/>
          <w:delText>As mentioned before, the characteristics of many “nomads’ camps” and the camps’ regulations are often a serious obstacle for the access to domiciliary arrests, adding a further discriminatory element on the segregation housing polities towards Roma and Sinti.</w:delText>
        </w:r>
      </w:del>
    </w:p>
    <w:p>
      <w:pPr>
        <w:pStyle w:val="StileArialGiustificato"/>
        <w:rPr>
          <w:del w:id="4565" w:author="axel" w:date="2006-06-12T13:23:00Z"/>
        </w:rPr>
      </w:pPr>
      <w:del w:id="4556" w:author="axel" w:date="2006-06-12T13:23:00Z">
        <w:r>
          <w:rPr/>
          <w:delText>On the 30</w:delText>
        </w:r>
      </w:del>
      <w:del w:id="4557" w:author="axel" w:date="2006-06-12T13:23:00Z">
        <w:r>
          <w:rPr>
            <w:vertAlign w:val="superscript"/>
          </w:rPr>
          <w:delText>th</w:delText>
        </w:r>
      </w:del>
      <w:del w:id="4558" w:author="axel" w:date="2006-06-12T13:23:00Z">
        <w:r>
          <w:rPr/>
          <w:delText xml:space="preserve"> of July 2004, in Via Girelli,</w:delText>
        </w:r>
      </w:del>
      <w:del w:id="4559" w:author="axel" w:date="2006-06-12T13:23:00Z">
        <w:r>
          <w:rPr>
            <w:b/>
          </w:rPr>
          <w:delText xml:space="preserve"> Brescia</w:delText>
        </w:r>
      </w:del>
      <w:del w:id="4560" w:author="axel" w:date="2006-06-12T13:23:00Z">
        <w:r>
          <w:rPr/>
          <w:delText>, three Romani women, one of whom gave birth to a premature child in August 2004, opposed the destruction of some caravans by the police, headed by the police officer, Dott.ssa Cencioni. In another police operation in Via Girelli, conducted the 5</w:delText>
        </w:r>
      </w:del>
      <w:del w:id="4561" w:author="axel" w:date="2006-06-12T13:23:00Z">
        <w:r>
          <w:rPr>
            <w:vertAlign w:val="superscript"/>
          </w:rPr>
          <w:delText>th</w:delText>
        </w:r>
      </w:del>
      <w:del w:id="4562" w:author="axel" w:date="2006-06-12T13:23:00Z">
        <w:r>
          <w:rPr/>
          <w:delText xml:space="preserve"> of February 2005, the woman was approached by the same police officer who asked her where the baby was. She replied the baby was still at the hospital and showed the documents proving that the child was hospitalised</w:delText>
        </w:r>
      </w:del>
      <w:del w:id="4563" w:author="axel" w:date="2006-06-12T13:23:00Z">
        <w:r>
          <w:rPr>
            <w:rStyle w:val="FootnoteCharacters"/>
            <w:rStyle w:val="FootnoteAnchor"/>
          </w:rPr>
          <w:footnoteReference w:id="29"/>
        </w:r>
      </w:del>
      <w:del w:id="4564" w:author="axel" w:date="2006-06-12T13:23:00Z">
        <w:r>
          <w:rPr/>
          <w:delText>. The officer replied she did not care. She was taken to the Police Headquarters anyway and she had to leave her 2 ½ years old child alone. She was kept at the P.H. for four hours until an Italian volunteer went with a copy of the documents proving the child was hospitalised and was born less than six months before. These same documents had been shown to the officer by M.M. At that point she was released.</w:delText>
        </w:r>
      </w:del>
    </w:p>
    <w:p>
      <w:pPr>
        <w:pStyle w:val="StileArialGiustificato"/>
        <w:rPr>
          <w:ins w:id="4644" w:author="axel" w:date="2006-06-12T13:41:00Z"/>
        </w:rPr>
      </w:pPr>
      <w:r>
        <w:rPr/>
        <w:t xml:space="preserve">In the town of </w:t>
      </w:r>
      <w:r>
        <w:rPr>
          <w:b/>
        </w:rPr>
        <w:t>Aosta</w:t>
      </w:r>
      <w:r>
        <w:rPr/>
        <w:t xml:space="preserve">, </w:t>
      </w:r>
      <w:ins w:id="4566" w:author="axel" w:date="2006-06-12T13:33:00Z">
        <w:r>
          <w:rPr/>
          <w:t xml:space="preserve">on </w:t>
        </w:r>
      </w:ins>
      <w:r>
        <w:rPr/>
        <w:t>the 11</w:t>
      </w:r>
      <w:r>
        <w:rPr>
          <w:vertAlign w:val="superscript"/>
        </w:rPr>
        <w:t>th</w:t>
      </w:r>
      <w:r>
        <w:rPr/>
        <w:t xml:space="preserve"> of December 2004, according to her testimony, G.S. was at the railway station with her </w:t>
      </w:r>
      <w:ins w:id="4567" w:author="axel" w:date="2006-06-12T13:33:00Z">
        <w:r>
          <w:rPr/>
          <w:t>son</w:t>
        </w:r>
      </w:ins>
      <w:del w:id="4568" w:author="axel" w:date="2006-06-12T13:33:00Z">
        <w:r>
          <w:rPr/>
          <w:delText>child</w:delText>
        </w:r>
      </w:del>
      <w:r>
        <w:rPr/>
        <w:t xml:space="preserve"> when the </w:t>
      </w:r>
      <w:r>
        <w:rPr>
          <w:i/>
        </w:rPr>
        <w:t>Carabinieri</w:t>
      </w:r>
      <w:r>
        <w:rPr/>
        <w:t xml:space="preserve"> approached her and took the child from her. The mother reacted and was given a strong p</w:t>
      </w:r>
      <w:ins w:id="4569" w:author="axel" w:date="2006-06-17T14:38:00Z">
        <w:r>
          <w:rPr/>
          <w:t>ush</w:t>
        </w:r>
      </w:ins>
      <w:del w:id="4570" w:author="axel" w:date="2006-06-17T14:38:00Z">
        <w:r>
          <w:rPr/>
          <w:delText>ull</w:delText>
        </w:r>
      </w:del>
      <w:r>
        <w:rPr/>
        <w:t xml:space="preserve"> and the child was taken away</w:t>
      </w:r>
      <w:ins w:id="4571" w:author="axel" w:date="2006-06-12T13:33:00Z">
        <w:r>
          <w:rPr/>
          <w:t xml:space="preserve"> from her</w:t>
        </w:r>
      </w:ins>
      <w:r>
        <w:rPr/>
        <w:t>.</w:t>
      </w:r>
      <w:ins w:id="4572" w:author="axel" w:date="2006-06-14T16:42:00Z">
        <w:r>
          <w:rPr/>
          <w:t xml:space="preserve"> </w:t>
        </w:r>
      </w:ins>
      <w:ins w:id="4573" w:author="axel" w:date="2006-06-12T13:34:00Z">
        <w:r>
          <w:rPr/>
          <w:t>Not knowing where her son had been brought,</w:t>
        </w:r>
      </w:ins>
      <w:del w:id="4574" w:author="axel" w:date="2006-06-12T13:34:00Z">
        <w:r>
          <w:rPr/>
          <w:delText xml:space="preserve"> S</w:delText>
        </w:r>
      </w:del>
      <w:ins w:id="4575" w:author="axel" w:date="2006-06-12T13:34:00Z">
        <w:r>
          <w:rPr/>
          <w:t xml:space="preserve"> s</w:t>
        </w:r>
      </w:ins>
      <w:r>
        <w:rPr/>
        <w:t xml:space="preserve">he was </w:t>
      </w:r>
      <w:ins w:id="4576" w:author="axel" w:date="2006-06-12T13:34:00Z">
        <w:r>
          <w:rPr/>
          <w:t xml:space="preserve">in </w:t>
        </w:r>
      </w:ins>
      <w:r>
        <w:rPr/>
        <w:t>desp</w:t>
      </w:r>
      <w:ins w:id="4577" w:author="axel" w:date="2006-06-12T13:34:00Z">
        <w:r>
          <w:rPr/>
          <w:t>air</w:t>
        </w:r>
      </w:ins>
      <w:del w:id="4578" w:author="axel" w:date="2006-06-12T13:34:00Z">
        <w:r>
          <w:rPr/>
          <w:delText>erate and she did not know where the child had been taken</w:delText>
        </w:r>
      </w:del>
      <w:r>
        <w:rPr/>
        <w:t xml:space="preserve">. </w:t>
      </w:r>
      <w:ins w:id="4579" w:author="axel" w:date="2006-06-12T13:35:00Z">
        <w:r>
          <w:rPr/>
          <w:t xml:space="preserve">She </w:t>
        </w:r>
      </w:ins>
      <w:del w:id="4580" w:author="axel" w:date="2006-06-12T13:35:00Z">
        <w:r>
          <w:rPr/>
          <w:delText xml:space="preserve">For this reason she </w:delText>
        </w:r>
      </w:del>
      <w:r>
        <w:rPr/>
        <w:t>went to the</w:t>
      </w:r>
      <w:ins w:id="4581" w:author="axel" w:date="2006-06-12T13:35:00Z">
        <w:r>
          <w:rPr/>
          <w:t xml:space="preserve"> First Aid department of the</w:t>
        </w:r>
      </w:ins>
      <w:r>
        <w:rPr/>
        <w:t xml:space="preserve"> Hospital of Aosta</w:t>
      </w:r>
      <w:ins w:id="4582" w:author="axel" w:date="2006-06-12T13:35:00Z">
        <w:r>
          <w:rPr/>
          <w:t xml:space="preserve"> to </w:t>
        </w:r>
      </w:ins>
      <w:del w:id="4583" w:author="axel" w:date="2006-06-12T13:35:00Z">
        <w:r>
          <w:rPr/>
          <w:delText xml:space="preserve">, to the First Aid, </w:delText>
        </w:r>
      </w:del>
      <w:r>
        <w:rPr/>
        <w:t>look</w:t>
      </w:r>
      <w:del w:id="4584" w:author="axel" w:date="2006-06-12T13:35:00Z">
        <w:r>
          <w:rPr/>
          <w:delText>ing</w:delText>
        </w:r>
      </w:del>
      <w:r>
        <w:rPr/>
        <w:t xml:space="preserve"> for </w:t>
      </w:r>
      <w:del w:id="4585" w:author="axel" w:date="2006-06-12T13:35:00Z">
        <w:r>
          <w:rPr/>
          <w:delText>her child</w:delText>
        </w:r>
      </w:del>
      <w:ins w:id="4586" w:author="axel" w:date="2006-06-12T13:35:00Z">
        <w:r>
          <w:rPr/>
          <w:t>him</w:t>
        </w:r>
      </w:ins>
      <w:r>
        <w:rPr/>
        <w:t>.</w:t>
      </w:r>
      <w:ins w:id="4587" w:author="axel" w:date="2006-06-12T13:36:00Z">
        <w:r>
          <w:rPr/>
          <w:t xml:space="preserve"> However being in a state of agitation</w:t>
        </w:r>
      </w:ins>
      <w:ins w:id="4588" w:author="axel" w:date="2006-06-14T16:42:00Z">
        <w:r>
          <w:rPr/>
          <w:t>,</w:t>
        </w:r>
      </w:ins>
      <w:del w:id="4589" w:author="axel" w:date="2006-06-12T13:36:00Z">
        <w:r>
          <w:rPr/>
          <w:delText xml:space="preserve"> But she was very upset and </w:delText>
        </w:r>
      </w:del>
      <w:ins w:id="4590" w:author="axel" w:date="2006-06-12T13:36:00Z">
        <w:r>
          <w:rPr/>
          <w:t xml:space="preserve"> </w:t>
        </w:r>
      </w:ins>
      <w:r>
        <w:rPr/>
        <w:t>she was hospitalised</w:t>
      </w:r>
      <w:ins w:id="4591" w:author="axel" w:date="2006-06-14T16:43:00Z">
        <w:r>
          <w:rPr/>
          <w:t xml:space="preserve"> herself</w:t>
        </w:r>
      </w:ins>
      <w:del w:id="4592" w:author="axel" w:date="2006-06-12T13:36:00Z">
        <w:r>
          <w:rPr/>
          <w:delText xml:space="preserve"> for state of psychomotor confusion</w:delText>
        </w:r>
      </w:del>
      <w:r>
        <w:rPr/>
        <w:t xml:space="preserve"> and </w:t>
      </w:r>
      <w:ins w:id="4593" w:author="axel" w:date="2006-06-12T13:36:00Z">
        <w:r>
          <w:rPr/>
          <w:t xml:space="preserve">then, as can be read in the hospital chart, </w:t>
        </w:r>
      </w:ins>
      <w:del w:id="4594" w:author="axel" w:date="2006-06-12T13:37:00Z">
        <w:r>
          <w:rPr/>
          <w:delText xml:space="preserve">was </w:delText>
        </w:r>
      </w:del>
      <w:r>
        <w:rPr/>
        <w:t>given a sedative</w:t>
      </w:r>
      <w:del w:id="4595" w:author="axel" w:date="2006-06-12T13:37:00Z">
        <w:r>
          <w:rPr/>
          <w:delText>, as can be read from the hospital reports</w:delText>
        </w:r>
      </w:del>
      <w:del w:id="4596" w:author="axel" w:date="2006-06-16T18:44:00Z">
        <w:r>
          <w:rPr/>
          <w:delText>.</w:delText>
        </w:r>
      </w:del>
      <w:ins w:id="4597" w:author="axel" w:date="2006-06-16T18:44:00Z">
        <w:r>
          <w:rPr/>
          <w:t>.</w:t>
        </w:r>
      </w:ins>
      <w:r>
        <w:rPr/>
        <w:t xml:space="preserve"> The woman went back to the </w:t>
      </w:r>
      <w:del w:id="4598" w:author="axel" w:date="2006-06-14T16:43:00Z">
        <w:r>
          <w:rPr/>
          <w:delText>H</w:delText>
        </w:r>
      </w:del>
      <w:ins w:id="4599" w:author="axel" w:date="2006-06-14T16:43:00Z">
        <w:r>
          <w:rPr/>
          <w:t>h</w:t>
        </w:r>
      </w:ins>
      <w:r>
        <w:rPr/>
        <w:t xml:space="preserve">ospital </w:t>
      </w:r>
      <w:ins w:id="4600" w:author="axel" w:date="2006-06-12T13:38:00Z">
        <w:r>
          <w:rPr/>
          <w:t xml:space="preserve">on </w:t>
        </w:r>
      </w:ins>
      <w:r>
        <w:rPr/>
        <w:t>the 12</w:t>
      </w:r>
      <w:r>
        <w:rPr>
          <w:vertAlign w:val="superscript"/>
        </w:rPr>
        <w:t>th</w:t>
      </w:r>
      <w:r>
        <w:rPr/>
        <w:t xml:space="preserve"> and the 13</w:t>
      </w:r>
      <w:r>
        <w:rPr>
          <w:vertAlign w:val="superscript"/>
        </w:rPr>
        <w:t>th</w:t>
      </w:r>
      <w:r>
        <w:rPr/>
        <w:t xml:space="preserve"> of December, she was desperate and </w:t>
      </w:r>
      <w:ins w:id="4601" w:author="axel" w:date="2006-06-12T13:38:00Z">
        <w:r>
          <w:rPr/>
          <w:t>sad</w:t>
        </w:r>
      </w:ins>
      <w:del w:id="4602" w:author="axel" w:date="2006-06-12T13:38:00Z">
        <w:r>
          <w:rPr/>
          <w:delText>upset</w:delText>
        </w:r>
      </w:del>
      <w:r>
        <w:rPr/>
        <w:t xml:space="preserve"> and </w:t>
      </w:r>
      <w:ins w:id="4603" w:author="axel" w:date="2006-06-12T13:38:00Z">
        <w:r>
          <w:rPr/>
          <w:t>suffered from</w:t>
        </w:r>
      </w:ins>
      <w:del w:id="4604" w:author="axel" w:date="2006-06-12T13:38:00Z">
        <w:r>
          <w:rPr/>
          <w:delText>had</w:delText>
        </w:r>
      </w:del>
      <w:r>
        <w:rPr/>
        <w:t xml:space="preserve"> the same reactions</w:t>
      </w:r>
      <w:ins w:id="4605" w:author="axel" w:date="2006-06-12T13:38:00Z">
        <w:r>
          <w:rPr/>
          <w:t xml:space="preserve"> as the previous occasion</w:t>
        </w:r>
      </w:ins>
      <w:ins w:id="4606" w:author="axel" w:date="2006-06-16T18:44:00Z">
        <w:r>
          <w:rPr/>
          <w:t>.</w:t>
        </w:r>
      </w:ins>
      <w:del w:id="4607" w:author="axel" w:date="2006-06-16T18:45:00Z">
        <w:r>
          <w:rPr/>
          <w:delText xml:space="preserve">, and </w:delText>
        </w:r>
      </w:del>
      <w:ins w:id="4608" w:author="axel" w:date="2006-06-16T18:45:00Z">
        <w:r>
          <w:rPr/>
          <w:t xml:space="preserve"> O</w:t>
        </w:r>
      </w:ins>
      <w:ins w:id="4609" w:author="axel" w:date="2006-06-12T13:39:00Z">
        <w:r>
          <w:rPr/>
          <w:t xml:space="preserve">nce </w:t>
        </w:r>
      </w:ins>
      <w:r>
        <w:rPr/>
        <w:t>again</w:t>
      </w:r>
      <w:ins w:id="4610" w:author="axel" w:date="2006-06-14T16:43:00Z">
        <w:r>
          <w:rPr/>
          <w:t xml:space="preserve"> she was </w:t>
        </w:r>
      </w:ins>
      <w:del w:id="4611" w:author="axel" w:date="2006-06-14T16:43:00Z">
        <w:r>
          <w:rPr/>
          <w:delText xml:space="preserve"> she was </w:delText>
        </w:r>
      </w:del>
      <w:del w:id="4612" w:author="axel" w:date="2006-06-12T13:39:00Z">
        <w:r>
          <w:rPr/>
          <w:delText>treated</w:delText>
        </w:r>
      </w:del>
      <w:ins w:id="4613" w:author="axel" w:date="2006-06-12T13:39:00Z">
        <w:r>
          <w:rPr/>
          <w:t>hospitalised and sedated</w:t>
        </w:r>
      </w:ins>
      <w:r>
        <w:rPr/>
        <w:t xml:space="preserve">. In the documents of the </w:t>
      </w:r>
      <w:ins w:id="4614" w:author="axel" w:date="2006-06-12T13:39:00Z">
        <w:r>
          <w:rPr/>
          <w:t>Juvenile</w:t>
        </w:r>
      </w:ins>
      <w:del w:id="4615" w:author="axel" w:date="2006-06-12T13:39:00Z">
        <w:r>
          <w:rPr/>
          <w:delText>Minors’</w:delText>
        </w:r>
      </w:del>
      <w:r>
        <w:rPr/>
        <w:t xml:space="preserve"> Court of Turin, </w:t>
      </w:r>
      <w:ins w:id="4616" w:author="axel" w:date="2006-06-12T13:39:00Z">
        <w:r>
          <w:rPr/>
          <w:t xml:space="preserve">who </w:t>
        </w:r>
      </w:ins>
      <w:del w:id="4617" w:author="axel" w:date="2006-06-12T13:39:00Z">
        <w:r>
          <w:rPr/>
          <w:delText xml:space="preserve">that </w:delText>
        </w:r>
      </w:del>
      <w:r>
        <w:rPr/>
        <w:t xml:space="preserve">decided to </w:t>
      </w:r>
      <w:ins w:id="4618" w:author="axel" w:date="2006-06-12T13:40:00Z">
        <w:r>
          <w:rPr/>
          <w:t>issue</w:t>
        </w:r>
      </w:ins>
      <w:del w:id="4619" w:author="axel" w:date="2006-06-12T13:40:00Z">
        <w:r>
          <w:rPr/>
          <w:delText>deliver</w:delText>
        </w:r>
      </w:del>
      <w:r>
        <w:rPr/>
        <w:t xml:space="preserve"> a temporary order </w:t>
      </w:r>
      <w:del w:id="4620" w:author="axel" w:date="2006-06-12T13:40:00Z">
        <w:r>
          <w:rPr/>
          <w:delText xml:space="preserve">for </w:delText>
        </w:r>
      </w:del>
      <w:r>
        <w:rPr/>
        <w:t>grant</w:t>
      </w:r>
      <w:ins w:id="4621" w:author="axel" w:date="2006-06-12T13:40:00Z">
        <w:r>
          <w:rPr/>
          <w:t xml:space="preserve">ing the custody of the child </w:t>
        </w:r>
      </w:ins>
      <w:del w:id="4622" w:author="axel" w:date="2006-06-12T13:40:00Z">
        <w:r>
          <w:rPr/>
          <w:delText xml:space="preserve">ed custody </w:delText>
        </w:r>
      </w:del>
      <w:r>
        <w:rPr/>
        <w:t xml:space="preserve">to </w:t>
      </w:r>
      <w:ins w:id="4623" w:author="axel" w:date="2006-06-12T13:40:00Z">
        <w:r>
          <w:rPr/>
          <w:t xml:space="preserve">the </w:t>
        </w:r>
      </w:ins>
      <w:ins w:id="4624" w:author="axel" w:date="2006-06-17T14:38:00Z">
        <w:r>
          <w:rPr/>
          <w:t>S</w:t>
        </w:r>
      </w:ins>
      <w:del w:id="4625" w:author="axel" w:date="2006-06-17T14:38:00Z">
        <w:r>
          <w:rPr/>
          <w:delText>s</w:delText>
        </w:r>
      </w:del>
      <w:r>
        <w:rPr/>
        <w:t xml:space="preserve">ocial </w:t>
      </w:r>
      <w:del w:id="4626" w:author="axel" w:date="2006-06-17T14:38:00Z">
        <w:r>
          <w:rPr/>
          <w:delText>s</w:delText>
        </w:r>
      </w:del>
      <w:ins w:id="4627" w:author="axel" w:date="2006-06-17T14:38:00Z">
        <w:r>
          <w:rPr/>
          <w:t>S</w:t>
        </w:r>
      </w:ins>
      <w:r>
        <w:rPr/>
        <w:t>ervices,</w:t>
      </w:r>
      <w:del w:id="4628" w:author="axel" w:date="2006-06-14T16:43:00Z">
        <w:r>
          <w:rPr/>
          <w:delText xml:space="preserve"> the</w:delText>
        </w:r>
      </w:del>
      <w:r>
        <w:rPr/>
        <w:t xml:space="preserve"> </w:t>
      </w:r>
      <w:del w:id="4629" w:author="axel" w:date="2006-06-12T13:43:00Z">
        <w:r>
          <w:rPr/>
          <w:delText>Mar</w:delText>
        </w:r>
      </w:del>
      <w:ins w:id="4630" w:author="axel" w:date="2006-06-12T13:43:00Z">
        <w:r>
          <w:rPr/>
          <w:t>Marshal</w:t>
        </w:r>
      </w:ins>
      <w:del w:id="4631" w:author="axel" w:date="2006-06-12T13:42:00Z">
        <w:r>
          <w:rPr/>
          <w:delText>esciallo</w:delText>
        </w:r>
      </w:del>
      <w:r>
        <w:rPr/>
        <w:t xml:space="preserve"> La Neve justifies the </w:t>
      </w:r>
      <w:del w:id="4632" w:author="axel" w:date="2006-06-12T13:40:00Z">
        <w:r>
          <w:rPr/>
          <w:delText>ne</w:delText>
        </w:r>
      </w:del>
      <w:ins w:id="4633" w:author="axel" w:date="2006-06-12T13:40:00Z">
        <w:r>
          <w:rPr/>
          <w:t xml:space="preserve">necessity </w:t>
        </w:r>
      </w:ins>
      <w:del w:id="4634" w:author="axel" w:date="2006-06-12T13:40:00Z">
        <w:r>
          <w:rPr/>
          <w:delText xml:space="preserve">ed </w:delText>
        </w:r>
      </w:del>
      <w:ins w:id="4635" w:author="axel" w:date="2006-06-12T13:40:00Z">
        <w:r>
          <w:rPr/>
          <w:t xml:space="preserve">of temporary </w:t>
        </w:r>
      </w:ins>
      <w:del w:id="4636" w:author="axel" w:date="2006-06-12T13:40:00Z">
        <w:r>
          <w:rPr/>
          <w:delText xml:space="preserve">for granted </w:delText>
        </w:r>
      </w:del>
      <w:r>
        <w:rPr/>
        <w:t>custody</w:t>
      </w:r>
      <w:ins w:id="4637" w:author="axel" w:date="2006-06-12T13:41:00Z">
        <w:r>
          <w:rPr/>
          <w:t>,</w:t>
        </w:r>
      </w:ins>
      <w:r>
        <w:rPr/>
        <w:t xml:space="preserve"> </w:t>
      </w:r>
      <w:del w:id="4638" w:author="axel" w:date="2006-06-12T13:41:00Z">
        <w:r>
          <w:rPr/>
          <w:delText>affirming</w:delText>
        </w:r>
      </w:del>
      <w:ins w:id="4639" w:author="axel" w:date="2006-06-12T13:41:00Z">
        <w:r>
          <w:rPr/>
          <w:t>stating</w:t>
        </w:r>
      </w:ins>
      <w:r>
        <w:rPr/>
        <w:t xml:space="preserve"> that the child had pneumonia and </w:t>
      </w:r>
      <w:del w:id="4640" w:author="axel" w:date="2006-06-12T13:42:00Z">
        <w:r>
          <w:rPr/>
          <w:delText>little perspiration sore</w:delText>
        </w:r>
      </w:del>
      <w:ins w:id="4641" w:author="axel" w:date="2006-06-12T13:41:00Z">
        <w:r>
          <w:rPr/>
          <w:t>respiratory difficulties</w:t>
        </w:r>
      </w:ins>
      <w:del w:id="4642" w:author="axel" w:date="2006-06-12T13:41:00Z">
        <w:r>
          <w:rPr/>
          <w:delText>s</w:delText>
        </w:r>
      </w:del>
      <w:r>
        <w:rPr/>
        <w:t xml:space="preserve">. </w:t>
      </w:r>
      <w:ins w:id="4643" w:author="axel" w:date="2006-06-12T13:41:00Z">
        <w:r>
          <w:rPr/>
          <w:t>The child was returned to the mother after one week.</w:t>
        </w:r>
      </w:ins>
    </w:p>
    <w:p>
      <w:pPr>
        <w:pStyle w:val="StileArialGiustificato"/>
        <w:rPr>
          <w:del w:id="4647" w:author="axel" w:date="2006-06-12T13:41:00Z"/>
        </w:rPr>
      </w:pPr>
      <w:ins w:id="4645" w:author="axel" w:date="2006-06-12T13:45:00Z">
        <w:r>
          <w:rPr/>
          <w:t xml:space="preserve">In </w:t>
        </w:r>
      </w:ins>
      <w:del w:id="4646" w:author="axel" w:date="2006-06-12T13:41:00Z">
        <w:r>
          <w:rPr/>
          <w:delText>The mother finally got her child back after one week.</w:delText>
        </w:r>
      </w:del>
    </w:p>
    <w:p>
      <w:pPr>
        <w:pStyle w:val="StileArialGiustificato"/>
        <w:rPr>
          <w:b/>
          <w:b/>
          <w:del w:id="4676" w:author="Unknown" w:date="0-00-00T00:00:00Z"/>
        </w:rPr>
      </w:pPr>
      <w:r>
        <w:rPr>
          <w:b/>
        </w:rPr>
        <w:t>Brescia</w:t>
      </w:r>
      <w:ins w:id="4648" w:author="axel" w:date="2006-06-12T13:45:00Z">
        <w:r>
          <w:rPr/>
          <w:t xml:space="preserve"> in</w:t>
        </w:r>
      </w:ins>
      <w:del w:id="4649" w:author="axel" w:date="2006-06-12T13:45:00Z">
        <w:r>
          <w:rPr/>
          <w:delText>. In</w:delText>
        </w:r>
      </w:del>
      <w:r>
        <w:rPr/>
        <w:t xml:space="preserve"> April 2004, </w:t>
      </w:r>
      <w:ins w:id="4650" w:author="axel" w:date="2006-06-12T13:45:00Z">
        <w:r>
          <w:rPr/>
          <w:t xml:space="preserve">C.V. </w:t>
        </w:r>
      </w:ins>
      <w:r>
        <w:rPr/>
        <w:t xml:space="preserve">a </w:t>
      </w:r>
      <w:ins w:id="4651" w:author="axel" w:date="2006-06-12T13:45:00Z">
        <w:r>
          <w:rPr/>
          <w:t xml:space="preserve">32 year old </w:t>
        </w:r>
      </w:ins>
      <w:r>
        <w:rPr/>
        <w:t>Romanian Roma woman</w:t>
      </w:r>
      <w:del w:id="4652" w:author="axel" w:date="2006-06-14T16:44:00Z">
        <w:r>
          <w:rPr/>
          <w:delText>,</w:delText>
        </w:r>
      </w:del>
      <w:r>
        <w:rPr/>
        <w:t xml:space="preserve"> </w:t>
      </w:r>
      <w:del w:id="4653" w:author="axel" w:date="2006-06-12T13:46:00Z">
        <w:r>
          <w:rPr/>
          <w:delText xml:space="preserve">C.V. 32 years old, around mid day </w:delText>
        </w:r>
      </w:del>
      <w:r>
        <w:rPr/>
        <w:t>was begging at a traffic light</w:t>
      </w:r>
      <w:del w:id="4654" w:author="axel" w:date="2006-06-16T18:45:00Z">
        <w:r>
          <w:rPr/>
          <w:delText xml:space="preserve"> in Brescia</w:delText>
        </w:r>
      </w:del>
      <w:ins w:id="4655" w:author="axel" w:date="2006-06-16T18:45:00Z">
        <w:r>
          <w:rPr/>
          <w:t>,</w:t>
        </w:r>
      </w:ins>
      <w:ins w:id="4656" w:author="axel" w:date="2006-06-12T13:46:00Z">
        <w:r>
          <w:rPr/>
          <w:t xml:space="preserve"> around mi</w:t>
        </w:r>
      </w:ins>
      <w:ins w:id="4657" w:author="axel" w:date="2006-06-14T16:44:00Z">
        <w:r>
          <w:rPr/>
          <w:t>d</w:t>
        </w:r>
      </w:ins>
      <w:ins w:id="4658" w:author="axel" w:date="2006-06-12T13:46:00Z">
        <w:r>
          <w:rPr/>
          <w:t>day</w:t>
        </w:r>
      </w:ins>
      <w:ins w:id="4659" w:author="axel" w:date="2006-06-16T18:45:00Z">
        <w:r>
          <w:rPr/>
          <w:t>.</w:t>
        </w:r>
      </w:ins>
      <w:ins w:id="4660" w:author="axel" w:date="2006-06-12T13:46:00Z">
        <w:r>
          <w:rPr/>
          <w:t xml:space="preserve"> </w:t>
        </w:r>
      </w:ins>
      <w:ins w:id="4661" w:author="axel" w:date="2006-06-16T18:45:00Z">
        <w:r>
          <w:rPr/>
          <w:t>S</w:t>
        </w:r>
      </w:ins>
      <w:ins w:id="4662" w:author="axel" w:date="2006-06-12T13:46:00Z">
        <w:r>
          <w:rPr/>
          <w:t xml:space="preserve">he </w:t>
        </w:r>
      </w:ins>
      <w:del w:id="4663" w:author="axel" w:date="2006-06-12T13:46:00Z">
        <w:r>
          <w:rPr/>
          <w:delText xml:space="preserve">. She </w:delText>
        </w:r>
      </w:del>
      <w:r>
        <w:rPr/>
        <w:t xml:space="preserve">was stopped by the Municipal Police and taken to the Headquarters. She was told to sit down and an agent took </w:t>
      </w:r>
      <w:ins w:id="4664" w:author="axel" w:date="2006-06-12T13:47:00Z">
        <w:r>
          <w:rPr/>
          <w:t>a gun out of his holster</w:t>
        </w:r>
      </w:ins>
      <w:del w:id="4665" w:author="axel" w:date="2006-06-12T13:47:00Z">
        <w:r>
          <w:rPr/>
          <w:delText>out the gun</w:delText>
        </w:r>
      </w:del>
      <w:r>
        <w:rPr/>
        <w:t xml:space="preserve"> and pointed </w:t>
      </w:r>
      <w:del w:id="4666" w:author="axel" w:date="2006-06-16T18:46:00Z">
        <w:r>
          <w:rPr/>
          <w:delText xml:space="preserve">the gun </w:delText>
        </w:r>
      </w:del>
      <w:ins w:id="4667" w:author="axel" w:date="2006-06-16T18:46:00Z">
        <w:r>
          <w:rPr/>
          <w:t xml:space="preserve"> it </w:t>
        </w:r>
      </w:ins>
      <w:r>
        <w:rPr/>
        <w:t>to the woman</w:t>
      </w:r>
      <w:ins w:id="4668" w:author="axel" w:date="2006-06-12T13:47:00Z">
        <w:r>
          <w:rPr/>
          <w:t>’s head</w:t>
        </w:r>
      </w:ins>
      <w:del w:id="4669" w:author="axel" w:date="2006-06-12T13:47:00Z">
        <w:r>
          <w:rPr/>
          <w:delText xml:space="preserve"> to scare her</w:delText>
        </w:r>
      </w:del>
      <w:r>
        <w:rPr/>
        <w:t xml:space="preserve">. She started crying. </w:t>
      </w:r>
      <w:ins w:id="4670" w:author="axel" w:date="2006-06-12T13:47:00Z">
        <w:r>
          <w:rPr/>
          <w:t xml:space="preserve">She clearly remembers that </w:t>
        </w:r>
      </w:ins>
      <w:del w:id="4671" w:author="axel" w:date="2006-06-12T13:47:00Z">
        <w:r>
          <w:rPr/>
          <w:delText>He</w:delText>
        </w:r>
      </w:del>
      <w:ins w:id="4672" w:author="axel" w:date="2006-06-12T13:47:00Z">
        <w:r>
          <w:rPr/>
          <w:t>he</w:t>
        </w:r>
      </w:ins>
      <w:r>
        <w:rPr/>
        <w:t xml:space="preserve"> told her he was going to kill her. Later </w:t>
      </w:r>
      <w:ins w:id="4673" w:author="axel" w:date="2006-06-12T13:48:00Z">
        <w:r>
          <w:rPr/>
          <w:t>he</w:t>
        </w:r>
      </w:ins>
      <w:del w:id="4674" w:author="axel" w:date="2006-06-12T13:48:00Z">
        <w:r>
          <w:rPr/>
          <w:delText>they</w:delText>
        </w:r>
      </w:del>
      <w:r>
        <w:rPr/>
        <w:t xml:space="preserve"> gave her a fine </w:t>
      </w:r>
      <w:del w:id="4675" w:author="axel" w:date="2006-06-12T13:48:00Z">
        <w:r>
          <w:rPr/>
          <w:delText xml:space="preserve">for begging </w:delText>
        </w:r>
      </w:del>
      <w:r>
        <w:rPr/>
        <w:t>and released her.</w:t>
      </w:r>
    </w:p>
    <w:p>
      <w:pPr>
        <w:pStyle w:val="StileArialGiustificato"/>
        <w:widowControl/>
        <w:bidi w:val="0"/>
        <w:spacing w:before="120" w:after="0"/>
        <w:jc w:val="both"/>
        <w:rPr>
          <w:b/>
          <w:b/>
          <w:ins w:id="4678" w:author="axel" w:date="2006-06-12T13:48:00Z"/>
        </w:rPr>
      </w:pPr>
      <w:ins w:id="4677" w:author="axel" w:date="2006-06-12T13:48:00Z">
        <w:r>
          <w:rPr>
            <w:b/>
          </w:rPr>
        </w:r>
      </w:ins>
    </w:p>
    <w:p>
      <w:pPr>
        <w:pStyle w:val="StileArialGiustificato"/>
        <w:rPr>
          <w:del w:id="4830" w:author="axel" w:date="2006-06-12T14:20:00Z"/>
        </w:rPr>
      </w:pPr>
      <w:ins w:id="4679" w:author="axel" w:date="2006-06-12T13:48:00Z">
        <w:r>
          <w:rPr/>
          <w:t>On the 29</w:t>
        </w:r>
      </w:ins>
      <w:ins w:id="4680" w:author="axel" w:date="2006-06-12T13:48:00Z">
        <w:r>
          <w:rPr>
            <w:vertAlign w:val="superscript"/>
          </w:rPr>
          <w:t>th</w:t>
        </w:r>
      </w:ins>
      <w:ins w:id="4681" w:author="axel" w:date="2006-06-12T13:48:00Z">
        <w:r>
          <w:rPr/>
          <w:t xml:space="preserve"> of April 2005 at </w:t>
        </w:r>
      </w:ins>
      <w:ins w:id="4682" w:author="axel" w:date="2006-06-16T18:46:00Z">
        <w:r>
          <w:rPr/>
          <w:t>4.15 pm</w:t>
        </w:r>
      </w:ins>
      <w:ins w:id="4683" w:author="axel" w:date="2006-06-12T13:48:00Z">
        <w:r>
          <w:rPr/>
          <w:t xml:space="preserve"> in </w:t>
        </w:r>
      </w:ins>
      <w:ins w:id="4684" w:author="axel" w:date="2006-06-12T13:57:00Z">
        <w:r>
          <w:rPr>
            <w:b/>
          </w:rPr>
          <w:t>Padua</w:t>
        </w:r>
      </w:ins>
      <w:ins w:id="4685" w:author="axel" w:date="2006-06-14T16:44:00Z">
        <w:r>
          <w:rPr>
            <w:b/>
          </w:rPr>
          <w:t>,</w:t>
        </w:r>
      </w:ins>
      <w:del w:id="4686" w:author="axel" w:date="2006-06-12T13:57:00Z">
        <w:r>
          <w:rPr>
            <w:b/>
          </w:rPr>
          <w:delText>Padua</w:delText>
        </w:r>
      </w:del>
      <w:del w:id="4687" w:author="axel" w:date="2006-06-12T13:49:00Z">
        <w:r>
          <w:rPr>
            <w:b/>
          </w:rPr>
          <w:delText>. The 29th of April 2005, at 4:15 p.m.</w:delText>
        </w:r>
      </w:del>
      <w:del w:id="4688" w:author="axel" w:date="2006-06-12T13:57:00Z">
        <w:r>
          <w:rPr>
            <w:b/>
          </w:rPr>
          <w:delText>,</w:delText>
        </w:r>
      </w:del>
      <w:r>
        <w:rPr>
          <w:b/>
        </w:rPr>
        <w:t xml:space="preserve"> </w:t>
      </w:r>
      <w:r>
        <w:rPr/>
        <w:t>three Romanian Roma (two women and one</w:t>
      </w:r>
      <w:ins w:id="4689" w:author="axel" w:date="2006-06-12T13:55:00Z">
        <w:r>
          <w:rPr/>
          <w:t xml:space="preserve"> </w:t>
        </w:r>
      </w:ins>
      <w:del w:id="4690" w:author="axel" w:date="2006-06-12T13:49:00Z">
        <w:r>
          <w:rPr/>
          <w:delText xml:space="preserve"> </w:delText>
        </w:r>
      </w:del>
      <w:r>
        <w:rPr/>
        <w:t xml:space="preserve">man) were stopped </w:t>
      </w:r>
      <w:ins w:id="4691" w:author="axel" w:date="2006-06-12T13:56:00Z">
        <w:r>
          <w:rPr/>
          <w:t xml:space="preserve">outside the Padua central railway station, </w:t>
        </w:r>
      </w:ins>
      <w:r>
        <w:rPr/>
        <w:t>by two agents in p</w:t>
      </w:r>
      <w:ins w:id="4692" w:author="axel" w:date="2006-06-12T13:49:00Z">
        <w:r>
          <w:rPr/>
          <w:t>l</w:t>
        </w:r>
      </w:ins>
      <w:r>
        <w:rPr/>
        <w:t>ainclothes (most probably State Police</w:t>
      </w:r>
      <w:ins w:id="4693" w:author="axel" w:date="2006-06-12T13:49:00Z">
        <w:r>
          <w:rPr/>
          <w:t>men</w:t>
        </w:r>
      </w:ins>
      <w:del w:id="4694" w:author="axel" w:date="2006-06-12T13:49:00Z">
        <w:r>
          <w:rPr/>
          <w:delText xml:space="preserve"> agents</w:delText>
        </w:r>
      </w:del>
      <w:r>
        <w:rPr/>
        <w:t xml:space="preserve">) and two </w:t>
      </w:r>
      <w:ins w:id="4695" w:author="axel" w:date="2006-06-16T18:46:00Z">
        <w:r>
          <w:rPr>
            <w:i/>
          </w:rPr>
          <w:t>C</w:t>
        </w:r>
      </w:ins>
      <w:del w:id="4696" w:author="axel" w:date="2006-06-16T18:46:00Z">
        <w:r>
          <w:rPr>
            <w:i/>
          </w:rPr>
          <w:delText>c</w:delText>
        </w:r>
      </w:del>
      <w:r>
        <w:rPr>
          <w:i/>
        </w:rPr>
        <w:t>arabinieri</w:t>
      </w:r>
      <w:r>
        <w:rPr/>
        <w:t xml:space="preserve"> in uniform</w:t>
      </w:r>
      <w:del w:id="4697" w:author="axel" w:date="2006-06-12T13:57:00Z">
        <w:r>
          <w:rPr/>
          <w:delText xml:space="preserve"> outside the central railway station in Padua</w:delText>
        </w:r>
      </w:del>
      <w:r>
        <w:rPr/>
        <w:t>. As stated in the article</w:t>
      </w:r>
      <w:ins w:id="4698" w:author="axel" w:date="2006-06-16T18:47:00Z">
        <w:r>
          <w:rPr/>
          <w:t>,</w:t>
        </w:r>
      </w:ins>
      <w:r>
        <w:rPr/>
        <w:t xml:space="preserve"> </w:t>
      </w:r>
      <w:ins w:id="4699" w:author="axel" w:date="2006-06-16T18:47:00Z">
        <w:r>
          <w:rPr/>
          <w:t>which reported the police</w:t>
        </w:r>
      </w:ins>
      <w:ins w:id="4700" w:author="axel" w:date="2006-06-17T14:39:00Z">
        <w:r>
          <w:rPr/>
          <w:t>’</w:t>
        </w:r>
      </w:ins>
      <w:ins w:id="4701" w:author="axel" w:date="2006-06-16T18:47:00Z">
        <w:r>
          <w:rPr/>
          <w:t xml:space="preserve">s version of the facts, </w:t>
        </w:r>
      </w:ins>
      <w:r>
        <w:rPr/>
        <w:t xml:space="preserve">published by </w:t>
      </w:r>
      <w:del w:id="4702" w:author="axel" w:date="2006-06-14T16:44:00Z">
        <w:r>
          <w:rPr/>
          <w:delText>“</w:delText>
        </w:r>
      </w:del>
      <w:r>
        <w:rPr>
          <w:i/>
        </w:rPr>
        <w:t>Il Gazzettino di Padova</w:t>
      </w:r>
      <w:del w:id="4703" w:author="axel" w:date="2006-06-14T16:44:00Z">
        <w:r>
          <w:rPr>
            <w:i/>
          </w:rPr>
          <w:delText>”</w:delText>
        </w:r>
      </w:del>
      <w:del w:id="4704" w:author="axel" w:date="2006-06-16T18:48:00Z">
        <w:r>
          <w:rPr/>
          <w:delText xml:space="preserve"> </w:delText>
        </w:r>
      </w:del>
      <w:ins w:id="4705" w:author="axel" w:date="2006-06-16T18:48:00Z">
        <w:r>
          <w:rPr/>
          <w:t xml:space="preserve">, </w:t>
        </w:r>
      </w:ins>
      <w:ins w:id="4706" w:author="axel" w:date="2006-06-14T16:44:00Z">
        <w:r>
          <w:rPr/>
          <w:t xml:space="preserve">on </w:t>
        </w:r>
      </w:ins>
      <w:r>
        <w:rPr/>
        <w:t>the 1</w:t>
      </w:r>
      <w:r>
        <w:rPr>
          <w:vertAlign w:val="superscript"/>
        </w:rPr>
        <w:t>st</w:t>
      </w:r>
      <w:r>
        <w:rPr/>
        <w:t xml:space="preserve"> of May 2005, </w:t>
      </w:r>
      <w:del w:id="4707" w:author="axel" w:date="2006-06-16T18:47:00Z">
        <w:r>
          <w:rPr/>
          <w:delText>report</w:delText>
        </w:r>
      </w:del>
      <w:del w:id="4708" w:author="axel" w:date="2006-06-12T13:59:00Z">
        <w:r>
          <w:rPr/>
          <w:delText>ing</w:delText>
        </w:r>
      </w:del>
      <w:del w:id="4709" w:author="axel" w:date="2006-06-16T18:47:00Z">
        <w:r>
          <w:rPr/>
          <w:delText xml:space="preserve"> the</w:delText>
        </w:r>
      </w:del>
      <w:del w:id="4710" w:author="axel" w:date="2006-06-14T18:36:00Z">
        <w:r>
          <w:rPr/>
          <w:delText xml:space="preserve"> </w:delText>
        </w:r>
      </w:del>
      <w:del w:id="4711" w:author="axel" w:date="2006-06-16T18:47:00Z">
        <w:r>
          <w:rPr/>
          <w:delText xml:space="preserve">police version of the facts, </w:delText>
        </w:r>
      </w:del>
      <w:r>
        <w:rPr/>
        <w:t>the agents</w:t>
      </w:r>
      <w:ins w:id="4712" w:author="axel" w:date="2006-06-12T13:59:00Z">
        <w:r>
          <w:rPr/>
          <w:t xml:space="preserve"> had</w:t>
        </w:r>
      </w:ins>
      <w:del w:id="4713" w:author="axel" w:date="2006-06-12T13:59:00Z">
        <w:r>
          <w:rPr/>
          <w:delText xml:space="preserve"> thought</w:delText>
        </w:r>
      </w:del>
      <w:ins w:id="4714" w:author="axel" w:date="2006-06-12T13:59:00Z">
        <w:r>
          <w:rPr/>
          <w:t xml:space="preserve"> thought</w:t>
        </w:r>
      </w:ins>
      <w:r>
        <w:rPr/>
        <w:t xml:space="preserve"> the Roma were dealing drugs and carrying cocaine ovules. The agents </w:t>
      </w:r>
      <w:ins w:id="4715" w:author="axel" w:date="2006-06-12T13:59:00Z">
        <w:r>
          <w:rPr/>
          <w:t xml:space="preserve">had </w:t>
        </w:r>
      </w:ins>
      <w:r>
        <w:rPr/>
        <w:t xml:space="preserve">said the same thing to the witnesses who </w:t>
      </w:r>
      <w:ins w:id="4716" w:author="axel" w:date="2006-06-12T13:59:00Z">
        <w:r>
          <w:rPr/>
          <w:t xml:space="preserve">had </w:t>
        </w:r>
      </w:ins>
      <w:r>
        <w:rPr/>
        <w:t xml:space="preserve">asked what was going on. </w:t>
      </w:r>
      <w:ins w:id="4717" w:author="axel" w:date="2006-06-12T14:01:00Z">
        <w:r>
          <w:rPr/>
          <w:t>The</w:t>
        </w:r>
      </w:ins>
      <w:del w:id="4718" w:author="axel" w:date="2006-06-12T14:01:00Z">
        <w:r>
          <w:rPr/>
          <w:delText>While the</w:delText>
        </w:r>
      </w:del>
      <w:ins w:id="4719" w:author="axel" w:date="2006-06-12T14:01:00Z">
        <w:r>
          <w:rPr/>
          <w:t xml:space="preserve"> </w:t>
        </w:r>
      </w:ins>
      <w:ins w:id="4720" w:author="axel" w:date="2006-06-12T14:01:00Z">
        <w:r>
          <w:rPr>
            <w:i/>
          </w:rPr>
          <w:t>Gazzettino</w:t>
        </w:r>
      </w:ins>
      <w:r>
        <w:rPr/>
        <w:t xml:space="preserve"> article</w:t>
      </w:r>
      <w:ins w:id="4721" w:author="axel" w:date="2006-06-12T14:01:00Z">
        <w:r>
          <w:rPr/>
          <w:t xml:space="preserve"> also</w:t>
        </w:r>
      </w:ins>
      <w:r>
        <w:rPr/>
        <w:t xml:space="preserve"> states that one woman started shouting and taking her clothes off, </w:t>
      </w:r>
      <w:ins w:id="4722" w:author="axel" w:date="2006-06-12T14:02:00Z">
        <w:r>
          <w:rPr/>
          <w:t xml:space="preserve"> and then hit</w:t>
        </w:r>
      </w:ins>
      <w:del w:id="4723" w:author="axel" w:date="2006-06-12T14:02:00Z">
        <w:r>
          <w:rPr/>
          <w:delText>beating up</w:delText>
        </w:r>
      </w:del>
      <w:r>
        <w:rPr/>
        <w:t xml:space="preserve"> the agents and thr</w:t>
      </w:r>
      <w:ins w:id="4724" w:author="axel" w:date="2006-06-12T14:03:00Z">
        <w:r>
          <w:rPr/>
          <w:t>ew</w:t>
        </w:r>
      </w:ins>
      <w:del w:id="4725" w:author="axel" w:date="2006-06-12T14:03:00Z">
        <w:r>
          <w:rPr/>
          <w:delText>owing</w:delText>
        </w:r>
      </w:del>
      <w:r>
        <w:rPr/>
        <w:t xml:space="preserve"> herself on the floor</w:t>
      </w:r>
      <w:del w:id="4726" w:author="axel" w:date="2006-06-16T18:48:00Z">
        <w:r>
          <w:rPr/>
          <w:delText>,</w:delText>
        </w:r>
      </w:del>
      <w:ins w:id="4727" w:author="axel" w:date="2006-06-16T18:48:00Z">
        <w:r>
          <w:rPr/>
          <w:t>.</w:t>
        </w:r>
      </w:ins>
      <w:r>
        <w:rPr/>
        <w:t xml:space="preserve"> S.F.</w:t>
      </w:r>
      <w:ins w:id="4728" w:author="axel" w:date="2006-06-14T16:45:00Z">
        <w:r>
          <w:rPr/>
          <w:t>,</w:t>
        </w:r>
      </w:ins>
      <w:r>
        <w:rPr/>
        <w:t xml:space="preserve"> a student </w:t>
      </w:r>
      <w:del w:id="4729" w:author="axel" w:date="2006-06-12T14:03:00Z">
        <w:r>
          <w:rPr/>
          <w:delText>of</w:delText>
        </w:r>
      </w:del>
      <w:ins w:id="4730" w:author="axel" w:date="2006-06-12T14:03:00Z">
        <w:r>
          <w:rPr/>
          <w:t>at the</w:t>
        </w:r>
      </w:ins>
      <w:r>
        <w:rPr/>
        <w:t xml:space="preserve"> Venice University, </w:t>
      </w:r>
      <w:del w:id="4731" w:author="axel" w:date="2006-06-16T18:48:00Z">
        <w:r>
          <w:rPr/>
          <w:delText xml:space="preserve">who </w:delText>
        </w:r>
      </w:del>
      <w:r>
        <w:rPr/>
        <w:t xml:space="preserve">took pictures with her </w:t>
      </w:r>
      <w:ins w:id="4732" w:author="axel" w:date="2006-06-14T16:45:00Z">
        <w:r>
          <w:rPr/>
          <w:t>mobile</w:t>
        </w:r>
      </w:ins>
      <w:del w:id="4733" w:author="axel" w:date="2006-06-14T16:45:00Z">
        <w:r>
          <w:rPr/>
          <w:delText>cell</w:delText>
        </w:r>
      </w:del>
      <w:r>
        <w:rPr/>
        <w:t xml:space="preserve"> phone and denounced the facts to a local radio station (</w:t>
      </w:r>
      <w:r>
        <w:rPr>
          <w:i/>
        </w:rPr>
        <w:t>Radio Sherwood</w:t>
      </w:r>
      <w:r>
        <w:rPr/>
        <w:t>)</w:t>
      </w:r>
      <w:ins w:id="4734" w:author="axel" w:date="2006-06-16T18:48:00Z">
        <w:r>
          <w:rPr/>
          <w:t>. She</w:t>
        </w:r>
      </w:ins>
      <w:del w:id="4735" w:author="axel" w:date="2006-06-16T18:48:00Z">
        <w:r>
          <w:rPr/>
          <w:delText>,</w:delText>
        </w:r>
      </w:del>
      <w:r>
        <w:rPr/>
        <w:t xml:space="preserve"> declared </w:t>
      </w:r>
      <w:ins w:id="4736" w:author="axel" w:date="2006-06-12T14:03:00Z">
        <w:r>
          <w:rPr/>
          <w:t xml:space="preserve">that </w:t>
        </w:r>
      </w:ins>
      <w:r>
        <w:rPr/>
        <w:t xml:space="preserve">the agents kicked the three Roma </w:t>
      </w:r>
      <w:ins w:id="4737" w:author="axel" w:date="2006-06-12T14:04:00Z">
        <w:r>
          <w:rPr/>
          <w:t xml:space="preserve">women while they were searching them after having </w:t>
        </w:r>
      </w:ins>
      <w:del w:id="4738" w:author="axel" w:date="2006-06-12T14:04:00Z">
        <w:r>
          <w:rPr/>
          <w:delText xml:space="preserve">and </w:delText>
        </w:r>
      </w:del>
      <w:ins w:id="4739" w:author="axel" w:date="2006-06-12T14:04:00Z">
        <w:r>
          <w:rPr/>
          <w:t xml:space="preserve">publicly </w:t>
        </w:r>
      </w:ins>
      <w:r>
        <w:rPr/>
        <w:t>stripp</w:t>
      </w:r>
      <w:ins w:id="4740" w:author="axel" w:date="2006-06-12T14:05:00Z">
        <w:r>
          <w:rPr/>
          <w:t>ed</w:t>
        </w:r>
      </w:ins>
      <w:del w:id="4741" w:author="axel" w:date="2006-06-12T14:05:00Z">
        <w:r>
          <w:rPr/>
          <w:delText>ed and touched</w:delText>
        </w:r>
      </w:del>
      <w:r>
        <w:rPr/>
        <w:t xml:space="preserve"> the two </w:t>
      </w:r>
      <w:ins w:id="4742" w:author="axel" w:date="2006-06-12T14:05:00Z">
        <w:r>
          <w:rPr/>
          <w:t>women</w:t>
        </w:r>
      </w:ins>
      <w:del w:id="4743" w:author="axel" w:date="2006-06-12T14:05:00Z">
        <w:r>
          <w:rPr/>
          <w:delText>ladies</w:delText>
        </w:r>
      </w:del>
      <w:r>
        <w:rPr/>
        <w:t xml:space="preserve"> in search </w:t>
      </w:r>
      <w:ins w:id="4744" w:author="axel" w:date="2006-06-12T14:05:00Z">
        <w:r>
          <w:rPr/>
          <w:t>of</w:t>
        </w:r>
      </w:ins>
      <w:del w:id="4745" w:author="axel" w:date="2006-06-12T14:05:00Z">
        <w:r>
          <w:rPr/>
          <w:delText>for</w:delText>
        </w:r>
      </w:del>
      <w:r>
        <w:rPr/>
        <w:t xml:space="preserve"> drugs</w:t>
      </w:r>
      <w:ins w:id="4746" w:author="axel" w:date="2006-06-12T14:05:00Z">
        <w:r>
          <w:rPr>
            <w:rStyle w:val="FootnoteCharacters"/>
            <w:rStyle w:val="FootnoteAnchor"/>
          </w:rPr>
          <w:footnoteReference w:id="30"/>
        </w:r>
      </w:ins>
      <w:r>
        <w:rPr/>
        <w:t xml:space="preserve">. S.F. </w:t>
      </w:r>
      <w:ins w:id="4747" w:author="axel" w:date="2006-06-12T14:08:00Z">
        <w:r>
          <w:rPr/>
          <w:t xml:space="preserve">also </w:t>
        </w:r>
      </w:ins>
      <w:r>
        <w:rPr/>
        <w:t xml:space="preserve">declared that when she arrived on the scene, one </w:t>
      </w:r>
      <w:ins w:id="4748" w:author="axel" w:date="2006-06-12T14:08:00Z">
        <w:r>
          <w:rPr/>
          <w:t xml:space="preserve">of the Roma women </w:t>
        </w:r>
      </w:ins>
      <w:del w:id="4749" w:author="axel" w:date="2006-06-14T16:45:00Z">
        <w:r>
          <w:rPr/>
          <w:delText>lady w</w:delText>
        </w:r>
      </w:del>
      <w:ins w:id="4750" w:author="axel" w:date="2006-06-14T16:45:00Z">
        <w:r>
          <w:rPr/>
          <w:t>w</w:t>
        </w:r>
      </w:ins>
      <w:r>
        <w:rPr/>
        <w:t>as already on the floor, and the agents were putting</w:t>
      </w:r>
      <w:del w:id="4751" w:author="axel" w:date="2006-06-12T14:06:00Z">
        <w:r>
          <w:rPr/>
          <w:delText xml:space="preserve"> her</w:delText>
        </w:r>
      </w:del>
      <w:ins w:id="4752" w:author="axel" w:date="2006-06-12T14:07:00Z">
        <w:r>
          <w:rPr/>
          <w:t xml:space="preserve"> </w:t>
        </w:r>
      </w:ins>
      <w:del w:id="4753" w:author="axel" w:date="2006-06-12T14:06:00Z">
        <w:r>
          <w:rPr/>
          <w:delText xml:space="preserve"> </w:delText>
        </w:r>
      </w:del>
      <w:r>
        <w:rPr/>
        <w:t>handcuffs</w:t>
      </w:r>
      <w:ins w:id="4754" w:author="axel" w:date="2006-06-12T14:06:00Z">
        <w:r>
          <w:rPr/>
          <w:t xml:space="preserve"> on her</w:t>
        </w:r>
      </w:ins>
      <w:del w:id="4755" w:author="axel" w:date="2006-06-12T14:06:00Z">
        <w:r>
          <w:rPr/>
          <w:delText>.</w:delText>
        </w:r>
      </w:del>
      <w:ins w:id="4756" w:author="axel" w:date="2006-06-12T14:07:00Z">
        <w:r>
          <w:rPr/>
          <w:t>. However,</w:t>
        </w:r>
      </w:ins>
      <w:del w:id="4757" w:author="axel" w:date="2006-06-12T14:07:00Z">
        <w:r>
          <w:rPr/>
          <w:delText xml:space="preserve"> But</w:delText>
        </w:r>
      </w:del>
      <w:r>
        <w:rPr/>
        <w:t xml:space="preserve"> another witness, who arrived </w:t>
      </w:r>
      <w:ins w:id="4758" w:author="axel" w:date="2006-06-12T14:08:00Z">
        <w:r>
          <w:rPr/>
          <w:t xml:space="preserve">on the scene </w:t>
        </w:r>
      </w:ins>
      <w:r>
        <w:rPr/>
        <w:t>before S.F.</w:t>
      </w:r>
      <w:del w:id="4759" w:author="axel" w:date="2006-06-12T14:09:00Z">
        <w:r>
          <w:rPr/>
          <w:delText xml:space="preserve"> and who </w:delText>
        </w:r>
      </w:del>
      <w:del w:id="4760" w:author="axel" w:date="2006-06-12T14:07:00Z">
        <w:r>
          <w:rPr/>
          <w:delText>is ready to</w:delText>
        </w:r>
      </w:del>
      <w:del w:id="4761" w:author="axel" w:date="2006-06-12T14:09:00Z">
        <w:r>
          <w:rPr/>
          <w:delText xml:space="preserve"> testify</w:delText>
        </w:r>
      </w:del>
      <w:r>
        <w:rPr/>
        <w:t xml:space="preserve">, affirmed </w:t>
      </w:r>
      <w:ins w:id="4762" w:author="axel" w:date="2006-06-12T14:09:00Z">
        <w:r>
          <w:rPr/>
          <w:t>that the wom</w:t>
        </w:r>
      </w:ins>
      <w:ins w:id="4763" w:author="axel" w:date="2006-06-14T16:46:00Z">
        <w:r>
          <w:rPr/>
          <w:t>a</w:t>
        </w:r>
      </w:ins>
      <w:ins w:id="4764" w:author="axel" w:date="2006-06-12T14:09:00Z">
        <w:r>
          <w:rPr/>
          <w:t xml:space="preserve">n </w:t>
        </w:r>
      </w:ins>
      <w:del w:id="4765" w:author="axel" w:date="2006-06-12T14:09:00Z">
        <w:r>
          <w:rPr/>
          <w:delText xml:space="preserve">she </w:delText>
        </w:r>
      </w:del>
      <w:r>
        <w:rPr/>
        <w:t xml:space="preserve">had been held by the arms and the legs, </w:t>
      </w:r>
      <w:ins w:id="4766" w:author="axel" w:date="2006-06-12T14:09:00Z">
        <w:r>
          <w:rPr/>
          <w:t xml:space="preserve">while </w:t>
        </w:r>
      </w:ins>
      <w:r>
        <w:rPr/>
        <w:t>her skirt was pulled up and the a</w:t>
      </w:r>
      <w:ins w:id="4767" w:author="axel" w:date="2006-06-12T14:10:00Z">
        <w:r>
          <w:rPr/>
          <w:t xml:space="preserve">gents </w:t>
        </w:r>
      </w:ins>
      <w:del w:id="4768" w:author="axel" w:date="2006-06-12T14:11:00Z">
        <w:r>
          <w:rPr/>
          <w:delText xml:space="preserve">gents </w:delText>
        </w:r>
      </w:del>
      <w:r>
        <w:rPr/>
        <w:t xml:space="preserve">pressed </w:t>
      </w:r>
      <w:ins w:id="4769" w:author="axel" w:date="2006-06-12T14:11:00Z">
        <w:r>
          <w:rPr/>
          <w:t xml:space="preserve">on </w:t>
        </w:r>
      </w:ins>
      <w:r>
        <w:rPr/>
        <w:t xml:space="preserve">her stomach and </w:t>
      </w:r>
      <w:ins w:id="4770" w:author="axel" w:date="2006-06-12T14:11:00Z">
        <w:r>
          <w:rPr/>
          <w:t xml:space="preserve">even </w:t>
        </w:r>
      </w:ins>
      <w:r>
        <w:rPr/>
        <w:t>searched</w:t>
      </w:r>
      <w:del w:id="4771" w:author="axel" w:date="2006-06-12T14:07:00Z">
        <w:r>
          <w:rPr/>
          <w:delText xml:space="preserve"> in</w:delText>
        </w:r>
      </w:del>
      <w:r>
        <w:rPr/>
        <w:t xml:space="preserve"> </w:t>
      </w:r>
      <w:ins w:id="4772" w:author="axel" w:date="2006-06-14T16:45:00Z">
        <w:r>
          <w:rPr/>
          <w:t xml:space="preserve">for the ovules </w:t>
        </w:r>
      </w:ins>
      <w:ins w:id="4773" w:author="axel" w:date="2006-06-12T14:11:00Z">
        <w:r>
          <w:rPr/>
          <w:t>in her most intimate parts</w:t>
        </w:r>
      </w:ins>
      <w:del w:id="4774" w:author="axel" w:date="2006-06-12T14:10:00Z">
        <w:r>
          <w:rPr/>
          <w:delText xml:space="preserve">her intimate parts </w:delText>
        </w:r>
      </w:del>
      <w:del w:id="4775" w:author="axel" w:date="2006-06-14T16:45:00Z">
        <w:r>
          <w:rPr/>
          <w:delText>for the ovules</w:delText>
        </w:r>
      </w:del>
      <w:r>
        <w:rPr/>
        <w:t xml:space="preserve">. </w:t>
      </w:r>
      <w:ins w:id="4776" w:author="axel" w:date="2006-06-12T14:12:00Z">
        <w:r>
          <w:rPr/>
          <w:t xml:space="preserve">It must be pointed out that </w:t>
        </w:r>
      </w:ins>
      <w:del w:id="4777" w:author="axel" w:date="2006-06-12T14:12:00Z">
        <w:r>
          <w:rPr/>
          <w:delText>A</w:delText>
        </w:r>
      </w:del>
      <w:ins w:id="4778" w:author="axel" w:date="2006-06-12T14:12:00Z">
        <w:r>
          <w:rPr/>
          <w:t>a</w:t>
        </w:r>
      </w:ins>
      <w:r>
        <w:rPr/>
        <w:t xml:space="preserve">ll the agents </w:t>
      </w:r>
      <w:ins w:id="4779" w:author="axel" w:date="2006-06-12T14:12:00Z">
        <w:r>
          <w:rPr/>
          <w:t xml:space="preserve">carrying out the search </w:t>
        </w:r>
      </w:ins>
      <w:r>
        <w:rPr/>
        <w:t>were male</w:t>
      </w:r>
      <w:ins w:id="4780" w:author="axel" w:date="2006-06-14T16:46:00Z">
        <w:r>
          <w:rPr/>
          <w:t>s</w:t>
        </w:r>
      </w:ins>
      <w:del w:id="4781" w:author="axel" w:date="2006-06-14T16:46:00Z">
        <w:r>
          <w:rPr/>
          <w:delText>s</w:delText>
        </w:r>
      </w:del>
      <w:r>
        <w:rPr/>
        <w:t xml:space="preserve">. </w:t>
      </w:r>
      <w:del w:id="4782" w:author="axel" w:date="2006-06-12T14:13:00Z">
        <w:r>
          <w:rPr/>
          <w:delText xml:space="preserve">Ten people </w:delText>
        </w:r>
      </w:del>
      <w:ins w:id="4783" w:author="axel" w:date="2006-06-12T14:13:00Z">
        <w:r>
          <w:rPr/>
          <w:t xml:space="preserve">Numerous people </w:t>
        </w:r>
      </w:ins>
      <w:r>
        <w:rPr/>
        <w:t>witnessed the facts</w:t>
      </w:r>
      <w:del w:id="4784" w:author="axel" w:date="2006-06-12T14:13:00Z">
        <w:r>
          <w:rPr/>
          <w:delText xml:space="preserve"> directly</w:delText>
        </w:r>
      </w:del>
      <w:r>
        <w:rPr/>
        <w:t xml:space="preserve"> and are </w:t>
      </w:r>
      <w:ins w:id="4785" w:author="axel" w:date="2006-06-12T14:13:00Z">
        <w:r>
          <w:rPr/>
          <w:t>prepared</w:t>
        </w:r>
      </w:ins>
      <w:del w:id="4786" w:author="axel" w:date="2006-06-12T14:13:00Z">
        <w:r>
          <w:rPr/>
          <w:delText>ready</w:delText>
        </w:r>
      </w:del>
      <w:r>
        <w:rPr/>
        <w:t xml:space="preserve"> to confirm this version.</w:t>
      </w:r>
      <w:del w:id="4787" w:author="axel" w:date="2006-06-12T14:14:00Z">
        <w:r>
          <w:rPr/>
          <w:delText xml:space="preserve"> When</w:delText>
        </w:r>
      </w:del>
      <w:r>
        <w:rPr/>
        <w:t xml:space="preserve"> S.F.</w:t>
      </w:r>
      <w:ins w:id="4788" w:author="axel" w:date="2006-06-12T14:14:00Z">
        <w:r>
          <w:rPr/>
          <w:t>also report</w:t>
        </w:r>
      </w:ins>
      <w:ins w:id="4789" w:author="axel" w:date="2006-06-16T18:48:00Z">
        <w:r>
          <w:rPr/>
          <w:t>ed</w:t>
        </w:r>
      </w:ins>
      <w:ins w:id="4790" w:author="axel" w:date="2006-06-12T14:14:00Z">
        <w:r>
          <w:rPr/>
          <w:t xml:space="preserve"> the treatment inflicted on the Roma woman, who was</w:t>
        </w:r>
      </w:ins>
      <w:del w:id="4791" w:author="axel" w:date="2006-06-12T14:15:00Z">
        <w:r>
          <w:rPr/>
          <w:delText xml:space="preserve"> arrived, the other woman, E.N. was been</w:delText>
        </w:r>
      </w:del>
      <w:r>
        <w:rPr/>
        <w:t xml:space="preserve"> held </w:t>
      </w:r>
      <w:del w:id="4792" w:author="axel" w:date="2006-06-12T14:15:00Z">
        <w:r>
          <w:rPr/>
          <w:delText>very tight and still had her shirt on. O</w:delText>
        </w:r>
      </w:del>
      <w:ins w:id="4793" w:author="axel" w:date="2006-06-12T14:15:00Z">
        <w:r>
          <w:rPr/>
          <w:t>while</w:t>
        </w:r>
      </w:ins>
      <w:del w:id="4794" w:author="axel" w:date="2006-06-12T14:15:00Z">
        <w:r>
          <w:rPr/>
          <w:delText>ne</w:delText>
        </w:r>
      </w:del>
      <w:r>
        <w:rPr/>
        <w:t xml:space="preserve"> </w:t>
      </w:r>
      <w:ins w:id="4795" w:author="axel" w:date="2006-06-12T14:15:00Z">
        <w:r>
          <w:rPr/>
          <w:t xml:space="preserve">one of the </w:t>
        </w:r>
      </w:ins>
      <w:r>
        <w:rPr/>
        <w:t>agent</w:t>
      </w:r>
      <w:ins w:id="4796" w:author="axel" w:date="2006-06-12T14:16:00Z">
        <w:r>
          <w:rPr/>
          <w:t>s</w:t>
        </w:r>
      </w:ins>
      <w:r>
        <w:rPr/>
        <w:t xml:space="preserve"> in plainclothes</w:t>
      </w:r>
      <w:ins w:id="4797" w:author="axel" w:date="2006-06-12T14:16:00Z">
        <w:r>
          <w:rPr/>
          <w:t xml:space="preserve"> held her</w:t>
        </w:r>
      </w:ins>
      <w:del w:id="4798" w:author="axel" w:date="2006-06-12T14:16:00Z">
        <w:r>
          <w:rPr/>
          <w:delText xml:space="preserve"> was holding the E.N. firmly</w:delText>
        </w:r>
      </w:del>
      <w:r>
        <w:rPr/>
        <w:t xml:space="preserve"> by the neck and started pulling </w:t>
      </w:r>
      <w:ins w:id="4799" w:author="axel" w:date="2006-06-17T14:39:00Z">
        <w:r>
          <w:rPr/>
          <w:t xml:space="preserve">at </w:t>
        </w:r>
      </w:ins>
      <w:r>
        <w:rPr/>
        <w:t xml:space="preserve">her shirt to </w:t>
      </w:r>
      <w:ins w:id="4800" w:author="axel" w:date="2006-06-14T16:47:00Z">
        <w:r>
          <w:rPr/>
          <w:t xml:space="preserve">look </w:t>
        </w:r>
      </w:ins>
      <w:del w:id="4801" w:author="axel" w:date="2006-06-12T14:16:00Z">
        <w:r>
          <w:rPr/>
          <w:delText>look inside</w:delText>
        </w:r>
      </w:del>
      <w:ins w:id="4802" w:author="axel" w:date="2006-06-12T14:16:00Z">
        <w:r>
          <w:rPr/>
          <w:t>underneath</w:t>
        </w:r>
      </w:ins>
      <w:r>
        <w:rPr/>
        <w:t xml:space="preserve">. At that point the </w:t>
      </w:r>
      <w:ins w:id="4803" w:author="axel" w:date="2006-06-12T14:16:00Z">
        <w:r>
          <w:rPr/>
          <w:t>woman</w:t>
        </w:r>
      </w:ins>
      <w:del w:id="4804" w:author="axel" w:date="2006-06-12T14:16:00Z">
        <w:r>
          <w:rPr/>
          <w:delText>E.N.</w:delText>
        </w:r>
      </w:del>
      <w:r>
        <w:rPr/>
        <w:t xml:space="preserve"> tried to free herself</w:t>
      </w:r>
      <w:ins w:id="4805" w:author="axel" w:date="2006-06-12T14:16:00Z">
        <w:r>
          <w:rPr/>
          <w:t xml:space="preserve"> and in doing so</w:t>
        </w:r>
      </w:ins>
      <w:del w:id="4806" w:author="axel" w:date="2006-06-12T14:17:00Z">
        <w:r>
          <w:rPr/>
          <w:delText>. S</w:delText>
        </w:r>
      </w:del>
      <w:ins w:id="4807" w:author="axel" w:date="2006-06-12T14:17:00Z">
        <w:r>
          <w:rPr/>
          <w:t xml:space="preserve"> s</w:t>
        </w:r>
      </w:ins>
      <w:r>
        <w:rPr/>
        <w:t>he lost her shirt</w:t>
      </w:r>
      <w:del w:id="4808" w:author="axel" w:date="2006-06-12T14:17:00Z">
        <w:r>
          <w:rPr/>
          <w:delText xml:space="preserve"> as the agent was pulling it</w:delText>
        </w:r>
      </w:del>
      <w:r>
        <w:rPr/>
        <w:t xml:space="preserve"> and ended </w:t>
      </w:r>
      <w:ins w:id="4809" w:author="axel" w:date="2006-06-14T16:47:00Z">
        <w:r>
          <w:rPr/>
          <w:t xml:space="preserve">up </w:t>
        </w:r>
      </w:ins>
      <w:r>
        <w:rPr/>
        <w:t>half naked on the</w:t>
      </w:r>
      <w:del w:id="4810" w:author="axel" w:date="2006-06-12T14:17:00Z">
        <w:r>
          <w:rPr/>
          <w:delText xml:space="preserve"> floor</w:delText>
        </w:r>
      </w:del>
      <w:ins w:id="4811" w:author="axel" w:date="2006-06-12T14:17:00Z">
        <w:r>
          <w:rPr/>
          <w:t xml:space="preserve"> asphalt</w:t>
        </w:r>
      </w:ins>
      <w:r>
        <w:rPr/>
        <w:t>, h</w:t>
      </w:r>
      <w:ins w:id="4812" w:author="axel" w:date="2006-06-12T14:17:00Z">
        <w:r>
          <w:rPr/>
          <w:t>olding on</w:t>
        </w:r>
      </w:ins>
      <w:del w:id="4813" w:author="axel" w:date="2006-06-12T14:17:00Z">
        <w:r>
          <w:rPr/>
          <w:delText>eld</w:delText>
        </w:r>
      </w:del>
      <w:r>
        <w:rPr/>
        <w:t xml:space="preserve"> only by </w:t>
      </w:r>
      <w:ins w:id="4814" w:author="axel" w:date="2006-06-12T14:18:00Z">
        <w:r>
          <w:rPr/>
          <w:t>her</w:t>
        </w:r>
      </w:ins>
      <w:del w:id="4815" w:author="axel" w:date="2006-06-12T14:18:00Z">
        <w:r>
          <w:rPr/>
          <w:delText>the</w:delText>
        </w:r>
      </w:del>
      <w:r>
        <w:rPr/>
        <w:t xml:space="preserve"> arms. </w:t>
      </w:r>
      <w:ins w:id="4816" w:author="axel" w:date="2006-06-12T14:18:00Z">
        <w:r>
          <w:rPr/>
          <w:t xml:space="preserve">In the meantime, the man, who does not appear in the photos, found himself against a wall, stared at by one of the </w:t>
        </w:r>
      </w:ins>
      <w:ins w:id="4817" w:author="axel" w:date="2006-06-16T18:49:00Z">
        <w:r>
          <w:rPr/>
          <w:t>C</w:t>
        </w:r>
      </w:ins>
      <w:ins w:id="4818" w:author="axel" w:date="2006-06-12T14:19:00Z">
        <w:r>
          <w:rPr>
            <w:i/>
          </w:rPr>
          <w:t>arabinieri</w:t>
        </w:r>
      </w:ins>
      <w:del w:id="4819" w:author="axel" w:date="2006-06-12T14:19:00Z">
        <w:r>
          <w:rPr/>
          <w:delText xml:space="preserve">But she was grabbed again and held firmly. In the meanwhile, the Roma man, who does not appear in the pictures, was against the wall, watched by a </w:delText>
        </w:r>
      </w:del>
      <w:del w:id="4820" w:author="axel" w:date="2006-06-12T14:19:00Z">
        <w:r>
          <w:rPr>
            <w:i/>
          </w:rPr>
          <w:delText>carabiniere</w:delText>
        </w:r>
      </w:del>
      <w:del w:id="4821" w:author="axel" w:date="2006-06-12T14:19:00Z">
        <w:r>
          <w:rPr/>
          <w:delText xml:space="preserve"> in uniform.</w:delText>
        </w:r>
      </w:del>
      <w:ins w:id="4822" w:author="axel" w:date="2006-06-14T16:47:00Z">
        <w:r>
          <w:rPr/>
          <w:t>.</w:t>
        </w:r>
      </w:ins>
      <w:ins w:id="4823" w:author="axel" w:date="2006-06-12T14:20:00Z">
        <w:r>
          <w:rPr/>
          <w:t xml:space="preserve"> </w:t>
        </w:r>
      </w:ins>
      <w:del w:id="4824" w:author="axel" w:date="2006-06-12T14:19:00Z">
        <w:r>
          <w:rPr/>
          <w:delText xml:space="preserve"> </w:delText>
        </w:r>
      </w:del>
      <w:r>
        <w:rPr/>
        <w:t>All th</w:t>
      </w:r>
      <w:ins w:id="4825" w:author="axel" w:date="2006-06-12T14:20:00Z">
        <w:r>
          <w:rPr/>
          <w:t>is</w:t>
        </w:r>
      </w:ins>
      <w:del w:id="4826" w:author="axel" w:date="2006-06-12T14:20:00Z">
        <w:r>
          <w:rPr/>
          <w:delText>ese facts</w:delText>
        </w:r>
      </w:del>
      <w:r>
        <w:rPr/>
        <w:t xml:space="preserve"> </w:t>
      </w:r>
      <w:del w:id="4827" w:author="axel" w:date="2006-06-12T14:20:00Z">
        <w:r>
          <w:rPr/>
          <w:delText>happened</w:delText>
        </w:r>
      </w:del>
      <w:ins w:id="4828" w:author="axel" w:date="2006-06-12T14:20:00Z">
        <w:r>
          <w:rPr/>
          <w:t>took place</w:t>
        </w:r>
      </w:ins>
      <w:r>
        <w:rPr/>
        <w:t xml:space="preserve"> in a public place, at the Padua central railway station in broad daylight.</w:t>
      </w:r>
      <w:ins w:id="4829" w:author="axel" w:date="2006-06-12T14:20:00Z">
        <w:r>
          <w:rPr/>
          <w:t xml:space="preserve"> </w:t>
        </w:r>
      </w:ins>
    </w:p>
    <w:p>
      <w:pPr>
        <w:pStyle w:val="StileArialGiustificato"/>
        <w:rPr/>
      </w:pPr>
      <w:r>
        <w:rPr/>
        <w:t xml:space="preserve">The three Roma were </w:t>
      </w:r>
      <w:ins w:id="4831" w:author="axel" w:date="2006-06-12T14:20:00Z">
        <w:r>
          <w:rPr/>
          <w:t>brought</w:t>
        </w:r>
      </w:ins>
      <w:del w:id="4832" w:author="axel" w:date="2006-06-12T14:20:00Z">
        <w:r>
          <w:rPr/>
          <w:delText>taken</w:delText>
        </w:r>
      </w:del>
      <w:r>
        <w:rPr/>
        <w:t xml:space="preserve"> to the Police </w:t>
      </w:r>
      <w:ins w:id="4833" w:author="axel" w:date="2006-06-14T16:47:00Z">
        <w:r>
          <w:rPr/>
          <w:t>H</w:t>
        </w:r>
      </w:ins>
      <w:del w:id="4834" w:author="axel" w:date="2006-06-14T16:47:00Z">
        <w:r>
          <w:rPr/>
          <w:delText>h</w:delText>
        </w:r>
      </w:del>
      <w:r>
        <w:rPr/>
        <w:t xml:space="preserve">eadquarters. </w:t>
      </w:r>
      <w:ins w:id="4835" w:author="axel" w:date="2006-06-12T14:20:00Z">
        <w:r>
          <w:rPr/>
          <w:t>Two of them were released</w:t>
        </w:r>
      </w:ins>
      <w:ins w:id="4836" w:author="axel" w:date="2006-06-14T16:46:00Z">
        <w:r>
          <w:rPr/>
          <w:t xml:space="preserve"> </w:t>
        </w:r>
      </w:ins>
      <w:ins w:id="4837" w:author="axel" w:date="2006-06-12T14:20:00Z">
        <w:r>
          <w:rPr/>
          <w:t>immediately, while one woman was released after 24 hours.</w:t>
        </w:r>
      </w:ins>
      <w:del w:id="4838" w:author="axel" w:date="2006-06-12T14:21:00Z">
        <w:r>
          <w:rPr/>
          <w:delText xml:space="preserve">While the other two people were released, E.N. was taken to the </w:delText>
        </w:r>
      </w:del>
      <w:del w:id="4839" w:author="axel" w:date="2006-06-12T14:21:00Z">
        <w:r>
          <w:rPr>
            <w:i/>
          </w:rPr>
          <w:delText>Stanga</w:delText>
        </w:r>
      </w:del>
      <w:del w:id="4840" w:author="axel" w:date="2006-06-12T14:21:00Z">
        <w:r>
          <w:rPr/>
          <w:delText xml:space="preserve"> Police Station and released after 24 hours.</w:delText>
        </w:r>
      </w:del>
      <w:r>
        <w:rPr/>
        <w:t xml:space="preserve"> She </w:t>
      </w:r>
      <w:ins w:id="4841" w:author="axel" w:date="2006-06-12T14:21:00Z">
        <w:r>
          <w:rPr/>
          <w:t>was</w:t>
        </w:r>
      </w:ins>
      <w:del w:id="4842" w:author="axel" w:date="2006-06-12T14:21:00Z">
        <w:r>
          <w:rPr/>
          <w:delText>has</w:delText>
        </w:r>
      </w:del>
      <w:r>
        <w:rPr/>
        <w:t xml:space="preserve"> </w:t>
      </w:r>
      <w:del w:id="4843" w:author="axel" w:date="2006-06-12T14:21:00Z">
        <w:r>
          <w:rPr/>
          <w:delText>been accuse</w:delText>
        </w:r>
      </w:del>
      <w:ins w:id="4844" w:author="axel" w:date="2006-06-12T14:21:00Z">
        <w:r>
          <w:rPr/>
          <w:t>accuse</w:t>
        </w:r>
      </w:ins>
      <w:r>
        <w:rPr/>
        <w:t xml:space="preserve">d of resistance to </w:t>
      </w:r>
      <w:ins w:id="4845" w:author="axel" w:date="2006-06-17T14:39:00Z">
        <w:r>
          <w:rPr/>
          <w:t>P</w:t>
        </w:r>
      </w:ins>
      <w:del w:id="4846" w:author="axel" w:date="2006-06-17T14:39:00Z">
        <w:r>
          <w:rPr/>
          <w:delText>p</w:delText>
        </w:r>
      </w:del>
      <w:r>
        <w:rPr/>
        <w:t xml:space="preserve">ublic </w:t>
      </w:r>
      <w:ins w:id="4847" w:author="axel" w:date="2006-06-17T14:39:00Z">
        <w:r>
          <w:rPr/>
          <w:t>A</w:t>
        </w:r>
      </w:ins>
      <w:del w:id="4848" w:author="axel" w:date="2006-06-17T14:39:00Z">
        <w:r>
          <w:rPr/>
          <w:delText>a</w:delText>
        </w:r>
      </w:del>
      <w:r>
        <w:rPr/>
        <w:t xml:space="preserve">uthority </w:t>
      </w:r>
      <w:ins w:id="4849" w:author="axel" w:date="2006-06-12T14:22:00Z">
        <w:r>
          <w:rPr/>
          <w:t xml:space="preserve">and </w:t>
        </w:r>
      </w:ins>
      <w:r>
        <w:rPr/>
        <w:t xml:space="preserve">appeared in </w:t>
      </w:r>
      <w:ins w:id="4850" w:author="axel" w:date="2006-06-17T14:39:00Z">
        <w:r>
          <w:rPr/>
          <w:t>C</w:t>
        </w:r>
      </w:ins>
      <w:del w:id="4851" w:author="axel" w:date="2006-06-17T14:39:00Z">
        <w:r>
          <w:rPr/>
          <w:delText>c</w:delText>
        </w:r>
      </w:del>
      <w:r>
        <w:rPr/>
        <w:t xml:space="preserve">ourt </w:t>
      </w:r>
      <w:ins w:id="4852" w:author="axel" w:date="2006-06-12T14:22:00Z">
        <w:r>
          <w:rPr/>
          <w:t xml:space="preserve">on </w:t>
        </w:r>
      </w:ins>
      <w:r>
        <w:rPr/>
        <w:t>the 12</w:t>
      </w:r>
      <w:r>
        <w:rPr>
          <w:vertAlign w:val="superscript"/>
        </w:rPr>
        <w:t>th</w:t>
      </w:r>
      <w:r>
        <w:rPr/>
        <w:t xml:space="preserve"> of May</w:t>
      </w:r>
      <w:ins w:id="4853" w:author="axel" w:date="2006-06-12T14:22:00Z">
        <w:r>
          <w:rPr/>
          <w:t xml:space="preserve"> 2005</w:t>
        </w:r>
      </w:ins>
      <w:del w:id="4854" w:author="axel" w:date="2006-06-16T18:49:00Z">
        <w:r>
          <w:rPr/>
          <w:delText>,</w:delText>
        </w:r>
      </w:del>
      <w:ins w:id="4855" w:author="axel" w:date="2006-06-17T14:40:00Z">
        <w:r>
          <w:rPr/>
          <w:t>.</w:t>
        </w:r>
      </w:ins>
      <w:del w:id="4856" w:author="axel" w:date="2006-06-17T14:40:00Z">
        <w:r>
          <w:rPr/>
          <w:delText xml:space="preserve"> </w:delText>
        </w:r>
      </w:del>
      <w:del w:id="4857" w:author="axel" w:date="2006-06-16T18:49:00Z">
        <w:r>
          <w:rPr/>
          <w:delText>where s</w:delText>
        </w:r>
      </w:del>
      <w:del w:id="4858" w:author="axel" w:date="2006-06-17T14:40:00Z">
        <w:r>
          <w:rPr/>
          <w:delText>he was judged guilty in first instance,</w:delText>
        </w:r>
      </w:del>
      <w:r>
        <w:rPr/>
        <w:t xml:space="preserve"> </w:t>
      </w:r>
      <w:ins w:id="4859" w:author="axel" w:date="2006-06-17T14:39:00Z">
        <w:r>
          <w:rPr/>
          <w:t>D</w:t>
        </w:r>
      </w:ins>
      <w:del w:id="4860" w:author="axel" w:date="2006-06-17T14:39:00Z">
        <w:r>
          <w:rPr/>
          <w:delText>d</w:delText>
        </w:r>
      </w:del>
      <w:r>
        <w:rPr/>
        <w:t xml:space="preserve">espite the testimonies of several witnesses and the </w:t>
      </w:r>
      <w:del w:id="4861" w:author="axel" w:date="2006-06-16T18:49:00Z">
        <w:r>
          <w:rPr/>
          <w:delText>pictures</w:delText>
        </w:r>
      </w:del>
      <w:ins w:id="4862" w:author="axel" w:date="2006-06-16T18:49:00Z">
        <w:r>
          <w:rPr/>
          <w:t>photos</w:t>
        </w:r>
      </w:ins>
      <w:r>
        <w:rPr/>
        <w:t xml:space="preserve"> shown to the judge</w:t>
      </w:r>
      <w:ins w:id="4863" w:author="axel" w:date="2006-06-17T14:40:00Z">
        <w:r>
          <w:rPr/>
          <w:t>,</w:t>
        </w:r>
      </w:ins>
      <w:del w:id="4864" w:author="axel" w:date="2006-06-17T14:40:00Z">
        <w:r>
          <w:rPr/>
          <w:delText>.</w:delText>
        </w:r>
      </w:del>
      <w:ins w:id="4865" w:author="axel" w:date="2006-06-17T14:40:00Z">
        <w:r>
          <w:rPr/>
          <w:t xml:space="preserve"> she was judged guilty in first instance.</w:t>
        </w:r>
      </w:ins>
    </w:p>
    <w:p>
      <w:pPr>
        <w:pStyle w:val="StileArialGiustificato"/>
        <w:rPr>
          <w:ins w:id="4882" w:author="axel" w:date="2006-06-12T14:25:00Z"/>
        </w:rPr>
      </w:pPr>
      <w:r>
        <w:rPr/>
        <w:t>As reported by the newspaper article</w:t>
      </w:r>
      <w:ins w:id="4866" w:author="axel" w:date="2006-06-12T14:23:00Z">
        <w:r>
          <w:rPr/>
          <w:t xml:space="preserve"> in the </w:t>
        </w:r>
      </w:ins>
      <w:ins w:id="4867" w:author="axel" w:date="2006-06-12T14:23:00Z">
        <w:r>
          <w:rPr>
            <w:i/>
          </w:rPr>
          <w:t>Gazzettino</w:t>
        </w:r>
      </w:ins>
      <w:r>
        <w:rPr/>
        <w:t xml:space="preserve">, the police </w:t>
      </w:r>
      <w:ins w:id="4868" w:author="axel" w:date="2006-06-12T14:23:00Z">
        <w:r>
          <w:rPr/>
          <w:t xml:space="preserve">had </w:t>
        </w:r>
      </w:ins>
      <w:r>
        <w:rPr/>
        <w:t>officially declared that no</w:t>
      </w:r>
      <w:ins w:id="4869" w:author="axel" w:date="2006-06-12T14:23:00Z">
        <w:r>
          <w:rPr/>
          <w:t>t a trace of</w:t>
        </w:r>
      </w:ins>
      <w:r>
        <w:rPr/>
        <w:t xml:space="preserve"> drugs </w:t>
      </w:r>
      <w:del w:id="4870" w:author="axel" w:date="2006-06-16T18:49:00Z">
        <w:r>
          <w:rPr/>
          <w:delText>were</w:delText>
        </w:r>
      </w:del>
      <w:ins w:id="4871" w:author="axel" w:date="2006-06-16T18:49:00Z">
        <w:r>
          <w:rPr/>
          <w:t>had been</w:t>
        </w:r>
      </w:ins>
      <w:r>
        <w:rPr/>
        <w:t xml:space="preserve"> found on the three Roma. The Roma </w:t>
      </w:r>
      <w:del w:id="4872" w:author="axel" w:date="2006-06-12T14:24:00Z">
        <w:r>
          <w:rPr/>
          <w:delText>l</w:delText>
        </w:r>
      </w:del>
      <w:ins w:id="4873" w:author="axel" w:date="2006-06-12T14:23:00Z">
        <w:r>
          <w:rPr/>
          <w:t>woman</w:t>
        </w:r>
      </w:ins>
      <w:del w:id="4874" w:author="axel" w:date="2006-06-12T14:23:00Z">
        <w:r>
          <w:rPr/>
          <w:delText>ady</w:delText>
        </w:r>
      </w:del>
      <w:r>
        <w:rPr/>
        <w:t xml:space="preserve"> </w:t>
      </w:r>
      <w:ins w:id="4875" w:author="axel" w:date="2006-06-12T14:24:00Z">
        <w:r>
          <w:rPr/>
          <w:t xml:space="preserve">who we met in Padua not long after the event, </w:t>
        </w:r>
      </w:ins>
      <w:r>
        <w:rPr/>
        <w:t xml:space="preserve">had </w:t>
      </w:r>
      <w:ins w:id="4876" w:author="axel" w:date="2006-06-14T16:48:00Z">
        <w:r>
          <w:rPr/>
          <w:t>bad</w:t>
        </w:r>
      </w:ins>
      <w:del w:id="4877" w:author="axel" w:date="2006-06-14T16:48:00Z">
        <w:r>
          <w:rPr/>
          <w:delText>heavy</w:delText>
        </w:r>
      </w:del>
      <w:r>
        <w:rPr/>
        <w:t xml:space="preserve"> bruises on her neck,</w:t>
      </w:r>
      <w:del w:id="4878" w:author="axel" w:date="2006-06-12T14:24:00Z">
        <w:r>
          <w:rPr/>
          <w:delText xml:space="preserve"> on her</w:delText>
        </w:r>
      </w:del>
      <w:r>
        <w:rPr/>
        <w:t xml:space="preserve"> arms and legs</w:t>
      </w:r>
      <w:ins w:id="4879" w:author="axel" w:date="2006-06-12T14:24:00Z">
        <w:r>
          <w:rPr/>
          <w:t>.</w:t>
        </w:r>
      </w:ins>
      <w:del w:id="4880" w:author="axel" w:date="2006-06-12T14:25:00Z">
        <w:r>
          <w:rPr/>
          <w:delText>, and affirmed that all three have also been harassed at the police station</w:delText>
        </w:r>
      </w:del>
      <w:del w:id="4881" w:author="axel" w:date="2006-06-14T16:48:00Z">
        <w:r>
          <w:rPr/>
          <w:delText>.</w:delText>
        </w:r>
      </w:del>
    </w:p>
    <w:p>
      <w:pPr>
        <w:pStyle w:val="StileArialGiustificato"/>
        <w:rPr>
          <w:ins w:id="4889" w:author="axel" w:date="2006-06-12T14:29:00Z"/>
        </w:rPr>
      </w:pPr>
      <w:ins w:id="4883" w:author="axel" w:date="2006-06-12T14:29:00Z">
        <w:r>
          <w:rPr/>
          <w:t>Despite the fact that</w:t>
        </w:r>
      </w:ins>
      <w:ins w:id="4884" w:author="axel" w:date="2006-06-12T14:25:00Z">
        <w:r>
          <w:rPr/>
          <w:t xml:space="preserve"> in Italy, begging is not a crime, the Regulations of the Municipal Police in </w:t>
        </w:r>
      </w:ins>
      <w:ins w:id="4885" w:author="axel" w:date="2006-06-12T14:25:00Z">
        <w:r>
          <w:rPr>
            <w:b/>
          </w:rPr>
          <w:t>Brescia</w:t>
        </w:r>
      </w:ins>
      <w:ins w:id="4886" w:author="axel" w:date="2006-06-12T14:25:00Z">
        <w:r>
          <w:rPr/>
          <w:t xml:space="preserve"> establish that it is prohibited to “carry out any form of harassing begging or which causes any hindrance or danger to the traffic or pedestrians</w:t>
        </w:r>
      </w:ins>
      <w:ins w:id="4887" w:author="axel" w:date="2006-06-12T14:27:00Z">
        <w:r>
          <w:rPr/>
          <w:t xml:space="preserve">”. Despite these limitations, this Regulation has been used to fine women who were simply begging. Fines issued to women in 2004, made no mention of any reference to situations of exploitation, risk, danger or hindrance to the traffic. </w:t>
        </w:r>
      </w:ins>
      <w:ins w:id="4888" w:author="axel" w:date="2006-06-12T14:29:00Z">
        <w:r>
          <w:rPr/>
          <w:t xml:space="preserve"> </w:t>
        </w:r>
      </w:ins>
    </w:p>
    <w:p>
      <w:pPr>
        <w:pStyle w:val="StileArialGiustificato"/>
        <w:rPr>
          <w:ins w:id="4909" w:author="axel" w:date="2006-06-12T14:52:00Z"/>
        </w:rPr>
      </w:pPr>
      <w:ins w:id="4890" w:author="axel" w:date="2006-06-12T14:29:00Z">
        <w:r>
          <w:rPr/>
          <w:t>In a video interview</w:t>
        </w:r>
      </w:ins>
      <w:ins w:id="4891" w:author="axel" w:date="2006-06-12T14:41:00Z">
        <w:r>
          <w:rPr/>
          <w:t xml:space="preserve"> filmed by L.B. on the 22</w:t>
        </w:r>
      </w:ins>
      <w:ins w:id="4892" w:author="axel" w:date="2006-06-12T14:41:00Z">
        <w:r>
          <w:rPr>
            <w:vertAlign w:val="superscript"/>
          </w:rPr>
          <w:t>nd</w:t>
        </w:r>
      </w:ins>
      <w:ins w:id="4893" w:author="axel" w:date="2006-06-12T14:41:00Z">
        <w:r>
          <w:rPr/>
          <w:t xml:space="preserve"> of May 2004, E.D., a 17 year old Roma</w:t>
        </w:r>
      </w:ins>
      <w:ins w:id="4894" w:author="axel" w:date="2006-06-14T16:48:00Z">
        <w:r>
          <w:rPr/>
          <w:t>,</w:t>
        </w:r>
      </w:ins>
      <w:ins w:id="4895" w:author="axel" w:date="2006-06-12T14:41:00Z">
        <w:r>
          <w:rPr/>
          <w:t xml:space="preserve"> declared that on the 10</w:t>
        </w:r>
      </w:ins>
      <w:ins w:id="4896" w:author="axel" w:date="2006-06-12T14:41:00Z">
        <w:r>
          <w:rPr>
            <w:vertAlign w:val="superscript"/>
          </w:rPr>
          <w:t>th</w:t>
        </w:r>
      </w:ins>
      <w:ins w:id="4897" w:author="axel" w:date="2006-06-12T14:41:00Z">
        <w:r>
          <w:rPr/>
          <w:t xml:space="preserve"> of May 2004, some traffic wardens in Brescia stopped him while he was begging</w:t>
        </w:r>
      </w:ins>
      <w:ins w:id="4898" w:author="axel" w:date="2006-06-16T18:50:00Z">
        <w:r>
          <w:rPr/>
          <w:t>. A</w:t>
        </w:r>
      </w:ins>
      <w:ins w:id="4899" w:author="axel" w:date="2006-06-12T14:42:00Z">
        <w:r>
          <w:rPr/>
          <w:t xml:space="preserve">fter telling him to return to his own country, they made him get into their car and brought him outside town. Seeing that they were not going in the direction of the camp, E.D asked them where they were going. They replied that it was the right road and jokingly told him that they would leave him outside town without his clothes on to see how he would get back. </w:t>
        </w:r>
      </w:ins>
      <w:ins w:id="4900" w:author="axel" w:date="2006-06-12T14:45:00Z">
        <w:r>
          <w:rPr/>
          <w:t>They left him in the hills 15 km outside Brescia. E.D did not know where he was, but he was able to see Brescia and the name of the road, which was Via Panoramica.</w:t>
        </w:r>
      </w:ins>
      <w:ins w:id="4901" w:author="axel" w:date="2006-06-12T14:47:00Z">
        <w:r>
          <w:rPr/>
          <w:t xml:space="preserve"> He was very scared and started to run, but his nose started bleeding. A woman asked him what had happened and offered to call someone at the camp. Two days later, the same two traffic wardens stopped his sister-in-law. When he saw that they wanted to take her away, in order not to leave her alone, he offered to accompany her, but the traffic wardens replied t</w:t>
        </w:r>
      </w:ins>
      <w:ins w:id="4902" w:author="axel" w:date="2006-06-12T14:49:00Z">
        <w:r>
          <w:rPr/>
          <w:t xml:space="preserve">hat they would bring her to the camp and that if he did not believe them, he could take down their number plate. Instead of bringing her to the camp, they brought her to the </w:t>
        </w:r>
      </w:ins>
      <w:ins w:id="4903" w:author="axel" w:date="2006-06-14T16:49:00Z">
        <w:r>
          <w:rPr/>
          <w:t>T</w:t>
        </w:r>
      </w:ins>
      <w:ins w:id="4904" w:author="axel" w:date="2006-06-12T14:50:00Z">
        <w:r>
          <w:rPr/>
          <w:t xml:space="preserve">raffic </w:t>
        </w:r>
      </w:ins>
      <w:ins w:id="4905" w:author="axel" w:date="2006-06-14T16:49:00Z">
        <w:r>
          <w:rPr/>
          <w:t>W</w:t>
        </w:r>
      </w:ins>
      <w:ins w:id="4906" w:author="axel" w:date="2006-06-12T14:50:00Z">
        <w:r>
          <w:rPr/>
          <w:t xml:space="preserve">arden </w:t>
        </w:r>
      </w:ins>
      <w:ins w:id="4907" w:author="axel" w:date="2006-06-14T16:49:00Z">
        <w:r>
          <w:rPr/>
          <w:t>H</w:t>
        </w:r>
      </w:ins>
      <w:ins w:id="4908" w:author="axel" w:date="2006-06-12T14:50:00Z">
        <w:r>
          <w:rPr/>
          <w:t>eadquarters and released her only after her husband came to get her.</w:t>
        </w:r>
      </w:ins>
    </w:p>
    <w:p>
      <w:pPr>
        <w:pStyle w:val="Heading2"/>
        <w:rPr>
          <w:ins w:id="4911" w:author="axel" w:date="2006-06-12T14:52:00Z"/>
        </w:rPr>
      </w:pPr>
      <w:ins w:id="4910" w:author="axel" w:date="2006-06-12T14:52:00Z">
        <w:bookmarkStart w:id="11" w:name="__RefHeading___Toc146102673"/>
        <w:bookmarkEnd w:id="11"/>
        <w:r>
          <w:rPr/>
          <w:t>Violence by non-state actors</w:t>
        </w:r>
      </w:ins>
    </w:p>
    <w:p>
      <w:pPr>
        <w:pStyle w:val="StileArialGiustificato"/>
        <w:rPr>
          <w:b/>
          <w:b/>
          <w:ins w:id="4933" w:author="axel" w:date="2006-06-12T14:52:00Z"/>
        </w:rPr>
      </w:pPr>
      <w:ins w:id="4912" w:author="axel" w:date="2006-06-12T14:57:00Z">
        <w:r>
          <w:rPr/>
          <w:t xml:space="preserve">In </w:t>
        </w:r>
      </w:ins>
      <w:ins w:id="4913" w:author="axel" w:date="2006-06-12T14:52:00Z">
        <w:r>
          <w:rPr>
            <w:b/>
          </w:rPr>
          <w:t>Ercolano (Nap</w:t>
        </w:r>
      </w:ins>
      <w:ins w:id="4914" w:author="axel" w:date="2006-06-12T14:58:00Z">
        <w:r>
          <w:rPr>
            <w:b/>
          </w:rPr>
          <w:t>les)</w:t>
        </w:r>
      </w:ins>
      <w:ins w:id="4915" w:author="axel" w:date="2006-06-12T14:52:00Z">
        <w:r>
          <w:rPr>
            <w:b/>
          </w:rPr>
          <w:t>,</w:t>
        </w:r>
      </w:ins>
      <w:ins w:id="4916" w:author="axel" w:date="2006-06-12T14:52:00Z">
        <w:r>
          <w:rPr/>
          <w:t xml:space="preserve"> </w:t>
        </w:r>
      </w:ins>
      <w:ins w:id="4917" w:author="axel" w:date="2006-06-12T14:58:00Z">
        <w:r>
          <w:rPr/>
          <w:t>on</w:t>
        </w:r>
      </w:ins>
      <w:ins w:id="4918" w:author="axel" w:date="2006-06-12T14:52:00Z">
        <w:r>
          <w:rPr/>
          <w:t xml:space="preserve"> the night of the 29</w:t>
        </w:r>
      </w:ins>
      <w:ins w:id="4919" w:author="axel" w:date="2006-06-12T14:52:00Z">
        <w:r>
          <w:rPr>
            <w:vertAlign w:val="superscript"/>
          </w:rPr>
          <w:t>th</w:t>
        </w:r>
      </w:ins>
      <w:ins w:id="4920" w:author="axel" w:date="2006-06-12T14:52:00Z">
        <w:r>
          <w:rPr/>
          <w:t xml:space="preserve"> of January 2005, a group of ten people, aged between 17 and 25, set fire to an encampment where 27 Romanian Roma were sleeping. The action, </w:t>
        </w:r>
      </w:ins>
      <w:ins w:id="4921" w:author="axel" w:date="2006-06-12T15:01:00Z">
        <w:r>
          <w:rPr/>
          <w:t xml:space="preserve">according to </w:t>
        </w:r>
      </w:ins>
      <w:ins w:id="4922" w:author="axel" w:date="2006-06-12T14:52:00Z">
        <w:r>
          <w:rPr/>
          <w:t xml:space="preserve">the police, was premeditated as the </w:t>
        </w:r>
      </w:ins>
      <w:ins w:id="4923" w:author="axel" w:date="2006-06-12T15:01:00Z">
        <w:r>
          <w:rPr/>
          <w:t>ten</w:t>
        </w:r>
      </w:ins>
      <w:ins w:id="4924" w:author="axel" w:date="2006-06-12T14:52:00Z">
        <w:r>
          <w:rPr/>
          <w:t xml:space="preserve"> were found </w:t>
        </w:r>
      </w:ins>
      <w:r>
        <w:rPr/>
        <w:t>in possession of</w:t>
      </w:r>
      <w:ins w:id="4925" w:author="axel" w:date="2006-06-12T14:52:00Z">
        <w:r>
          <w:rPr/>
          <w:t xml:space="preserve"> Molotov bombs, rockets and a can which</w:t>
        </w:r>
      </w:ins>
      <w:r>
        <w:rPr/>
        <w:t xml:space="preserve"> had</w:t>
      </w:r>
      <w:ins w:id="4926" w:author="axel" w:date="2006-06-12T14:52:00Z">
        <w:r>
          <w:rPr/>
          <w:t xml:space="preserve"> contained the 32 lit</w:t>
        </w:r>
      </w:ins>
      <w:r>
        <w:rPr/>
        <w:t>res</w:t>
      </w:r>
      <w:ins w:id="4927" w:author="axel" w:date="2006-06-12T14:52:00Z">
        <w:r>
          <w:rPr/>
          <w:t xml:space="preserve"> of </w:t>
        </w:r>
      </w:ins>
      <w:r>
        <w:rPr/>
        <w:t>petrol</w:t>
      </w:r>
      <w:ins w:id="4928" w:author="axel" w:date="2006-06-14T16:50:00Z">
        <w:r>
          <w:rPr/>
          <w:t xml:space="preserve"> </w:t>
        </w:r>
      </w:ins>
      <w:ins w:id="4929" w:author="axel" w:date="2006-06-12T14:52:00Z">
        <w:r>
          <w:rPr/>
          <w:t xml:space="preserve">used to </w:t>
        </w:r>
      </w:ins>
      <w:r>
        <w:rPr/>
        <w:t>light</w:t>
      </w:r>
      <w:ins w:id="4930" w:author="axel" w:date="2006-06-12T14:52:00Z">
        <w:r>
          <w:rPr/>
          <w:t xml:space="preserve"> the fire. No one was injured but, as a police officer said – «this is a worrying episode of racist hatred»</w:t>
        </w:r>
      </w:ins>
      <w:r>
        <w:rPr>
          <w:rStyle w:val="FootnoteCharacters"/>
          <w:rStyle w:val="FootnoteAnchor"/>
        </w:rPr>
        <w:footnoteReference w:id="31"/>
      </w:r>
      <w:ins w:id="4931" w:author="axel" w:date="2006-06-16T18:50:00Z">
        <w:r>
          <w:rPr/>
          <w:t>.</w:t>
        </w:r>
      </w:ins>
      <w:ins w:id="4932" w:author="axel" w:date="2006-06-12T14:52:00Z">
        <w:r>
          <w:rPr/>
          <w:t xml:space="preserve"> </w:t>
        </w:r>
      </w:ins>
    </w:p>
    <w:p>
      <w:pPr>
        <w:pStyle w:val="StileArialGiustificato"/>
        <w:rPr>
          <w:ins w:id="4955" w:author="axel" w:date="2006-06-12T14:52:00Z"/>
        </w:rPr>
      </w:pPr>
      <w:r>
        <w:rPr/>
        <w:t xml:space="preserve">In </w:t>
      </w:r>
      <w:ins w:id="4934" w:author="axel" w:date="2006-06-12T14:52:00Z">
        <w:r>
          <w:rPr>
            <w:b/>
          </w:rPr>
          <w:t>Lugagnano (Verona)</w:t>
        </w:r>
      </w:ins>
      <w:ins w:id="4935" w:author="axel" w:date="2006-06-12T14:52:00Z">
        <w:r>
          <w:rPr/>
          <w:t xml:space="preserve"> </w:t>
        </w:r>
      </w:ins>
      <w:r>
        <w:rPr/>
        <w:t xml:space="preserve">in the </w:t>
      </w:r>
      <w:ins w:id="4936" w:author="axel" w:date="2006-06-12T14:52:00Z">
        <w:r>
          <w:rPr/>
          <w:t xml:space="preserve">Province of Verona, </w:t>
        </w:r>
      </w:ins>
      <w:r>
        <w:rPr/>
        <w:t xml:space="preserve">on </w:t>
      </w:r>
      <w:ins w:id="4937" w:author="axel" w:date="2006-06-12T14:52:00Z">
        <w:r>
          <w:rPr/>
          <w:t>the night of the 15</w:t>
        </w:r>
      </w:ins>
      <w:r>
        <w:rPr>
          <w:vertAlign w:val="superscript"/>
        </w:rPr>
        <w:t>th</w:t>
      </w:r>
      <w:ins w:id="4938" w:author="axel" w:date="2006-06-12T14:52:00Z">
        <w:r>
          <w:rPr/>
          <w:t xml:space="preserve"> of June 2004, at </w:t>
        </w:r>
      </w:ins>
      <w:del w:id="4939" w:author="axel" w:date="2006-06-16T18:50:00Z">
        <w:r>
          <w:rPr/>
          <w:delText>23</w:delText>
        </w:r>
      </w:del>
      <w:ins w:id="4940" w:author="axel" w:date="2006-06-16T18:50:00Z">
        <w:r>
          <w:rPr/>
          <w:t>11.30 pm</w:t>
        </w:r>
      </w:ins>
      <w:ins w:id="4941" w:author="axel" w:date="2006-06-12T14:52:00Z">
        <w:r>
          <w:rPr/>
          <w:t xml:space="preserve">, a Roma family of eight (parents and six children) </w:t>
        </w:r>
      </w:ins>
      <w:r>
        <w:rPr/>
        <w:t xml:space="preserve">who were </w:t>
      </w:r>
      <w:ins w:id="4942" w:author="axel" w:date="2006-06-12T14:52:00Z">
        <w:r>
          <w:rPr/>
          <w:t>temporar</w:t>
        </w:r>
      </w:ins>
      <w:r>
        <w:rPr/>
        <w:t>ily</w:t>
      </w:r>
      <w:ins w:id="4943" w:author="axel" w:date="2006-06-12T14:52:00Z">
        <w:r>
          <w:rPr/>
          <w:t xml:space="preserve"> living in </w:t>
        </w:r>
      </w:ins>
      <w:r>
        <w:rPr/>
        <w:t xml:space="preserve">supermarket </w:t>
      </w:r>
      <w:ins w:id="4944" w:author="axel" w:date="2006-06-12T14:52:00Z">
        <w:r>
          <w:rPr/>
          <w:t>parking lot, w</w:t>
        </w:r>
      </w:ins>
      <w:r>
        <w:rPr/>
        <w:t>ere</w:t>
      </w:r>
      <w:ins w:id="4945" w:author="axel" w:date="2006-06-12T14:52:00Z">
        <w:r>
          <w:rPr/>
          <w:t xml:space="preserve"> victim</w:t>
        </w:r>
      </w:ins>
      <w:r>
        <w:rPr/>
        <w:t>s</w:t>
      </w:r>
      <w:ins w:id="4946" w:author="axel" w:date="2006-06-12T14:52:00Z">
        <w:r>
          <w:rPr/>
          <w:t xml:space="preserve"> of a racist attack </w:t>
        </w:r>
      </w:ins>
      <w:r>
        <w:rPr/>
        <w:t xml:space="preserve">carried out </w:t>
      </w:r>
      <w:ins w:id="4947" w:author="axel" w:date="2006-06-12T14:52:00Z">
        <w:r>
          <w:rPr/>
          <w:t xml:space="preserve">with two firebombs. One of the bombs exploded, and the heat of the flame </w:t>
        </w:r>
      </w:ins>
      <w:r>
        <w:rPr/>
        <w:t>reached</w:t>
      </w:r>
      <w:ins w:id="4948" w:author="axel" w:date="2006-06-12T14:52:00Z">
        <w:r>
          <w:rPr/>
          <w:t xml:space="preserve"> a</w:t>
        </w:r>
      </w:ins>
      <w:r>
        <w:rPr/>
        <w:t xml:space="preserve"> seven</w:t>
      </w:r>
      <w:ins w:id="4949" w:author="axel" w:date="2006-06-12T14:52:00Z">
        <w:r>
          <w:rPr/>
          <w:t xml:space="preserve"> year old girl who was sitting </w:t>
        </w:r>
      </w:ins>
      <w:r>
        <w:rPr/>
        <w:t xml:space="preserve">outside a caravan </w:t>
      </w:r>
      <w:ins w:id="4950" w:author="axel" w:date="2006-06-12T14:52:00Z">
        <w:r>
          <w:rPr/>
          <w:t xml:space="preserve">with her parents. The girl, </w:t>
        </w:r>
      </w:ins>
      <w:r>
        <w:rPr/>
        <w:t xml:space="preserve">who was immediately </w:t>
      </w:r>
      <w:ins w:id="4951" w:author="axel" w:date="2006-06-12T14:52:00Z">
        <w:r>
          <w:rPr/>
          <w:t>taken to hospital,</w:t>
        </w:r>
      </w:ins>
      <w:r>
        <w:rPr/>
        <w:t xml:space="preserve"> was given</w:t>
      </w:r>
      <w:ins w:id="4952" w:author="axel" w:date="2006-06-12T14:52:00Z">
        <w:r>
          <w:rPr/>
          <w:t xml:space="preserve"> a 20 days prognosis. Five other children were sleeping inside </w:t>
        </w:r>
      </w:ins>
      <w:r>
        <w:rPr/>
        <w:t xml:space="preserve">the caravan </w:t>
      </w:r>
      <w:ins w:id="4953" w:author="axel" w:date="2006-06-12T14:52:00Z">
        <w:r>
          <w:rPr/>
          <w:t xml:space="preserve">and the firebomb could have easily </w:t>
        </w:r>
      </w:ins>
      <w:r>
        <w:rPr/>
        <w:t xml:space="preserve">inflicted </w:t>
      </w:r>
      <w:ins w:id="4954" w:author="axel" w:date="2006-06-12T14:52:00Z">
        <w:r>
          <w:rPr/>
          <w:t xml:space="preserve">far more serious consequences. </w:t>
        </w:r>
      </w:ins>
    </w:p>
    <w:p>
      <w:pPr>
        <w:pStyle w:val="StileArialGiustificato"/>
        <w:rPr>
          <w:b/>
          <w:b/>
          <w:ins w:id="4995" w:author="axel" w:date="2006-06-12T14:52:00Z"/>
        </w:rPr>
      </w:pPr>
      <w:ins w:id="4956" w:author="axel" w:date="2006-06-12T14:52:00Z">
        <w:r>
          <w:rPr/>
          <w:t>The police identified five young men who admitted responsibility</w:t>
        </w:r>
      </w:ins>
      <w:ins w:id="4957" w:author="axel" w:date="2006-06-16T18:51:00Z">
        <w:r>
          <w:rPr/>
          <w:t>. They</w:t>
        </w:r>
      </w:ins>
      <w:ins w:id="4958" w:author="axel" w:date="2006-06-14T16:50:00Z">
        <w:r>
          <w:rPr/>
          <w:t xml:space="preserve"> </w:t>
        </w:r>
      </w:ins>
      <w:ins w:id="4959" w:author="axel" w:date="2006-06-12T14:52:00Z">
        <w:r>
          <w:rPr/>
          <w:t>explained that the</w:t>
        </w:r>
      </w:ins>
      <w:r>
        <w:rPr/>
        <w:t xml:space="preserve"> action was in response to </w:t>
      </w:r>
      <w:ins w:id="4960" w:author="axel" w:date="2006-06-12T14:52:00Z">
        <w:r>
          <w:rPr/>
          <w:t xml:space="preserve">a </w:t>
        </w:r>
      </w:ins>
      <w:r>
        <w:rPr/>
        <w:t>discussion</w:t>
      </w:r>
      <w:ins w:id="4961" w:author="axel" w:date="2006-06-12T14:52:00Z">
        <w:r>
          <w:rPr/>
          <w:t xml:space="preserve"> that</w:t>
        </w:r>
      </w:ins>
      <w:r>
        <w:rPr/>
        <w:t xml:space="preserve"> had taken place that afternoon at the shopping centre</w:t>
      </w:r>
      <w:ins w:id="4962" w:author="axel" w:date="2006-06-14T16:50:00Z">
        <w:r>
          <w:rPr/>
          <w:t>,</w:t>
        </w:r>
      </w:ins>
      <w:r>
        <w:rPr/>
        <w:t xml:space="preserve"> between one of them and a </w:t>
      </w:r>
      <w:ins w:id="4963" w:author="axel" w:date="2006-06-12T14:52:00Z">
        <w:r>
          <w:rPr/>
          <w:t xml:space="preserve">twelve year old Rom </w:t>
        </w:r>
      </w:ins>
      <w:r>
        <w:rPr/>
        <w:t xml:space="preserve">boy who had </w:t>
      </w:r>
      <w:ins w:id="4964" w:author="axel" w:date="2006-06-12T14:52:00Z">
        <w:r>
          <w:rPr/>
          <w:t xml:space="preserve">accidentally hit </w:t>
        </w:r>
      </w:ins>
      <w:r>
        <w:rPr/>
        <w:t>him</w:t>
      </w:r>
      <w:ins w:id="4965" w:author="axel" w:date="2006-06-12T14:52:00Z">
        <w:r>
          <w:rPr/>
          <w:t xml:space="preserve">. </w:t>
        </w:r>
      </w:ins>
      <w:r>
        <w:rPr/>
        <w:t>Despite the fact that</w:t>
      </w:r>
      <w:ins w:id="4966" w:author="axel" w:date="2006-06-12T14:52:00Z">
        <w:r>
          <w:rPr/>
          <w:t xml:space="preserve"> the five young men admitted they had planned the attack, </w:t>
        </w:r>
      </w:ins>
      <w:r>
        <w:rPr/>
        <w:t xml:space="preserve">that </w:t>
      </w:r>
      <w:ins w:id="4967" w:author="axel" w:date="2006-06-12T14:52:00Z">
        <w:r>
          <w:rPr/>
          <w:t>they</w:t>
        </w:r>
      </w:ins>
      <w:r>
        <w:rPr/>
        <w:t xml:space="preserve"> had </w:t>
      </w:r>
      <w:ins w:id="4968" w:author="axel" w:date="2006-06-12T14:52:00Z">
        <w:r>
          <w:rPr/>
          <w:t xml:space="preserve">fabricated three fire-bombs (two of which were used), </w:t>
        </w:r>
      </w:ins>
      <w:r>
        <w:rPr/>
        <w:t>that they had driven</w:t>
      </w:r>
      <w:ins w:id="4969" w:author="axel" w:date="2006-06-12T14:52:00Z">
        <w:r>
          <w:rPr/>
          <w:t xml:space="preserve"> to the place where the </w:t>
        </w:r>
      </w:ins>
      <w:r>
        <w:rPr/>
        <w:t xml:space="preserve">Roma </w:t>
      </w:r>
      <w:ins w:id="4970" w:author="axel" w:date="2006-06-12T14:52:00Z">
        <w:r>
          <w:rPr/>
          <w:t xml:space="preserve">family lived and </w:t>
        </w:r>
      </w:ins>
      <w:r>
        <w:rPr/>
        <w:t>had thrown</w:t>
      </w:r>
      <w:ins w:id="4971" w:author="axel" w:date="2006-06-12T14:52:00Z">
        <w:r>
          <w:rPr/>
          <w:t xml:space="preserve"> the bombs</w:t>
        </w:r>
      </w:ins>
      <w:r>
        <w:rPr/>
        <w:t>, the title of the</w:t>
      </w:r>
      <w:ins w:id="4972" w:author="axel" w:date="2006-06-12T14:52:00Z">
        <w:r>
          <w:rPr/>
          <w:t xml:space="preserve"> local newspaper (</w:t>
        </w:r>
      </w:ins>
      <w:ins w:id="4973" w:author="axel" w:date="2006-06-12T14:52:00Z">
        <w:r>
          <w:rPr>
            <w:i/>
          </w:rPr>
          <w:t>L’Arena,</w:t>
        </w:r>
      </w:ins>
      <w:ins w:id="4974" w:author="axel" w:date="2006-06-12T14:52:00Z">
        <w:r>
          <w:rPr/>
          <w:t xml:space="preserve"> June 17</w:t>
        </w:r>
      </w:ins>
      <w:r>
        <w:rPr>
          <w:vertAlign w:val="superscript"/>
        </w:rPr>
        <w:t>th</w:t>
      </w:r>
      <w:ins w:id="4975" w:author="axel" w:date="2006-06-12T14:52:00Z">
        <w:r>
          <w:rPr/>
          <w:t xml:space="preserve"> 2004) </w:t>
        </w:r>
      </w:ins>
      <w:ins w:id="4976" w:author="axel" w:date="2006-06-14T16:50:00Z">
        <w:r>
          <w:rPr/>
          <w:t xml:space="preserve">still </w:t>
        </w:r>
      </w:ins>
      <w:ins w:id="4977" w:author="axel" w:date="2006-06-12T14:52:00Z">
        <w:r>
          <w:rPr/>
          <w:t xml:space="preserve">stated that racism was not a </w:t>
        </w:r>
      </w:ins>
      <w:r>
        <w:rPr/>
        <w:t xml:space="preserve">motivating </w:t>
      </w:r>
      <w:ins w:id="4978" w:author="axel" w:date="2006-06-12T14:52:00Z">
        <w:r>
          <w:rPr/>
          <w:t>element</w:t>
        </w:r>
      </w:ins>
      <w:r>
        <w:rPr/>
        <w:t>,</w:t>
      </w:r>
      <w:ins w:id="4979" w:author="axel" w:date="2006-06-12T14:52:00Z">
        <w:r>
          <w:rPr/>
          <w:t xml:space="preserve"> </w:t>
        </w:r>
      </w:ins>
      <w:r>
        <w:rPr/>
        <w:t xml:space="preserve">but that it involved a quarrel for futile motives. </w:t>
      </w:r>
      <w:ins w:id="4980" w:author="axel" w:date="2006-06-12T14:52:00Z">
        <w:r>
          <w:rPr/>
          <w:t>The investigators did includ</w:t>
        </w:r>
      </w:ins>
      <w:r>
        <w:rPr/>
        <w:t>e</w:t>
      </w:r>
      <w:ins w:id="4981" w:author="axel" w:date="2006-06-12T14:52:00Z">
        <w:r>
          <w:rPr/>
          <w:t xml:space="preserve"> racism </w:t>
        </w:r>
      </w:ins>
      <w:r>
        <w:rPr/>
        <w:t xml:space="preserve">as the aggravating motive </w:t>
      </w:r>
      <w:ins w:id="4982" w:author="axel" w:date="2006-06-12T14:52:00Z">
        <w:r>
          <w:rPr/>
          <w:t xml:space="preserve">in the charges. </w:t>
        </w:r>
      </w:ins>
      <w:r>
        <w:rPr/>
        <w:t>Regarding the</w:t>
      </w:r>
      <w:ins w:id="4983" w:author="axel" w:date="2006-06-12T14:52:00Z">
        <w:r>
          <w:rPr/>
          <w:t xml:space="preserve"> attack</w:t>
        </w:r>
      </w:ins>
      <w:r>
        <w:rPr/>
        <w:t>,</w:t>
      </w:r>
      <w:ins w:id="4984" w:author="axel" w:date="2006-06-12T14:52:00Z">
        <w:r>
          <w:rPr/>
          <w:t xml:space="preserve"> the </w:t>
        </w:r>
      </w:ins>
      <w:r>
        <w:rPr>
          <w:i/>
        </w:rPr>
        <w:t xml:space="preserve">Arena </w:t>
      </w:r>
      <w:r>
        <w:rPr/>
        <w:t>article of the 16</w:t>
      </w:r>
      <w:r>
        <w:rPr>
          <w:vertAlign w:val="superscript"/>
        </w:rPr>
        <w:t>th</w:t>
      </w:r>
      <w:r>
        <w:rPr/>
        <w:t xml:space="preserve"> </w:t>
      </w:r>
      <w:ins w:id="4985" w:author="axel" w:date="2006-06-14T16:51:00Z">
        <w:r>
          <w:rPr/>
          <w:t xml:space="preserve">of </w:t>
        </w:r>
      </w:ins>
      <w:r>
        <w:rPr/>
        <w:t xml:space="preserve">June </w:t>
      </w:r>
      <w:ins w:id="4986" w:author="axel" w:date="2006-06-12T14:52:00Z">
        <w:r>
          <w:rPr/>
          <w:t xml:space="preserve">reports: “the investigators consider [the action] to be a boy’s prank or in any case linked with a personal issue with that family”. In </w:t>
        </w:r>
      </w:ins>
      <w:r>
        <w:rPr/>
        <w:t xml:space="preserve">an </w:t>
      </w:r>
      <w:ins w:id="4987" w:author="axel" w:date="2006-06-12T14:52:00Z">
        <w:r>
          <w:rPr/>
          <w:t>article</w:t>
        </w:r>
      </w:ins>
      <w:r>
        <w:rPr/>
        <w:t xml:space="preserve"> from the 17</w:t>
      </w:r>
      <w:r>
        <w:rPr>
          <w:vertAlign w:val="superscript"/>
        </w:rPr>
        <w:t>th</w:t>
      </w:r>
      <w:r>
        <w:rPr/>
        <w:t xml:space="preserve"> of June</w:t>
      </w:r>
      <w:ins w:id="4988" w:author="axel" w:date="2006-06-12T14:52:00Z">
        <w:r>
          <w:rPr/>
          <w:t>, the five young men are described as “</w:t>
        </w:r>
      </w:ins>
      <w:r>
        <w:rPr/>
        <w:t>youths from respectable family homes</w:t>
      </w:r>
      <w:ins w:id="4989" w:author="axel" w:date="2006-06-12T14:52:00Z">
        <w:r>
          <w:rPr/>
          <w:t xml:space="preserve">, with </w:t>
        </w:r>
      </w:ins>
      <w:ins w:id="4990" w:author="axel" w:date="2006-06-16T18:51:00Z">
        <w:r>
          <w:rPr/>
          <w:t>p</w:t>
        </w:r>
      </w:ins>
      <w:ins w:id="4991" w:author="axel" w:date="2006-06-14T16:51:00Z">
        <w:r>
          <w:rPr/>
          <w:t>ermanent</w:t>
        </w:r>
      </w:ins>
      <w:ins w:id="4992" w:author="axel" w:date="2006-06-12T14:52:00Z">
        <w:r>
          <w:rPr/>
          <w:t xml:space="preserve"> job</w:t>
        </w:r>
      </w:ins>
      <w:ins w:id="4993" w:author="axel" w:date="2006-06-16T18:51:00Z">
        <w:r>
          <w:rPr/>
          <w:t>s</w:t>
        </w:r>
      </w:ins>
      <w:ins w:id="4994" w:author="axel" w:date="2006-06-12T14:52:00Z">
        <w:r>
          <w:rPr/>
          <w:t xml:space="preserve"> and without problems”. </w:t>
        </w:r>
      </w:ins>
    </w:p>
    <w:p>
      <w:pPr>
        <w:pStyle w:val="StileArialGiustificato"/>
        <w:rPr>
          <w:b/>
          <w:b/>
        </w:rPr>
      </w:pPr>
      <w:r>
        <w:rPr>
          <w:b/>
        </w:rPr>
      </w:r>
    </w:p>
    <w:p>
      <w:pPr>
        <w:pStyle w:val="Heading2"/>
        <w:rPr/>
      </w:pPr>
      <w:del w:id="4996" w:author="axel" w:date="2006-06-12T14:25:00Z">
        <w:r>
          <w:rPr/>
          <w:delText xml:space="preserve">9. </w:delText>
        </w:r>
      </w:del>
      <w:bookmarkStart w:id="12" w:name="__RefHeading___Toc146102674"/>
      <w:r>
        <w:rPr/>
        <w:t>Xenophobic political campaigns</w:t>
      </w:r>
      <w:bookmarkEnd w:id="12"/>
    </w:p>
    <w:p>
      <w:pPr>
        <w:pStyle w:val="StileArialGiustificato"/>
        <w:rPr/>
      </w:pPr>
      <w:r>
        <w:rPr/>
        <w:t xml:space="preserve">In December 2004, </w:t>
      </w:r>
      <w:del w:id="4997" w:author="axel" w:date="2006-06-12T15:32:00Z">
        <w:r>
          <w:rPr/>
          <w:delText xml:space="preserve"> </w:delText>
        </w:r>
      </w:del>
      <w:r>
        <w:rPr/>
        <w:t xml:space="preserve">three years </w:t>
      </w:r>
      <w:ins w:id="4998" w:author="axel" w:date="2006-06-12T15:32:00Z">
        <w:r>
          <w:rPr/>
          <w:t>after</w:t>
        </w:r>
      </w:ins>
      <w:del w:id="4999" w:author="axel" w:date="2006-06-12T15:32:00Z">
        <w:r>
          <w:rPr/>
          <w:delText>since</w:delText>
        </w:r>
      </w:del>
      <w:r>
        <w:rPr/>
        <w:t xml:space="preserve"> the </w:t>
      </w:r>
      <w:ins w:id="5000" w:author="axel" w:date="2006-06-12T15:32:00Z">
        <w:r>
          <w:rPr/>
          <w:t xml:space="preserve">start of the </w:t>
        </w:r>
      </w:ins>
      <w:r>
        <w:rPr/>
        <w:t>trial</w:t>
      </w:r>
      <w:del w:id="5001" w:author="axel" w:date="2006-06-12T15:32:00Z">
        <w:r>
          <w:rPr/>
          <w:delText xml:space="preserve"> had started</w:delText>
        </w:r>
      </w:del>
      <w:r>
        <w:rPr/>
        <w:t>, six member</w:t>
      </w:r>
      <w:ins w:id="5002" w:author="axel" w:date="2006-06-12T15:32:00Z">
        <w:r>
          <w:rPr/>
          <w:t>s</w:t>
        </w:r>
      </w:ins>
      <w:r>
        <w:rPr/>
        <w:t xml:space="preserve"> of the Lega Nord party of Verona were judged guilty - in first instance - of instigation to racial hatred against </w:t>
      </w:r>
      <w:ins w:id="5003" w:author="axel" w:date="2006-06-12T15:33:00Z">
        <w:r>
          <w:rPr/>
          <w:t xml:space="preserve">a part of </w:t>
        </w:r>
      </w:ins>
      <w:r>
        <w:rPr/>
        <w:t xml:space="preserve">the Sinti community. In September 2001, the Lega Nord party had organised the campaign “FOR THE SECURITY OF THE CITIZENS </w:t>
      </w:r>
      <w:del w:id="5004" w:author="axel" w:date="2006-06-12T15:34:00Z">
        <w:r>
          <w:rPr/>
          <w:delText>-</w:delText>
        </w:r>
      </w:del>
      <w:ins w:id="5005" w:author="axel" w:date="2006-06-12T15:34:00Z">
        <w:r>
          <w:rPr/>
          <w:t>–</w:t>
        </w:r>
      </w:ins>
      <w:r>
        <w:rPr/>
        <w:t xml:space="preserve"> </w:t>
      </w:r>
      <w:ins w:id="5006" w:author="axel" w:date="2006-06-12T15:34:00Z">
        <w:r>
          <w:rPr/>
          <w:t xml:space="preserve">NO </w:t>
        </w:r>
      </w:ins>
      <w:del w:id="5007" w:author="axel" w:date="2006-06-12T15:34:00Z">
        <w:r>
          <w:rPr/>
          <w:delText>OUT THE</w:delText>
        </w:r>
      </w:del>
      <w:r>
        <w:rPr/>
        <w:t xml:space="preserve"> GYPSIES </w:t>
      </w:r>
      <w:ins w:id="5008" w:author="axel" w:date="2006-06-12T15:34:00Z">
        <w:r>
          <w:rPr/>
          <w:t xml:space="preserve">IN </w:t>
        </w:r>
      </w:ins>
      <w:del w:id="5009" w:author="axel" w:date="2006-06-12T15:34:00Z">
        <w:r>
          <w:rPr/>
          <w:delText xml:space="preserve">FROM </w:delText>
        </w:r>
      </w:del>
      <w:r>
        <w:rPr/>
        <w:t>OUR TOWN – IMMEDIATE EVICTION”, "Saturday 15</w:t>
      </w:r>
      <w:ins w:id="5010" w:author="axel" w:date="2006-06-12T15:35:00Z">
        <w:r>
          <w:rPr>
            <w:vertAlign w:val="superscript"/>
          </w:rPr>
          <w:t>th</w:t>
        </w:r>
      </w:ins>
      <w:r>
        <w:rPr/>
        <w:t xml:space="preserve"> September – SIGN</w:t>
      </w:r>
      <w:del w:id="5011" w:author="axel" w:date="2006-06-12T15:35:00Z">
        <w:r>
          <w:rPr/>
          <w:delText xml:space="preserve"> WITH US</w:delText>
        </w:r>
      </w:del>
      <w:ins w:id="5012" w:author="axel" w:date="2006-06-12T15:35:00Z">
        <w:r>
          <w:rPr/>
          <w:t xml:space="preserve"> </w:t>
        </w:r>
      </w:ins>
      <w:del w:id="5013" w:author="axel" w:date="2006-06-12T15:35:00Z">
        <w:r>
          <w:rPr/>
          <w:delText xml:space="preserve"> </w:delText>
        </w:r>
      </w:del>
      <w:r>
        <w:rPr/>
        <w:t xml:space="preserve">TO SEND THE GYPSIES AWAY". This campaign was </w:t>
      </w:r>
      <w:ins w:id="5014" w:author="axel" w:date="2006-06-12T15:35:00Z">
        <w:r>
          <w:rPr/>
          <w:t xml:space="preserve">initially </w:t>
        </w:r>
      </w:ins>
      <w:r>
        <w:rPr/>
        <w:t xml:space="preserve">publicised </w:t>
      </w:r>
      <w:ins w:id="5015" w:author="axel" w:date="2006-06-12T15:35:00Z">
        <w:r>
          <w:rPr/>
          <w:t>in</w:t>
        </w:r>
      </w:ins>
      <w:del w:id="5016" w:author="axel" w:date="2006-06-12T15:35:00Z">
        <w:r>
          <w:rPr/>
          <w:delText>with</w:delText>
        </w:r>
      </w:del>
      <w:r>
        <w:rPr/>
        <w:t xml:space="preserve"> a </w:t>
      </w:r>
      <w:del w:id="5017" w:author="axel" w:date="2006-06-12T15:35:00Z">
        <w:r>
          <w:rPr/>
          <w:delText xml:space="preserve">preliminary </w:delText>
        </w:r>
      </w:del>
      <w:r>
        <w:rPr/>
        <w:t>press conference and later</w:t>
      </w:r>
      <w:ins w:id="5018" w:author="axel" w:date="2006-06-12T15:35:00Z">
        <w:r>
          <w:rPr/>
          <w:t>,</w:t>
        </w:r>
      </w:ins>
      <w:r>
        <w:rPr/>
        <w:t xml:space="preserve"> carried out with thousands of posters put up all around town. Members of the Lega Nord party were interviewed by the press and stated that “the Sinti</w:t>
      </w:r>
      <w:ins w:id="5019" w:author="axel" w:date="2006-06-12T15:36:00Z">
        <w:r>
          <w:rPr/>
          <w:t xml:space="preserve"> nomads</w:t>
        </w:r>
      </w:ins>
      <w:r>
        <w:rPr/>
        <w:t xml:space="preserve"> have to be driven away from the </w:t>
      </w:r>
      <w:ins w:id="5020" w:author="axel" w:date="2006-06-12T15:36:00Z">
        <w:r>
          <w:rPr/>
          <w:t>M</w:t>
        </w:r>
      </w:ins>
      <w:del w:id="5021" w:author="axel" w:date="2006-06-12T15:36:00Z">
        <w:r>
          <w:rPr/>
          <w:delText>m</w:delText>
        </w:r>
      </w:del>
      <w:r>
        <w:rPr/>
        <w:t xml:space="preserve">unicipal territory: the only solution is a </w:t>
      </w:r>
      <w:ins w:id="5022" w:author="axel" w:date="2006-06-12T15:37:00Z">
        <w:r>
          <w:rPr/>
          <w:t>permanent</w:t>
        </w:r>
      </w:ins>
      <w:del w:id="5023" w:author="axel" w:date="2006-06-12T15:37:00Z">
        <w:r>
          <w:rPr/>
          <w:delText>definitive</w:delText>
        </w:r>
      </w:del>
      <w:r>
        <w:rPr/>
        <w:t xml:space="preserve"> </w:t>
      </w:r>
      <w:ins w:id="5024" w:author="axel" w:date="2006-06-12T15:37:00Z">
        <w:r>
          <w:rPr/>
          <w:t xml:space="preserve">eviction </w:t>
        </w:r>
      </w:ins>
      <w:r>
        <w:rPr/>
        <w:t>order</w:t>
      </w:r>
      <w:del w:id="5025" w:author="axel" w:date="2006-06-12T15:37:00Z">
        <w:r>
          <w:rPr/>
          <w:delText xml:space="preserve"> of removal</w:delText>
        </w:r>
      </w:del>
      <w:r>
        <w:rPr/>
        <w:t>”</w:t>
      </w:r>
      <w:ins w:id="5026" w:author="axel" w:date="2006-06-12T15:37:00Z">
        <w:r>
          <w:rPr/>
          <w:t xml:space="preserve"> (</w:t>
        </w:r>
      </w:ins>
      <w:ins w:id="5027" w:author="axel" w:date="2006-06-12T15:37:00Z">
        <w:r>
          <w:rPr>
            <w:i/>
          </w:rPr>
          <w:t xml:space="preserve">L’Arena, </w:t>
        </w:r>
      </w:ins>
      <w:ins w:id="5028" w:author="axel" w:date="2006-06-12T15:37:00Z">
        <w:r>
          <w:rPr/>
          <w:t>2</w:t>
        </w:r>
      </w:ins>
      <w:ins w:id="5029" w:author="axel" w:date="2006-06-12T15:37:00Z">
        <w:r>
          <w:rPr>
            <w:vertAlign w:val="superscript"/>
          </w:rPr>
          <w:t>nd</w:t>
        </w:r>
      </w:ins>
      <w:ins w:id="5030" w:author="axel" w:date="2006-06-12T15:37:00Z">
        <w:r>
          <w:rPr/>
          <w:t xml:space="preserve"> August 2001) and that</w:t>
        </w:r>
      </w:ins>
      <w:del w:id="5031" w:author="axel" w:date="2006-06-12T15:38:00Z">
        <w:r>
          <w:rPr/>
          <w:delText>.</w:delText>
        </w:r>
      </w:del>
      <w:r>
        <w:rPr/>
        <w:t xml:space="preserve"> “The presence of the Sinti is </w:t>
      </w:r>
      <w:ins w:id="5032" w:author="axel" w:date="2006-06-12T15:38:00Z">
        <w:r>
          <w:rPr/>
          <w:t xml:space="preserve">a </w:t>
        </w:r>
      </w:ins>
      <w:r>
        <w:rPr/>
        <w:t>matter</w:t>
      </w:r>
      <w:ins w:id="5033" w:author="axel" w:date="2006-06-12T15:38:00Z">
        <w:r>
          <w:rPr/>
          <w:t xml:space="preserve"> of serious</w:t>
        </w:r>
      </w:ins>
      <w:r>
        <w:rPr/>
        <w:t xml:space="preserve"> concern for the citizens in the area”</w:t>
      </w:r>
      <w:ins w:id="5034" w:author="axel" w:date="2006-06-12T15:39:00Z">
        <w:r>
          <w:rPr/>
          <w:t xml:space="preserve"> (</w:t>
        </w:r>
      </w:ins>
      <w:ins w:id="5035" w:author="axel" w:date="2006-06-12T15:39:00Z">
        <w:r>
          <w:rPr>
            <w:i/>
          </w:rPr>
          <w:t xml:space="preserve">L’Arena, </w:t>
        </w:r>
      </w:ins>
      <w:ins w:id="5036" w:author="axel" w:date="2006-06-12T15:39:00Z">
        <w:r>
          <w:rPr/>
          <w:t>2</w:t>
        </w:r>
      </w:ins>
      <w:ins w:id="5037" w:author="axel" w:date="2006-06-12T15:39:00Z">
        <w:r>
          <w:rPr>
            <w:vertAlign w:val="superscript"/>
          </w:rPr>
          <w:t>nd</w:t>
        </w:r>
      </w:ins>
      <w:ins w:id="5038" w:author="axel" w:date="2006-06-12T15:39:00Z">
        <w:r>
          <w:rPr/>
          <w:t xml:space="preserve"> August 2001)</w:t>
        </w:r>
      </w:ins>
      <w:r>
        <w:rPr/>
        <w:t xml:space="preserve">. “We know </w:t>
      </w:r>
      <w:ins w:id="5039" w:author="axel" w:date="2006-06-12T15:39:00Z">
        <w:r>
          <w:rPr/>
          <w:t>perfectly</w:t>
        </w:r>
      </w:ins>
      <w:del w:id="5040" w:author="axel" w:date="2006-06-12T15:39:00Z">
        <w:r>
          <w:rPr/>
          <w:delText>very</w:delText>
        </w:r>
      </w:del>
      <w:r>
        <w:rPr/>
        <w:t xml:space="preserve"> well what happens when gypsies are in town: in the best hypothesis they are on the street</w:t>
      </w:r>
      <w:ins w:id="5041" w:author="axel" w:date="2006-06-12T15:40:00Z">
        <w:r>
          <w:rPr/>
          <w:t>s</w:t>
        </w:r>
      </w:ins>
      <w:r>
        <w:rPr/>
        <w:t xml:space="preserve"> begging, </w:t>
      </w:r>
      <w:ins w:id="5042" w:author="axel" w:date="2006-06-12T15:40:00Z">
        <w:r>
          <w:rPr/>
          <w:t>and</w:t>
        </w:r>
      </w:ins>
      <w:del w:id="5043" w:author="axel" w:date="2006-06-12T15:40:00Z">
        <w:r>
          <w:rPr/>
          <w:delText>while</w:delText>
        </w:r>
      </w:del>
      <w:r>
        <w:rPr/>
        <w:t xml:space="preserve"> in the neighbouring areas robberies and crimes increase</w:t>
      </w:r>
      <w:ins w:id="5044" w:author="axel" w:date="2006-06-12T15:40:00Z">
        <w:r>
          <w:rPr/>
          <w:t xml:space="preserve"> [</w:t>
        </w:r>
      </w:ins>
      <w:r>
        <w:rPr/>
        <w:t>…</w:t>
      </w:r>
      <w:ins w:id="5045" w:author="axel" w:date="2006-06-12T15:40:00Z">
        <w:r>
          <w:rPr/>
          <w:t>]</w:t>
        </w:r>
      </w:ins>
      <w:r>
        <w:rPr/>
        <w:t xml:space="preserve"> </w:t>
      </w:r>
      <w:ins w:id="5046" w:author="axel" w:date="2006-06-12T15:40:00Z">
        <w:r>
          <w:rPr/>
          <w:t>O</w:t>
        </w:r>
      </w:ins>
      <w:del w:id="5047" w:author="axel" w:date="2006-06-12T15:40:00Z">
        <w:r>
          <w:rPr/>
          <w:delText>o</w:delText>
        </w:r>
      </w:del>
      <w:r>
        <w:rPr/>
        <w:t>ur towns have to be u</w:t>
      </w:r>
      <w:ins w:id="5048" w:author="axel" w:date="2006-06-12T15:40:00Z">
        <w:r>
          <w:rPr/>
          <w:t>nwelcoming towards</w:t>
        </w:r>
      </w:ins>
      <w:del w:id="5049" w:author="axel" w:date="2006-06-12T15:41:00Z">
        <w:r>
          <w:rPr/>
          <w:delText>nfriendly for those</w:delText>
        </w:r>
      </w:del>
      <w:ins w:id="5050" w:author="axel" w:date="2006-06-12T15:41:00Z">
        <w:r>
          <w:rPr/>
          <w:t xml:space="preserve"> people</w:t>
        </w:r>
      </w:ins>
      <w:r>
        <w:rPr/>
        <w:t xml:space="preserve"> bringing criminality and parents </w:t>
      </w:r>
      <w:ins w:id="5051" w:author="axel" w:date="2006-06-12T15:41:00Z">
        <w:r>
          <w:rPr/>
          <w:t xml:space="preserve">who </w:t>
        </w:r>
      </w:ins>
      <w:r>
        <w:rPr/>
        <w:t>forc</w:t>
      </w:r>
      <w:ins w:id="5052" w:author="axel" w:date="2006-06-12T15:41:00Z">
        <w:r>
          <w:rPr/>
          <w:t>e</w:t>
        </w:r>
      </w:ins>
      <w:del w:id="5053" w:author="axel" w:date="2006-06-12T15:41:00Z">
        <w:r>
          <w:rPr/>
          <w:delText>ing</w:delText>
        </w:r>
      </w:del>
      <w:r>
        <w:rPr/>
        <w:t xml:space="preserve"> their under age</w:t>
      </w:r>
      <w:ins w:id="5054" w:author="axel" w:date="2006-06-12T15:41:00Z">
        <w:r>
          <w:rPr/>
          <w:t>d</w:t>
        </w:r>
      </w:ins>
      <w:r>
        <w:rPr/>
        <w:t xml:space="preserve"> children to beg at traffic lights, because they don’t want to work”</w:t>
      </w:r>
      <w:ins w:id="5055" w:author="axel" w:date="2006-06-12T15:41:00Z">
        <w:r>
          <w:rPr/>
          <w:t xml:space="preserve"> (</w:t>
        </w:r>
      </w:ins>
      <w:ins w:id="5056" w:author="axel" w:date="2006-06-12T15:41:00Z">
        <w:r>
          <w:rPr>
            <w:i/>
          </w:rPr>
          <w:t>L’Arena, 2</w:t>
        </w:r>
      </w:ins>
      <w:ins w:id="5057" w:author="axel" w:date="2006-06-12T15:41:00Z">
        <w:r>
          <w:rPr/>
          <w:t>4</w:t>
        </w:r>
      </w:ins>
      <w:ins w:id="5058" w:author="axel" w:date="2006-06-12T15:41:00Z">
        <w:r>
          <w:rPr>
            <w:vertAlign w:val="superscript"/>
          </w:rPr>
          <w:t>th</w:t>
        </w:r>
      </w:ins>
      <w:ins w:id="5059" w:author="axel" w:date="2006-06-12T15:41:00Z">
        <w:r>
          <w:rPr/>
          <w:t xml:space="preserve">  </w:t>
        </w:r>
      </w:ins>
      <w:ins w:id="5060" w:author="axel" w:date="2006-06-17T15:50:00Z">
        <w:r>
          <w:rPr/>
          <w:t xml:space="preserve">of </w:t>
        </w:r>
      </w:ins>
      <w:ins w:id="5061" w:author="axel" w:date="2006-06-12T15:41:00Z">
        <w:r>
          <w:rPr/>
          <w:t>August 2001)</w:t>
        </w:r>
      </w:ins>
      <w:r>
        <w:rPr/>
        <w:t xml:space="preserve">. </w:t>
      </w:r>
      <w:ins w:id="5062" w:author="axel" w:date="2006-06-12T15:42:00Z">
        <w:r>
          <w:rPr/>
          <w:t>O</w:t>
        </w:r>
      </w:ins>
      <w:del w:id="5063" w:author="axel" w:date="2006-06-12T15:42:00Z">
        <w:r>
          <w:rPr/>
          <w:delText>I</w:delText>
        </w:r>
      </w:del>
      <w:r>
        <w:rPr/>
        <w:t>n several occasions it was insinuated that thefts increase</w:t>
      </w:r>
      <w:ins w:id="5064" w:author="axel" w:date="2006-06-16T18:51:00Z">
        <w:r>
          <w:rPr/>
          <w:t>d</w:t>
        </w:r>
      </w:ins>
      <w:del w:id="5065" w:author="axel" w:date="2006-06-12T15:42:00Z">
        <w:r>
          <w:rPr/>
          <w:delText>s</w:delText>
        </w:r>
      </w:del>
      <w:r>
        <w:rPr/>
        <w:t xml:space="preserve"> in </w:t>
      </w:r>
      <w:del w:id="5066" w:author="axel" w:date="2006-06-14T16:51:00Z">
        <w:r>
          <w:rPr/>
          <w:delText xml:space="preserve">the </w:delText>
        </w:r>
      </w:del>
      <w:r>
        <w:rPr/>
        <w:t xml:space="preserve">areas where Sinti </w:t>
      </w:r>
      <w:ins w:id="5067" w:author="axel" w:date="2006-06-12T15:42:00Z">
        <w:r>
          <w:rPr/>
          <w:t>live</w:t>
        </w:r>
      </w:ins>
      <w:del w:id="5068" w:author="axel" w:date="2006-06-12T15:42:00Z">
        <w:r>
          <w:rPr/>
          <w:delText>reside</w:delText>
        </w:r>
      </w:del>
      <w:r>
        <w:rPr/>
        <w:t>, that they do</w:t>
      </w:r>
      <w:ins w:id="5069" w:author="axel" w:date="2006-06-12T15:42:00Z">
        <w:r>
          <w:rPr/>
          <w:t xml:space="preserve"> not</w:t>
        </w:r>
      </w:ins>
      <w:del w:id="5070" w:author="axel" w:date="2006-06-12T15:42:00Z">
        <w:r>
          <w:rPr/>
          <w:delText>n’t</w:delText>
        </w:r>
      </w:del>
      <w:r>
        <w:rPr/>
        <w:t xml:space="preserve"> pay taxes and that citizens need to be protected from these people. This campaign included a petition against illegal “nomad</w:t>
      </w:r>
      <w:del w:id="5071" w:author="axel" w:date="2006-06-14T16:52:00Z">
        <w:r>
          <w:rPr/>
          <w:delText>s</w:delText>
        </w:r>
      </w:del>
      <w:ins w:id="5072" w:author="axel" w:date="2006-06-12T15:43:00Z">
        <w:r>
          <w:rPr/>
          <w:t xml:space="preserve"> </w:t>
        </w:r>
      </w:ins>
      <w:del w:id="5073" w:author="axel" w:date="2006-06-12T15:43:00Z">
        <w:r>
          <w:rPr/>
          <w:delText xml:space="preserve">’ </w:delText>
        </w:r>
      </w:del>
      <w:r>
        <w:rPr/>
        <w:t xml:space="preserve">camps” and against the construction of new ones. </w:t>
      </w:r>
      <w:del w:id="5074" w:author="axel" w:date="2006-06-12T15:44:00Z">
        <w:r>
          <w:rPr/>
          <w:delText>The Lega Nord defence</w:delText>
        </w:r>
      </w:del>
      <w:r>
        <w:rPr/>
        <w:t xml:space="preserve"> </w:t>
      </w:r>
      <w:ins w:id="5075" w:author="axel" w:date="2006-06-12T15:43:00Z">
        <w:r>
          <w:rPr/>
          <w:t>T</w:t>
        </w:r>
      </w:ins>
      <w:del w:id="5076" w:author="axel" w:date="2006-06-12T15:43:00Z">
        <w:r>
          <w:rPr/>
          <w:delText>t</w:delText>
        </w:r>
      </w:del>
      <w:r>
        <w:rPr/>
        <w:t>hroughout the trial</w:t>
      </w:r>
      <w:ins w:id="5077" w:author="axel" w:date="2006-06-12T15:43:00Z">
        <w:r>
          <w:rPr/>
          <w:t>, the Lega Nord’s defence</w:t>
        </w:r>
      </w:ins>
      <w:r>
        <w:rPr/>
        <w:t xml:space="preserve"> ha</w:t>
      </w:r>
      <w:ins w:id="5078" w:author="axel" w:date="2006-06-14T16:52:00Z">
        <w:r>
          <w:rPr/>
          <w:t>d</w:t>
        </w:r>
      </w:ins>
      <w:del w:id="5079" w:author="axel" w:date="2006-06-14T16:52:00Z">
        <w:r>
          <w:rPr/>
          <w:delText>s</w:delText>
        </w:r>
      </w:del>
      <w:r>
        <w:rPr/>
        <w:t xml:space="preserve"> been that the real objective of the campaign was </w:t>
      </w:r>
      <w:ins w:id="5080" w:author="axel" w:date="2006-06-16T18:51:00Z">
        <w:r>
          <w:rPr/>
          <w:t xml:space="preserve">the </w:t>
        </w:r>
      </w:ins>
      <w:del w:id="5081" w:author="axel" w:date="2006-06-12T15:44:00Z">
        <w:r>
          <w:rPr/>
          <w:delText>the petition</w:delText>
        </w:r>
      </w:del>
      <w:ins w:id="5082" w:author="axel" w:date="2006-06-12T15:44:00Z">
        <w:r>
          <w:rPr/>
          <w:t>collection of signatures</w:t>
        </w:r>
      </w:ins>
      <w:r>
        <w:rPr/>
        <w:t xml:space="preserve"> against</w:t>
      </w:r>
      <w:del w:id="5083" w:author="axel" w:date="2006-06-12T15:44:00Z">
        <w:r>
          <w:rPr/>
          <w:delText xml:space="preserve"> illegal</w:delText>
        </w:r>
      </w:del>
      <w:ins w:id="5084" w:author="axel" w:date="2006-06-12T15:44:00Z">
        <w:r>
          <w:rPr/>
          <w:t xml:space="preserve"> the creation of new camps</w:t>
        </w:r>
      </w:ins>
      <w:del w:id="5085" w:author="axel" w:date="2006-06-12T15:44:00Z">
        <w:r>
          <w:rPr/>
          <w:delText xml:space="preserve"> settlements</w:delText>
        </w:r>
      </w:del>
      <w:r>
        <w:rPr/>
        <w:t>. When the six member</w:t>
      </w:r>
      <w:ins w:id="5086" w:author="axel" w:date="2006-06-12T15:44:00Z">
        <w:r>
          <w:rPr/>
          <w:t>s</w:t>
        </w:r>
      </w:ins>
      <w:r>
        <w:rPr/>
        <w:t xml:space="preserve"> of the Lega Nord were declared guilty, </w:t>
      </w:r>
      <w:del w:id="5087" w:author="axel" w:date="2006-06-12T15:45:00Z">
        <w:r>
          <w:rPr/>
          <w:delText xml:space="preserve">the member of the Government, </w:delText>
        </w:r>
      </w:del>
      <w:r>
        <w:rPr/>
        <w:t xml:space="preserve">the Minister of Justice, Roberto Castelli, </w:t>
      </w:r>
      <w:ins w:id="5088" w:author="axel" w:date="2006-06-12T15:45:00Z">
        <w:r>
          <w:rPr/>
          <w:t>a member of the condemned party, publicly declared</w:t>
        </w:r>
      </w:ins>
      <w:del w:id="5089" w:author="axel" w:date="2006-06-12T15:45:00Z">
        <w:r>
          <w:rPr/>
          <w:delText xml:space="preserve">affirmed </w:delText>
        </w:r>
      </w:del>
      <w:ins w:id="5090" w:author="axel" w:date="2006-06-12T15:45:00Z">
        <w:r>
          <w:rPr/>
          <w:t xml:space="preserve"> </w:t>
        </w:r>
      </w:ins>
      <w:r>
        <w:rPr/>
        <w:t xml:space="preserve">to the </w:t>
      </w:r>
      <w:ins w:id="5091" w:author="axel" w:date="2006-06-17T14:42:00Z">
        <w:r>
          <w:rPr/>
          <w:t>P</w:t>
        </w:r>
      </w:ins>
      <w:del w:id="5092" w:author="axel" w:date="2006-06-17T14:42:00Z">
        <w:r>
          <w:rPr/>
          <w:delText>p</w:delText>
        </w:r>
      </w:del>
      <w:r>
        <w:rPr/>
        <w:t xml:space="preserve">ress that </w:t>
      </w:r>
      <w:ins w:id="5093" w:author="axel" w:date="2006-06-17T14:43:00Z">
        <w:r>
          <w:rPr/>
          <w:t>felt</w:t>
        </w:r>
      </w:ins>
      <w:del w:id="5094" w:author="axel" w:date="2006-06-17T14:43:00Z">
        <w:r>
          <w:rPr/>
          <w:delText xml:space="preserve">he was </w:delText>
        </w:r>
      </w:del>
      <w:ins w:id="5095" w:author="axel" w:date="2006-06-12T15:45:00Z">
        <w:r>
          <w:rPr/>
          <w:t xml:space="preserve"> </w:t>
        </w:r>
      </w:ins>
      <w:r>
        <w:rPr/>
        <w:t>solid</w:t>
      </w:r>
      <w:ins w:id="5096" w:author="axel" w:date="2006-06-12T15:45:00Z">
        <w:r>
          <w:rPr/>
          <w:t>arity</w:t>
        </w:r>
      </w:ins>
      <w:r>
        <w:rPr/>
        <w:t xml:space="preserve"> </w:t>
      </w:r>
      <w:ins w:id="5097" w:author="axel" w:date="2006-06-17T14:43:00Z">
        <w:r>
          <w:rPr/>
          <w:t>towards</w:t>
        </w:r>
      </w:ins>
      <w:del w:id="5098" w:author="axel" w:date="2006-06-17T14:43:00Z">
        <w:r>
          <w:rPr/>
          <w:delText>with</w:delText>
        </w:r>
      </w:del>
      <w:r>
        <w:rPr/>
        <w:t xml:space="preserve"> </w:t>
      </w:r>
      <w:ins w:id="5099" w:author="axel" w:date="2006-06-12T15:45:00Z">
        <w:r>
          <w:rPr/>
          <w:t>the six</w:t>
        </w:r>
      </w:ins>
      <w:del w:id="5100" w:author="axel" w:date="2006-06-12T15:45:00Z">
        <w:r>
          <w:rPr/>
          <w:delText>them</w:delText>
        </w:r>
      </w:del>
      <w:ins w:id="5101" w:author="axel" w:date="2006-06-12T15:45:00Z">
        <w:r>
          <w:rPr/>
          <w:t xml:space="preserve"> people</w:t>
        </w:r>
      </w:ins>
      <w:r>
        <w:rPr/>
        <w:t>, as they were only carrying out a</w:t>
      </w:r>
      <w:del w:id="5102" w:author="axel" w:date="2006-06-12T16:12:00Z">
        <w:r>
          <w:rPr/>
          <w:delText xml:space="preserve"> legitimate</w:delText>
        </w:r>
      </w:del>
      <w:r>
        <w:rPr/>
        <w:t xml:space="preserve"> campaign against illegality.</w:t>
      </w:r>
    </w:p>
    <w:p>
      <w:pPr>
        <w:pStyle w:val="StileArialGiustificato"/>
        <w:rPr/>
      </w:pPr>
      <w:ins w:id="5103" w:author="axel" w:date="2006-06-12T16:38:00Z">
        <w:r>
          <w:rPr/>
          <w:t>When the sentence for instigation to racial hatred against the Sinti community was published</w:t>
        </w:r>
      </w:ins>
      <w:ins w:id="5104" w:author="axel" w:date="2006-06-14T16:52:00Z">
        <w:r>
          <w:rPr/>
          <w:t xml:space="preserve">, </w:t>
        </w:r>
      </w:ins>
      <w:ins w:id="5105" w:author="axel" w:date="2006-06-12T16:39:00Z">
        <w:r>
          <w:rPr/>
          <w:t xml:space="preserve">the </w:t>
        </w:r>
      </w:ins>
      <w:ins w:id="5106" w:author="axel" w:date="2006-06-17T14:42:00Z">
        <w:r>
          <w:rPr/>
          <w:t>P</w:t>
        </w:r>
      </w:ins>
      <w:ins w:id="5107" w:author="axel" w:date="2006-06-12T16:39:00Z">
        <w:r>
          <w:rPr/>
          <w:t>ress</w:t>
        </w:r>
      </w:ins>
      <w:del w:id="5108" w:author="axel" w:date="2006-06-12T16:39:00Z">
        <w:r>
          <w:rPr/>
          <w:delText>In December 2004, when the six members of the Lega Nord party were judged guilty for instigation to racial hatred against the Sinti community</w:delText>
        </w:r>
      </w:del>
      <w:ins w:id="5109" w:author="axel" w:date="2006-06-12T16:39:00Z">
        <w:r>
          <w:rPr/>
          <w:t xml:space="preserve"> gave</w:t>
        </w:r>
      </w:ins>
      <w:ins w:id="5110" w:author="axel" w:date="2006-06-14T16:52:00Z">
        <w:r>
          <w:rPr/>
          <w:t xml:space="preserve"> </w:t>
        </w:r>
      </w:ins>
      <w:del w:id="5111" w:author="axel" w:date="2006-06-14T16:52:00Z">
        <w:r>
          <w:rPr/>
          <w:delText xml:space="preserve">, </w:delText>
        </w:r>
      </w:del>
      <w:r>
        <w:rPr/>
        <w:t xml:space="preserve">very little space </w:t>
      </w:r>
      <w:del w:id="5112" w:author="axel" w:date="2006-06-12T16:39:00Z">
        <w:r>
          <w:rPr/>
          <w:delText xml:space="preserve">by few national newspapers was given </w:delText>
        </w:r>
      </w:del>
      <w:r>
        <w:rPr/>
        <w:t xml:space="preserve">to the news and it was </w:t>
      </w:r>
      <w:ins w:id="5113" w:author="axel" w:date="2006-06-12T16:39:00Z">
        <w:r>
          <w:rPr/>
          <w:t xml:space="preserve">completely </w:t>
        </w:r>
      </w:ins>
      <w:r>
        <w:rPr/>
        <w:t xml:space="preserve">ignored by the national </w:t>
      </w:r>
      <w:del w:id="5114" w:author="axel" w:date="2006-06-12T16:40:00Z">
        <w:r>
          <w:rPr/>
          <w:delText xml:space="preserve">public </w:delText>
        </w:r>
      </w:del>
      <w:r>
        <w:rPr/>
        <w:t xml:space="preserve">television. </w:t>
      </w:r>
      <w:del w:id="5115" w:author="axel" w:date="2006-06-12T16:41:00Z">
        <w:r>
          <w:rPr/>
          <w:delText>Often</w:delText>
        </w:r>
      </w:del>
      <w:r>
        <w:rPr/>
        <w:t xml:space="preserve"> </w:t>
      </w:r>
      <w:ins w:id="5116" w:author="axel" w:date="2006-06-12T16:41:00Z">
        <w:r>
          <w:rPr/>
          <w:t xml:space="preserve">On several occasions </w:t>
        </w:r>
      </w:ins>
      <w:ins w:id="5117" w:author="axel" w:date="2006-06-14T16:53:00Z">
        <w:r>
          <w:rPr/>
          <w:t>i</w:t>
        </w:r>
      </w:ins>
      <w:del w:id="5118" w:author="axel" w:date="2006-06-12T16:41:00Z">
        <w:r>
          <w:rPr/>
          <w:delText>i</w:delText>
        </w:r>
      </w:del>
      <w:r>
        <w:rPr/>
        <w:t xml:space="preserve">t was stated that the six had been judged guilty for the petition they had organised against </w:t>
      </w:r>
      <w:del w:id="5119" w:author="axel" w:date="2006-06-12T16:42:00Z">
        <w:r>
          <w:rPr/>
          <w:delText>illegal settlements</w:delText>
        </w:r>
      </w:del>
      <w:ins w:id="5120" w:author="axel" w:date="2006-06-12T16:42:00Z">
        <w:r>
          <w:rPr/>
          <w:t>un-authorised camps, and not for instigation to racism.</w:t>
        </w:r>
      </w:ins>
      <w:del w:id="5121" w:author="axel" w:date="2006-06-14T16:53:00Z">
        <w:r>
          <w:rPr/>
          <w:delText>.</w:delText>
        </w:r>
      </w:del>
    </w:p>
    <w:p>
      <w:pPr>
        <w:pStyle w:val="StileArialGiustificato"/>
        <w:rPr/>
      </w:pPr>
      <w:ins w:id="5122" w:author="axel" w:date="2006-06-12T16:12:00Z">
        <w:r>
          <w:rPr/>
          <w:t>On t</w:t>
        </w:r>
      </w:ins>
      <w:del w:id="5123" w:author="axel" w:date="2006-06-12T16:12:00Z">
        <w:r>
          <w:rPr/>
          <w:delText>T</w:delText>
        </w:r>
      </w:del>
      <w:r>
        <w:rPr/>
        <w:t>he 13</w:t>
      </w:r>
      <w:r>
        <w:rPr>
          <w:vertAlign w:val="superscript"/>
        </w:rPr>
        <w:t>th</w:t>
      </w:r>
      <w:r>
        <w:rPr/>
        <w:t xml:space="preserve"> of February 2005 the Lega Nord party organised a national </w:t>
      </w:r>
      <w:ins w:id="5124" w:author="axel" w:date="2006-06-12T16:14:00Z">
        <w:r>
          <w:rPr/>
          <w:t>demonstration</w:t>
        </w:r>
      </w:ins>
      <w:del w:id="5125" w:author="axel" w:date="2006-06-12T16:14:00Z">
        <w:r>
          <w:rPr/>
          <w:delText>march</w:delText>
        </w:r>
      </w:del>
      <w:r>
        <w:rPr/>
        <w:t xml:space="preserve"> in Verona against the </w:t>
      </w:r>
      <w:ins w:id="5126" w:author="axel" w:date="2006-06-12T16:12:00Z">
        <w:r>
          <w:rPr/>
          <w:t>Public Minister</w:t>
        </w:r>
      </w:ins>
      <w:del w:id="5127" w:author="axel" w:date="2006-06-12T16:12:00Z">
        <w:r>
          <w:rPr/>
          <w:delText>Attorney</w:delText>
        </w:r>
      </w:del>
      <w:r>
        <w:rPr/>
        <w:t xml:space="preserve">, Guido Papalia, </w:t>
      </w:r>
      <w:ins w:id="5128" w:author="axel" w:date="2006-06-12T16:13:00Z">
        <w:r>
          <w:rPr/>
          <w:t xml:space="preserve">the </w:t>
        </w:r>
      </w:ins>
      <w:r>
        <w:rPr/>
        <w:t xml:space="preserve">Public Prosecutor in the trial. </w:t>
      </w:r>
      <w:ins w:id="5129" w:author="axel" w:date="2006-06-12T16:14:00Z">
        <w:r>
          <w:rPr/>
          <w:t xml:space="preserve">At the </w:t>
        </w:r>
      </w:ins>
      <w:del w:id="5130" w:author="axel" w:date="2006-06-12T16:14:00Z">
        <w:r>
          <w:rPr/>
          <w:delText xml:space="preserve">The march </w:delText>
        </w:r>
      </w:del>
      <w:r>
        <w:rPr/>
        <w:t>end</w:t>
      </w:r>
      <w:del w:id="5131" w:author="axel" w:date="2006-06-12T16:14:00Z">
        <w:r>
          <w:rPr/>
          <w:delText>ed</w:delText>
        </w:r>
      </w:del>
      <w:ins w:id="5132" w:author="axel" w:date="2006-06-12T16:14:00Z">
        <w:r>
          <w:rPr/>
          <w:t xml:space="preserve"> of the demonstration</w:t>
        </w:r>
      </w:ins>
      <w:ins w:id="5133" w:author="axel" w:date="2006-06-12T16:16:00Z">
        <w:r>
          <w:rPr/>
          <w:t>,</w:t>
        </w:r>
      </w:ins>
      <w:r>
        <w:rPr/>
        <w:t xml:space="preserve"> </w:t>
      </w:r>
      <w:ins w:id="5134" w:author="axel" w:date="2006-06-12T16:14:00Z">
        <w:r>
          <w:rPr/>
          <w:t>a tombstone</w:t>
        </w:r>
      </w:ins>
      <w:del w:id="5135" w:author="axel" w:date="2006-06-12T16:15:00Z">
        <w:r>
          <w:rPr/>
          <w:delText>up with the</w:delText>
        </w:r>
      </w:del>
      <w:ins w:id="5136" w:author="axel" w:date="2006-06-12T16:15:00Z">
        <w:r>
          <w:rPr/>
          <w:t xml:space="preserve"> inscribed with the Public Minister</w:t>
        </w:r>
      </w:ins>
      <w:ins w:id="5137" w:author="axel" w:date="2006-06-12T16:17:00Z">
        <w:r>
          <w:rPr/>
          <w:t>’s name</w:t>
        </w:r>
      </w:ins>
      <w:ins w:id="5138" w:author="axel" w:date="2006-06-12T16:15:00Z">
        <w:r>
          <w:rPr/>
          <w:t>, was</w:t>
        </w:r>
      </w:ins>
      <w:r>
        <w:rPr/>
        <w:t xml:space="preserve"> plac</w:t>
      </w:r>
      <w:del w:id="5139" w:author="axel" w:date="2006-06-12T16:15:00Z">
        <w:r>
          <w:rPr/>
          <w:delText>ing</w:delText>
        </w:r>
      </w:del>
      <w:ins w:id="5140" w:author="axel" w:date="2006-06-12T16:15:00Z">
        <w:r>
          <w:rPr/>
          <w:t>ed</w:t>
        </w:r>
      </w:ins>
      <w:del w:id="5141" w:author="axel" w:date="2006-06-12T16:16:00Z">
        <w:r>
          <w:rPr/>
          <w:delText xml:space="preserve"> of a tombstone with the name of the Public Prosecutor</w:delText>
        </w:r>
      </w:del>
      <w:r>
        <w:rPr/>
        <w:t xml:space="preserve"> in the central square of Verona. </w:t>
      </w:r>
      <w:ins w:id="5142" w:author="axel" w:date="2006-06-12T16:16:00Z">
        <w:r>
          <w:rPr/>
          <w:t>On</w:t>
        </w:r>
      </w:ins>
      <w:del w:id="5143" w:author="axel" w:date="2006-06-12T16:16:00Z">
        <w:r>
          <w:rPr/>
          <w:delText>In</w:delText>
        </w:r>
      </w:del>
      <w:r>
        <w:rPr/>
        <w:t xml:space="preserve"> </w:t>
      </w:r>
      <w:del w:id="5144" w:author="axel" w:date="2006-06-16T18:52:00Z">
        <w:r>
          <w:rPr/>
          <w:delText>that</w:delText>
        </w:r>
      </w:del>
      <w:ins w:id="5145" w:author="axel" w:date="2006-06-16T18:52:00Z">
        <w:r>
          <w:rPr/>
          <w:t>this</w:t>
        </w:r>
      </w:ins>
      <w:r>
        <w:rPr/>
        <w:t xml:space="preserve"> occasion, Borghezio, </w:t>
      </w:r>
      <w:ins w:id="5146" w:author="axel" w:date="2006-06-12T16:17:00Z">
        <w:r>
          <w:rPr/>
          <w:t xml:space="preserve">a </w:t>
        </w:r>
      </w:ins>
      <w:r>
        <w:rPr/>
        <w:t>Member of the European Parliament and of the Lega Nord party</w:t>
      </w:r>
      <w:del w:id="5147" w:author="axel" w:date="2006-06-12T16:17:00Z">
        <w:r>
          <w:rPr/>
          <w:delText xml:space="preserve"> that forms the Italian Government’s coalition</w:delText>
        </w:r>
      </w:del>
      <w:r>
        <w:rPr/>
        <w:t xml:space="preserve">, </w:t>
      </w:r>
      <w:ins w:id="5148" w:author="axel" w:date="2006-06-16T18:52:00Z">
        <w:r>
          <w:rPr/>
          <w:t>announced</w:t>
        </w:r>
      </w:ins>
      <w:ins w:id="5149" w:author="axel" w:date="2006-06-12T16:17:00Z">
        <w:r>
          <w:rPr/>
          <w:t xml:space="preserve"> from the </w:t>
        </w:r>
      </w:ins>
      <w:del w:id="5150" w:author="axel" w:date="2006-06-12T16:17:00Z">
        <w:r>
          <w:rPr/>
          <w:delText xml:space="preserve">from the </w:delText>
        </w:r>
      </w:del>
      <w:r>
        <w:rPr/>
        <w:t>sta</w:t>
      </w:r>
      <w:ins w:id="5151" w:author="axel" w:date="2006-06-12T16:17:00Z">
        <w:r>
          <w:rPr/>
          <w:t>ge</w:t>
        </w:r>
      </w:ins>
      <w:ins w:id="5152" w:author="axel" w:date="2006-06-14T16:53:00Z">
        <w:r>
          <w:rPr/>
          <w:t>,</w:t>
        </w:r>
      </w:ins>
      <w:del w:id="5153" w:author="axel" w:date="2006-06-12T16:18:00Z">
        <w:r>
          <w:rPr/>
          <w:delText>nd affirmed</w:delText>
        </w:r>
      </w:del>
      <w:ins w:id="5154" w:author="axel" w:date="2006-06-12T16:18:00Z">
        <w:r>
          <w:rPr/>
          <w:t xml:space="preserve"> that</w:t>
        </w:r>
      </w:ins>
      <w:r>
        <w:rPr/>
        <w:t xml:space="preserve"> what the</w:t>
      </w:r>
      <w:ins w:id="5155" w:author="axel" w:date="2006-06-12T16:18:00Z">
        <w:r>
          <w:rPr/>
          <w:t xml:space="preserve"> Lega</w:t>
        </w:r>
      </w:ins>
      <w:del w:id="5156" w:author="axel" w:date="2006-06-12T16:18:00Z">
        <w:r>
          <w:rPr/>
          <w:delText>y</w:delText>
        </w:r>
      </w:del>
      <w:r>
        <w:rPr/>
        <w:t xml:space="preserve"> aim</w:t>
      </w:r>
      <w:ins w:id="5157" w:author="axel" w:date="2006-06-12T16:18:00Z">
        <w:r>
          <w:rPr/>
          <w:t>s</w:t>
        </w:r>
      </w:ins>
      <w:r>
        <w:rPr/>
        <w:t xml:space="preserve"> for is a “white and Christian Europe”.</w:t>
      </w:r>
    </w:p>
    <w:p>
      <w:pPr>
        <w:pStyle w:val="StileArialGiustificato"/>
        <w:rPr>
          <w:del w:id="5231" w:author="axel" w:date="2006-06-12T14:53:00Z"/>
        </w:rPr>
      </w:pPr>
      <w:ins w:id="5158" w:author="axel" w:date="2006-06-12T16:18:00Z">
        <w:r>
          <w:rPr/>
          <w:t xml:space="preserve">In </w:t>
        </w:r>
      </w:ins>
      <w:r>
        <w:rPr>
          <w:b/>
        </w:rPr>
        <w:t>Bolzano</w:t>
      </w:r>
      <w:ins w:id="5159" w:author="axel" w:date="2006-06-12T16:18:00Z">
        <w:r>
          <w:rPr/>
          <w:t xml:space="preserve"> i</w:t>
        </w:r>
      </w:ins>
      <w:del w:id="5160" w:author="axel" w:date="2006-06-12T16:18:00Z">
        <w:r>
          <w:rPr/>
          <w:delText>. I</w:delText>
        </w:r>
      </w:del>
      <w:r>
        <w:rPr/>
        <w:t xml:space="preserve">n March 2005, just before the </w:t>
      </w:r>
      <w:del w:id="5161" w:author="axel" w:date="2006-06-17T14:43:00Z">
        <w:r>
          <w:rPr/>
          <w:delText>a</w:delText>
        </w:r>
      </w:del>
      <w:ins w:id="5162" w:author="axel" w:date="2006-06-17T14:43:00Z">
        <w:r>
          <w:rPr/>
          <w:t>A</w:t>
        </w:r>
      </w:ins>
      <w:r>
        <w:rPr/>
        <w:t xml:space="preserve">dministrative elections, two right wing political parties, Lega Nord and Unitalia, launched </w:t>
      </w:r>
      <w:ins w:id="5163" w:author="axel" w:date="2006-06-12T16:19:00Z">
        <w:r>
          <w:rPr/>
          <w:t xml:space="preserve">a </w:t>
        </w:r>
      </w:ins>
      <w:r>
        <w:rPr/>
        <w:t>campaign</w:t>
      </w:r>
      <w:del w:id="5164" w:author="axel" w:date="2006-06-12T16:19:00Z">
        <w:r>
          <w:rPr/>
          <w:delText>s</w:delText>
        </w:r>
      </w:del>
      <w:r>
        <w:rPr/>
        <w:t xml:space="preserve"> against the “gypsies”. </w:t>
      </w:r>
      <w:ins w:id="5165" w:author="axel" w:date="2006-06-12T16:19:00Z">
        <w:r>
          <w:rPr/>
          <w:t xml:space="preserve">On </w:t>
        </w:r>
      </w:ins>
      <w:del w:id="5166" w:author="axel" w:date="2006-06-12T16:19:00Z">
        <w:r>
          <w:rPr/>
          <w:delText xml:space="preserve">In </w:delText>
        </w:r>
      </w:del>
      <w:r>
        <w:rPr/>
        <w:t>leaflet</w:t>
      </w:r>
      <w:ins w:id="5167" w:author="axel" w:date="2006-06-12T16:19:00Z">
        <w:r>
          <w:rPr/>
          <w:t>s</w:t>
        </w:r>
      </w:ins>
      <w:r>
        <w:rPr/>
        <w:t xml:space="preserve"> and on posters, the local party </w:t>
      </w:r>
      <w:del w:id="5168" w:author="axel" w:date="2006-06-12T16:20:00Z">
        <w:r>
          <w:rPr/>
          <w:delText>“</w:delText>
        </w:r>
      </w:del>
      <w:r>
        <w:rPr/>
        <w:t>Unitalia - Movimento Iniziativa Sociale</w:t>
      </w:r>
      <w:del w:id="5169" w:author="axel" w:date="2006-06-12T16:30:00Z">
        <w:r>
          <w:rPr/>
          <w:delText>”</w:delText>
        </w:r>
      </w:del>
      <w:ins w:id="5170" w:author="axel" w:date="2006-06-12T16:30:00Z">
        <w:r>
          <w:rPr/>
          <w:t xml:space="preserve"> </w:t>
        </w:r>
      </w:ins>
      <w:del w:id="5171" w:author="axel" w:date="2006-06-12T16:20:00Z">
        <w:r>
          <w:rPr/>
          <w:delText xml:space="preserve"> </w:delText>
        </w:r>
      </w:del>
      <w:r>
        <w:rPr/>
        <w:t>wrote</w:t>
      </w:r>
      <w:ins w:id="5172" w:author="axel" w:date="2006-06-12T16:19:00Z">
        <w:r>
          <w:rPr/>
          <w:t>:</w:t>
        </w:r>
      </w:ins>
      <w:r>
        <w:rPr/>
        <w:t xml:space="preserve"> “</w:t>
      </w:r>
      <w:r>
        <w:rPr>
          <w:i/>
        </w:rPr>
        <w:t>STOP GIVING HOUSES TO GYPSIES AND EXTRACOMMUNITARIANS – WE ARE FIRST!</w:t>
      </w:r>
      <w:r>
        <w:rPr/>
        <w:t xml:space="preserve">” The </w:t>
      </w:r>
      <w:del w:id="5173" w:author="axel" w:date="2006-06-12T16:30:00Z">
        <w:r>
          <w:rPr>
            <w:i/>
          </w:rPr>
          <w:delText>“</w:delText>
        </w:r>
      </w:del>
      <w:r>
        <w:rPr>
          <w:i/>
        </w:rPr>
        <w:t>Lega Nord – Alto Adige – Sudtirol</w:t>
      </w:r>
      <w:del w:id="5174" w:author="axel" w:date="2006-06-12T16:30:00Z">
        <w:r>
          <w:rPr>
            <w:i/>
          </w:rPr>
          <w:delText>”</w:delText>
        </w:r>
      </w:del>
      <w:r>
        <w:rPr/>
        <w:t xml:space="preserve"> published a four page</w:t>
      </w:r>
      <w:del w:id="5175" w:author="axel" w:date="2006-06-16T18:53:00Z">
        <w:r>
          <w:rPr/>
          <w:delText>s</w:delText>
        </w:r>
      </w:del>
      <w:ins w:id="5176" w:author="axel" w:date="2006-06-16T18:53:00Z">
        <w:r>
          <w:rPr/>
          <w:t>d</w:t>
        </w:r>
      </w:ins>
      <w:r>
        <w:rPr/>
        <w:t xml:space="preserve"> leaflet </w:t>
      </w:r>
      <w:del w:id="5177" w:author="axel" w:date="2006-06-12T16:31:00Z">
        <w:r>
          <w:rPr/>
          <w:delText xml:space="preserve">in March 2005 </w:delText>
        </w:r>
      </w:del>
      <w:del w:id="5178" w:author="axel" w:date="2006-06-14T16:53:00Z">
        <w:r>
          <w:rPr/>
          <w:delText>where</w:delText>
        </w:r>
      </w:del>
      <w:ins w:id="5179" w:author="axel" w:date="2006-06-14T16:53:00Z">
        <w:r>
          <w:rPr/>
          <w:t xml:space="preserve">which </w:t>
        </w:r>
      </w:ins>
      <w:del w:id="5180" w:author="axel" w:date="2006-06-14T16:53:00Z">
        <w:r>
          <w:rPr/>
          <w:delText xml:space="preserve"> it </w:delText>
        </w:r>
      </w:del>
      <w:del w:id="5181" w:author="axel" w:date="2006-06-12T16:31:00Z">
        <w:r>
          <w:rPr/>
          <w:delText xml:space="preserve">is </w:delText>
        </w:r>
      </w:del>
      <w:r>
        <w:rPr/>
        <w:t>stated: “Stop wel</w:t>
      </w:r>
      <w:ins w:id="5182" w:author="axel" w:date="2006-06-12T16:31:00Z">
        <w:r>
          <w:rPr/>
          <w:t>fare</w:t>
        </w:r>
      </w:ins>
      <w:del w:id="5183" w:author="axel" w:date="2006-06-12T16:31:00Z">
        <w:r>
          <w:rPr/>
          <w:delText>farism</w:delText>
        </w:r>
      </w:del>
      <w:r>
        <w:rPr/>
        <w:t xml:space="preserve">! We cannot afford to assist gypsies and </w:t>
      </w:r>
      <w:del w:id="5184" w:author="axel" w:date="2006-06-14T17:34:00Z">
        <w:r>
          <w:rPr/>
          <w:delText>extracommunitarians</w:delText>
        </w:r>
      </w:del>
      <w:ins w:id="5185" w:author="axel" w:date="2006-06-14T17:34:00Z">
        <w:r>
          <w:rPr/>
          <w:t>extra communitarians</w:t>
        </w:r>
      </w:ins>
      <w:ins w:id="5186" w:author="axel" w:date="2006-06-14T16:53:00Z">
        <w:r>
          <w:rPr/>
          <w:t xml:space="preserve"> </w:t>
        </w:r>
      </w:ins>
      <w:del w:id="5187" w:author="axel" w:date="2006-06-14T16:53:00Z">
        <w:r>
          <w:rPr/>
          <w:delText>.</w:delText>
        </w:r>
      </w:del>
      <w:ins w:id="5188" w:author="axel" w:date="2006-06-12T16:31:00Z">
        <w:r>
          <w:rPr/>
          <w:t xml:space="preserve">[…] </w:t>
        </w:r>
      </w:ins>
      <w:del w:id="5189" w:author="axel" w:date="2006-06-12T16:32:00Z">
        <w:r>
          <w:rPr/>
          <w:delText>” “</w:delText>
        </w:r>
      </w:del>
      <w:ins w:id="5190" w:author="axel" w:date="2006-06-16T18:53:00Z">
        <w:r>
          <w:rPr/>
          <w:t xml:space="preserve">As far as </w:t>
        </w:r>
      </w:ins>
      <w:del w:id="5191" w:author="axel" w:date="2006-06-12T16:32:00Z">
        <w:r>
          <w:rPr/>
          <w:delText xml:space="preserve">About </w:delText>
        </w:r>
      </w:del>
      <w:r>
        <w:rPr/>
        <w:t>the gypsies</w:t>
      </w:r>
      <w:ins w:id="5192" w:author="axel" w:date="2006-06-16T18:53:00Z">
        <w:r>
          <w:rPr/>
          <w:t xml:space="preserve"> are concerned</w:t>
        </w:r>
      </w:ins>
      <w:r>
        <w:rPr/>
        <w:t>, some time ago the local left wing parties and the Catho</w:t>
      </w:r>
      <w:ins w:id="5193" w:author="axel" w:date="2006-06-17T15:51:00Z">
        <w:r>
          <w:rPr/>
          <w:t>lic</w:t>
        </w:r>
      </w:ins>
      <w:ins w:id="5194" w:author="axel" w:date="2006-06-12T16:33:00Z">
        <w:r>
          <w:rPr/>
          <w:t>-</w:t>
        </w:r>
      </w:ins>
      <w:r>
        <w:rPr/>
        <w:t xml:space="preserve">communists decided it was </w:t>
      </w:r>
      <w:ins w:id="5195" w:author="axel" w:date="2006-06-12T16:33:00Z">
        <w:r>
          <w:rPr/>
          <w:t xml:space="preserve">a </w:t>
        </w:r>
      </w:ins>
      <w:r>
        <w:rPr/>
        <w:t>good</w:t>
      </w:r>
      <w:ins w:id="5196" w:author="axel" w:date="2006-06-12T16:33:00Z">
        <w:r>
          <w:rPr/>
          <w:t xml:space="preserve"> idea</w:t>
        </w:r>
      </w:ins>
      <w:r>
        <w:rPr/>
        <w:t xml:space="preserve"> to maintain them</w:t>
      </w:r>
      <w:ins w:id="5197" w:author="axel" w:date="2006-06-12T16:33:00Z">
        <w:r>
          <w:rPr/>
          <w:t xml:space="preserve"> so that they would</w:t>
        </w:r>
      </w:ins>
      <w:del w:id="5198" w:author="axel" w:date="2006-06-12T16:33:00Z">
        <w:r>
          <w:rPr/>
          <w:delText xml:space="preserve"> to make them </w:delText>
        </w:r>
      </w:del>
      <w:ins w:id="5199" w:author="axel" w:date="2006-06-12T16:33:00Z">
        <w:r>
          <w:rPr/>
          <w:t xml:space="preserve"> </w:t>
        </w:r>
      </w:ins>
      <w:r>
        <w:rPr/>
        <w:t>lose their thieving habit</w:t>
      </w:r>
      <w:ins w:id="5200" w:author="axel" w:date="2006-06-12T16:33:00Z">
        <w:r>
          <w:rPr/>
          <w:t>s</w:t>
        </w:r>
      </w:ins>
      <w:r>
        <w:rPr/>
        <w:t xml:space="preserve"> and to persuade them to work and to adopt a more civilized way of life</w:t>
      </w:r>
      <w:ins w:id="5201" w:author="axel" w:date="2006-06-12T16:33:00Z">
        <w:r>
          <w:rPr/>
          <w:t xml:space="preserve"> […]</w:t>
        </w:r>
      </w:ins>
      <w:del w:id="5202" w:author="axel" w:date="2006-06-14T16:53:00Z">
        <w:r>
          <w:rPr/>
          <w:delText>.</w:delText>
        </w:r>
      </w:del>
      <w:del w:id="5203" w:author="axel" w:date="2006-06-12T16:33:00Z">
        <w:r>
          <w:rPr/>
          <w:delText>”</w:delText>
        </w:r>
      </w:del>
      <w:r>
        <w:rPr/>
        <w:t xml:space="preserve"> “Many years ago a </w:t>
      </w:r>
      <w:ins w:id="5204" w:author="axel" w:date="2006-06-12T16:34:00Z">
        <w:r>
          <w:rPr/>
          <w:t xml:space="preserve">somewhat </w:t>
        </w:r>
      </w:ins>
      <w:del w:id="5205" w:author="axel" w:date="2006-06-12T16:34:00Z">
        <w:r>
          <w:rPr/>
          <w:delText xml:space="preserve">little </w:delText>
        </w:r>
      </w:del>
      <w:r>
        <w:rPr/>
        <w:t>naïve Caritas</w:t>
      </w:r>
      <w:ins w:id="5206" w:author="axel" w:date="2006-06-12T16:34:00Z">
        <w:r>
          <w:rPr/>
          <w:t xml:space="preserve"> […]</w:t>
        </w:r>
      </w:ins>
      <w:r>
        <w:rPr/>
        <w:t xml:space="preserve"> wanted </w:t>
      </w:r>
      <w:del w:id="5207" w:author="axel" w:date="2006-06-12T16:34:00Z">
        <w:r>
          <w:rPr/>
          <w:delText xml:space="preserve">us </w:delText>
        </w:r>
      </w:del>
      <w:r>
        <w:rPr/>
        <w:t>to</w:t>
      </w:r>
      <w:ins w:id="5208" w:author="axel" w:date="2006-06-12T16:34:00Z">
        <w:r>
          <w:rPr/>
          <w:t xml:space="preserve"> make us</w:t>
        </w:r>
      </w:ins>
      <w:r>
        <w:rPr/>
        <w:t xml:space="preserve"> believe that </w:t>
      </w:r>
      <w:moveTo w:id="5209" w:author="axel" w:date="2006-06-12T16:34:00Z">
        <w:r>
          <w:rPr/>
          <w:t xml:space="preserve">with love and </w:t>
        </w:r>
      </w:moveTo>
      <w:ins w:id="5210" w:author="axel" w:date="2006-06-12T16:34:00Z">
        <w:r>
          <w:rPr/>
          <w:t>the</w:t>
        </w:r>
      </w:ins>
      <w:moveFrom w:id="5211" w:author="axel" w:date="2006-06-12T16:34:00Z">
        <w:r>
          <w:rPr/>
          <w:t>with love and</w:t>
        </w:r>
      </w:moveFrom>
      <w:r>
        <w:rPr/>
        <w:t xml:space="preserve"> appropriate social manoeuvres it would have been possible to </w:t>
      </w:r>
      <w:ins w:id="5212" w:author="axel" w:date="2006-06-12T16:35:00Z">
        <w:r>
          <w:rPr/>
          <w:t>introduce</w:t>
        </w:r>
      </w:ins>
      <w:del w:id="5213" w:author="axel" w:date="2006-06-12T16:35:00Z">
        <w:r>
          <w:rPr/>
          <w:delText>recover</w:delText>
        </w:r>
      </w:del>
      <w:r>
        <w:rPr/>
        <w:t xml:space="preserve"> the gypsies to a respectable </w:t>
      </w:r>
      <w:del w:id="5214" w:author="axel" w:date="2006-06-12T16:36:00Z">
        <w:r>
          <w:rPr/>
          <w:delText xml:space="preserve">social </w:delText>
        </w:r>
      </w:del>
      <w:r>
        <w:rPr/>
        <w:t>life</w:t>
      </w:r>
      <w:ins w:id="5215" w:author="axel" w:date="2006-06-12T16:36:00Z">
        <w:r>
          <w:rPr/>
          <w:t xml:space="preserve"> in society,</w:t>
        </w:r>
      </w:ins>
      <w:r>
        <w:rPr/>
        <w:t xml:space="preserve"> made </w:t>
      </w:r>
      <w:ins w:id="5216" w:author="axel" w:date="2006-06-12T16:36:00Z">
        <w:r>
          <w:rPr/>
          <w:t xml:space="preserve">up </w:t>
        </w:r>
      </w:ins>
      <w:r>
        <w:rPr/>
        <w:t xml:space="preserve">of work and honesty. These social manoeuvres consisted </w:t>
      </w:r>
      <w:ins w:id="5217" w:author="axel" w:date="2006-06-12T16:36:00Z">
        <w:r>
          <w:rPr/>
          <w:t>mainly</w:t>
        </w:r>
      </w:ins>
      <w:del w:id="5218" w:author="axel" w:date="2006-06-12T16:36:00Z">
        <w:r>
          <w:rPr/>
          <w:delText>overall</w:delText>
        </w:r>
      </w:del>
      <w:r>
        <w:rPr/>
        <w:t xml:space="preserve"> in giving them lots of money to prevent them from stealing and especially from sending their children to steal or beg (</w:t>
      </w:r>
      <w:ins w:id="5219" w:author="axel" w:date="2006-06-16T18:53:00Z">
        <w:r>
          <w:rPr/>
          <w:t xml:space="preserve">and from </w:t>
        </w:r>
      </w:ins>
      <w:del w:id="5220" w:author="axel" w:date="2006-06-14T16:54:00Z">
        <w:r>
          <w:rPr/>
          <w:delText xml:space="preserve">and </w:delText>
        </w:r>
      </w:del>
      <w:r>
        <w:rPr/>
        <w:t>beat</w:t>
      </w:r>
      <w:ins w:id="5221" w:author="axel" w:date="2006-06-14T16:54:00Z">
        <w:r>
          <w:rPr/>
          <w:t>ing</w:t>
        </w:r>
      </w:ins>
      <w:r>
        <w:rPr/>
        <w:t xml:space="preserve"> them till they drew blood</w:t>
      </w:r>
      <w:ins w:id="5222" w:author="axel" w:date="2006-06-12T16:37:00Z">
        <w:r>
          <w:rPr/>
          <w:t>,</w:t>
        </w:r>
      </w:ins>
      <w:r>
        <w:rPr/>
        <w:t xml:space="preserve"> if in the evening</w:t>
      </w:r>
      <w:ins w:id="5223" w:author="axel" w:date="2006-06-12T16:37:00Z">
        <w:r>
          <w:rPr/>
          <w:t>,</w:t>
        </w:r>
      </w:ins>
      <w:r>
        <w:rPr/>
        <w:t xml:space="preserve"> they had not </w:t>
      </w:r>
      <w:ins w:id="5224" w:author="axel" w:date="2006-06-12T16:37:00Z">
        <w:r>
          <w:rPr/>
          <w:t xml:space="preserve">returned </w:t>
        </w:r>
      </w:ins>
      <w:del w:id="5225" w:author="axel" w:date="2006-06-12T16:37:00Z">
        <w:r>
          <w:rPr/>
          <w:delText xml:space="preserve">gone </w:delText>
        </w:r>
      </w:del>
      <w:r>
        <w:rPr/>
        <w:t>home full of money)</w:t>
      </w:r>
      <w:del w:id="5226" w:author="axel" w:date="2006-06-12T16:37:00Z">
        <w:r>
          <w:rPr/>
          <w:delText>.</w:delText>
        </w:r>
      </w:del>
      <w:r>
        <w:rPr/>
        <w:t>”</w:t>
      </w:r>
      <w:ins w:id="5227" w:author="axel" w:date="2006-06-12T16:37:00Z">
        <w:r>
          <w:rPr/>
          <w:t>.</w:t>
        </w:r>
      </w:ins>
      <w:del w:id="5228" w:author="axel" w:date="2006-06-12T16:37:00Z">
        <w:r>
          <w:rPr/>
          <w:delText xml:space="preserve"> “Gypsies can still be seen living in idleness; there are always gypsy women begging with their children in their laps and the crime news is always full with their criminal exploits</w:delText>
        </w:r>
      </w:del>
      <w:del w:id="5229" w:author="axel" w:date="2006-06-14T16:54:00Z">
        <w:r>
          <w:rPr/>
          <w:delText>.</w:delText>
        </w:r>
      </w:del>
      <w:del w:id="5230" w:author="axel" w:date="2006-06-12T16:37:00Z">
        <w:r>
          <w:rPr/>
          <w:delText>”</w:delText>
        </w:r>
      </w:del>
    </w:p>
    <w:p>
      <w:pPr>
        <w:pStyle w:val="StileArialGiustificato"/>
        <w:rPr>
          <w:del w:id="5233" w:author="axel" w:date="2006-06-12T14:53:00Z"/>
        </w:rPr>
      </w:pPr>
      <w:del w:id="5232" w:author="axel" w:date="2006-06-12T14:53:00Z">
        <w:r>
          <w:rPr/>
          <w:delText>10. Violence by non-state actors</w:delText>
        </w:r>
      </w:del>
    </w:p>
    <w:p>
      <w:pPr>
        <w:pStyle w:val="StileArialGiustificato"/>
        <w:rPr>
          <w:b/>
          <w:b/>
          <w:del w:id="5240" w:author="axel" w:date="2006-06-12T14:53:00Z"/>
        </w:rPr>
      </w:pPr>
      <w:del w:id="5234" w:author="axel" w:date="2006-06-12T14:53:00Z">
        <w:r>
          <w:rPr>
            <w:b/>
          </w:rPr>
          <w:delText>Ercolano (Napoli),</w:delText>
        </w:r>
      </w:del>
      <w:del w:id="5235" w:author="axel" w:date="2006-06-12T14:53:00Z">
        <w:r>
          <w:rPr/>
          <w:delText xml:space="preserve"> in the night of the 29</w:delText>
        </w:r>
      </w:del>
      <w:del w:id="5236" w:author="axel" w:date="2006-06-12T14:53:00Z">
        <w:r>
          <w:rPr>
            <w:vertAlign w:val="superscript"/>
          </w:rPr>
          <w:delText>th</w:delText>
        </w:r>
      </w:del>
      <w:del w:id="5237" w:author="axel" w:date="2006-06-12T14:53:00Z">
        <w:r>
          <w:rPr/>
          <w:delText xml:space="preserve"> of January 2005, a group of ten people, aged between 17 and 25, set fire to an encampments where 27 Romanian Roma were sleeping. The action, the police said, was premeditated as the 10 were found with Molotov bombs, rockets and a can which contained the 32 liters of fuel which had been used to set the fire. No one was injured but, as a police officer said – «this is a worrying episode of racist hatred»</w:delText>
        </w:r>
      </w:del>
      <w:del w:id="5238" w:author="axel" w:date="2006-06-12T14:51:00Z">
        <w:r>
          <w:rPr>
            <w:rStyle w:val="FootnoteCharacters"/>
            <w:rStyle w:val="FootnoteAnchor"/>
          </w:rPr>
          <w:footnoteReference w:id="32"/>
        </w:r>
      </w:del>
      <w:del w:id="5239" w:author="axel" w:date="2006-06-12T14:53:00Z">
        <w:r>
          <w:rPr/>
          <w:delText xml:space="preserve">. </w:delText>
        </w:r>
      </w:del>
    </w:p>
    <w:p>
      <w:pPr>
        <w:pStyle w:val="StileArialGiustificato"/>
        <w:rPr>
          <w:del w:id="5243" w:author="axel" w:date="2006-06-12T14:53:00Z"/>
        </w:rPr>
      </w:pPr>
      <w:del w:id="5241" w:author="axel" w:date="2006-06-12T14:53:00Z">
        <w:r>
          <w:rPr>
            <w:b/>
          </w:rPr>
          <w:delText>Lugagnano (Verona)</w:delText>
        </w:r>
      </w:del>
      <w:del w:id="5242" w:author="axel" w:date="2006-06-12T14:53:00Z">
        <w:r>
          <w:rPr/>
          <w:delText xml:space="preserve">. In Lugagnano, Province of Verona, the night of the 15th of June 2004, at 11:30 p.m., a Roma family of eight (parents and six children) temporary living in a mall’s parking lot, was victim of a racist attack with two firebombs. One of the bombs broke and exploded, and the heat of the flame invested a 7 years old girl who was sitting with her parents outside the caravan. The girl, taken to the hospital, had a 20 days prognosis. Five other children were sleeping inside and the firebomb could have easily hit the caravan with far more serious consequences. The police identified five young men who finally admitted their responsibility and explained that the motive was an argument that grew because at the mall, in the afternoon, a twelve years old Roma accidentally hit one of the five young men. Even if the five young men admitted they had planned the attack during dinner, they fabricated three fire-bombs (two of which were used), they drove to the place where the family lived and threw two of the bombs, the title of the local news paper (L’Arena, June 17th 2004) stated that racism was not an element of the motive, justifying this with the fact that the reason was the argument. The investigators did not include the element of racism in the charges as an aggravating circumstance. About the attack the same article reports: “the investigators consider [the action] to be a boy’s prank or in any case linked with a personal issue with that family”. In the article, the five young men are described as “good family boys, with a fix job and without problems”. </w:delText>
        </w:r>
      </w:del>
    </w:p>
    <w:p>
      <w:pPr>
        <w:pStyle w:val="StileArialGiustificato"/>
        <w:rPr>
          <w:b/>
          <w:b/>
        </w:rPr>
      </w:pPr>
      <w:del w:id="5244" w:author="axel" w:date="2006-06-12T14:53:00Z">
        <w:r>
          <w:rPr>
            <w:b/>
          </w:rPr>
          <w:delText>Brescia</w:delText>
        </w:r>
      </w:del>
      <w:del w:id="5245" w:author="axel" w:date="2006-06-12T14:53:00Z">
        <w:r>
          <w:rPr/>
          <w:delText>. In a video interview recorded the 22nd of May 2004 by Luigino Beltrami, Eduard Drubala, 17 years old, Romanian, stated that the 10</w:delText>
        </w:r>
      </w:del>
      <w:del w:id="5246" w:author="axel" w:date="2006-06-12T14:53:00Z">
        <w:r>
          <w:rPr>
            <w:vertAlign w:val="superscript"/>
          </w:rPr>
          <w:delText>th</w:delText>
        </w:r>
      </w:del>
      <w:del w:id="5247" w:author="axel" w:date="2006-06-12T14:53:00Z">
        <w:r>
          <w:rPr/>
          <w:delText xml:space="preserve"> of May 2004 the Municipal Police of Brescia stopped him while he was begging at the traffic lights close to the railway station. A man and a woman after asking why he was begging and telling him he should go back to his country, made him get in the car and took him out of town. Eduard saw they were not going towards the camp and asked where were they going. They replied it was the right way to go. As a joke, they also told him they were going to leave him out of town without clothes to see how he was going to go back home. They left him 15km out of town, on the hills. Eduard didn’t know where the place was but he could see the town of Brescia and the name of the road was Via Panoramica. He was very nervous and scared and started running and his nose started bleeding. A lady asked him what had happened and told him he could call someone back at the camp. Eduard called some people he knew at the camp and they came to pick him up. Two days later the same two police agents stopped his sister in law. When he saw they were going to take her away he said he was going to go too, not to leave the woman alone. But the agents replied they were taking her at the camp and that he could take down the number of the car if he did not trust them. The number was 55. His sister in law was taken instead to the Municipal Police Station and released only when the husband went to take her home.</w:delText>
        </w:r>
      </w:del>
    </w:p>
    <w:p>
      <w:pPr>
        <w:pStyle w:val="Heading1"/>
        <w:rPr/>
      </w:pPr>
      <w:ins w:id="5248" w:author="axel" w:date="2006-06-14T16:54:00Z">
        <w:del w:id="5249" w:author=" nando" w:date="2006-06-26T12:17:00Z">
          <w:r>
            <w:rPr/>
            <w:delText xml:space="preserve">THE </w:delText>
          </w:r>
        </w:del>
      </w:ins>
      <w:ins w:id="5250" w:author=" nando" w:date="2006-06-26T12:17:00Z">
        <w:bookmarkStart w:id="13" w:name="__RefHeading___Toc146102675"/>
        <w:r>
          <w:rPr/>
          <w:t xml:space="preserve">ROMA AND SINTI </w:t>
        </w:r>
      </w:ins>
      <w:ins w:id="5251" w:author="axel" w:date="2006-06-14T16:54:00Z">
        <w:r>
          <w:rPr/>
          <w:t xml:space="preserve">REPRESENTATION </w:t>
        </w:r>
      </w:ins>
      <w:ins w:id="5252" w:author="axel" w:date="2006-06-14T16:54:00Z">
        <w:del w:id="5253" w:author=" nando" w:date="2006-06-26T12:17:00Z">
          <w:r>
            <w:rPr/>
            <w:delText xml:space="preserve">OF THE ROMA AND THE SINTI </w:delText>
          </w:r>
        </w:del>
      </w:ins>
      <w:ins w:id="5254" w:author="axel" w:date="2006-06-14T16:54:00Z">
        <w:r>
          <w:rPr/>
          <w:t>IN THE MEDIA</w:t>
        </w:r>
      </w:ins>
      <w:del w:id="5255" w:author="axel" w:date="2006-06-12T16:46:00Z">
        <w:bookmarkEnd w:id="13"/>
        <w:r>
          <w:rPr/>
          <w:delText xml:space="preserve">11. </w:delText>
        </w:r>
      </w:del>
      <w:del w:id="5256" w:author="axel" w:date="2006-06-14T16:54:00Z">
        <w:r>
          <w:rPr/>
          <w:delText>Media representation of Roma and Sint</w:delText>
        </w:r>
      </w:del>
      <w:del w:id="5257" w:author="axel" w:date="2006-06-14T18:36:00Z">
        <w:r>
          <w:rPr/>
          <w:delText>i</w:delText>
        </w:r>
      </w:del>
      <w:r>
        <w:rPr/>
        <w:t xml:space="preserve"> </w:t>
      </w:r>
    </w:p>
    <w:p>
      <w:pPr>
        <w:pStyle w:val="Normal"/>
        <w:jc w:val="both"/>
        <w:rPr/>
      </w:pPr>
      <w:del w:id="5258" w:author="axel" w:date="2006-06-12T16:45:00Z">
        <w:r>
          <w:rPr>
            <w:rFonts w:cs="Arial" w:ascii="Arial" w:hAnsi="Arial"/>
            <w:lang w:val="en-GB"/>
          </w:rPr>
          <w:delText>The strong prejudice of the Italian public opinion towards the Roma and Sinti has, as a consequence, on the media, on the Institutions and on the people a very negative back feeding effect</w:delText>
        </w:r>
      </w:del>
      <w:del w:id="5259" w:author="axel" w:date="2006-06-14T16:55:00Z">
        <w:r>
          <w:rPr>
            <w:rFonts w:cs="Arial" w:ascii="Arial" w:hAnsi="Arial"/>
            <w:lang w:val="en-GB"/>
          </w:rPr>
          <w:delText>.</w:delText>
        </w:r>
      </w:del>
      <w:del w:id="5260" w:author="axel" w:date="2006-06-12T16:45:00Z">
        <w:r>
          <w:rPr>
            <w:rFonts w:cs="Arial" w:ascii="Arial" w:hAnsi="Arial"/>
            <w:lang w:val="en-GB"/>
          </w:rPr>
          <w:delText xml:space="preserve"> </w:delText>
        </w:r>
      </w:del>
      <w:r>
        <w:rPr>
          <w:rFonts w:cs="Arial" w:ascii="Arial" w:hAnsi="Arial"/>
          <w:lang w:val="en-GB"/>
        </w:rPr>
        <w:t>A mix</w:t>
      </w:r>
      <w:ins w:id="5261" w:author="axel" w:date="2006-06-12T16:45:00Z">
        <w:r>
          <w:rPr>
            <w:rFonts w:cs="Arial" w:ascii="Arial" w:hAnsi="Arial"/>
            <w:lang w:val="en-GB"/>
          </w:rPr>
          <w:t>ture</w:t>
        </w:r>
      </w:ins>
      <w:r>
        <w:rPr>
          <w:rFonts w:cs="Arial" w:ascii="Arial" w:hAnsi="Arial"/>
          <w:lang w:val="en-GB"/>
        </w:rPr>
        <w:t xml:space="preserve"> of ignorance and opportunism feed</w:t>
      </w:r>
      <w:ins w:id="5262" w:author="axel" w:date="2006-06-12T16:45:00Z">
        <w:r>
          <w:rPr>
            <w:rFonts w:cs="Arial" w:ascii="Arial" w:hAnsi="Arial"/>
            <w:lang w:val="en-GB"/>
          </w:rPr>
          <w:t>s</w:t>
        </w:r>
      </w:ins>
      <w:r>
        <w:rPr>
          <w:rFonts w:cs="Arial" w:ascii="Arial" w:hAnsi="Arial"/>
          <w:lang w:val="en-GB"/>
        </w:rPr>
        <w:t xml:space="preserve"> </w:t>
      </w:r>
      <w:ins w:id="5263" w:author="axel" w:date="2006-06-12T16:45:00Z">
        <w:r>
          <w:rPr>
            <w:rFonts w:cs="Arial" w:ascii="Arial" w:hAnsi="Arial"/>
            <w:lang w:val="en-GB"/>
          </w:rPr>
          <w:t xml:space="preserve">the </w:t>
        </w:r>
      </w:ins>
      <w:del w:id="5264" w:author="axel" w:date="2006-06-12T16:45:00Z">
        <w:r>
          <w:rPr>
            <w:rFonts w:cs="Arial" w:ascii="Arial" w:hAnsi="Arial"/>
            <w:lang w:val="en-GB"/>
          </w:rPr>
          <w:delText xml:space="preserve">a </w:delText>
        </w:r>
      </w:del>
      <w:r>
        <w:rPr>
          <w:rFonts w:cs="Arial" w:ascii="Arial" w:hAnsi="Arial"/>
          <w:lang w:val="en-GB"/>
        </w:rPr>
        <w:t xml:space="preserve">process that makes Roma and Sinti overexposed in the </w:t>
      </w:r>
      <w:ins w:id="5265" w:author="axel" w:date="2006-06-12T16:45:00Z">
        <w:r>
          <w:rPr>
            <w:rFonts w:cs="Arial" w:ascii="Arial" w:hAnsi="Arial"/>
            <w:lang w:val="en-GB"/>
          </w:rPr>
          <w:t>M</w:t>
        </w:r>
      </w:ins>
      <w:del w:id="5266" w:author="axel" w:date="2006-06-12T16:45:00Z">
        <w:r>
          <w:rPr>
            <w:rFonts w:cs="Arial" w:ascii="Arial" w:hAnsi="Arial"/>
            <w:lang w:val="en-GB"/>
          </w:rPr>
          <w:delText>m</w:delText>
        </w:r>
      </w:del>
      <w:r>
        <w:rPr>
          <w:rFonts w:cs="Arial" w:ascii="Arial" w:hAnsi="Arial"/>
          <w:lang w:val="en-GB"/>
        </w:rPr>
        <w:t>edia</w:t>
      </w:r>
      <w:ins w:id="5267" w:author="axel" w:date="2006-06-12T16:45:00Z">
        <w:r>
          <w:rPr>
            <w:rFonts w:cs="Arial" w:ascii="Arial" w:hAnsi="Arial"/>
            <w:lang w:val="en-GB"/>
          </w:rPr>
          <w:t xml:space="preserve">. </w:t>
        </w:r>
      </w:ins>
      <w:del w:id="5268" w:author="axel" w:date="2006-06-12T16:45:00Z">
        <w:r>
          <w:rPr>
            <w:rFonts w:cs="Arial" w:ascii="Arial" w:hAnsi="Arial"/>
            <w:lang w:val="en-GB"/>
          </w:rPr>
          <w:delText>,</w:delText>
        </w:r>
      </w:del>
      <w:del w:id="5269" w:author="axel" w:date="2006-06-14T16:55:00Z">
        <w:r>
          <w:rPr>
            <w:rFonts w:cs="Arial" w:ascii="Arial" w:hAnsi="Arial"/>
            <w:lang w:val="en-GB"/>
          </w:rPr>
          <w:delText xml:space="preserve"> t</w:delText>
        </w:r>
      </w:del>
      <w:ins w:id="5270" w:author="axel" w:date="2006-06-14T16:55:00Z">
        <w:r>
          <w:rPr>
            <w:rFonts w:cs="Arial" w:ascii="Arial" w:hAnsi="Arial"/>
            <w:lang w:val="en-GB"/>
          </w:rPr>
          <w:t>T</w:t>
        </w:r>
      </w:ins>
      <w:r>
        <w:rPr>
          <w:rFonts w:cs="Arial" w:ascii="Arial" w:hAnsi="Arial"/>
          <w:lang w:val="en-GB"/>
        </w:rPr>
        <w:t>he public</w:t>
      </w:r>
      <w:del w:id="5271" w:author="axel" w:date="2006-06-12T16:46:00Z">
        <w:r>
          <w:rPr>
            <w:rFonts w:cs="Arial" w:ascii="Arial" w:hAnsi="Arial"/>
            <w:lang w:val="en-GB"/>
          </w:rPr>
          <w:delText xml:space="preserve"> opinion</w:delText>
        </w:r>
      </w:del>
      <w:r>
        <w:rPr>
          <w:rFonts w:cs="Arial" w:ascii="Arial" w:hAnsi="Arial"/>
          <w:lang w:val="en-GB"/>
        </w:rPr>
        <w:t xml:space="preserve"> read</w:t>
      </w:r>
      <w:ins w:id="5272" w:author="axel" w:date="2006-06-12T16:46:00Z">
        <w:r>
          <w:rPr>
            <w:rFonts w:cs="Arial" w:ascii="Arial" w:hAnsi="Arial"/>
            <w:lang w:val="en-GB"/>
          </w:rPr>
          <w:t>s</w:t>
        </w:r>
      </w:ins>
      <w:del w:id="5273" w:author="axel" w:date="2006-06-12T16:46:00Z">
        <w:r>
          <w:rPr>
            <w:rFonts w:cs="Arial" w:ascii="Arial" w:hAnsi="Arial"/>
            <w:lang w:val="en-GB"/>
          </w:rPr>
          <w:delText>ing</w:delText>
        </w:r>
      </w:del>
      <w:r>
        <w:rPr>
          <w:rFonts w:cs="Arial" w:ascii="Arial" w:hAnsi="Arial"/>
          <w:lang w:val="en-GB"/>
        </w:rPr>
        <w:t xml:space="preserve"> and watch</w:t>
      </w:r>
      <w:ins w:id="5274" w:author="axel" w:date="2006-06-12T16:46:00Z">
        <w:r>
          <w:rPr>
            <w:rFonts w:cs="Arial" w:ascii="Arial" w:hAnsi="Arial"/>
            <w:lang w:val="en-GB"/>
          </w:rPr>
          <w:t xml:space="preserve">es </w:t>
        </w:r>
      </w:ins>
      <w:del w:id="5275" w:author="axel" w:date="2006-06-12T16:46:00Z">
        <w:r>
          <w:rPr>
            <w:rFonts w:cs="Arial" w:ascii="Arial" w:hAnsi="Arial"/>
            <w:lang w:val="en-GB"/>
          </w:rPr>
          <w:delText>ing</w:delText>
        </w:r>
      </w:del>
      <w:del w:id="5276" w:author="axel" w:date="2006-06-14T16:55:00Z">
        <w:r>
          <w:rPr>
            <w:rFonts w:cs="Arial" w:ascii="Arial" w:hAnsi="Arial"/>
            <w:lang w:val="en-GB"/>
          </w:rPr>
          <w:delText xml:space="preserve"> </w:delText>
        </w:r>
      </w:del>
      <w:r>
        <w:rPr>
          <w:rFonts w:cs="Arial" w:ascii="Arial" w:hAnsi="Arial"/>
          <w:lang w:val="en-GB"/>
        </w:rPr>
        <w:t>news</w:t>
      </w:r>
      <w:ins w:id="5277" w:author="axel" w:date="2006-06-12T16:47:00Z">
        <w:r>
          <w:rPr>
            <w:rFonts w:cs="Arial" w:ascii="Arial" w:hAnsi="Arial"/>
            <w:lang w:val="en-GB"/>
          </w:rPr>
          <w:t xml:space="preserve"> which talk about</w:t>
        </w:r>
      </w:ins>
      <w:del w:id="5278" w:author="axel" w:date="2006-06-12T16:47:00Z">
        <w:r>
          <w:rPr>
            <w:rFonts w:cs="Arial" w:ascii="Arial" w:hAnsi="Arial"/>
            <w:lang w:val="en-GB"/>
          </w:rPr>
          <w:delText xml:space="preserve"> about</w:delText>
        </w:r>
      </w:del>
      <w:r>
        <w:rPr>
          <w:rFonts w:cs="Arial" w:ascii="Arial" w:hAnsi="Arial"/>
          <w:lang w:val="en-GB"/>
        </w:rPr>
        <w:t xml:space="preserve"> the criminal exploits of the “nomads” and “gypsies”, some politicians and some political parties </w:t>
      </w:r>
      <w:ins w:id="5279" w:author="axel" w:date="2006-06-12T16:47:00Z">
        <w:r>
          <w:rPr>
            <w:rFonts w:cs="Arial" w:ascii="Arial" w:hAnsi="Arial"/>
            <w:lang w:val="en-GB"/>
          </w:rPr>
          <w:t>exploit</w:t>
        </w:r>
      </w:ins>
      <w:del w:id="5280" w:author="axel" w:date="2006-06-12T16:47:00Z">
        <w:r>
          <w:rPr>
            <w:rFonts w:cs="Arial" w:ascii="Arial" w:hAnsi="Arial"/>
            <w:lang w:val="en-GB"/>
          </w:rPr>
          <w:delText xml:space="preserve">ride the fear of </w:delText>
        </w:r>
      </w:del>
      <w:ins w:id="5281" w:author="axel" w:date="2006-06-12T16:47:00Z">
        <w:r>
          <w:rPr>
            <w:rFonts w:cs="Arial" w:ascii="Arial" w:hAnsi="Arial"/>
            <w:lang w:val="en-GB"/>
          </w:rPr>
          <w:t xml:space="preserve"> </w:t>
        </w:r>
      </w:ins>
      <w:r>
        <w:rPr>
          <w:rFonts w:cs="Arial" w:ascii="Arial" w:hAnsi="Arial"/>
          <w:lang w:val="en-GB"/>
        </w:rPr>
        <w:t>people</w:t>
      </w:r>
      <w:ins w:id="5282" w:author="axel" w:date="2006-06-17T14:44:00Z">
        <w:r>
          <w:rPr>
            <w:rFonts w:cs="Arial" w:ascii="Arial" w:hAnsi="Arial"/>
            <w:lang w:val="en-GB"/>
          </w:rPr>
          <w:t>’</w:t>
        </w:r>
      </w:ins>
      <w:ins w:id="5283" w:author="axel" w:date="2006-06-12T16:47:00Z">
        <w:r>
          <w:rPr>
            <w:rFonts w:cs="Arial" w:ascii="Arial" w:hAnsi="Arial"/>
            <w:lang w:val="en-GB"/>
          </w:rPr>
          <w:t>s fears</w:t>
        </w:r>
      </w:ins>
      <w:r>
        <w:rPr>
          <w:rFonts w:cs="Arial" w:ascii="Arial" w:hAnsi="Arial"/>
          <w:lang w:val="en-GB"/>
        </w:rPr>
        <w:t xml:space="preserve"> </w:t>
      </w:r>
      <w:ins w:id="5284" w:author="axel" w:date="2006-06-12T16:48:00Z">
        <w:r>
          <w:rPr>
            <w:rFonts w:cs="Arial" w:ascii="Arial" w:hAnsi="Arial"/>
            <w:lang w:val="en-GB"/>
          </w:rPr>
          <w:t xml:space="preserve">and </w:t>
        </w:r>
      </w:ins>
      <w:del w:id="5285" w:author="axel" w:date="2006-06-12T16:48:00Z">
        <w:r>
          <w:rPr>
            <w:rFonts w:cs="Arial" w:ascii="Arial" w:hAnsi="Arial"/>
            <w:lang w:val="en-GB"/>
          </w:rPr>
          <w:delText xml:space="preserve">on such sensitive arguments, </w:delText>
        </w:r>
      </w:del>
      <w:r>
        <w:rPr>
          <w:rFonts w:cs="Arial" w:ascii="Arial" w:hAnsi="Arial"/>
          <w:lang w:val="en-GB"/>
        </w:rPr>
        <w:t>some</w:t>
      </w:r>
      <w:ins w:id="5286" w:author="axel" w:date="2006-06-16T18:54:00Z">
        <w:r>
          <w:rPr>
            <w:rFonts w:cs="Arial" w:ascii="Arial" w:hAnsi="Arial"/>
            <w:lang w:val="en-GB"/>
          </w:rPr>
          <w:t xml:space="preserve">times </w:t>
        </w:r>
      </w:ins>
      <w:del w:id="5287" w:author="axel" w:date="2006-06-12T16:49:00Z">
        <w:r>
          <w:rPr>
            <w:rFonts w:cs="Arial" w:ascii="Arial" w:hAnsi="Arial"/>
            <w:lang w:val="en-GB"/>
          </w:rPr>
          <w:delText xml:space="preserve"> elements in </w:delText>
        </w:r>
      </w:del>
      <w:r>
        <w:rPr>
          <w:rFonts w:cs="Arial" w:ascii="Arial" w:hAnsi="Arial"/>
          <w:lang w:val="en-GB"/>
        </w:rPr>
        <w:t xml:space="preserve">the police </w:t>
      </w:r>
      <w:ins w:id="5288" w:author="axel" w:date="2006-06-12T16:49:00Z">
        <w:r>
          <w:rPr>
            <w:rFonts w:cs="Arial" w:ascii="Arial" w:hAnsi="Arial"/>
            <w:lang w:val="en-GB"/>
          </w:rPr>
          <w:t>forces</w:t>
        </w:r>
      </w:ins>
      <w:del w:id="5289" w:author="axel" w:date="2006-06-12T16:49:00Z">
        <w:r>
          <w:rPr>
            <w:rFonts w:cs="Arial" w:ascii="Arial" w:hAnsi="Arial"/>
            <w:lang w:val="en-GB"/>
          </w:rPr>
          <w:delText>corps</w:delText>
        </w:r>
      </w:del>
      <w:r>
        <w:rPr>
          <w:rFonts w:cs="Arial" w:ascii="Arial" w:hAnsi="Arial"/>
          <w:lang w:val="en-GB"/>
        </w:rPr>
        <w:t xml:space="preserve"> act</w:t>
      </w:r>
      <w:ins w:id="5290" w:author="axel" w:date="2006-06-17T14:44:00Z">
        <w:r>
          <w:rPr>
            <w:rFonts w:cs="Arial" w:ascii="Arial" w:hAnsi="Arial"/>
            <w:lang w:val="en-GB"/>
          </w:rPr>
          <w:t xml:space="preserve"> </w:t>
        </w:r>
      </w:ins>
      <w:del w:id="5291" w:author="axel" w:date="2006-06-12T16:49:00Z">
        <w:r>
          <w:rPr>
            <w:rFonts w:cs="Arial" w:ascii="Arial" w:hAnsi="Arial"/>
            <w:lang w:val="en-GB"/>
          </w:rPr>
          <w:delText>ing</w:delText>
        </w:r>
      </w:del>
      <w:del w:id="5292" w:author="axel" w:date="2006-06-17T14:44:00Z">
        <w:r>
          <w:rPr>
            <w:rFonts w:cs="Arial" w:ascii="Arial" w:hAnsi="Arial"/>
            <w:lang w:val="en-GB"/>
          </w:rPr>
          <w:delText xml:space="preserve"> </w:delText>
        </w:r>
      </w:del>
      <w:r>
        <w:rPr>
          <w:rFonts w:cs="Arial" w:ascii="Arial" w:hAnsi="Arial"/>
          <w:lang w:val="en-GB"/>
        </w:rPr>
        <w:t>knowing</w:t>
      </w:r>
      <w:ins w:id="5293" w:author="axel" w:date="2006-06-12T16:49:00Z">
        <w:r>
          <w:rPr>
            <w:rFonts w:cs="Arial" w:ascii="Arial" w:hAnsi="Arial"/>
            <w:lang w:val="en-GB"/>
          </w:rPr>
          <w:t xml:space="preserve"> perfectly well that</w:t>
        </w:r>
      </w:ins>
      <w:r>
        <w:rPr>
          <w:rFonts w:cs="Arial" w:ascii="Arial" w:hAnsi="Arial"/>
          <w:lang w:val="en-GB"/>
        </w:rPr>
        <w:t xml:space="preserve"> they will not be judged for abuse of power against such weak citizens with such a bad reputation</w:t>
      </w:r>
      <w:del w:id="5294" w:author="axel" w:date="2006-06-12T16:49:00Z">
        <w:r>
          <w:rPr>
            <w:rStyle w:val="FootnoteCharacters"/>
            <w:rStyle w:val="FootnoteAnchor"/>
            <w:rFonts w:cs="Arial" w:ascii="Arial" w:hAnsi="Arial"/>
            <w:lang w:val="en-GB"/>
          </w:rPr>
          <w:footnoteReference w:id="33"/>
        </w:r>
      </w:del>
      <w:r>
        <w:rPr>
          <w:rFonts w:cs="Arial" w:ascii="Arial" w:hAnsi="Arial"/>
          <w:lang w:val="en-GB"/>
        </w:rPr>
        <w:t xml:space="preserve">. </w:t>
      </w:r>
      <w:del w:id="5295" w:author="axel" w:date="2006-06-12T16:50:00Z">
        <w:r>
          <w:rPr>
            <w:rFonts w:cs="Arial" w:ascii="Arial" w:hAnsi="Arial"/>
            <w:lang w:val="en-GB"/>
          </w:rPr>
          <w:delText xml:space="preserve">Most of the time, Roma and Sinti end up guilty </w:delText>
        </w:r>
      </w:del>
      <w:del w:id="5296" w:author="axel" w:date="2006-06-12T16:50:00Z">
        <w:r>
          <w:rPr>
            <w:rFonts w:cs="Arial" w:ascii="Arial" w:hAnsi="Arial"/>
            <w:i/>
            <w:lang w:val="en-GB"/>
          </w:rPr>
          <w:delText>a priori</w:delText>
        </w:r>
      </w:del>
      <w:del w:id="5297" w:author="axel" w:date="2006-06-12T16:50:00Z">
        <w:r>
          <w:rPr>
            <w:rFonts w:cs="Arial" w:ascii="Arial" w:hAnsi="Arial"/>
            <w:lang w:val="en-GB"/>
          </w:rPr>
          <w:delText xml:space="preserve">. </w:delText>
        </w:r>
      </w:del>
      <w:r>
        <w:rPr>
          <w:rFonts w:cs="Arial" w:ascii="Arial" w:hAnsi="Arial"/>
          <w:lang w:val="en-GB"/>
        </w:rPr>
        <w:t xml:space="preserve">The </w:t>
      </w:r>
      <w:ins w:id="5298" w:author="axel" w:date="2006-06-12T16:50:00Z">
        <w:r>
          <w:rPr>
            <w:rFonts w:cs="Arial" w:ascii="Arial" w:hAnsi="Arial"/>
            <w:lang w:val="en-GB"/>
          </w:rPr>
          <w:t>coverage</w:t>
        </w:r>
      </w:ins>
      <w:del w:id="5299" w:author="axel" w:date="2006-06-12T16:50:00Z">
        <w:r>
          <w:rPr>
            <w:rFonts w:cs="Arial" w:ascii="Arial" w:hAnsi="Arial"/>
            <w:lang w:val="en-GB"/>
          </w:rPr>
          <w:delText>space</w:delText>
        </w:r>
      </w:del>
      <w:r>
        <w:rPr>
          <w:rFonts w:cs="Arial" w:ascii="Arial" w:hAnsi="Arial"/>
          <w:lang w:val="en-GB"/>
        </w:rPr>
        <w:t xml:space="preserve"> and emphasis given by the </w:t>
      </w:r>
      <w:ins w:id="5300" w:author="axel" w:date="2006-06-12T16:50:00Z">
        <w:r>
          <w:rPr>
            <w:rFonts w:cs="Arial" w:ascii="Arial" w:hAnsi="Arial"/>
            <w:lang w:val="en-GB"/>
          </w:rPr>
          <w:t>M</w:t>
        </w:r>
      </w:ins>
      <w:del w:id="5301" w:author="axel" w:date="2006-06-12T16:50:00Z">
        <w:r>
          <w:rPr>
            <w:rFonts w:cs="Arial" w:ascii="Arial" w:hAnsi="Arial"/>
            <w:lang w:val="en-GB"/>
          </w:rPr>
          <w:delText>m</w:delText>
        </w:r>
      </w:del>
      <w:r>
        <w:rPr>
          <w:rFonts w:cs="Arial" w:ascii="Arial" w:hAnsi="Arial"/>
          <w:lang w:val="en-GB"/>
        </w:rPr>
        <w:t xml:space="preserve">edia to </w:t>
      </w:r>
      <w:ins w:id="5302" w:author="axel" w:date="2006-06-12T16:51:00Z">
        <w:r>
          <w:rPr>
            <w:rFonts w:cs="Arial" w:ascii="Arial" w:hAnsi="Arial"/>
            <w:lang w:val="en-GB"/>
          </w:rPr>
          <w:t>the nomads</w:t>
        </w:r>
      </w:ins>
      <w:ins w:id="5303" w:author="axel" w:date="2006-06-14T16:55:00Z">
        <w:r>
          <w:rPr>
            <w:rFonts w:cs="Arial" w:ascii="Arial" w:hAnsi="Arial"/>
            <w:lang w:val="en-GB"/>
          </w:rPr>
          <w:t>’</w:t>
        </w:r>
      </w:ins>
      <w:ins w:id="5304" w:author="axel" w:date="2006-06-12T16:50:00Z">
        <w:r>
          <w:rPr>
            <w:rFonts w:cs="Arial" w:ascii="Arial" w:hAnsi="Arial"/>
            <w:lang w:val="en-GB"/>
          </w:rPr>
          <w:t xml:space="preserve"> alleged</w:t>
        </w:r>
      </w:ins>
      <w:del w:id="5305" w:author="axel" w:date="2006-06-12T16:50:00Z">
        <w:r>
          <w:rPr>
            <w:rFonts w:cs="Arial" w:ascii="Arial" w:hAnsi="Arial"/>
            <w:lang w:val="en-GB"/>
          </w:rPr>
          <w:delText>supposed</w:delText>
        </w:r>
      </w:del>
      <w:r>
        <w:rPr>
          <w:rFonts w:cs="Arial" w:ascii="Arial" w:hAnsi="Arial"/>
          <w:lang w:val="en-GB"/>
        </w:rPr>
        <w:t xml:space="preserve"> cri</w:t>
      </w:r>
      <w:ins w:id="5306" w:author="axel" w:date="2006-06-12T16:51:00Z">
        <w:r>
          <w:rPr>
            <w:rFonts w:cs="Arial" w:ascii="Arial" w:hAnsi="Arial"/>
            <w:lang w:val="en-GB"/>
          </w:rPr>
          <w:t>minal b</w:t>
        </w:r>
      </w:ins>
      <w:del w:id="5307" w:author="axel" w:date="2006-06-12T16:51:00Z">
        <w:r>
          <w:rPr>
            <w:rFonts w:cs="Arial" w:ascii="Arial" w:hAnsi="Arial"/>
            <w:lang w:val="en-GB"/>
          </w:rPr>
          <w:delText>mes and b</w:delText>
        </w:r>
      </w:del>
      <w:r>
        <w:rPr>
          <w:rFonts w:cs="Arial" w:ascii="Arial" w:hAnsi="Arial"/>
          <w:lang w:val="en-GB"/>
        </w:rPr>
        <w:t>ehaviour</w:t>
      </w:r>
      <w:ins w:id="5308" w:author="axel" w:date="2006-06-14T16:56:00Z">
        <w:r>
          <w:rPr>
            <w:rFonts w:cs="Arial" w:ascii="Arial" w:hAnsi="Arial"/>
            <w:lang w:val="en-GB"/>
          </w:rPr>
          <w:t>,</w:t>
        </w:r>
      </w:ins>
      <w:del w:id="5309" w:author="axel" w:date="2006-06-12T16:51:00Z">
        <w:r>
          <w:rPr>
            <w:rFonts w:cs="Arial" w:ascii="Arial" w:hAnsi="Arial"/>
            <w:lang w:val="en-GB"/>
          </w:rPr>
          <w:delText>s carried out by “nomads”</w:delText>
        </w:r>
      </w:del>
      <w:r>
        <w:rPr>
          <w:rFonts w:cs="Arial" w:ascii="Arial" w:hAnsi="Arial"/>
          <w:lang w:val="en-GB"/>
        </w:rPr>
        <w:t xml:space="preserve"> </w:t>
      </w:r>
      <w:ins w:id="5310" w:author="axel" w:date="2006-06-12T16:51:00Z">
        <w:r>
          <w:rPr>
            <w:rFonts w:cs="Arial" w:ascii="Arial" w:hAnsi="Arial"/>
            <w:lang w:val="en-GB"/>
          </w:rPr>
          <w:t>is entirely</w:t>
        </w:r>
      </w:ins>
      <w:del w:id="5311" w:author="axel" w:date="2006-06-12T16:51:00Z">
        <w:r>
          <w:rPr>
            <w:rFonts w:cs="Arial" w:ascii="Arial" w:hAnsi="Arial"/>
            <w:lang w:val="en-GB"/>
          </w:rPr>
          <w:delText>are</w:delText>
        </w:r>
      </w:del>
      <w:r>
        <w:rPr>
          <w:rFonts w:cs="Arial" w:ascii="Arial" w:hAnsi="Arial"/>
          <w:lang w:val="en-GB"/>
        </w:rPr>
        <w:t xml:space="preserve"> disproportionate </w:t>
      </w:r>
      <w:del w:id="5312" w:author="axel" w:date="2006-06-14T16:56:00Z">
        <w:r>
          <w:rPr>
            <w:rFonts w:cs="Arial" w:ascii="Arial" w:hAnsi="Arial"/>
            <w:lang w:val="en-GB"/>
          </w:rPr>
          <w:delText>if</w:delText>
        </w:r>
      </w:del>
      <w:ins w:id="5313" w:author="axel" w:date="2006-06-14T16:56:00Z">
        <w:r>
          <w:rPr>
            <w:rFonts w:cs="Arial" w:ascii="Arial" w:hAnsi="Arial"/>
            <w:lang w:val="en-GB"/>
          </w:rPr>
          <w:t>when</w:t>
        </w:r>
      </w:ins>
      <w:r>
        <w:rPr>
          <w:rFonts w:cs="Arial" w:ascii="Arial" w:hAnsi="Arial"/>
          <w:lang w:val="en-GB"/>
        </w:rPr>
        <w:t xml:space="preserve"> compared to </w:t>
      </w:r>
      <w:ins w:id="5314" w:author="axel" w:date="2006-06-14T16:56:00Z">
        <w:r>
          <w:rPr>
            <w:rFonts w:cs="Arial" w:ascii="Arial" w:hAnsi="Arial"/>
            <w:lang w:val="en-GB"/>
          </w:rPr>
          <w:t xml:space="preserve">the </w:t>
        </w:r>
      </w:ins>
      <w:del w:id="5315" w:author="axel" w:date="2006-06-12T16:52:00Z">
        <w:r>
          <w:rPr>
            <w:rFonts w:cs="Arial" w:ascii="Arial" w:hAnsi="Arial"/>
            <w:lang w:val="en-GB"/>
          </w:rPr>
          <w:delText xml:space="preserve">the one given by </w:delText>
        </w:r>
      </w:del>
      <w:r>
        <w:rPr>
          <w:rFonts w:cs="Arial" w:ascii="Arial" w:hAnsi="Arial"/>
          <w:lang w:val="en-GB"/>
        </w:rPr>
        <w:t>crimes and behaviour</w:t>
      </w:r>
      <w:del w:id="5316" w:author="axel" w:date="2006-06-12T16:52:00Z">
        <w:r>
          <w:rPr>
            <w:rFonts w:cs="Arial" w:ascii="Arial" w:hAnsi="Arial"/>
            <w:lang w:val="en-GB"/>
          </w:rPr>
          <w:delText>s</w:delText>
        </w:r>
      </w:del>
      <w:r>
        <w:rPr>
          <w:rFonts w:cs="Arial" w:ascii="Arial" w:hAnsi="Arial"/>
          <w:lang w:val="en-GB"/>
        </w:rPr>
        <w:t xml:space="preserve"> of non-</w:t>
      </w:r>
      <w:ins w:id="5317" w:author="axel" w:date="2006-06-12T16:52:00Z">
        <w:r>
          <w:rPr>
            <w:rFonts w:cs="Arial" w:ascii="Arial" w:hAnsi="Arial"/>
            <w:lang w:val="en-GB"/>
          </w:rPr>
          <w:t>Roma</w:t>
        </w:r>
      </w:ins>
      <w:del w:id="5318" w:author="axel" w:date="2006-06-12T16:52:00Z">
        <w:r>
          <w:rPr>
            <w:rFonts w:cs="Arial" w:ascii="Arial" w:hAnsi="Arial"/>
            <w:lang w:val="en-GB"/>
          </w:rPr>
          <w:delText>gypsies</w:delText>
        </w:r>
      </w:del>
      <w:ins w:id="5319" w:author="axel" w:date="2006-06-12T16:52:00Z">
        <w:r>
          <w:rPr>
            <w:rFonts w:cs="Arial" w:ascii="Arial" w:hAnsi="Arial"/>
            <w:lang w:val="en-GB"/>
          </w:rPr>
          <w:t xml:space="preserve"> and Sinti</w:t>
        </w:r>
      </w:ins>
      <w:del w:id="5320" w:author="axel" w:date="2006-06-12T16:52:00Z">
        <w:r>
          <w:rPr>
            <w:rFonts w:cs="Arial" w:ascii="Arial" w:hAnsi="Arial"/>
            <w:lang w:val="en-GB"/>
          </w:rPr>
          <w:delText xml:space="preserve"> and to the space and emphasis given to retraction or to positive news</w:delText>
        </w:r>
      </w:del>
      <w:ins w:id="5321" w:author="axel" w:date="2006-06-12T16:53:00Z">
        <w:r>
          <w:rPr>
            <w:rStyle w:val="FootnoteCharacters"/>
            <w:rStyle w:val="FootnoteAnchor"/>
            <w:rFonts w:cs="Arial" w:ascii="Arial" w:hAnsi="Arial"/>
            <w:lang w:val="en-GB"/>
          </w:rPr>
          <w:footnoteReference w:id="34"/>
        </w:r>
      </w:ins>
      <w:r>
        <w:rPr>
          <w:rFonts w:cs="Arial" w:ascii="Arial" w:hAnsi="Arial"/>
          <w:lang w:val="en-GB"/>
        </w:rPr>
        <w:t>.</w:t>
      </w:r>
    </w:p>
    <w:p>
      <w:pPr>
        <w:pStyle w:val="StileArialGiustificato"/>
        <w:rPr>
          <w:ins w:id="5332" w:author="axel" w:date="2006-06-12T16:55:00Z"/>
        </w:rPr>
      </w:pPr>
      <w:r>
        <w:rPr/>
        <w:t xml:space="preserve">In </w:t>
      </w:r>
      <w:ins w:id="5322" w:author="axel" w:date="2006-06-12T16:54:00Z">
        <w:r>
          <w:rPr/>
          <w:t>such a</w:t>
        </w:r>
      </w:ins>
      <w:del w:id="5323" w:author="axel" w:date="2006-06-12T16:54:00Z">
        <w:r>
          <w:rPr/>
          <w:delText>this</w:delText>
        </w:r>
      </w:del>
      <w:r>
        <w:rPr/>
        <w:t xml:space="preserve"> </w:t>
      </w:r>
      <w:ins w:id="5324" w:author="axel" w:date="2006-06-12T16:54:00Z">
        <w:r>
          <w:rPr/>
          <w:t>context</w:t>
        </w:r>
      </w:ins>
      <w:del w:id="5325" w:author="axel" w:date="2006-06-12T16:54:00Z">
        <w:r>
          <w:rPr/>
          <w:delText>atmosphere</w:delText>
        </w:r>
      </w:del>
      <w:r>
        <w:rPr/>
        <w:t>, racist attacks towards Roma and Sinti are often justified or considered less serious</w:t>
      </w:r>
      <w:ins w:id="5326" w:author="axel" w:date="2006-06-16T18:54:00Z">
        <w:r>
          <w:rPr/>
          <w:t>. T</w:t>
        </w:r>
      </w:ins>
      <w:ins w:id="5327" w:author="axel" w:date="2006-06-12T16:54:00Z">
        <w:r>
          <w:rPr/>
          <w:t>hose responsible are often considered to be “respectable youths”</w:t>
        </w:r>
      </w:ins>
      <w:ins w:id="5328" w:author="axel" w:date="2006-06-17T14:44:00Z">
        <w:r>
          <w:rPr/>
          <w:t xml:space="preserve"> and t</w:t>
        </w:r>
      </w:ins>
      <w:ins w:id="5329" w:author="axel" w:date="2006-06-12T16:55:00Z">
        <w:r>
          <w:rPr/>
          <w:t>he tone of the reports</w:t>
        </w:r>
      </w:ins>
      <w:ins w:id="5330" w:author="axel" w:date="2006-06-16T18:55:00Z">
        <w:r>
          <w:rPr/>
          <w:t>,</w:t>
        </w:r>
      </w:ins>
      <w:ins w:id="5331" w:author="axel" w:date="2006-06-12T16:55:00Z">
        <w:r>
          <w:rPr/>
          <w:t xml:space="preserve"> tend to be ambiguous.</w:t>
        </w:r>
      </w:ins>
    </w:p>
    <w:p>
      <w:pPr>
        <w:pStyle w:val="StileArialGiustificato"/>
        <w:rPr/>
      </w:pPr>
      <w:del w:id="5333" w:author="axel" w:date="2006-06-12T16:54:00Z">
        <w:r>
          <w:rPr/>
          <w:delText>.</w:delText>
        </w:r>
      </w:del>
      <w:r>
        <w:rPr/>
        <w:t xml:space="preserve"> </w:t>
      </w:r>
      <w:ins w:id="5334" w:author="axel" w:date="2006-06-12T16:56:00Z">
        <w:r>
          <w:rPr/>
          <w:t>The fight against racism and the many forms it manifests itself in, tend</w:t>
        </w:r>
      </w:ins>
      <w:ins w:id="5335" w:author="axel" w:date="2006-06-16T18:55:00Z">
        <w:r>
          <w:rPr/>
          <w:t>s</w:t>
        </w:r>
      </w:ins>
      <w:ins w:id="5336" w:author="axel" w:date="2006-06-12T16:56:00Z">
        <w:r>
          <w:rPr/>
          <w:t xml:space="preserve"> to loose </w:t>
        </w:r>
      </w:ins>
      <w:ins w:id="5337" w:author="axel" w:date="2006-06-16T18:56:00Z">
        <w:r>
          <w:rPr/>
          <w:t>its</w:t>
        </w:r>
      </w:ins>
      <w:ins w:id="5338" w:author="axel" w:date="2006-06-12T16:56:00Z">
        <w:r>
          <w:rPr/>
          <w:t xml:space="preserve"> strength when the people being discriminated against are Roma or Sinti</w:t>
        </w:r>
      </w:ins>
      <w:ins w:id="5339" w:author="axel" w:date="2006-06-14T16:56:00Z">
        <w:r>
          <w:rPr/>
          <w:t xml:space="preserve">. </w:t>
        </w:r>
      </w:ins>
      <w:del w:id="5340" w:author="axel" w:date="2006-06-12T16:58:00Z">
        <w:r>
          <w:rPr/>
          <w:delText xml:space="preserve">To make an unpleasant example, to show how prejudice has been fought differently in these last decades, </w:delText>
        </w:r>
      </w:del>
      <w:ins w:id="5341" w:author="axel" w:date="2006-06-12T16:58:00Z">
        <w:r>
          <w:rPr/>
          <w:t>I</w:t>
        </w:r>
      </w:ins>
      <w:del w:id="5342" w:author="axel" w:date="2006-06-12T16:58:00Z">
        <w:r>
          <w:rPr/>
          <w:delText>i</w:delText>
        </w:r>
      </w:del>
      <w:r>
        <w:rPr/>
        <w:t xml:space="preserve">f the same attitude and language </w:t>
      </w:r>
      <w:ins w:id="5343" w:author="axel" w:date="2006-06-14T16:56:00Z">
        <w:r>
          <w:rPr/>
          <w:t>were</w:t>
        </w:r>
      </w:ins>
      <w:del w:id="5344" w:author="axel" w:date="2006-06-14T16:56:00Z">
        <w:r>
          <w:rPr/>
          <w:delText>was</w:delText>
        </w:r>
      </w:del>
      <w:r>
        <w:rPr/>
        <w:t xml:space="preserve"> used towards </w:t>
      </w:r>
      <w:ins w:id="5345" w:author="axel" w:date="2006-06-12T16:58:00Z">
        <w:r>
          <w:rPr/>
          <w:t>other groups, t</w:t>
        </w:r>
      </w:ins>
      <w:del w:id="5346" w:author="axel" w:date="2006-06-12T17:00:00Z">
        <w:r>
          <w:rPr/>
          <w:delText>the Jewish community, the reaction by the public opinion, t</w:delText>
        </w:r>
      </w:del>
      <w:r>
        <w:rPr/>
        <w:t xml:space="preserve">he </w:t>
      </w:r>
      <w:ins w:id="5347" w:author="axel" w:date="2006-06-12T16:59:00Z">
        <w:r>
          <w:rPr/>
          <w:t>M</w:t>
        </w:r>
      </w:ins>
      <w:del w:id="5348" w:author="axel" w:date="2006-06-12T16:59:00Z">
        <w:r>
          <w:rPr/>
          <w:delText>m</w:delText>
        </w:r>
      </w:del>
      <w:r>
        <w:rPr/>
        <w:t xml:space="preserve">edia and </w:t>
      </w:r>
      <w:del w:id="5349" w:author="axel" w:date="2006-06-12T17:00:00Z">
        <w:r>
          <w:rPr/>
          <w:delText>the</w:delText>
        </w:r>
      </w:del>
      <w:del w:id="5350" w:author="axel" w:date="2006-06-14T16:57:00Z">
        <w:r>
          <w:rPr/>
          <w:delText xml:space="preserve"> </w:delText>
        </w:r>
      </w:del>
      <w:r>
        <w:rPr/>
        <w:t xml:space="preserve">political parties would </w:t>
      </w:r>
      <w:ins w:id="5351" w:author="axel" w:date="2006-06-12T16:59:00Z">
        <w:r>
          <w:rPr/>
          <w:t>a</w:t>
        </w:r>
      </w:ins>
      <w:ins w:id="5352" w:author="axel" w:date="2006-06-12T17:01:00Z">
        <w:r>
          <w:rPr/>
          <w:t>dopt</w:t>
        </w:r>
      </w:ins>
      <w:ins w:id="5353" w:author="axel" w:date="2006-06-12T16:59:00Z">
        <w:r>
          <w:rPr/>
          <w:t xml:space="preserve"> a much clearer </w:t>
        </w:r>
      </w:ins>
      <w:del w:id="5354" w:author="axel" w:date="2006-06-12T16:59:00Z">
        <w:r>
          <w:rPr/>
          <w:delText xml:space="preserve">be of strong </w:delText>
        </w:r>
      </w:del>
      <w:r>
        <w:rPr/>
        <w:t>condemnation</w:t>
      </w:r>
      <w:ins w:id="5355" w:author="axel" w:date="2006-06-12T17:00:00Z">
        <w:r>
          <w:rPr/>
          <w:t xml:space="preserve"> towards these act</w:t>
        </w:r>
      </w:ins>
      <w:ins w:id="5356" w:author="axel" w:date="2006-06-16T18:56:00Z">
        <w:r>
          <w:rPr/>
          <w:t>ions</w:t>
        </w:r>
      </w:ins>
      <w:ins w:id="5357" w:author="axel" w:date="2006-06-12T17:00:00Z">
        <w:r>
          <w:rPr/>
          <w:t xml:space="preserve"> </w:t>
        </w:r>
      </w:ins>
      <w:ins w:id="5358" w:author="axel" w:date="2006-06-14T16:57:00Z">
        <w:r>
          <w:rPr/>
          <w:t>and</w:t>
        </w:r>
      </w:ins>
      <w:ins w:id="5359" w:author="axel" w:date="2006-06-12T17:00:00Z">
        <w:r>
          <w:rPr/>
          <w:t xml:space="preserve"> words</w:t>
        </w:r>
      </w:ins>
      <w:ins w:id="5360" w:author="axel" w:date="2006-06-12T17:02:00Z">
        <w:r>
          <w:rPr/>
          <w:t>.</w:t>
        </w:r>
      </w:ins>
      <w:del w:id="5361" w:author="axel" w:date="2006-06-12T17:02:00Z">
        <w:r>
          <w:rPr/>
          <w:delText>.</w:delText>
        </w:r>
      </w:del>
    </w:p>
    <w:p>
      <w:pPr>
        <w:pStyle w:val="StileArialGiustificato"/>
        <w:rPr/>
      </w:pPr>
      <w:ins w:id="5362" w:author="axel" w:date="2006-06-12T17:06:00Z">
        <w:r>
          <w:rPr/>
          <w:t>In our opinion, t</w:t>
        </w:r>
      </w:ins>
      <w:ins w:id="5363" w:author="axel" w:date="2006-06-12T17:02:00Z">
        <w:r>
          <w:rPr/>
          <w:t>he</w:t>
        </w:r>
      </w:ins>
      <w:ins w:id="5364" w:author="axel" w:date="2006-06-12T17:04:00Z">
        <w:r>
          <w:rPr/>
          <w:t xml:space="preserve"> </w:t>
        </w:r>
      </w:ins>
      <w:ins w:id="5365" w:author="axel" w:date="2006-06-12T17:06:00Z">
        <w:r>
          <w:rPr/>
          <w:t xml:space="preserve">following </w:t>
        </w:r>
      </w:ins>
      <w:ins w:id="5366" w:author="axel" w:date="2006-06-12T17:04:00Z">
        <w:r>
          <w:rPr/>
          <w:t>episode</w:t>
        </w:r>
      </w:ins>
      <w:ins w:id="5367" w:author="axel" w:date="2006-06-12T17:06:00Z">
        <w:r>
          <w:rPr/>
          <w:t>-</w:t>
        </w:r>
      </w:ins>
      <w:ins w:id="5368" w:author="axel" w:date="2006-06-12T17:02:00Z">
        <w:r>
          <w:rPr/>
          <w:t xml:space="preserve"> </w:t>
        </w:r>
      </w:ins>
      <w:ins w:id="5369" w:author="axel" w:date="2006-06-12T17:07:00Z">
        <w:r>
          <w:rPr/>
          <w:t xml:space="preserve">which is </w:t>
        </w:r>
      </w:ins>
      <w:ins w:id="5370" w:author="axel" w:date="2006-06-12T17:02:00Z">
        <w:r>
          <w:rPr/>
          <w:t xml:space="preserve">just one </w:t>
        </w:r>
      </w:ins>
      <w:ins w:id="5371" w:author="axel" w:date="2006-06-12T17:05:00Z">
        <w:r>
          <w:rPr/>
          <w:t xml:space="preserve">of the many that </w:t>
        </w:r>
      </w:ins>
      <w:ins w:id="5372" w:author="axel" w:date="2006-06-12T17:02:00Z">
        <w:r>
          <w:rPr/>
          <w:t xml:space="preserve">could </w:t>
        </w:r>
      </w:ins>
      <w:ins w:id="5373" w:author="axel" w:date="2006-06-12T17:06:00Z">
        <w:r>
          <w:rPr/>
          <w:t xml:space="preserve">have been </w:t>
        </w:r>
      </w:ins>
      <w:ins w:id="5374" w:author="axel" w:date="2006-06-12T17:02:00Z">
        <w:r>
          <w:rPr/>
          <w:t>included</w:t>
        </w:r>
      </w:ins>
      <w:ins w:id="5375" w:author="axel" w:date="2006-06-12T17:07:00Z">
        <w:r>
          <w:rPr/>
          <w:t>-</w:t>
        </w:r>
      </w:ins>
      <w:ins w:id="5376" w:author="axel" w:date="2006-06-12T17:02:00Z">
        <w:r>
          <w:rPr/>
          <w:t xml:space="preserve"> demonstrates this attitude </w:t>
        </w:r>
      </w:ins>
      <w:ins w:id="5377" w:author="axel" w:date="2006-06-12T17:05:00Z">
        <w:r>
          <w:rPr/>
          <w:t>particularly well.</w:t>
        </w:r>
      </w:ins>
      <w:ins w:id="5378" w:author="axel" w:date="2006-06-12T17:07:00Z">
        <w:r>
          <w:rPr/>
          <w:t xml:space="preserve"> </w:t>
        </w:r>
      </w:ins>
      <w:r>
        <w:rPr/>
        <w:t xml:space="preserve">In the town of </w:t>
      </w:r>
      <w:r>
        <w:rPr>
          <w:b/>
        </w:rPr>
        <w:t>Lecco</w:t>
      </w:r>
      <w:r>
        <w:rPr/>
        <w:t xml:space="preserve">, </w:t>
      </w:r>
      <w:ins w:id="5379" w:author="axel" w:date="2006-06-12T17:01:00Z">
        <w:r>
          <w:rPr/>
          <w:t xml:space="preserve">on </w:t>
        </w:r>
      </w:ins>
      <w:r>
        <w:rPr/>
        <w:t>the 4</w:t>
      </w:r>
      <w:ins w:id="5380" w:author="axel" w:date="2006-06-12T17:01:00Z">
        <w:r>
          <w:rPr>
            <w:vertAlign w:val="superscript"/>
          </w:rPr>
          <w:t>th</w:t>
        </w:r>
      </w:ins>
      <w:del w:id="5381" w:author="axel" w:date="2006-06-12T17:01:00Z">
        <w:r>
          <w:rPr/>
          <w:delText>th</w:delText>
        </w:r>
      </w:del>
      <w:r>
        <w:rPr/>
        <w:t xml:space="preserve"> of February 2005, two Romanian Roma women </w:t>
      </w:r>
      <w:del w:id="5382" w:author="axel" w:date="2006-06-12T17:01:00Z">
        <w:r>
          <w:rPr/>
          <w:delText>have</w:delText>
        </w:r>
      </w:del>
      <w:ins w:id="5383" w:author="axel" w:date="2006-06-12T17:01:00Z">
        <w:r>
          <w:rPr/>
          <w:t>were</w:t>
        </w:r>
      </w:ins>
      <w:r>
        <w:rPr/>
        <w:t xml:space="preserve"> </w:t>
      </w:r>
      <w:del w:id="5384" w:author="axel" w:date="2006-06-12T17:01:00Z">
        <w:r>
          <w:rPr/>
          <w:delText>been</w:delText>
        </w:r>
      </w:del>
      <w:r>
        <w:rPr/>
        <w:t xml:space="preserve"> accused of wanting to kidnap a </w:t>
      </w:r>
      <w:del w:id="5385" w:author="axel" w:date="2006-06-12T17:02:00Z">
        <w:r>
          <w:rPr/>
          <w:delText>child</w:delText>
        </w:r>
      </w:del>
      <w:ins w:id="5386" w:author="axel" w:date="2006-06-12T17:02:00Z">
        <w:r>
          <w:rPr/>
          <w:t>little boy</w:t>
        </w:r>
      </w:ins>
      <w:r>
        <w:rPr/>
        <w:t>. The mother of the child stated that</w:t>
      </w:r>
      <w:ins w:id="5387" w:author="axel" w:date="2006-06-12T17:08:00Z">
        <w:r>
          <w:rPr/>
          <w:t xml:space="preserve"> s</w:t>
        </w:r>
      </w:ins>
      <w:del w:id="5388" w:author="axel" w:date="2006-06-12T17:08:00Z">
        <w:r>
          <w:rPr/>
          <w:delText>, around 11 a.m., s</w:delText>
        </w:r>
      </w:del>
      <w:r>
        <w:rPr/>
        <w:t xml:space="preserve">he was walking </w:t>
      </w:r>
      <w:ins w:id="5389" w:author="axel" w:date="2006-06-12T17:08:00Z">
        <w:r>
          <w:rPr/>
          <w:t>along</w:t>
        </w:r>
      </w:ins>
      <w:del w:id="5390" w:author="axel" w:date="2006-06-12T17:08:00Z">
        <w:r>
          <w:rPr/>
          <w:delText>down</w:delText>
        </w:r>
      </w:del>
      <w:r>
        <w:rPr/>
        <w:t xml:space="preserve"> the road when she was approached by </w:t>
      </w:r>
      <w:ins w:id="5391" w:author="axel" w:date="2006-06-12T17:08:00Z">
        <w:r>
          <w:rPr/>
          <w:t>a</w:t>
        </w:r>
      </w:ins>
      <w:del w:id="5392" w:author="axel" w:date="2006-06-12T17:08:00Z">
        <w:r>
          <w:rPr/>
          <w:delText>one</w:delText>
        </w:r>
      </w:del>
      <w:r>
        <w:rPr/>
        <w:t xml:space="preserve"> woman and </w:t>
      </w:r>
      <w:ins w:id="5393" w:author="axel" w:date="2006-06-12T17:08:00Z">
        <w:r>
          <w:rPr/>
          <w:t>a Roma</w:t>
        </w:r>
      </w:ins>
      <w:del w:id="5394" w:author="axel" w:date="2006-06-12T17:08:00Z">
        <w:r>
          <w:rPr/>
          <w:delText>one</w:delText>
        </w:r>
      </w:del>
      <w:r>
        <w:rPr/>
        <w:t xml:space="preserve"> girl who tried to steal </w:t>
      </w:r>
      <w:ins w:id="5395" w:author="axel" w:date="2006-06-12T17:09:00Z">
        <w:r>
          <w:rPr/>
          <w:t xml:space="preserve">her seven month old </w:t>
        </w:r>
      </w:ins>
      <w:del w:id="5396" w:author="axel" w:date="2006-06-12T17:09:00Z">
        <w:r>
          <w:rPr/>
          <w:delText xml:space="preserve">the seven months old </w:delText>
        </w:r>
      </w:del>
      <w:r>
        <w:rPr/>
        <w:t xml:space="preserve">child from the pram. </w:t>
      </w:r>
      <w:del w:id="5397" w:author="axel" w:date="2006-06-12T17:09:00Z">
        <w:r>
          <w:rPr/>
          <w:delText>She</w:delText>
        </w:r>
      </w:del>
      <w:ins w:id="5398" w:author="axel" w:date="2006-06-12T17:09:00Z">
        <w:r>
          <w:rPr/>
          <w:t>The mother of the child said she</w:t>
        </w:r>
      </w:ins>
      <w:r>
        <w:rPr/>
        <w:t xml:space="preserve"> heard them saying “</w:t>
      </w:r>
      <w:r>
        <w:rPr>
          <w:i/>
        </w:rPr>
        <w:t>prendi bimbo, prendi bimbo</w:t>
      </w:r>
      <w:r>
        <w:rPr/>
        <w:t xml:space="preserve">” </w:t>
      </w:r>
      <w:del w:id="5399" w:author="axel" w:date="2006-06-12T17:10:00Z">
        <w:r>
          <w:rPr/>
          <w:delText xml:space="preserve">which in Italian means </w:delText>
        </w:r>
      </w:del>
      <w:ins w:id="5400" w:author="axel" w:date="2006-06-12T17:10:00Z">
        <w:r>
          <w:rPr/>
          <w:t>(</w:t>
        </w:r>
      </w:ins>
      <w:ins w:id="5401" w:author="axel" w:date="2006-06-16T18:56:00Z">
        <w:r>
          <w:rPr/>
          <w:t>“</w:t>
        </w:r>
      </w:ins>
      <w:del w:id="5402" w:author="axel" w:date="2006-06-12T17:10:00Z">
        <w:r>
          <w:rPr/>
          <w:delText>“</w:delText>
        </w:r>
      </w:del>
      <w:r>
        <w:rPr/>
        <w:t>take child, take child</w:t>
      </w:r>
      <w:ins w:id="5403" w:author="axel" w:date="2006-06-16T18:56:00Z">
        <w:r>
          <w:rPr/>
          <w:t>”</w:t>
        </w:r>
      </w:ins>
      <w:ins w:id="5404" w:author="axel" w:date="2006-06-12T17:10:00Z">
        <w:r>
          <w:rPr/>
          <w:t>)</w:t>
        </w:r>
      </w:ins>
      <w:del w:id="5405" w:author="axel" w:date="2006-06-12T17:10:00Z">
        <w:r>
          <w:rPr/>
          <w:delText>”</w:delText>
        </w:r>
      </w:del>
      <w:r>
        <w:rPr/>
        <w:t xml:space="preserve">. </w:t>
      </w:r>
      <w:ins w:id="5406" w:author="axel" w:date="2006-06-12T17:10:00Z">
        <w:r>
          <w:rPr/>
          <w:t>A</w:t>
        </w:r>
      </w:ins>
      <w:del w:id="5407" w:author="axel" w:date="2006-06-12T17:10:00Z">
        <w:r>
          <w:rPr/>
          <w:delText>The</w:delText>
        </w:r>
      </w:del>
      <w:r>
        <w:rPr/>
        <w:t xml:space="preserve"> third woman was waiting at the end of the road. The mother was </w:t>
      </w:r>
      <w:del w:id="5408" w:author="axel" w:date="2006-06-12T17:10:00Z">
        <w:r>
          <w:rPr/>
          <w:delText xml:space="preserve">really </w:delText>
        </w:r>
      </w:del>
      <w:r>
        <w:rPr/>
        <w:t xml:space="preserve">scared and started shouting, </w:t>
      </w:r>
      <w:ins w:id="5409" w:author="axel" w:date="2006-06-12T17:10:00Z">
        <w:r>
          <w:rPr/>
          <w:t xml:space="preserve">she </w:t>
        </w:r>
      </w:ins>
      <w:r>
        <w:rPr/>
        <w:t xml:space="preserve">took </w:t>
      </w:r>
      <w:ins w:id="5410" w:author="axel" w:date="2006-06-12T17:11:00Z">
        <w:r>
          <w:rPr/>
          <w:t>her son</w:t>
        </w:r>
      </w:ins>
      <w:del w:id="5411" w:author="axel" w:date="2006-06-12T17:11:00Z">
        <w:r>
          <w:rPr/>
          <w:delText>the child</w:delText>
        </w:r>
      </w:del>
      <w:r>
        <w:rPr/>
        <w:t xml:space="preserve"> in her arms and kicked the “nomad</w:t>
      </w:r>
      <w:del w:id="5412" w:author="axel" w:date="2006-06-12T17:11:00Z">
        <w:r>
          <w:rPr/>
          <w:delText>s</w:delText>
        </w:r>
      </w:del>
      <w:r>
        <w:rPr/>
        <w:t>”</w:t>
      </w:r>
      <w:ins w:id="5413" w:author="axel" w:date="2006-06-12T17:11:00Z">
        <w:r>
          <w:rPr/>
          <w:t xml:space="preserve"> to distance her</w:t>
        </w:r>
      </w:ins>
      <w:del w:id="5414" w:author="axel" w:date="2006-06-12T17:11:00Z">
        <w:r>
          <w:rPr/>
          <w:delText xml:space="preserve"> away.</w:delText>
        </w:r>
      </w:del>
      <w:ins w:id="5415" w:author="axel" w:date="2006-06-12T17:11:00Z">
        <w:r>
          <w:rPr/>
          <w:t>.</w:t>
        </w:r>
      </w:ins>
      <w:r>
        <w:rPr/>
        <w:t xml:space="preserve"> The three women were identified and arrested that same day </w:t>
      </w:r>
      <w:ins w:id="5416" w:author="axel" w:date="2006-06-12T17:12:00Z">
        <w:r>
          <w:rPr/>
          <w:t>near</w:t>
        </w:r>
      </w:ins>
      <w:del w:id="5417" w:author="axel" w:date="2006-06-12T17:12:00Z">
        <w:r>
          <w:rPr/>
          <w:delText>close</w:delText>
        </w:r>
      </w:del>
      <w:r>
        <w:rPr/>
        <w:t xml:space="preserve"> </w:t>
      </w:r>
      <w:del w:id="5418" w:author="axel" w:date="2006-06-12T17:12:00Z">
        <w:r>
          <w:rPr/>
          <w:delText xml:space="preserve">to the </w:delText>
        </w:r>
      </w:del>
      <w:r>
        <w:rPr/>
        <w:t>Caritas</w:t>
      </w:r>
      <w:ins w:id="5419" w:author="axel" w:date="2006-06-12T17:12:00Z">
        <w:r>
          <w:rPr/>
          <w:t>,</w:t>
        </w:r>
      </w:ins>
      <w:r>
        <w:rPr/>
        <w:t xml:space="preserve"> where they had gone to </w:t>
      </w:r>
      <w:ins w:id="5420" w:author="axel" w:date="2006-06-12T17:12:00Z">
        <w:r>
          <w:rPr/>
          <w:t xml:space="preserve">look for </w:t>
        </w:r>
      </w:ins>
      <w:del w:id="5421" w:author="axel" w:date="2006-06-12T17:12:00Z">
        <w:r>
          <w:rPr/>
          <w:delText xml:space="preserve">get </w:delText>
        </w:r>
      </w:del>
      <w:r>
        <w:rPr/>
        <w:t>some clothes. The t</w:t>
      </w:r>
      <w:ins w:id="5422" w:author="axel" w:date="2006-06-12T17:13:00Z">
        <w:r>
          <w:rPr/>
          <w:t xml:space="preserve">hree </w:t>
        </w:r>
      </w:ins>
      <w:ins w:id="5423" w:author="axel" w:date="2006-06-12T17:13:00Z">
        <w:r>
          <w:rPr>
            <w:i/>
          </w:rPr>
          <w:t xml:space="preserve">kidnappers </w:t>
        </w:r>
      </w:ins>
      <w:del w:id="5424" w:author="axel" w:date="2006-06-12T17:13:00Z">
        <w:r>
          <w:rPr/>
          <w:delText xml:space="preserve">wo women </w:delText>
        </w:r>
      </w:del>
      <w:r>
        <w:rPr/>
        <w:t xml:space="preserve">were </w:t>
      </w:r>
      <w:del w:id="5425" w:author="axel" w:date="2006-06-12T17:13:00Z">
        <w:r>
          <w:rPr/>
          <w:delText xml:space="preserve">taken </w:delText>
        </w:r>
      </w:del>
      <w:r>
        <w:rPr/>
        <w:t>immediately</w:t>
      </w:r>
      <w:ins w:id="5426" w:author="axel" w:date="2006-06-12T17:13:00Z">
        <w:r>
          <w:rPr/>
          <w:t xml:space="preserve"> brought </w:t>
        </w:r>
      </w:ins>
      <w:ins w:id="5427" w:author="axel" w:date="2006-06-14T17:34:00Z">
        <w:r>
          <w:rPr/>
          <w:t>in front</w:t>
        </w:r>
      </w:ins>
      <w:ins w:id="5428" w:author="axel" w:date="2006-06-12T17:14:00Z">
        <w:r>
          <w:rPr/>
          <w:t xml:space="preserve"> of a judge and they were</w:t>
        </w:r>
      </w:ins>
      <w:del w:id="5429" w:author="axel" w:date="2006-06-12T17:14:00Z">
        <w:r>
          <w:rPr/>
          <w:delText xml:space="preserve"> to court and </w:delText>
        </w:r>
      </w:del>
      <w:ins w:id="5430" w:author="axel" w:date="2006-06-12T17:14:00Z">
        <w:r>
          <w:rPr/>
          <w:t xml:space="preserve"> </w:t>
        </w:r>
      </w:ins>
      <w:r>
        <w:rPr/>
        <w:t xml:space="preserve">assigned a lawyer. </w:t>
      </w:r>
      <w:ins w:id="5431" w:author="axel" w:date="2006-06-12T17:14:00Z">
        <w:r>
          <w:rPr/>
          <w:t>One of the women was</w:t>
        </w:r>
      </w:ins>
      <w:ins w:id="5432" w:author="axel" w:date="2006-06-14T16:58:00Z">
        <w:r>
          <w:rPr/>
          <w:t xml:space="preserve"> </w:t>
        </w:r>
      </w:ins>
      <w:del w:id="5433" w:author="axel" w:date="2006-06-12T17:14:00Z">
        <w:r>
          <w:rPr/>
          <w:delText xml:space="preserve">The girl was </w:delText>
        </w:r>
      </w:del>
      <w:r>
        <w:rPr/>
        <w:t xml:space="preserve">under age and </w:t>
      </w:r>
      <w:ins w:id="5434" w:author="axel" w:date="2006-06-12T17:14:00Z">
        <w:r>
          <w:rPr/>
          <w:t xml:space="preserve">therefore </w:t>
        </w:r>
      </w:ins>
      <w:r>
        <w:rPr/>
        <w:t xml:space="preserve">could not be brought to trial right away. The two women, </w:t>
      </w:r>
      <w:ins w:id="5435" w:author="axel" w:date="2006-06-12T17:15:00Z">
        <w:r>
          <w:rPr/>
          <w:t xml:space="preserve">being in possession of </w:t>
        </w:r>
      </w:ins>
      <w:del w:id="5436" w:author="axel" w:date="2006-06-12T17:15:00Z">
        <w:r>
          <w:rPr/>
          <w:delText xml:space="preserve">having a </w:delText>
        </w:r>
      </w:del>
      <w:r>
        <w:rPr/>
        <w:t>clear record</w:t>
      </w:r>
      <w:ins w:id="5437" w:author="axel" w:date="2006-06-12T17:15:00Z">
        <w:r>
          <w:rPr/>
          <w:t>s</w:t>
        </w:r>
      </w:ins>
      <w:r>
        <w:rPr/>
        <w:t xml:space="preserve">, had two options: </w:t>
      </w:r>
      <w:del w:id="5438" w:author="axel" w:date="2006-06-12T17:15:00Z">
        <w:r>
          <w:rPr/>
          <w:delText xml:space="preserve">1) </w:delText>
        </w:r>
      </w:del>
      <w:r>
        <w:rPr/>
        <w:t>declare the</w:t>
      </w:r>
      <w:ins w:id="5439" w:author="axel" w:date="2006-06-12T17:15:00Z">
        <w:r>
          <w:rPr/>
          <w:t>mselves</w:t>
        </w:r>
      </w:ins>
      <w:del w:id="5440" w:author="axel" w:date="2006-06-12T17:15:00Z">
        <w:r>
          <w:rPr/>
          <w:delText>y were</w:delText>
        </w:r>
      </w:del>
      <w:r>
        <w:rPr/>
        <w:t xml:space="preserve"> innocent and </w:t>
      </w:r>
      <w:del w:id="5441" w:author="axel" w:date="2006-06-12T17:16:00Z">
        <w:r>
          <w:rPr/>
          <w:delText xml:space="preserve">end </w:delText>
        </w:r>
      </w:del>
      <w:ins w:id="5442" w:author="axel" w:date="2006-06-12T17:16:00Z">
        <w:r>
          <w:rPr/>
          <w:t xml:space="preserve">go to </w:t>
        </w:r>
      </w:ins>
      <w:del w:id="5443" w:author="axel" w:date="2006-06-12T17:16:00Z">
        <w:r>
          <w:rPr/>
          <w:delText>in jail</w:delText>
        </w:r>
      </w:del>
      <w:ins w:id="5444" w:author="axel" w:date="2006-06-12T17:16:00Z">
        <w:r>
          <w:rPr/>
          <w:t>prison</w:t>
        </w:r>
      </w:ins>
      <w:r>
        <w:rPr/>
        <w:t xml:space="preserve"> </w:t>
      </w:r>
      <w:ins w:id="5445" w:author="axel" w:date="2006-06-12T17:16:00Z">
        <w:r>
          <w:rPr/>
          <w:t>until</w:t>
        </w:r>
      </w:ins>
      <w:del w:id="5446" w:author="axel" w:date="2006-06-12T17:16:00Z">
        <w:r>
          <w:rPr/>
          <w:delText>for</w:delText>
        </w:r>
      </w:del>
      <w:r>
        <w:rPr/>
        <w:t xml:space="preserve"> the circumstances </w:t>
      </w:r>
      <w:ins w:id="5447" w:author="axel" w:date="2006-06-12T17:16:00Z">
        <w:r>
          <w:rPr/>
          <w:t xml:space="preserve">had </w:t>
        </w:r>
      </w:ins>
      <w:del w:id="5448" w:author="axel" w:date="2006-06-12T17:16:00Z">
        <w:r>
          <w:rPr/>
          <w:delText xml:space="preserve">to </w:delText>
        </w:r>
      </w:del>
      <w:r>
        <w:rPr/>
        <w:t>be</w:t>
      </w:r>
      <w:ins w:id="5449" w:author="axel" w:date="2006-06-12T17:16:00Z">
        <w:r>
          <w:rPr/>
          <w:t>en</w:t>
        </w:r>
      </w:ins>
      <w:r>
        <w:rPr/>
        <w:t xml:space="preserve"> defined, </w:t>
      </w:r>
      <w:ins w:id="5450" w:author="axel" w:date="2006-06-16T18:57:00Z">
        <w:r>
          <w:rPr/>
          <w:t xml:space="preserve">thereby </w:t>
        </w:r>
      </w:ins>
      <w:del w:id="5451" w:author="axel" w:date="2006-06-12T17:16:00Z">
        <w:r>
          <w:rPr/>
          <w:delText xml:space="preserve">and </w:delText>
        </w:r>
      </w:del>
      <w:r>
        <w:rPr/>
        <w:t>risking a</w:t>
      </w:r>
      <w:ins w:id="5452" w:author="axel" w:date="2006-06-12T17:16:00Z">
        <w:r>
          <w:rPr/>
          <w:t>n eventual</w:t>
        </w:r>
      </w:ins>
      <w:r>
        <w:rPr/>
        <w:t xml:space="preserve"> heavy </w:t>
      </w:r>
      <w:del w:id="5453" w:author="axel" w:date="2006-06-12T17:17:00Z">
        <w:r>
          <w:rPr/>
          <w:delText>conviction</w:delText>
        </w:r>
      </w:del>
      <w:ins w:id="5454" w:author="axel" w:date="2006-06-12T17:17:00Z">
        <w:r>
          <w:rPr/>
          <w:t>sentence;</w:t>
        </w:r>
      </w:ins>
      <w:r>
        <w:rPr/>
        <w:t xml:space="preserve"> or </w:t>
      </w:r>
      <w:del w:id="5455" w:author="axel" w:date="2006-06-12T17:17:00Z">
        <w:r>
          <w:rPr/>
          <w:delText xml:space="preserve">2) </w:delText>
        </w:r>
      </w:del>
      <w:r>
        <w:rPr/>
        <w:t>admi</w:t>
      </w:r>
      <w:moveTo w:id="5456" w:author="axel" w:date="2006-06-12T17:17:00Z">
        <w:r>
          <w:rPr/>
          <w:t xml:space="preserve">t their </w:t>
        </w:r>
      </w:moveTo>
      <w:moveFrom w:id="5457" w:author="axel" w:date="2006-06-12T17:17:00Z">
        <w:r>
          <w:rPr/>
          <w:t xml:space="preserve">t their </w:t>
        </w:r>
      </w:moveFrom>
      <w:del w:id="5458" w:author="axel" w:date="2006-06-16T18:57:00Z">
        <w:r>
          <w:rPr/>
          <w:delText>guiltiness,</w:delText>
        </w:r>
      </w:del>
      <w:ins w:id="5459" w:author="axel" w:date="2006-06-16T18:57:00Z">
        <w:r>
          <w:rPr/>
          <w:t>guilt,</w:t>
        </w:r>
      </w:ins>
      <w:r>
        <w:rPr/>
        <w:t xml:space="preserve"> reach an agreement, be charged </w:t>
      </w:r>
      <w:ins w:id="5460" w:author="axel" w:date="2006-06-12T17:18:00Z">
        <w:r>
          <w:rPr/>
          <w:t>with</w:t>
        </w:r>
      </w:ins>
      <w:del w:id="5461" w:author="axel" w:date="2006-06-12T17:18:00Z">
        <w:r>
          <w:rPr/>
          <w:delText>to</w:delText>
        </w:r>
      </w:del>
      <w:r>
        <w:rPr/>
        <w:t xml:space="preserve"> eight months and be set </w:t>
      </w:r>
      <w:del w:id="5462" w:author="axel" w:date="2006-06-12T17:18:00Z">
        <w:r>
          <w:rPr/>
          <w:delText xml:space="preserve">up </w:delText>
        </w:r>
      </w:del>
      <w:r>
        <w:rPr/>
        <w:t>free immediately</w:t>
      </w:r>
      <w:ins w:id="5463" w:author="axel" w:date="2006-06-16T18:57:00Z">
        <w:r>
          <w:rPr/>
          <w:t>.</w:t>
        </w:r>
      </w:ins>
      <w:del w:id="5464" w:author="axel" w:date="2006-06-16T18:57:00Z">
        <w:r>
          <w:rPr/>
          <w:delText xml:space="preserve"> (t</w:delText>
        </w:r>
      </w:del>
      <w:ins w:id="5465" w:author="axel" w:date="2006-06-16T18:57:00Z">
        <w:r>
          <w:rPr/>
          <w:t xml:space="preserve"> T</w:t>
        </w:r>
      </w:ins>
      <w:r>
        <w:rPr/>
        <w:t>his is</w:t>
      </w:r>
      <w:ins w:id="5466" w:author="axel" w:date="2006-06-14T16:58:00Z">
        <w:r>
          <w:rPr/>
          <w:t xml:space="preserve"> a</w:t>
        </w:r>
      </w:ins>
      <w:r>
        <w:rPr/>
        <w:t xml:space="preserve"> possible</w:t>
      </w:r>
      <w:ins w:id="5467" w:author="axel" w:date="2006-06-14T16:58:00Z">
        <w:r>
          <w:rPr/>
          <w:t xml:space="preserve"> negotiation</w:t>
        </w:r>
      </w:ins>
      <w:r>
        <w:rPr/>
        <w:t xml:space="preserve"> if one has a clear record</w:t>
      </w:r>
      <w:del w:id="5468" w:author="axel" w:date="2006-06-12T17:19:00Z">
        <w:r>
          <w:rPr/>
          <w:delText xml:space="preserve"> and reaches an agreement</w:delText>
        </w:r>
      </w:del>
      <w:del w:id="5469" w:author="axel" w:date="2006-06-16T18:57:00Z">
        <w:r>
          <w:rPr/>
          <w:delText>)</w:delText>
        </w:r>
      </w:del>
      <w:r>
        <w:rPr/>
        <w:t>. The women choose the second option.</w:t>
      </w:r>
    </w:p>
    <w:p>
      <w:pPr>
        <w:pStyle w:val="StileArialGiustificato"/>
        <w:rPr>
          <w:del w:id="5506" w:author="axel" w:date="2006-06-12T17:24:00Z"/>
        </w:rPr>
      </w:pPr>
      <w:r>
        <w:rPr/>
        <w:t>For a</w:t>
      </w:r>
      <w:ins w:id="5470" w:author="axel" w:date="2006-06-12T17:19:00Z">
        <w:r>
          <w:rPr/>
          <w:t>n entire</w:t>
        </w:r>
      </w:ins>
      <w:r>
        <w:rPr/>
        <w:t xml:space="preserve"> week</w:t>
      </w:r>
      <w:ins w:id="5471" w:author="axel" w:date="2006-06-12T17:19:00Z">
        <w:r>
          <w:rPr/>
          <w:t>,</w:t>
        </w:r>
      </w:ins>
      <w:r>
        <w:rPr/>
        <w:t xml:space="preserve"> newspapers and </w:t>
      </w:r>
      <w:ins w:id="5472" w:author="axel" w:date="2006-06-12T17:20:00Z">
        <w:r>
          <w:rPr/>
          <w:t xml:space="preserve">the </w:t>
        </w:r>
      </w:ins>
      <w:r>
        <w:rPr/>
        <w:t>television</w:t>
      </w:r>
      <w:del w:id="5473" w:author="axel" w:date="2006-06-12T17:19:00Z">
        <w:r>
          <w:rPr/>
          <w:delText xml:space="preserve"> news</w:delText>
        </w:r>
      </w:del>
      <w:r>
        <w:rPr/>
        <w:t xml:space="preserve"> </w:t>
      </w:r>
      <w:ins w:id="5474" w:author="axel" w:date="2006-06-12T17:20:00Z">
        <w:r>
          <w:rPr/>
          <w:t xml:space="preserve">gave coverage to </w:t>
        </w:r>
      </w:ins>
      <w:del w:id="5475" w:author="axel" w:date="2006-06-12T17:20:00Z">
        <w:r>
          <w:rPr/>
          <w:delText>supported a</w:delText>
        </w:r>
      </w:del>
      <w:ins w:id="5476" w:author="axel" w:date="2006-06-12T17:20:00Z">
        <w:r>
          <w:rPr/>
          <w:t>the</w:t>
        </w:r>
      </w:ins>
      <w:r>
        <w:rPr/>
        <w:t xml:space="preserve"> political campaign against th</w:t>
      </w:r>
      <w:ins w:id="5477" w:author="axel" w:date="2006-06-12T17:20:00Z">
        <w:r>
          <w:rPr/>
          <w:t>e</w:t>
        </w:r>
      </w:ins>
      <w:del w:id="5478" w:author="axel" w:date="2006-06-12T17:20:00Z">
        <w:r>
          <w:rPr/>
          <w:delText>ose</w:delText>
        </w:r>
      </w:del>
      <w:r>
        <w:rPr/>
        <w:t xml:space="preserve"> judge</w:t>
      </w:r>
      <w:del w:id="5479" w:author="axel" w:date="2006-06-12T17:20:00Z">
        <w:r>
          <w:rPr/>
          <w:delText>s</w:delText>
        </w:r>
      </w:del>
      <w:r>
        <w:rPr/>
        <w:t xml:space="preserve"> </w:t>
      </w:r>
      <w:ins w:id="5480" w:author="axel" w:date="2006-06-12T17:21:00Z">
        <w:r>
          <w:rPr/>
          <w:t xml:space="preserve">who </w:t>
        </w:r>
      </w:ins>
      <w:ins w:id="5481" w:author="axel" w:date="2006-06-14T16:58:00Z">
        <w:r>
          <w:rPr/>
          <w:t xml:space="preserve">had </w:t>
        </w:r>
      </w:ins>
      <w:ins w:id="5482" w:author="axel" w:date="2006-06-12T17:21:00Z">
        <w:r>
          <w:rPr/>
          <w:t>judged the case and the</w:t>
        </w:r>
      </w:ins>
      <w:del w:id="5483" w:author="axel" w:date="2006-06-12T17:21:00Z">
        <w:r>
          <w:rPr/>
          <w:delText>and the</w:delText>
        </w:r>
      </w:del>
      <w:r>
        <w:rPr/>
        <w:t xml:space="preserve"> </w:t>
      </w:r>
      <w:ins w:id="5484" w:author="axel" w:date="2006-06-12T17:21:00Z">
        <w:r>
          <w:rPr/>
          <w:t>“</w:t>
        </w:r>
      </w:ins>
      <w:r>
        <w:rPr/>
        <w:t>system</w:t>
      </w:r>
      <w:ins w:id="5485" w:author="axel" w:date="2006-06-12T17:21:00Z">
        <w:r>
          <w:rPr/>
          <w:t>”</w:t>
        </w:r>
      </w:ins>
      <w:r>
        <w:rPr/>
        <w:t xml:space="preserve"> that </w:t>
      </w:r>
      <w:ins w:id="5486" w:author="axel" w:date="2006-06-14T16:58:00Z">
        <w:r>
          <w:rPr/>
          <w:t xml:space="preserve">had </w:t>
        </w:r>
      </w:ins>
      <w:del w:id="5487" w:author="axel" w:date="2006-06-17T14:44:00Z">
        <w:r>
          <w:rPr/>
          <w:delText>let</w:delText>
        </w:r>
      </w:del>
      <w:ins w:id="5488" w:author="axel" w:date="2006-06-17T14:44:00Z">
        <w:r>
          <w:rPr/>
          <w:t>set</w:t>
        </w:r>
      </w:ins>
      <w:r>
        <w:rPr/>
        <w:t xml:space="preserve"> </w:t>
      </w:r>
      <w:ins w:id="5489" w:author="axel" w:date="2006-06-12T17:21:00Z">
        <w:r>
          <w:rPr/>
          <w:t>the two women free</w:t>
        </w:r>
      </w:ins>
      <w:del w:id="5490" w:author="axel" w:date="2006-06-12T17:21:00Z">
        <w:r>
          <w:rPr/>
          <w:delText>child kidnappers free</w:delText>
        </w:r>
      </w:del>
      <w:r>
        <w:rPr/>
        <w:t xml:space="preserve">. The President of the Italian </w:t>
      </w:r>
      <w:del w:id="5491" w:author="axel" w:date="2006-06-12T17:22:00Z">
        <w:r>
          <w:rPr/>
          <w:delText xml:space="preserve">Lower </w:delText>
        </w:r>
      </w:del>
      <w:r>
        <w:rPr/>
        <w:t xml:space="preserve">Chamber, Pierferdinando Casini, declared: “I think </w:t>
      </w:r>
      <w:ins w:id="5492" w:author="axel" w:date="2006-06-12T17:22:00Z">
        <w:r>
          <w:rPr/>
          <w:t xml:space="preserve">we are in need of the judges’ clear evaluation of </w:t>
        </w:r>
      </w:ins>
      <w:del w:id="5493" w:author="axel" w:date="2006-06-12T17:23:00Z">
        <w:r>
          <w:rPr/>
          <w:delText xml:space="preserve">the judges should evaluate </w:delText>
        </w:r>
      </w:del>
      <w:r>
        <w:rPr/>
        <w:t>the dangerousness of certain decisions</w:t>
      </w:r>
      <w:ins w:id="5494" w:author="axel" w:date="2006-06-12T17:23:00Z">
        <w:r>
          <w:rPr/>
          <w:t xml:space="preserve"> for society</w:t>
        </w:r>
      </w:ins>
      <w:del w:id="5495" w:author="axel" w:date="2006-06-14T16:59:00Z">
        <w:r>
          <w:rPr/>
          <w:delText>.</w:delText>
        </w:r>
      </w:del>
      <w:r>
        <w:rPr/>
        <w:t>”</w:t>
      </w:r>
      <w:ins w:id="5496" w:author="axel" w:date="2006-06-12T17:24:00Z">
        <w:r>
          <w:rPr/>
          <w:t xml:space="preserve"> (</w:t>
        </w:r>
      </w:ins>
      <w:ins w:id="5497" w:author="axel" w:date="2006-06-12T17:24:00Z">
        <w:r>
          <w:rPr>
            <w:i/>
          </w:rPr>
          <w:t>Il Messaggero</w:t>
        </w:r>
      </w:ins>
      <w:ins w:id="5498" w:author="axel" w:date="2006-06-12T17:24:00Z">
        <w:r>
          <w:rPr/>
          <w:t>, 8</w:t>
        </w:r>
      </w:ins>
      <w:ins w:id="5499" w:author="axel" w:date="2006-06-12T17:24:00Z">
        <w:r>
          <w:rPr>
            <w:vertAlign w:val="superscript"/>
          </w:rPr>
          <w:t>th</w:t>
        </w:r>
      </w:ins>
      <w:ins w:id="5500" w:author="axel" w:date="2006-06-12T17:24:00Z">
        <w:r>
          <w:rPr/>
          <w:t xml:space="preserve"> February 2005:8)</w:t>
        </w:r>
      </w:ins>
      <w:ins w:id="5501" w:author="axel" w:date="2006-06-16T18:57:00Z">
        <w:r>
          <w:rPr/>
          <w:t>.</w:t>
        </w:r>
      </w:ins>
      <w:ins w:id="5502" w:author="axel" w:date="2006-06-12T17:24:00Z">
        <w:r>
          <w:rPr/>
          <w:t xml:space="preserve"> </w:t>
        </w:r>
      </w:ins>
      <w:ins w:id="5503" w:author="axel" w:date="2006-06-16T18:57:00Z">
        <w:r>
          <w:rPr/>
          <w:t>T</w:t>
        </w:r>
      </w:ins>
      <w:ins w:id="5504" w:author="axel" w:date="2006-06-12T17:24:00Z">
        <w:r>
          <w:rPr/>
          <w:t>he Lega Nord stuck up thousands of posters in Lombardy for the campaign “Hands off our children”</w:t>
        </w:r>
      </w:ins>
      <w:ins w:id="5505" w:author="axel" w:date="2006-06-14T16:59:00Z">
        <w:r>
          <w:rPr/>
          <w:t>.</w:t>
        </w:r>
      </w:ins>
    </w:p>
    <w:p>
      <w:pPr>
        <w:pStyle w:val="StileArialGiustificato"/>
        <w:rPr>
          <w:del w:id="5511" w:author="axel" w:date="2006-06-12T17:26:00Z"/>
        </w:rPr>
      </w:pPr>
      <w:del w:id="5507" w:author="axel" w:date="2006-06-12T17:24:00Z">
        <w:r>
          <w:rPr/>
          <w:delText>(</w:delText>
        </w:r>
      </w:del>
      <w:hyperlink r:id="rId5">
        <w:del w:id="5508" w:author="axel" w:date="2006-06-12T17:24:00Z">
          <w:r>
            <w:rPr>
              <w:rStyle w:val="InternetLink"/>
            </w:rPr>
            <w:delText>http://canali.libero.it/news/altrenotizie/politica/ne.php?id=6268740</w:delText>
          </w:r>
        </w:del>
      </w:hyperlink>
      <w:del w:id="5509" w:author="axel" w:date="2006-06-12T17:24:00Z">
        <w:r>
          <w:rPr/>
          <w:delText xml:space="preserve"> ) </w:delText>
        </w:r>
      </w:del>
      <w:ins w:id="5510" w:author="axel" w:date="2006-06-12T17:26:00Z">
        <w:r>
          <w:rPr/>
          <w:t xml:space="preserve"> </w:t>
        </w:r>
      </w:ins>
    </w:p>
    <w:p>
      <w:pPr>
        <w:pStyle w:val="StileArialGiustificato"/>
        <w:rPr>
          <w:ins w:id="5557" w:author="axel" w:date="2006-06-12T17:27:00Z"/>
        </w:rPr>
      </w:pPr>
      <w:r>
        <w:rPr/>
        <w:t>Antonio Marziale, President of the Child Rights Observatory said: “</w:t>
      </w:r>
      <w:ins w:id="5512" w:author="axel" w:date="2006-06-12T17:27:00Z">
        <w:r>
          <w:rPr/>
          <w:t xml:space="preserve">We cannot pretend nothing has happened, this concerns a dangerous and unacceptable measure. </w:t>
        </w:r>
      </w:ins>
      <w:ins w:id="5513" w:author="axel" w:date="2006-06-12T17:29:00Z">
        <w:r>
          <w:rPr/>
          <w:t xml:space="preserve">If the </w:t>
        </w:r>
      </w:ins>
      <w:ins w:id="5514" w:author="axel" w:date="2006-06-12T17:36:00Z">
        <w:r>
          <w:rPr/>
          <w:t xml:space="preserve">magistracy </w:t>
        </w:r>
      </w:ins>
      <w:ins w:id="5515" w:author="axel" w:date="2006-06-12T17:29:00Z">
        <w:r>
          <w:rPr/>
          <w:t xml:space="preserve">has adopted it, this means that the legislative </w:t>
        </w:r>
      </w:ins>
      <w:ins w:id="5516" w:author="axel" w:date="2006-06-12T17:31:00Z">
        <w:r>
          <w:rPr/>
          <w:t>system</w:t>
        </w:r>
      </w:ins>
      <w:ins w:id="5517" w:author="axel" w:date="2006-06-12T17:29:00Z">
        <w:r>
          <w:rPr/>
          <w:t xml:space="preserve"> is farcical</w:t>
        </w:r>
      </w:ins>
      <w:ins w:id="5518" w:author="axel" w:date="2006-06-12T17:29:00Z">
        <w:r>
          <w:rPr>
            <w:rStyle w:val="FootnoteCharacters"/>
            <w:rStyle w:val="FootnoteAnchor"/>
          </w:rPr>
          <w:footnoteReference w:id="35"/>
        </w:r>
      </w:ins>
      <w:ins w:id="5519" w:author="axel" w:date="2006-06-16T18:58:00Z">
        <w:r>
          <w:rPr/>
          <w:t>. H</w:t>
        </w:r>
      </w:ins>
      <w:ins w:id="5520" w:author="axel" w:date="2006-06-12T17:31:00Z">
        <w:r>
          <w:rPr/>
          <w:t xml:space="preserve">e </w:t>
        </w:r>
      </w:ins>
      <w:ins w:id="5521" w:author="axel" w:date="2006-06-14T16:59:00Z">
        <w:r>
          <w:rPr/>
          <w:t xml:space="preserve">then </w:t>
        </w:r>
      </w:ins>
      <w:ins w:id="5522" w:author="axel" w:date="2006-06-12T17:31:00Z">
        <w:r>
          <w:rPr/>
          <w:t>added that institutions should intervene guaranteeing the immediate expulsion of the two women and give</w:t>
        </w:r>
      </w:ins>
      <w:ins w:id="5523" w:author="axel" w:date="2006-06-14T17:00:00Z">
        <w:r>
          <w:rPr/>
          <w:t xml:space="preserve"> the</w:t>
        </w:r>
      </w:ins>
      <w:ins w:id="5524" w:author="axel" w:date="2006-06-12T17:32:00Z">
        <w:r>
          <w:rPr/>
          <w:t xml:space="preserve"> third member of the group, the underage girl to the custody of the social services. </w:t>
        </w:r>
      </w:ins>
      <w:ins w:id="5525" w:author="axel" w:date="2006-06-14T17:00:00Z">
        <w:r>
          <w:rPr/>
          <w:t>In</w:t>
        </w:r>
      </w:ins>
      <w:ins w:id="5526" w:author="axel" w:date="2006-06-12T17:33:00Z">
        <w:r>
          <w:rPr/>
          <w:t xml:space="preserve"> the </w:t>
        </w:r>
      </w:ins>
      <w:ins w:id="5527" w:author="axel" w:date="2006-06-12T17:33:00Z">
        <w:r>
          <w:rPr>
            <w:i/>
          </w:rPr>
          <w:t>Corriere della Sera</w:t>
        </w:r>
      </w:ins>
      <w:ins w:id="5528" w:author="axel" w:date="2006-06-12T17:33:00Z">
        <w:r>
          <w:rPr/>
          <w:t xml:space="preserve"> (7</w:t>
        </w:r>
      </w:ins>
      <w:ins w:id="5529" w:author="axel" w:date="2006-06-12T17:33:00Z">
        <w:r>
          <w:rPr>
            <w:vertAlign w:val="superscript"/>
          </w:rPr>
          <w:t>th</w:t>
        </w:r>
      </w:ins>
      <w:ins w:id="5530" w:author="axel" w:date="2006-06-12T17:33:00Z">
        <w:r>
          <w:rPr/>
          <w:t xml:space="preserve"> February 2005) Gaspare Barbiellini Amidei wrote: “</w:t>
        </w:r>
      </w:ins>
      <w:ins w:id="5531" w:author="axel" w:date="2006-06-14T17:00:00Z">
        <w:r>
          <w:rPr/>
          <w:t>O</w:t>
        </w:r>
      </w:ins>
      <w:ins w:id="5532" w:author="axel" w:date="2006-06-12T17:35:00Z">
        <w:r>
          <w:rPr/>
          <w:t xml:space="preserve">n few occasions has a sentence </w:t>
        </w:r>
      </w:ins>
      <w:ins w:id="5533" w:author="axel" w:date="2006-06-14T17:34:00Z">
        <w:r>
          <w:rPr/>
          <w:t>done</w:t>
        </w:r>
      </w:ins>
      <w:ins w:id="5534" w:author="axel" w:date="2006-06-12T17:35:00Z">
        <w:r>
          <w:rPr/>
          <w:t xml:space="preserve"> so much harm to a magistracy. When the application of a sentence disturbs the general public, only the enemies of the </w:t>
        </w:r>
      </w:ins>
      <w:ins w:id="5535" w:author="axel" w:date="2006-06-16T18:58:00Z">
        <w:r>
          <w:rPr/>
          <w:t>L</w:t>
        </w:r>
      </w:ins>
      <w:ins w:id="5536" w:author="axel" w:date="2006-06-12T17:36:00Z">
        <w:r>
          <w:rPr/>
          <w:t>aw benefit” He added: “What’s more we cannot</w:t>
        </w:r>
      </w:ins>
      <w:ins w:id="5537" w:author="axel" w:date="2006-06-12T17:38:00Z">
        <w:r>
          <w:rPr/>
          <w:t xml:space="preserve"> reduce </w:t>
        </w:r>
      </w:ins>
      <w:ins w:id="5538" w:author="axel" w:date="2006-06-16T18:58:00Z">
        <w:r>
          <w:rPr/>
          <w:t xml:space="preserve">people’s </w:t>
        </w:r>
      </w:ins>
      <w:ins w:id="5539" w:author="axel" w:date="2006-06-12T17:38:00Z">
        <w:r>
          <w:rPr/>
          <w:t>fear</w:t>
        </w:r>
      </w:ins>
      <w:ins w:id="5540" w:author="axel" w:date="2006-06-12T17:41:00Z">
        <w:r>
          <w:rPr/>
          <w:t>,</w:t>
        </w:r>
      </w:ins>
      <w:ins w:id="5541" w:author="axel" w:date="2006-06-12T17:38:00Z">
        <w:r>
          <w:rPr/>
          <w:t xml:space="preserve"> when at every traffic light in town one witness</w:t>
        </w:r>
      </w:ins>
      <w:ins w:id="5542" w:author="axel" w:date="2006-06-16T18:59:00Z">
        <w:r>
          <w:rPr/>
          <w:t>es</w:t>
        </w:r>
      </w:ins>
      <w:ins w:id="5543" w:author="axel" w:date="2006-06-12T17:38:00Z">
        <w:r>
          <w:rPr/>
          <w:t xml:space="preserve"> the exploitation of very young beggars</w:t>
        </w:r>
      </w:ins>
      <w:ins w:id="5544" w:author="axel" w:date="2006-06-12T17:43:00Z">
        <w:r>
          <w:rPr/>
          <w:t>,</w:t>
        </w:r>
      </w:ins>
      <w:ins w:id="5545" w:author="axel" w:date="2006-06-12T17:41:00Z">
        <w:r>
          <w:rPr/>
          <w:t xml:space="preserve"> </w:t>
        </w:r>
      </w:ins>
      <w:ins w:id="5546" w:author="axel" w:date="2006-06-16T18:59:00Z">
        <w:r>
          <w:rPr/>
          <w:t xml:space="preserve">being </w:t>
        </w:r>
      </w:ins>
      <w:ins w:id="5547" w:author="axel" w:date="2006-06-12T17:41:00Z">
        <w:r>
          <w:rPr/>
          <w:t xml:space="preserve">carried or held by the hand </w:t>
        </w:r>
      </w:ins>
      <w:ins w:id="5548" w:author="axel" w:date="2006-06-17T14:45:00Z">
        <w:r>
          <w:rPr/>
          <w:t>by</w:t>
        </w:r>
      </w:ins>
      <w:ins w:id="5549" w:author="axel" w:date="2006-06-12T17:39:00Z">
        <w:r>
          <w:rPr/>
          <w:t xml:space="preserve"> women</w:t>
        </w:r>
      </w:ins>
      <w:ins w:id="5550" w:author="axel" w:date="2006-06-12T17:42:00Z">
        <w:r>
          <w:rPr/>
          <w:t xml:space="preserve"> who may also be</w:t>
        </w:r>
      </w:ins>
      <w:ins w:id="5551" w:author="axel" w:date="2006-06-12T17:40:00Z">
        <w:r>
          <w:rPr/>
          <w:t xml:space="preserve"> exploited in their own way</w:t>
        </w:r>
      </w:ins>
      <w:ins w:id="5552" w:author="axel" w:date="2006-06-16T18:59:00Z">
        <w:r>
          <w:rPr/>
          <w:t>. W</w:t>
        </w:r>
      </w:ins>
      <w:ins w:id="5553" w:author="axel" w:date="2006-06-12T17:42:00Z">
        <w:r>
          <w:rPr/>
          <w:t>e never know if they are their own children, or if they are rented or taken</w:t>
        </w:r>
      </w:ins>
      <w:ins w:id="5554" w:author="axel" w:date="2006-06-12T17:44:00Z">
        <w:r>
          <w:rPr/>
          <w:t xml:space="preserve"> </w:t>
        </w:r>
      </w:ins>
      <w:ins w:id="5555" w:author="axel" w:date="2006-06-12T17:42:00Z">
        <w:r>
          <w:rPr/>
          <w:t>from who knows where”</w:t>
        </w:r>
      </w:ins>
      <w:ins w:id="5556" w:author="axel" w:date="2006-06-14T17:01:00Z">
        <w:r>
          <w:rPr/>
          <w:t>.</w:t>
        </w:r>
      </w:ins>
    </w:p>
    <w:p>
      <w:pPr>
        <w:pStyle w:val="StileArialGiustificato"/>
        <w:rPr>
          <w:del w:id="5562" w:author="axel" w:date="2006-06-12T17:43:00Z"/>
        </w:rPr>
      </w:pPr>
      <w:del w:id="5558" w:author="axel" w:date="2006-06-12T17:34:00Z">
        <w:r>
          <w:rPr/>
          <w:delText>Central institutions should intervene guaranteeing the immediate expulsion of the two adult women and the grant custody to social services of the third component of the group, under age. The middle way taken, legitimately, by the local magistracy does not assure that the arrested people will not repeat the operation, overall spurred by the impunity they widely enjoyed.” (</w:delText>
        </w:r>
      </w:del>
      <w:hyperlink r:id="rId6">
        <w:del w:id="5559" w:author="axel" w:date="2006-06-12T17:34:00Z">
          <w:r>
            <w:rPr>
              <w:rStyle w:val="InternetLink"/>
            </w:rPr>
            <w:delText>http://www.osservatoriominori.org/rs5.htm</w:delText>
          </w:r>
        </w:del>
      </w:hyperlink>
      <w:del w:id="5560" w:author="axel" w:date="2006-06-12T17:34:00Z">
        <w:r>
          <w:rPr/>
          <w:delText>) Gaspare Barbiellini Amidei from</w:delText>
        </w:r>
      </w:del>
      <w:del w:id="5561" w:author="axel" w:date="2006-06-12T17:43:00Z">
        <w:r>
          <w:rPr/>
          <w:delText xml:space="preserve"> “Il due – net magazine di san vittore”said: “Besides, we cannot cut down our fear when at every traffic light we witness the exploitation of very small beggars, held in laps or by hand by women who maybe are exploited too, and we never know if they are their own children or rented or taken who knows where.”</w:delText>
        </w:r>
      </w:del>
    </w:p>
    <w:p>
      <w:pPr>
        <w:pStyle w:val="StileArialGiustificato"/>
        <w:rPr>
          <w:del w:id="5566" w:author="axel" w:date="2006-06-12T17:43:00Z"/>
        </w:rPr>
      </w:pPr>
      <w:del w:id="5563" w:author="axel" w:date="2006-06-12T17:43:00Z">
        <w:r>
          <w:rPr/>
          <w:delText>(</w:delText>
        </w:r>
      </w:del>
      <w:hyperlink r:id="rId7">
        <w:del w:id="5564" w:author="axel" w:date="2006-06-12T17:43:00Z">
          <w:r>
            <w:rPr>
              <w:rStyle w:val="InternetLink"/>
            </w:rPr>
            <w:delText>http://www.ildue.it/Thesaurus/Thesauruspagina.asp?IDPrimoPiano=1105</w:delText>
          </w:r>
        </w:del>
      </w:hyperlink>
      <w:del w:id="5565" w:author="axel" w:date="2006-06-12T17:43:00Z">
        <w:r>
          <w:rPr/>
          <w:delText xml:space="preserve">) </w:delText>
        </w:r>
      </w:del>
    </w:p>
    <w:p>
      <w:pPr>
        <w:pStyle w:val="StileArialGiustificato"/>
        <w:rPr>
          <w:ins w:id="5621" w:author="axel" w:date="2006-06-12T17:52:00Z"/>
        </w:rPr>
      </w:pPr>
      <w:r>
        <w:rPr/>
        <w:t xml:space="preserve">With the Media and most of the politicians </w:t>
      </w:r>
      <w:ins w:id="5567" w:author="axel" w:date="2006-06-12T17:44:00Z">
        <w:r>
          <w:rPr/>
          <w:t>taking it</w:t>
        </w:r>
      </w:ins>
      <w:del w:id="5568" w:author="axel" w:date="2006-06-12T17:44:00Z">
        <w:r>
          <w:rPr/>
          <w:delText>giving</w:delText>
        </w:r>
      </w:del>
      <w:r>
        <w:rPr/>
        <w:t xml:space="preserve"> for granted that the Roma women wanted to kidnap the child, </w:t>
      </w:r>
      <w:ins w:id="5569" w:author="axel" w:date="2006-06-12T17:45:00Z">
        <w:r>
          <w:rPr/>
          <w:t xml:space="preserve">it is obvious that </w:t>
        </w:r>
      </w:ins>
      <w:r>
        <w:rPr/>
        <w:t xml:space="preserve">the public opinion was </w:t>
      </w:r>
      <w:ins w:id="5570" w:author="axel" w:date="2006-06-12T17:45:00Z">
        <w:r>
          <w:rPr/>
          <w:t xml:space="preserve">also </w:t>
        </w:r>
      </w:ins>
      <w:ins w:id="5571" w:author="axel" w:date="2006-06-14T17:01:00Z">
        <w:r>
          <w:rPr/>
          <w:t xml:space="preserve">set </w:t>
        </w:r>
      </w:ins>
      <w:r>
        <w:rPr/>
        <w:t xml:space="preserve">against the </w:t>
      </w:r>
      <w:ins w:id="5572" w:author="axel" w:date="2006-06-12T17:45:00Z">
        <w:r>
          <w:rPr/>
          <w:t xml:space="preserve">decision </w:t>
        </w:r>
      </w:ins>
      <w:del w:id="5573" w:author="axel" w:date="2006-06-12T17:45:00Z">
        <w:r>
          <w:rPr/>
          <w:delText>fact that they had been</w:delText>
        </w:r>
      </w:del>
      <w:ins w:id="5574" w:author="axel" w:date="2006-06-12T17:45:00Z">
        <w:r>
          <w:rPr/>
          <w:t>to</w:t>
        </w:r>
      </w:ins>
      <w:r>
        <w:rPr/>
        <w:t xml:space="preserve"> release</w:t>
      </w:r>
      <w:del w:id="5575" w:author="axel" w:date="2006-06-12T17:45:00Z">
        <w:r>
          <w:rPr/>
          <w:delText>d</w:delText>
        </w:r>
      </w:del>
      <w:ins w:id="5576" w:author="axel" w:date="2006-06-12T17:45:00Z">
        <w:r>
          <w:rPr/>
          <w:t xml:space="preserve"> the two women</w:t>
        </w:r>
      </w:ins>
      <w:r>
        <w:rPr/>
        <w:t xml:space="preserve">. At this point, the Minister of Justice, </w:t>
      </w:r>
      <w:ins w:id="5577" w:author="axel" w:date="2006-06-12T17:45:00Z">
        <w:r>
          <w:rPr/>
          <w:t xml:space="preserve">the engineer, </w:t>
        </w:r>
      </w:ins>
      <w:r>
        <w:rPr/>
        <w:t xml:space="preserve">Roberto Castelli declared: “The power </w:t>
      </w:r>
      <w:ins w:id="5578" w:author="axel" w:date="2006-06-12T17:46:00Z">
        <w:r>
          <w:rPr/>
          <w:t xml:space="preserve">of </w:t>
        </w:r>
      </w:ins>
      <w:del w:id="5579" w:author="axel" w:date="2006-06-12T17:46:00Z">
        <w:r>
          <w:rPr/>
          <w:delText xml:space="preserve">to </w:delText>
        </w:r>
      </w:del>
      <w:r>
        <w:rPr/>
        <w:t xml:space="preserve">the judges comes from the people. For this reason they should sentence </w:t>
      </w:r>
      <w:del w:id="5580" w:author="axel" w:date="2006-06-12T17:46:00Z">
        <w:r>
          <w:rPr/>
          <w:delText xml:space="preserve">on the base </w:delText>
        </w:r>
      </w:del>
      <w:ins w:id="5581" w:author="axel" w:date="2006-06-12T17:46:00Z">
        <w:r>
          <w:rPr/>
          <w:t>according to</w:t>
        </w:r>
      </w:ins>
      <w:del w:id="5582" w:author="axel" w:date="2006-06-12T17:46:00Z">
        <w:r>
          <w:rPr/>
          <w:delText xml:space="preserve">of </w:delText>
        </w:r>
      </w:del>
      <w:ins w:id="5583" w:author="axel" w:date="2006-06-12T17:46:00Z">
        <w:r>
          <w:rPr/>
          <w:t xml:space="preserve"> </w:t>
        </w:r>
      </w:ins>
      <w:r>
        <w:rPr/>
        <w:t>people</w:t>
      </w:r>
      <w:ins w:id="5584" w:author="axel" w:date="2006-06-16T19:00:00Z">
        <w:r>
          <w:rPr/>
          <w:t>’</w:t>
        </w:r>
      </w:ins>
      <w:del w:id="5585" w:author="axel" w:date="2006-06-12T17:46:00Z">
        <w:r>
          <w:rPr/>
          <w:delText>’</w:delText>
        </w:r>
      </w:del>
      <w:r>
        <w:rPr/>
        <w:t>s</w:t>
      </w:r>
      <w:del w:id="5586" w:author="axel" w:date="2006-06-12T17:46:00Z">
        <w:r>
          <w:rPr/>
          <w:delText xml:space="preserve"> common</w:delText>
        </w:r>
      </w:del>
      <w:r>
        <w:rPr/>
        <w:t xml:space="preserve"> </w:t>
      </w:r>
      <w:ins w:id="5587" w:author="axel" w:date="2006-06-16T19:00:00Z">
        <w:r>
          <w:rPr/>
          <w:t>opinions</w:t>
        </w:r>
      </w:ins>
      <w:del w:id="5588" w:author="axel" w:date="2006-06-16T19:00:00Z">
        <w:r>
          <w:rPr/>
          <w:delText>feelings</w:delText>
        </w:r>
      </w:del>
      <w:del w:id="5589" w:author="axel" w:date="2006-06-14T17:01:00Z">
        <w:r>
          <w:rPr/>
          <w:delText>.</w:delText>
        </w:r>
      </w:del>
      <w:r>
        <w:rPr/>
        <w:t>” (</w:t>
      </w:r>
      <w:del w:id="5590" w:author="axel" w:date="2006-06-12T17:47:00Z">
        <w:r>
          <w:rPr/>
          <w:delText xml:space="preserve">La </w:delText>
        </w:r>
      </w:del>
      <w:r>
        <w:rPr>
          <w:i/>
        </w:rPr>
        <w:t>Repubblica</w:t>
      </w:r>
      <w:r>
        <w:rPr/>
        <w:t>, 8</w:t>
      </w:r>
      <w:r>
        <w:rPr>
          <w:vertAlign w:val="superscript"/>
        </w:rPr>
        <w:t>th</w:t>
      </w:r>
      <w:r>
        <w:rPr/>
        <w:t xml:space="preserve"> of February 2005). The President of the Lombard</w:t>
      </w:r>
      <w:ins w:id="5591" w:author="axel" w:date="2006-06-12T17:47:00Z">
        <w:r>
          <w:rPr/>
          <w:t>y</w:t>
        </w:r>
      </w:ins>
      <w:del w:id="5592" w:author="axel" w:date="2006-06-12T17:47:00Z">
        <w:r>
          <w:rPr/>
          <w:delText>ia</w:delText>
        </w:r>
      </w:del>
      <w:r>
        <w:rPr/>
        <w:t xml:space="preserve"> Region, Roberto Formigoni, </w:t>
      </w:r>
      <w:ins w:id="5593" w:author="axel" w:date="2006-06-12T17:47:00Z">
        <w:r>
          <w:rPr/>
          <w:t xml:space="preserve">also publicly expressed </w:t>
        </w:r>
      </w:ins>
      <w:del w:id="5594" w:author="axel" w:date="2006-06-12T17:47:00Z">
        <w:r>
          <w:rPr/>
          <w:delText>declared</w:delText>
        </w:r>
      </w:del>
      <w:ins w:id="5595" w:author="axel" w:date="2006-06-12T17:47:00Z">
        <w:r>
          <w:rPr/>
          <w:t>his opinion</w:t>
        </w:r>
      </w:ins>
      <w:r>
        <w:rPr/>
        <w:t xml:space="preserve">: “The immediate release from prison of the two nomads is baffling. </w:t>
      </w:r>
      <w:del w:id="5596" w:author="axel" w:date="2006-06-12T17:49:00Z">
        <w:r>
          <w:rPr/>
          <w:delText xml:space="preserve">The </w:delText>
        </w:r>
      </w:del>
      <w:ins w:id="5597" w:author="axel" w:date="2006-06-12T17:49:00Z">
        <w:r>
          <w:rPr/>
          <w:t>P</w:t>
        </w:r>
      </w:ins>
      <w:del w:id="5598" w:author="axel" w:date="2006-06-12T17:49:00Z">
        <w:r>
          <w:rPr/>
          <w:delText>p</w:delText>
        </w:r>
      </w:del>
      <w:r>
        <w:rPr/>
        <w:t>eople do</w:t>
      </w:r>
      <w:ins w:id="5599" w:author="axel" w:date="2006-06-12T17:49:00Z">
        <w:r>
          <w:rPr/>
          <w:t xml:space="preserve"> not</w:t>
        </w:r>
      </w:ins>
      <w:del w:id="5600" w:author="axel" w:date="2006-06-12T17:49:00Z">
        <w:r>
          <w:rPr/>
          <w:delText>n’t</w:delText>
        </w:r>
      </w:del>
      <w:r>
        <w:rPr/>
        <w:t xml:space="preserve"> accept these solutions”</w:t>
      </w:r>
      <w:ins w:id="5601" w:author="axel" w:date="2006-06-12T17:50:00Z">
        <w:r>
          <w:rPr/>
          <w:t xml:space="preserve"> (</w:t>
        </w:r>
      </w:ins>
      <w:ins w:id="5602" w:author="axel" w:date="2006-06-12T17:50:00Z">
        <w:r>
          <w:rPr>
            <w:i/>
          </w:rPr>
          <w:t>Il Corriere della Sera</w:t>
        </w:r>
      </w:ins>
      <w:ins w:id="5603" w:author="axel" w:date="2006-06-12T17:50:00Z">
        <w:r>
          <w:rPr/>
          <w:t>, 8</w:t>
        </w:r>
      </w:ins>
      <w:ins w:id="5604" w:author="axel" w:date="2006-06-12T17:50:00Z">
        <w:r>
          <w:rPr>
            <w:vertAlign w:val="superscript"/>
          </w:rPr>
          <w:t>th</w:t>
        </w:r>
      </w:ins>
      <w:ins w:id="5605" w:author="axel" w:date="2006-06-12T17:50:00Z">
        <w:r>
          <w:rPr/>
          <w:t xml:space="preserve"> February 2005).</w:t>
        </w:r>
      </w:ins>
      <w:del w:id="5606" w:author="axel" w:date="2006-06-12T17:50:00Z">
        <w:r>
          <w:rPr/>
          <w:delText>.</w:delText>
        </w:r>
      </w:del>
      <w:r>
        <w:rPr/>
        <w:t xml:space="preserve"> The Vice President, </w:t>
      </w:r>
      <w:del w:id="5607" w:author="axel" w:date="2006-06-12T17:50:00Z">
        <w:r>
          <w:rPr/>
          <w:delText xml:space="preserve">Viviana </w:delText>
        </w:r>
      </w:del>
      <w:r>
        <w:rPr/>
        <w:t xml:space="preserve">Beccalossi said: “We need zero tolerance and exemplary punishments for those who cowardly use under age to commit </w:t>
      </w:r>
      <w:del w:id="5608" w:author="axel" w:date="2006-06-12T17:51:00Z">
        <w:r>
          <w:rPr/>
          <w:delText xml:space="preserve">a </w:delText>
        </w:r>
      </w:del>
      <w:r>
        <w:rPr/>
        <w:t>crime</w:t>
      </w:r>
      <w:ins w:id="5609" w:author="axel" w:date="2006-06-12T17:51:00Z">
        <w:r>
          <w:rPr/>
          <w:t>s</w:t>
        </w:r>
      </w:ins>
      <w:r>
        <w:rPr/>
        <w:t xml:space="preserve"> that often </w:t>
      </w:r>
      <w:ins w:id="5610" w:author="axel" w:date="2006-06-16T19:00:00Z">
        <w:r>
          <w:rPr/>
          <w:t>involve</w:t>
        </w:r>
      </w:ins>
      <w:del w:id="5611" w:author="axel" w:date="2006-06-12T17:51:00Z">
        <w:r>
          <w:rPr/>
          <w:delText>has</w:delText>
        </w:r>
      </w:del>
      <w:r>
        <w:rPr/>
        <w:t xml:space="preserve"> children as </w:t>
      </w:r>
      <w:ins w:id="5612" w:author="axel" w:date="2006-06-12T17:51:00Z">
        <w:r>
          <w:rPr/>
          <w:t xml:space="preserve">the </w:t>
        </w:r>
      </w:ins>
      <w:r>
        <w:rPr/>
        <w:t>victims. For victims I intend our children, but also the</w:t>
      </w:r>
      <w:ins w:id="5613" w:author="axel" w:date="2006-06-14T17:02:00Z">
        <w:r>
          <w:rPr/>
          <w:t xml:space="preserve"> nomad</w:t>
        </w:r>
      </w:ins>
      <w:r>
        <w:rPr/>
        <w:t xml:space="preserve"> children</w:t>
      </w:r>
      <w:del w:id="5614" w:author="axel" w:date="2006-06-14T17:02:00Z">
        <w:r>
          <w:rPr/>
          <w:delText xml:space="preserve"> of the nomads</w:delText>
        </w:r>
      </w:del>
      <w:r>
        <w:rPr/>
        <w:t xml:space="preserve"> </w:t>
      </w:r>
      <w:ins w:id="5615" w:author="axel" w:date="2006-06-12T17:52:00Z">
        <w:r>
          <w:rPr/>
          <w:t>introduced</w:t>
        </w:r>
      </w:ins>
      <w:del w:id="5616" w:author="axel" w:date="2006-06-12T17:52:00Z">
        <w:r>
          <w:rPr/>
          <w:delText>to directed towards</w:delText>
        </w:r>
      </w:del>
      <w:ins w:id="5617" w:author="axel" w:date="2006-06-12T17:52:00Z">
        <w:r>
          <w:rPr/>
          <w:t xml:space="preserve"> into</w:t>
        </w:r>
      </w:ins>
      <w:r>
        <w:rPr/>
        <w:t xml:space="preserve"> </w:t>
      </w:r>
      <w:ins w:id="5618" w:author="axel" w:date="2006-06-12T17:52:00Z">
        <w:r>
          <w:rPr/>
          <w:t>delinquency</w:t>
        </w:r>
      </w:ins>
      <w:del w:id="5619" w:author="axel" w:date="2006-06-12T17:52:00Z">
        <w:r>
          <w:rPr/>
          <w:delText>criminality</w:delText>
        </w:r>
      </w:del>
      <w:del w:id="5620" w:author="axel" w:date="2006-06-14T17:02:00Z">
        <w:r>
          <w:rPr/>
          <w:delText>.</w:delText>
        </w:r>
      </w:del>
      <w:r>
        <w:rPr/>
        <w:t>” (</w:t>
      </w:r>
      <w:r>
        <w:rPr>
          <w:i/>
        </w:rPr>
        <w:t>Il Corriere della Sera</w:t>
      </w:r>
      <w:r>
        <w:rPr/>
        <w:t>, 8</w:t>
      </w:r>
      <w:r>
        <w:rPr>
          <w:vertAlign w:val="superscript"/>
        </w:rPr>
        <w:t>th</w:t>
      </w:r>
      <w:r>
        <w:rPr/>
        <w:t xml:space="preserve"> of February 2005). </w:t>
      </w:r>
    </w:p>
    <w:p>
      <w:pPr>
        <w:pStyle w:val="StileArialGiustificato"/>
        <w:rPr>
          <w:del w:id="5626" w:author="axel" w:date="2006-06-12T17:26:00Z"/>
        </w:rPr>
      </w:pPr>
      <w:ins w:id="5622" w:author="axel" w:date="2006-06-12T17:52:00Z">
        <w:r>
          <w:rPr/>
          <w:t xml:space="preserve">On </w:t>
        </w:r>
      </w:ins>
      <w:del w:id="5623" w:author="axel" w:date="2006-06-12T17:26:00Z">
        <w:r>
          <w:rPr/>
          <w:delText>The Lega Nord party organised a campaign with thousands of posters saying “OFF THE HANDS FROM OUR CHILDREN”. The 11</w:delText>
        </w:r>
      </w:del>
      <w:del w:id="5624" w:author="axel" w:date="2006-06-12T17:26:00Z">
        <w:r>
          <w:rPr>
            <w:vertAlign w:val="superscript"/>
          </w:rPr>
          <w:delText>th</w:delText>
        </w:r>
      </w:del>
      <w:del w:id="5625" w:author="axel" w:date="2006-06-12T17:26:00Z">
        <w:r>
          <w:rPr/>
          <w:delText xml:space="preserve"> of February the Lega Nord organised a march in Lecco asking for judges elected directly by the people.</w:delText>
        </w:r>
      </w:del>
    </w:p>
    <w:p>
      <w:pPr>
        <w:pStyle w:val="StileArialGiustificato"/>
        <w:rPr/>
      </w:pPr>
      <w:ins w:id="5627" w:author="axel" w:date="2006-06-12T17:52:00Z">
        <w:r>
          <w:rPr/>
          <w:t>t</w:t>
        </w:r>
      </w:ins>
      <w:del w:id="5628" w:author="axel" w:date="2006-06-12T17:52:00Z">
        <w:r>
          <w:rPr/>
          <w:delText>T</w:delText>
        </w:r>
      </w:del>
      <w:r>
        <w:rPr/>
        <w:t>he 15</w:t>
      </w:r>
      <w:r>
        <w:rPr>
          <w:vertAlign w:val="superscript"/>
        </w:rPr>
        <w:t>th</w:t>
      </w:r>
      <w:r>
        <w:rPr/>
        <w:t xml:space="preserve"> of February the under age girl was also judged by the Juvenile Tribunal</w:t>
      </w:r>
      <w:ins w:id="5629" w:author="axel" w:date="2006-06-14T17:02:00Z">
        <w:r>
          <w:rPr/>
          <w:t>,</w:t>
        </w:r>
      </w:ins>
      <w:r>
        <w:rPr/>
        <w:t xml:space="preserve"> </w:t>
      </w:r>
      <w:ins w:id="5630" w:author="axel" w:date="2006-06-12T17:53:00Z">
        <w:r>
          <w:rPr/>
          <w:t>but they</w:t>
        </w:r>
      </w:ins>
      <w:del w:id="5631" w:author="axel" w:date="2006-06-12T17:53:00Z">
        <w:r>
          <w:rPr/>
          <w:delText>that</w:delText>
        </w:r>
      </w:del>
      <w:r>
        <w:rPr/>
        <w:t xml:space="preserve"> did not find any element </w:t>
      </w:r>
      <w:ins w:id="5632" w:author="axel" w:date="2006-06-12T17:53:00Z">
        <w:r>
          <w:rPr/>
          <w:t>which</w:t>
        </w:r>
      </w:ins>
      <w:del w:id="5633" w:author="axel" w:date="2006-06-12T17:53:00Z">
        <w:r>
          <w:rPr/>
          <w:delText>to</w:delText>
        </w:r>
      </w:del>
      <w:r>
        <w:rPr/>
        <w:t xml:space="preserve"> </w:t>
      </w:r>
      <w:ins w:id="5634" w:author="axel" w:date="2006-06-12T17:53:00Z">
        <w:r>
          <w:rPr/>
          <w:t xml:space="preserve">could </w:t>
        </w:r>
      </w:ins>
      <w:r>
        <w:rPr/>
        <w:t>prove</w:t>
      </w:r>
      <w:del w:id="5635" w:author="axel" w:date="2006-06-12T17:53:00Z">
        <w:r>
          <w:rPr/>
          <w:delText xml:space="preserve"> not</w:delText>
        </w:r>
      </w:del>
      <w:ins w:id="5636" w:author="axel" w:date="2006-06-12T17:53:00Z">
        <w:r>
          <w:rPr/>
          <w:t xml:space="preserve"> her guilty, not</w:t>
        </w:r>
      </w:ins>
      <w:r>
        <w:rPr/>
        <w:t xml:space="preserve"> even the </w:t>
      </w:r>
      <w:del w:id="5637" w:author="axel" w:date="2006-06-12T17:54:00Z">
        <w:r>
          <w:rPr/>
          <w:delText>threat</w:delText>
        </w:r>
      </w:del>
      <w:ins w:id="5638" w:author="axel" w:date="2006-06-12T17:54:00Z">
        <w:r>
          <w:rPr/>
          <w:t xml:space="preserve">threatening words </w:t>
        </w:r>
      </w:ins>
      <w:ins w:id="5639" w:author="axel" w:date="2006-06-17T14:45:00Z">
        <w:r>
          <w:rPr/>
          <w:t>spoken</w:t>
        </w:r>
      </w:ins>
      <w:ins w:id="5640" w:author="axel" w:date="2006-06-12T17:54:00Z">
        <w:r>
          <w:rPr/>
          <w:t xml:space="preserve"> to</w:t>
        </w:r>
      </w:ins>
      <w:del w:id="5641" w:author="axel" w:date="2006-06-12T17:54:00Z">
        <w:r>
          <w:rPr/>
          <w:delText xml:space="preserve"> toward</w:delText>
        </w:r>
      </w:del>
      <w:r>
        <w:rPr/>
        <w:t xml:space="preserve"> the woman </w:t>
      </w:r>
      <w:ins w:id="5642" w:author="axel" w:date="2006-06-14T17:02:00Z">
        <w:r>
          <w:rPr/>
          <w:t>and</w:t>
        </w:r>
      </w:ins>
      <w:del w:id="5643" w:author="axel" w:date="2006-06-14T17:02:00Z">
        <w:r>
          <w:rPr/>
          <w:delText>or</w:delText>
        </w:r>
      </w:del>
      <w:r>
        <w:rPr/>
        <w:t xml:space="preserve"> her child. The Public Prosecutor of the Juvenile Tribunal declared: “The context in which the </w:t>
      </w:r>
      <w:del w:id="5644" w:author="axel" w:date="2006-06-16T19:00:00Z">
        <w:r>
          <w:rPr/>
          <w:delText>fact</w:delText>
        </w:r>
      </w:del>
      <w:ins w:id="5645" w:author="axel" w:date="2006-06-16T19:00:00Z">
        <w:r>
          <w:rPr/>
          <w:t>event</w:t>
        </w:r>
      </w:ins>
      <w:r>
        <w:rPr/>
        <w:t xml:space="preserve"> happened, the fact that the </w:t>
      </w:r>
      <w:ins w:id="5646" w:author="axel" w:date="2006-06-12T17:55:00Z">
        <w:r>
          <w:rPr/>
          <w:t>words</w:t>
        </w:r>
      </w:ins>
      <w:del w:id="5647" w:author="axel" w:date="2006-06-12T17:55:00Z">
        <w:r>
          <w:rPr/>
          <w:delText>sentence</w:delText>
        </w:r>
      </w:del>
      <w:r>
        <w:rPr/>
        <w:t xml:space="preserve"> “</w:t>
      </w:r>
      <w:ins w:id="5648" w:author="axel" w:date="2006-06-12T17:55:00Z">
        <w:r>
          <w:rPr/>
          <w:t>take child</w:t>
        </w:r>
      </w:ins>
      <w:del w:id="5649" w:author="axel" w:date="2006-06-12T17:55:00Z">
        <w:r>
          <w:rPr/>
          <w:delText>prendi bimbo</w:delText>
        </w:r>
      </w:del>
      <w:r>
        <w:rPr/>
        <w:t>” repeated twice</w:t>
      </w:r>
      <w:ins w:id="5650" w:author="axel" w:date="2006-06-14T17:02:00Z">
        <w:r>
          <w:rPr/>
          <w:t>,</w:t>
        </w:r>
      </w:ins>
      <w:r>
        <w:rPr/>
        <w:t xml:space="preserve"> </w:t>
      </w:r>
      <w:ins w:id="5651" w:author="axel" w:date="2006-06-12T17:55:00Z">
        <w:r>
          <w:rPr/>
          <w:t>were</w:t>
        </w:r>
      </w:ins>
      <w:del w:id="5652" w:author="axel" w:date="2006-06-12T17:55:00Z">
        <w:r>
          <w:rPr/>
          <w:delText>was</w:delText>
        </w:r>
      </w:del>
      <w:r>
        <w:rPr/>
        <w:t xml:space="preserve"> </w:t>
      </w:r>
      <w:del w:id="5653" w:author="axel" w:date="2006-06-17T14:45:00Z">
        <w:r>
          <w:rPr/>
          <w:delText>said</w:delText>
        </w:r>
      </w:del>
      <w:ins w:id="5654" w:author="axel" w:date="2006-06-17T14:45:00Z">
        <w:r>
          <w:rPr/>
          <w:t>spoken</w:t>
        </w:r>
      </w:ins>
      <w:r>
        <w:rPr/>
        <w:t xml:space="preserve"> in Italian and not in Roman</w:t>
      </w:r>
      <w:ins w:id="5655" w:author="axel" w:date="2006-06-12T17:56:00Z">
        <w:r>
          <w:rPr/>
          <w:t>ès</w:t>
        </w:r>
      </w:ins>
      <w:del w:id="5656" w:author="axel" w:date="2006-06-12T17:56:00Z">
        <w:r>
          <w:rPr/>
          <w:delText>ian</w:delText>
        </w:r>
      </w:del>
      <w:ins w:id="5657" w:author="axel" w:date="2006-06-14T17:02:00Z">
        <w:r>
          <w:rPr/>
          <w:t xml:space="preserve"> - </w:t>
        </w:r>
      </w:ins>
      <w:del w:id="5658" w:author="axel" w:date="2006-06-14T17:02:00Z">
        <w:r>
          <w:rPr/>
          <w:delText>,</w:delText>
        </w:r>
      </w:del>
      <w:del w:id="5659" w:author="axel" w:date="2006-06-12T17:56:00Z">
        <w:r>
          <w:rPr/>
          <w:delText xml:space="preserve"> languag</w:delText>
        </w:r>
      </w:del>
      <w:ins w:id="5660" w:author="axel" w:date="2006-06-12T17:56:00Z">
        <w:r>
          <w:rPr/>
          <w:t>the language</w:t>
        </w:r>
      </w:ins>
      <w:del w:id="5661" w:author="axel" w:date="2006-06-12T17:56:00Z">
        <w:r>
          <w:rPr/>
          <w:delText>e</w:delText>
        </w:r>
      </w:del>
      <w:r>
        <w:rPr/>
        <w:t xml:space="preserve"> normally spoken among</w:t>
      </w:r>
      <w:ins w:id="5662" w:author="axel" w:date="2006-06-12T17:56:00Z">
        <w:r>
          <w:rPr/>
          <w:t>st</w:t>
        </w:r>
      </w:ins>
      <w:r>
        <w:rPr/>
        <w:t xml:space="preserve"> the Rom</w:t>
      </w:r>
      <w:ins w:id="5663" w:author="axel" w:date="2006-06-12T17:56:00Z">
        <w:r>
          <w:rPr/>
          <w:t>a</w:t>
        </w:r>
      </w:ins>
      <w:r>
        <w:rPr/>
        <w:t>;</w:t>
      </w:r>
      <w:ins w:id="5664" w:author="axel" w:date="2006-06-12T17:56:00Z">
        <w:r>
          <w:rPr/>
          <w:t xml:space="preserve"> </w:t>
        </w:r>
      </w:ins>
      <w:del w:id="5665" w:author="axel" w:date="2006-06-12T17:56:00Z">
        <w:r>
          <w:rPr/>
          <w:delText xml:space="preserve"> </w:delText>
        </w:r>
      </w:del>
      <w:r>
        <w:rPr/>
        <w:t xml:space="preserve">that the </w:t>
      </w:r>
      <w:ins w:id="5666" w:author="axel" w:date="2006-06-12T17:56:00Z">
        <w:r>
          <w:rPr/>
          <w:t>young</w:t>
        </w:r>
      </w:ins>
      <w:del w:id="5667" w:author="axel" w:date="2006-06-12T17:56:00Z">
        <w:r>
          <w:rPr/>
          <w:delText>small</w:delText>
        </w:r>
      </w:del>
      <w:r>
        <w:rPr/>
        <w:t xml:space="preserve"> nomad </w:t>
      </w:r>
      <w:ins w:id="5668" w:author="axel" w:date="2006-06-12T17:56:00Z">
        <w:r>
          <w:rPr/>
          <w:t xml:space="preserve">child </w:t>
        </w:r>
      </w:ins>
      <w:del w:id="5669" w:author="axel" w:date="2006-06-12T17:56:00Z">
        <w:r>
          <w:rPr/>
          <w:delText>that</w:delText>
        </w:r>
      </w:del>
      <w:ins w:id="5670" w:author="axel" w:date="2006-06-12T17:56:00Z">
        <w:r>
          <w:rPr/>
          <w:t>who</w:t>
        </w:r>
      </w:ins>
      <w:r>
        <w:rPr/>
        <w:t xml:space="preserve"> stretched out her hands towards the pram </w:t>
      </w:r>
      <w:ins w:id="5671" w:author="axel" w:date="2006-06-12T17:57:00Z">
        <w:r>
          <w:rPr/>
          <w:t>was holding</w:t>
        </w:r>
      </w:ins>
      <w:del w:id="5672" w:author="axel" w:date="2006-06-12T17:57:00Z">
        <w:r>
          <w:rPr/>
          <w:delText xml:space="preserve">had </w:delText>
        </w:r>
      </w:del>
      <w:ins w:id="5673" w:author="axel" w:date="2006-06-12T17:57:00Z">
        <w:r>
          <w:rPr/>
          <w:t xml:space="preserve"> </w:t>
        </w:r>
      </w:ins>
      <w:r>
        <w:rPr/>
        <w:t xml:space="preserve">a glass in her hands for </w:t>
      </w:r>
      <w:del w:id="5674" w:author="axel" w:date="2006-06-12T17:57:00Z">
        <w:r>
          <w:rPr/>
          <w:delText>the</w:delText>
        </w:r>
      </w:del>
      <w:ins w:id="5675" w:author="axel" w:date="2006-06-12T17:57:00Z">
        <w:r>
          <w:rPr/>
          <w:t>begging</w:t>
        </w:r>
      </w:ins>
      <w:del w:id="5676" w:author="axel" w:date="2006-06-12T17:57:00Z">
        <w:r>
          <w:rPr/>
          <w:delText xml:space="preserve"> alms</w:delText>
        </w:r>
      </w:del>
      <w:r>
        <w:rPr/>
        <w:t xml:space="preserve">, that the gypsies did not run away immediately after the </w:t>
      </w:r>
      <w:ins w:id="5677" w:author="axel" w:date="2006-06-12T17:58:00Z">
        <w:r>
          <w:rPr/>
          <w:t>event</w:t>
        </w:r>
      </w:ins>
      <w:del w:id="5678" w:author="axel" w:date="2006-06-12T17:58:00Z">
        <w:r>
          <w:rPr/>
          <w:delText>fact</w:delText>
        </w:r>
      </w:del>
      <w:r>
        <w:rPr/>
        <w:t xml:space="preserve"> but </w:t>
      </w:r>
      <w:del w:id="5679" w:author="axel" w:date="2006-06-12T17:58:00Z">
        <w:r>
          <w:rPr/>
          <w:delText>that they</w:delText>
        </w:r>
      </w:del>
      <w:ins w:id="5680" w:author="axel" w:date="2006-06-12T17:58:00Z">
        <w:r>
          <w:rPr/>
          <w:t>were found shortly after</w:t>
        </w:r>
      </w:ins>
      <w:del w:id="5681" w:author="axel" w:date="2006-06-12T17:59:00Z">
        <w:r>
          <w:rPr/>
          <w:delText xml:space="preserve"> have been found little after</w:delText>
        </w:r>
      </w:del>
      <w:r>
        <w:rPr/>
        <w:t xml:space="preserve"> at the Caritas refectory </w:t>
      </w:r>
      <w:del w:id="5682" w:author="axel" w:date="2006-06-12T17:59:00Z">
        <w:r>
          <w:rPr/>
          <w:delText>close</w:delText>
        </w:r>
      </w:del>
      <w:ins w:id="5683" w:author="axel" w:date="2006-06-12T17:59:00Z">
        <w:r>
          <w:rPr/>
          <w:t>next</w:t>
        </w:r>
      </w:ins>
      <w:r>
        <w:rPr/>
        <w:t xml:space="preserve"> to the same church</w:t>
      </w:r>
      <w:ins w:id="5684" w:author="axel" w:date="2006-06-12T17:59:00Z">
        <w:r>
          <w:rPr/>
          <w:t>, together</w:t>
        </w:r>
      </w:ins>
      <w:r>
        <w:rPr/>
        <w:t xml:space="preserve"> with a </w:t>
      </w:r>
      <w:ins w:id="5685" w:author="axel" w:date="2006-06-12T17:59:00Z">
        <w:r>
          <w:rPr/>
          <w:t xml:space="preserve">child of only </w:t>
        </w:r>
      </w:ins>
      <w:r>
        <w:rPr/>
        <w:t>six month</w:t>
      </w:r>
      <w:ins w:id="5686" w:author="axel" w:date="2006-06-12T17:59:00Z">
        <w:r>
          <w:rPr/>
          <w:t>s</w:t>
        </w:r>
      </w:ins>
      <w:del w:id="5687" w:author="axel" w:date="2006-06-12T17:59:00Z">
        <w:r>
          <w:rPr/>
          <w:delText>s old child</w:delText>
        </w:r>
      </w:del>
      <w:r>
        <w:rPr/>
        <w:t xml:space="preserve">, makes us think </w:t>
      </w:r>
      <w:ins w:id="5688" w:author="axel" w:date="2006-06-12T18:00:00Z">
        <w:r>
          <w:rPr/>
          <w:t>of a</w:t>
        </w:r>
      </w:ins>
      <w:del w:id="5689" w:author="axel" w:date="2006-06-12T18:00:00Z">
        <w:r>
          <w:rPr/>
          <w:delText>at a</w:delText>
        </w:r>
      </w:del>
      <w:r>
        <w:rPr/>
        <w:t xml:space="preserve"> sort of threat but nothing more</w:t>
      </w:r>
      <w:ins w:id="5690" w:author="axel" w:date="2006-06-12T18:00:00Z">
        <w:r>
          <w:rPr/>
          <w:t>” (</w:t>
        </w:r>
      </w:ins>
      <w:ins w:id="5691" w:author="axel" w:date="2006-06-12T18:00:00Z">
        <w:r>
          <w:rPr>
            <w:i/>
          </w:rPr>
          <w:t xml:space="preserve">yahoo news, </w:t>
        </w:r>
      </w:ins>
      <w:ins w:id="5692" w:author="axel" w:date="2006-06-12T18:00:00Z">
        <w:r>
          <w:rPr/>
          <w:t>17</w:t>
        </w:r>
      </w:ins>
      <w:ins w:id="5693" w:author="axel" w:date="2006-06-12T18:00:00Z">
        <w:r>
          <w:rPr>
            <w:vertAlign w:val="superscript"/>
          </w:rPr>
          <w:t>th</w:t>
        </w:r>
      </w:ins>
      <w:ins w:id="5694" w:author="axel" w:date="2006-06-12T18:00:00Z">
        <w:r>
          <w:rPr/>
          <w:t xml:space="preserve"> February 2005).</w:t>
        </w:r>
      </w:ins>
      <w:del w:id="5695" w:author="axel" w:date="2006-06-12T18:00:00Z">
        <w:r>
          <w:rPr/>
          <w:delText>.</w:delText>
        </w:r>
      </w:del>
      <w:ins w:id="5696" w:author="axel" w:date="2006-06-12T18:00:00Z">
        <w:r>
          <w:rPr/>
          <w:t xml:space="preserve"> </w:t>
        </w:r>
      </w:ins>
      <w:del w:id="5697" w:author="axel" w:date="2006-06-12T18:00:00Z">
        <w:r>
          <w:rPr/>
          <w:delText xml:space="preserve">” </w:delText>
        </w:r>
      </w:del>
      <w:r>
        <w:rPr/>
        <w:t xml:space="preserve">Nobody has yet </w:t>
      </w:r>
      <w:ins w:id="5698" w:author="axel" w:date="2006-06-12T18:00:00Z">
        <w:r>
          <w:rPr/>
          <w:t xml:space="preserve">thought it </w:t>
        </w:r>
      </w:ins>
      <w:ins w:id="5699" w:author="axel" w:date="2006-06-16T19:01:00Z">
        <w:r>
          <w:rPr/>
          <w:t>just</w:t>
        </w:r>
      </w:ins>
      <w:ins w:id="5700" w:author="axel" w:date="2006-06-12T18:00:00Z">
        <w:r>
          <w:rPr/>
          <w:t xml:space="preserve"> to </w:t>
        </w:r>
      </w:ins>
      <w:r>
        <w:rPr/>
        <w:t>apologis</w:t>
      </w:r>
      <w:ins w:id="5701" w:author="axel" w:date="2006-06-12T18:01:00Z">
        <w:r>
          <w:rPr/>
          <w:t xml:space="preserve">e </w:t>
        </w:r>
      </w:ins>
      <w:del w:id="5702" w:author="axel" w:date="2006-06-12T18:01:00Z">
        <w:r>
          <w:rPr/>
          <w:delText xml:space="preserve">ed </w:delText>
        </w:r>
      </w:del>
      <w:r>
        <w:rPr/>
        <w:t>to the three Roma women for what ha</w:t>
      </w:r>
      <w:ins w:id="5703" w:author="axel" w:date="2006-06-12T18:01:00Z">
        <w:r>
          <w:rPr/>
          <w:t>d</w:t>
        </w:r>
      </w:ins>
      <w:del w:id="5704" w:author="axel" w:date="2006-06-12T18:01:00Z">
        <w:r>
          <w:rPr/>
          <w:delText>s</w:delText>
        </w:r>
      </w:del>
      <w:r>
        <w:rPr/>
        <w:t xml:space="preserve"> been said against them, </w:t>
      </w:r>
      <w:ins w:id="5705" w:author="axel" w:date="2006-06-12T18:01:00Z">
        <w:r>
          <w:rPr/>
          <w:t>or</w:t>
        </w:r>
      </w:ins>
      <w:del w:id="5706" w:author="axel" w:date="2006-06-12T18:01:00Z">
        <w:r>
          <w:rPr/>
          <w:delText>and</w:delText>
        </w:r>
      </w:del>
      <w:r>
        <w:rPr/>
        <w:t xml:space="preserve"> for not </w:t>
      </w:r>
      <w:ins w:id="5707" w:author="axel" w:date="2006-06-12T18:01:00Z">
        <w:r>
          <w:rPr/>
          <w:t xml:space="preserve">having </w:t>
        </w:r>
      </w:ins>
      <w:r>
        <w:rPr/>
        <w:t>offer</w:t>
      </w:r>
      <w:ins w:id="5708" w:author="axel" w:date="2006-06-12T18:01:00Z">
        <w:r>
          <w:rPr/>
          <w:t>ed the women any</w:t>
        </w:r>
      </w:ins>
      <w:del w:id="5709" w:author="axel" w:date="2006-06-12T18:01:00Z">
        <w:r>
          <w:rPr/>
          <w:delText>ing</w:delText>
        </w:r>
      </w:del>
      <w:r>
        <w:rPr/>
        <w:t xml:space="preserve"> </w:t>
      </w:r>
      <w:del w:id="5710" w:author="axel" w:date="2006-06-12T18:02:00Z">
        <w:r>
          <w:rPr/>
          <w:delText>p</w:delText>
        </w:r>
      </w:del>
      <w:ins w:id="5711" w:author="axel" w:date="2006-06-12T18:02:00Z">
        <w:r>
          <w:rPr/>
          <w:t>adequate</w:t>
        </w:r>
      </w:ins>
      <w:del w:id="5712" w:author="axel" w:date="2006-06-12T18:02:00Z">
        <w:r>
          <w:rPr/>
          <w:delText>roper</w:delText>
        </w:r>
      </w:del>
      <w:r>
        <w:rPr/>
        <w:t xml:space="preserve"> legal support</w:t>
      </w:r>
      <w:del w:id="5713" w:author="axel" w:date="2006-06-12T18:01:00Z">
        <w:r>
          <w:rPr/>
          <w:delText xml:space="preserve"> and advice in front of the court of justice</w:delText>
        </w:r>
      </w:del>
      <w:r>
        <w:rPr/>
        <w:t>.</w:t>
      </w:r>
    </w:p>
    <w:p>
      <w:pPr>
        <w:pStyle w:val="StileArialGiustificato"/>
        <w:rPr/>
      </w:pPr>
      <w:ins w:id="5714" w:author="axel" w:date="2006-06-12T18:02:00Z">
        <w:r>
          <w:rPr/>
          <w:t xml:space="preserve">In September 2004 in </w:t>
        </w:r>
      </w:ins>
      <w:r>
        <w:rPr>
          <w:b/>
        </w:rPr>
        <w:t>Mazzara del Vallo</w:t>
      </w:r>
      <w:del w:id="5715" w:author="axel" w:date="2006-06-12T18:03:00Z">
        <w:r>
          <w:rPr/>
          <w:delText>. In September 2004</w:delText>
        </w:r>
      </w:del>
      <w:r>
        <w:rPr/>
        <w:t>, a three year</w:t>
      </w:r>
      <w:del w:id="5716" w:author="axel" w:date="2006-06-12T18:03:00Z">
        <w:r>
          <w:rPr/>
          <w:delText>s</w:delText>
        </w:r>
      </w:del>
      <w:r>
        <w:rPr/>
        <w:t xml:space="preserve"> old girl</w:t>
      </w:r>
      <w:del w:id="5717" w:author="axel" w:date="2006-06-12T18:03:00Z">
        <w:r>
          <w:rPr/>
          <w:delText>,</w:delText>
        </w:r>
      </w:del>
      <w:r>
        <w:rPr/>
        <w:t xml:space="preserve"> </w:t>
      </w:r>
      <w:ins w:id="5718" w:author="axel" w:date="2006-06-12T18:03:00Z">
        <w:r>
          <w:rPr/>
          <w:t xml:space="preserve">called </w:t>
        </w:r>
      </w:ins>
      <w:r>
        <w:rPr/>
        <w:t xml:space="preserve">Denise Pipitone </w:t>
      </w:r>
      <w:ins w:id="5719" w:author="axel" w:date="2006-06-12T18:03:00Z">
        <w:r>
          <w:rPr/>
          <w:t xml:space="preserve">suddenly </w:t>
        </w:r>
      </w:ins>
      <w:r>
        <w:rPr/>
        <w:t>disappeared</w:t>
      </w:r>
      <w:del w:id="5720" w:author="axel" w:date="2006-06-12T18:03:00Z">
        <w:r>
          <w:rPr/>
          <w:delText xml:space="preserve"> from Mazzara del Vallo</w:delText>
        </w:r>
      </w:del>
      <w:r>
        <w:rPr/>
        <w:t xml:space="preserve">. Several investigation tracks have been </w:t>
      </w:r>
      <w:del w:id="5721" w:author="axel" w:date="2006-06-12T18:04:00Z">
        <w:r>
          <w:rPr/>
          <w:delText>searched</w:delText>
        </w:r>
      </w:del>
      <w:ins w:id="5722" w:author="axel" w:date="2006-06-12T18:04:00Z">
        <w:r>
          <w:rPr/>
          <w:t>followed</w:t>
        </w:r>
      </w:ins>
      <w:r>
        <w:rPr/>
        <w:t xml:space="preserve">. In </w:t>
      </w:r>
      <w:ins w:id="5723" w:author="axel" w:date="2006-06-16T19:01:00Z">
        <w:r>
          <w:rPr/>
          <w:t xml:space="preserve">Milan in </w:t>
        </w:r>
      </w:ins>
      <w:r>
        <w:rPr/>
        <w:t xml:space="preserve">October 2004, </w:t>
      </w:r>
      <w:del w:id="5724" w:author="axel" w:date="2006-06-16T19:01:00Z">
        <w:r>
          <w:rPr/>
          <w:delText xml:space="preserve">in Milan, </w:delText>
        </w:r>
      </w:del>
      <w:del w:id="5725" w:author="axel" w:date="2006-06-12T18:04:00Z">
        <w:r>
          <w:rPr/>
          <w:delText xml:space="preserve">at the public market </w:delText>
        </w:r>
      </w:del>
      <w:r>
        <w:rPr/>
        <w:t xml:space="preserve">a private guard saw a child resembling Denise, together with some “nomads” and took some pictures with his </w:t>
      </w:r>
      <w:ins w:id="5726" w:author="axel" w:date="2006-06-12T18:04:00Z">
        <w:r>
          <w:rPr/>
          <w:t>mobile</w:t>
        </w:r>
      </w:ins>
      <w:del w:id="5727" w:author="axel" w:date="2006-06-12T18:04:00Z">
        <w:r>
          <w:rPr/>
          <w:delText>cell</w:delText>
        </w:r>
      </w:del>
      <w:r>
        <w:rPr/>
        <w:t xml:space="preserve"> phone. Following this episode, </w:t>
      </w:r>
      <w:ins w:id="5728" w:author="axel" w:date="2006-06-12T18:05:00Z">
        <w:r>
          <w:rPr/>
          <w:t xml:space="preserve">with the help of Romanian Roma </w:t>
        </w:r>
      </w:ins>
      <w:r>
        <w:rPr/>
        <w:t xml:space="preserve">the </w:t>
      </w:r>
      <w:ins w:id="5729" w:author="axel" w:date="2006-06-12T18:05:00Z">
        <w:r>
          <w:rPr/>
          <w:t xml:space="preserve">Milan </w:t>
        </w:r>
      </w:ins>
      <w:r>
        <w:rPr/>
        <w:t>police investigated</w:t>
      </w:r>
      <w:del w:id="5730" w:author="axel" w:date="2006-06-12T18:05:00Z">
        <w:r>
          <w:rPr/>
          <w:delText xml:space="preserve"> with the help of Romanian Roma from Milan</w:delText>
        </w:r>
      </w:del>
      <w:r>
        <w:rPr/>
        <w:t xml:space="preserve"> and identified the child: </w:t>
      </w:r>
      <w:ins w:id="5731" w:author="axel" w:date="2006-06-12T18:06:00Z">
        <w:r>
          <w:rPr/>
          <w:t>he was a boy</w:t>
        </w:r>
      </w:ins>
      <w:del w:id="5732" w:author="axel" w:date="2006-06-12T18:06:00Z">
        <w:r>
          <w:rPr/>
          <w:delText>he was a boy</w:delText>
        </w:r>
      </w:del>
      <w:r>
        <w:rPr/>
        <w:t xml:space="preserve">, the son of a couple living </w:t>
      </w:r>
      <w:ins w:id="5733" w:author="axel" w:date="2006-06-12T18:06:00Z">
        <w:r>
          <w:rPr/>
          <w:t xml:space="preserve">in one of the </w:t>
        </w:r>
      </w:ins>
      <w:del w:id="5734" w:author="axel" w:date="2006-06-12T18:06:00Z">
        <w:r>
          <w:rPr/>
          <w:delText xml:space="preserve">in a </w:delText>
        </w:r>
      </w:del>
      <w:r>
        <w:rPr/>
        <w:t>camp</w:t>
      </w:r>
      <w:ins w:id="5735" w:author="axel" w:date="2006-06-12T18:06:00Z">
        <w:r>
          <w:rPr/>
          <w:t>s</w:t>
        </w:r>
      </w:ins>
      <w:r>
        <w:rPr/>
        <w:t xml:space="preserve"> in Milan. </w:t>
      </w:r>
      <w:ins w:id="5736" w:author="axel" w:date="2006-06-12T18:07:00Z">
        <w:r>
          <w:rPr/>
          <w:t>As is required</w:t>
        </w:r>
      </w:ins>
      <w:del w:id="5737" w:author="axel" w:date="2006-06-12T18:07:00Z">
        <w:r>
          <w:rPr/>
          <w:delText>Correctly and</w:delText>
        </w:r>
      </w:del>
      <w:r>
        <w:rPr/>
        <w:t xml:space="preserve"> for investigation purposes, in October, this </w:t>
      </w:r>
      <w:ins w:id="5738" w:author="axel" w:date="2006-06-12T18:07:00Z">
        <w:r>
          <w:rPr/>
          <w:t>news</w:t>
        </w:r>
      </w:ins>
      <w:del w:id="5739" w:author="axel" w:date="2006-06-12T18:07:00Z">
        <w:r>
          <w:rPr/>
          <w:delText>information</w:delText>
        </w:r>
      </w:del>
      <w:r>
        <w:rPr/>
        <w:t xml:space="preserve"> was not given to the </w:t>
      </w:r>
      <w:del w:id="5740" w:author="axel" w:date="2006-06-12T18:07:00Z">
        <w:r>
          <w:rPr/>
          <w:delText>media</w:delText>
        </w:r>
      </w:del>
      <w:ins w:id="5741" w:author="axel" w:date="2006-06-12T18:07:00Z">
        <w:r>
          <w:rPr/>
          <w:t>newspapers</w:t>
        </w:r>
      </w:ins>
      <w:r>
        <w:rPr/>
        <w:t>. Despite this, in March 2005</w:t>
      </w:r>
      <w:ins w:id="5742" w:author="axel" w:date="2006-06-12T18:08:00Z">
        <w:r>
          <w:rPr/>
          <w:t xml:space="preserve">, national newspapers reported </w:t>
        </w:r>
      </w:ins>
      <w:del w:id="5743" w:author="axel" w:date="2006-06-12T18:08:00Z">
        <w:r>
          <w:rPr/>
          <w:delText xml:space="preserve"> </w:delText>
        </w:r>
      </w:del>
      <w:r>
        <w:rPr/>
        <w:t>the news</w:t>
      </w:r>
      <w:ins w:id="5744" w:author="axel" w:date="2006-06-12T18:08:00Z">
        <w:r>
          <w:rPr/>
          <w:t xml:space="preserve"> that</w:t>
        </w:r>
      </w:ins>
      <w:del w:id="5745" w:author="axel" w:date="2006-06-12T18:08:00Z">
        <w:r>
          <w:rPr/>
          <w:delText xml:space="preserve"> spread that</w:delText>
        </w:r>
      </w:del>
      <w:del w:id="5746" w:author="axel" w:date="2006-06-16T19:02:00Z">
        <w:r>
          <w:rPr/>
          <w:delText xml:space="preserve"> the mother </w:delText>
        </w:r>
      </w:del>
      <w:ins w:id="5747" w:author="axel" w:date="2006-06-12T18:08:00Z">
        <w:r>
          <w:rPr/>
          <w:t xml:space="preserve"> Denise</w:t>
        </w:r>
      </w:ins>
      <w:ins w:id="5748" w:author="axel" w:date="2006-06-16T19:02:00Z">
        <w:r>
          <w:rPr/>
          <w:t>’s mother</w:t>
        </w:r>
      </w:ins>
      <w:ins w:id="5749" w:author="axel" w:date="2006-06-12T18:08:00Z">
        <w:r>
          <w:rPr/>
          <w:t xml:space="preserve"> </w:t>
        </w:r>
      </w:ins>
      <w:r>
        <w:rPr/>
        <w:t>was sure the child in the p</w:t>
      </w:r>
      <w:ins w:id="5750" w:author="axel" w:date="2006-06-12T18:08:00Z">
        <w:r>
          <w:rPr/>
          <w:t>hoto</w:t>
        </w:r>
      </w:ins>
      <w:del w:id="5751" w:author="axel" w:date="2006-06-12T18:08:00Z">
        <w:r>
          <w:rPr/>
          <w:delText>icture</w:delText>
        </w:r>
      </w:del>
      <w:r>
        <w:rPr/>
        <w:t xml:space="preserve"> was her daughter</w:t>
      </w:r>
      <w:ins w:id="5752" w:author="axel" w:date="2006-06-16T19:02:00Z">
        <w:r>
          <w:rPr/>
          <w:t>.</w:t>
        </w:r>
      </w:ins>
      <w:del w:id="5753" w:author="axel" w:date="2006-06-16T19:02:00Z">
        <w:r>
          <w:rPr/>
          <w:delText xml:space="preserve"> and o</w:delText>
        </w:r>
      </w:del>
      <w:ins w:id="5754" w:author="axel" w:date="2006-06-16T19:02:00Z">
        <w:r>
          <w:rPr/>
          <w:t>O</w:t>
        </w:r>
      </w:ins>
      <w:r>
        <w:rPr/>
        <w:t xml:space="preserve">nce again the </w:t>
      </w:r>
      <w:ins w:id="5755" w:author="axel" w:date="2006-06-12T18:09:00Z">
        <w:r>
          <w:rPr/>
          <w:t xml:space="preserve">nomad </w:t>
        </w:r>
      </w:ins>
      <w:r>
        <w:rPr/>
        <w:t>camps</w:t>
      </w:r>
      <w:ins w:id="5756" w:author="axel" w:date="2006-06-12T18:09:00Z">
        <w:r>
          <w:rPr/>
          <w:t xml:space="preserve"> in Italy</w:t>
        </w:r>
      </w:ins>
      <w:r>
        <w:rPr/>
        <w:t xml:space="preserve"> were searched, including </w:t>
      </w:r>
      <w:del w:id="5757" w:author="axel" w:date="2006-06-12T18:09:00Z">
        <w:r>
          <w:rPr/>
          <w:delText>the camps of other town including</w:delText>
        </w:r>
      </w:del>
      <w:ins w:id="5758" w:author="axel" w:date="2006-06-12T18:09:00Z">
        <w:r>
          <w:rPr/>
          <w:t>the one in</w:t>
        </w:r>
      </w:ins>
      <w:r>
        <w:rPr/>
        <w:t xml:space="preserve"> Verona. This national </w:t>
      </w:r>
      <w:ins w:id="5759" w:author="axel" w:date="2006-06-16T19:02:00Z">
        <w:r>
          <w:rPr/>
          <w:t>M</w:t>
        </w:r>
      </w:ins>
      <w:del w:id="5760" w:author="axel" w:date="2006-06-16T19:02:00Z">
        <w:r>
          <w:rPr/>
          <w:delText>m</w:delText>
        </w:r>
      </w:del>
      <w:r>
        <w:rPr/>
        <w:t xml:space="preserve">edia campaign followed </w:t>
      </w:r>
      <w:ins w:id="5761" w:author="axel" w:date="2006-06-12T18:11:00Z">
        <w:r>
          <w:rPr/>
          <w:t xml:space="preserve">hot on the heels of </w:t>
        </w:r>
      </w:ins>
      <w:r>
        <w:rPr/>
        <w:t xml:space="preserve">the </w:t>
      </w:r>
      <w:ins w:id="5762" w:author="axel" w:date="2006-06-14T17:03:00Z">
        <w:r>
          <w:rPr/>
          <w:t>case of</w:t>
        </w:r>
      </w:ins>
      <w:del w:id="5763" w:author="axel" w:date="2006-06-14T17:03:00Z">
        <w:r>
          <w:rPr/>
          <w:delText xml:space="preserve">one </w:delText>
        </w:r>
      </w:del>
      <w:del w:id="5764" w:author="axel" w:date="2006-06-12T18:10:00Z">
        <w:r>
          <w:rPr/>
          <w:delText>about</w:delText>
        </w:r>
      </w:del>
      <w:r>
        <w:rPr/>
        <w:t xml:space="preserve"> the three Romanian Roma from Lecco</w:t>
      </w:r>
      <w:ins w:id="5765" w:author="axel" w:date="2006-06-14T17:03:00Z">
        <w:r>
          <w:rPr/>
          <w:t>,</w:t>
        </w:r>
      </w:ins>
      <w:r>
        <w:rPr/>
        <w:t xml:space="preserve"> accused of </w:t>
      </w:r>
      <w:ins w:id="5766" w:author="axel" w:date="2006-06-12T18:10:00Z">
        <w:r>
          <w:rPr/>
          <w:t xml:space="preserve">having </w:t>
        </w:r>
      </w:ins>
      <w:del w:id="5767" w:author="axel" w:date="2006-06-12T18:10:00Z">
        <w:r>
          <w:rPr/>
          <w:delText xml:space="preserve">child </w:delText>
        </w:r>
      </w:del>
      <w:r>
        <w:rPr/>
        <w:t>kidnapp</w:t>
      </w:r>
      <w:ins w:id="5768" w:author="axel" w:date="2006-06-12T18:12:00Z">
        <w:r>
          <w:rPr/>
          <w:t>ed</w:t>
        </w:r>
      </w:ins>
      <w:del w:id="5769" w:author="axel" w:date="2006-06-12T18:12:00Z">
        <w:r>
          <w:rPr/>
          <w:delText>ing</w:delText>
        </w:r>
      </w:del>
      <w:ins w:id="5770" w:author="axel" w:date="2006-06-12T18:10:00Z">
        <w:r>
          <w:rPr/>
          <w:t xml:space="preserve"> a child</w:t>
        </w:r>
      </w:ins>
      <w:r>
        <w:rPr/>
        <w:t>.</w:t>
      </w:r>
    </w:p>
    <w:p>
      <w:pPr>
        <w:pStyle w:val="Normal"/>
        <w:spacing w:before="120" w:after="0"/>
        <w:jc w:val="both"/>
        <w:rPr>
          <w:rFonts w:ascii="Arial" w:hAnsi="Arial" w:eastAsia="MS Mincho;ＭＳ 明朝" w:cs="Arial"/>
          <w:lang w:val="en-GB"/>
          <w:del w:id="5850" w:author="Unknown" w:date="0-00-00T00:00:00Z"/>
        </w:rPr>
      </w:pPr>
      <w:ins w:id="5771" w:author="axel" w:date="2006-06-12T18:12:00Z">
        <w:r>
          <w:rPr>
            <w:rFonts w:cs="Arial" w:ascii="Arial" w:hAnsi="Arial"/>
            <w:lang w:val="en-GB"/>
          </w:rPr>
          <w:t>On the 21</w:t>
        </w:r>
      </w:ins>
      <w:ins w:id="5772" w:author="axel" w:date="2006-06-12T18:12:00Z">
        <w:r>
          <w:rPr>
            <w:rFonts w:cs="Arial" w:ascii="Arial" w:hAnsi="Arial"/>
            <w:vertAlign w:val="superscript"/>
            <w:lang w:val="en-GB"/>
          </w:rPr>
          <w:t>st</w:t>
        </w:r>
      </w:ins>
      <w:ins w:id="5773" w:author="axel" w:date="2006-06-12T18:12:00Z">
        <w:r>
          <w:rPr>
            <w:rFonts w:cs="Arial" w:ascii="Arial" w:hAnsi="Arial"/>
            <w:lang w:val="en-GB"/>
          </w:rPr>
          <w:t xml:space="preserve"> of April in </w:t>
        </w:r>
      </w:ins>
      <w:r>
        <w:rPr>
          <w:rFonts w:cs="Arial" w:ascii="Arial" w:hAnsi="Arial"/>
          <w:b/>
          <w:lang w:val="en-GB"/>
        </w:rPr>
        <w:t>Milan</w:t>
      </w:r>
      <w:del w:id="5774" w:author="axel" w:date="2006-06-12T18:13:00Z">
        <w:r>
          <w:rPr>
            <w:rFonts w:cs="Arial" w:ascii="Arial" w:hAnsi="Arial"/>
            <w:lang w:val="en-GB"/>
          </w:rPr>
          <w:delText>. The 21</w:delText>
        </w:r>
      </w:del>
      <w:del w:id="5775" w:author="axel" w:date="2006-06-12T18:13:00Z">
        <w:r>
          <w:rPr>
            <w:rFonts w:cs="Arial" w:ascii="Arial" w:hAnsi="Arial"/>
            <w:vertAlign w:val="superscript"/>
            <w:lang w:val="en-GB"/>
          </w:rPr>
          <w:delText>st</w:delText>
        </w:r>
      </w:del>
      <w:del w:id="5776" w:author="axel" w:date="2006-06-12T18:13:00Z">
        <w:r>
          <w:rPr>
            <w:rFonts w:cs="Arial" w:ascii="Arial" w:hAnsi="Arial"/>
            <w:lang w:val="en-GB"/>
          </w:rPr>
          <w:delText xml:space="preserve"> of April</w:delText>
        </w:r>
      </w:del>
      <w:r>
        <w:rPr>
          <w:rFonts w:cs="Arial" w:ascii="Arial" w:hAnsi="Arial"/>
          <w:lang w:val="en-GB"/>
        </w:rPr>
        <w:t xml:space="preserve">, following the news given </w:t>
      </w:r>
      <w:ins w:id="5777" w:author="axel" w:date="2006-06-12T18:13:00Z">
        <w:r>
          <w:rPr>
            <w:rFonts w:cs="Arial" w:ascii="Arial" w:hAnsi="Arial"/>
            <w:lang w:val="en-GB"/>
          </w:rPr>
          <w:t xml:space="preserve">by newspapers and television </w:t>
        </w:r>
      </w:ins>
      <w:ins w:id="5778" w:author="axel" w:date="2006-06-12T18:13:00Z">
        <w:r>
          <w:rPr>
            <w:rFonts w:cs="Arial" w:ascii="Arial" w:hAnsi="Arial"/>
            <w:i/>
            <w:lang w:val="en-GB"/>
          </w:rPr>
          <w:t>(La Nazione, Il Giornale, Repubblica, Il Manifesto</w:t>
        </w:r>
      </w:ins>
      <w:ins w:id="5779" w:author="axel" w:date="2006-06-12T18:13:00Z">
        <w:r>
          <w:rPr>
            <w:rFonts w:cs="Arial" w:ascii="Arial" w:hAnsi="Arial"/>
            <w:lang w:val="en-GB"/>
          </w:rPr>
          <w:t>)</w:t>
        </w:r>
      </w:ins>
      <w:del w:id="5780" w:author="axel" w:date="2006-06-12T18:13:00Z">
        <w:r>
          <w:rPr>
            <w:rFonts w:cs="Arial" w:ascii="Arial" w:hAnsi="Arial"/>
            <w:i/>
            <w:lang w:val="en-GB"/>
          </w:rPr>
          <w:delText>the 22</w:delText>
        </w:r>
      </w:del>
      <w:del w:id="5781" w:author="axel" w:date="2006-06-12T18:13:00Z">
        <w:r>
          <w:rPr>
            <w:rFonts w:cs="Arial" w:ascii="Arial" w:hAnsi="Arial"/>
            <w:i/>
            <w:vertAlign w:val="superscript"/>
            <w:lang w:val="en-GB"/>
          </w:rPr>
          <w:delText>nd</w:delText>
        </w:r>
      </w:del>
      <w:del w:id="5782" w:author="axel" w:date="2006-06-12T18:13:00Z">
        <w:r>
          <w:rPr>
            <w:rFonts w:cs="Arial" w:ascii="Arial" w:hAnsi="Arial"/>
            <w:i/>
            <w:lang w:val="en-GB"/>
          </w:rPr>
          <w:delText xml:space="preserve"> and the 23</w:delText>
        </w:r>
      </w:del>
      <w:del w:id="5783" w:author="axel" w:date="2006-06-12T18:13:00Z">
        <w:r>
          <w:rPr>
            <w:rFonts w:cs="Arial" w:ascii="Arial" w:hAnsi="Arial"/>
            <w:i/>
            <w:vertAlign w:val="superscript"/>
            <w:lang w:val="en-GB"/>
          </w:rPr>
          <w:delText>rd</w:delText>
        </w:r>
      </w:del>
      <w:del w:id="5784" w:author="axel" w:date="2006-06-12T18:13:00Z">
        <w:r>
          <w:rPr>
            <w:rFonts w:cs="Arial" w:ascii="Arial" w:hAnsi="Arial"/>
            <w:i/>
            <w:lang w:val="en-GB"/>
          </w:rPr>
          <w:delText xml:space="preserve"> on newspapers and television news</w:delText>
        </w:r>
      </w:del>
      <w:r>
        <w:rPr>
          <w:rFonts w:cs="Arial" w:ascii="Arial" w:hAnsi="Arial"/>
          <w:i/>
          <w:lang w:val="en-GB"/>
        </w:rPr>
        <w:t>,</w:t>
      </w:r>
      <w:r>
        <w:rPr>
          <w:rFonts w:cs="Arial" w:ascii="Arial" w:hAnsi="Arial"/>
          <w:lang w:val="en-GB"/>
        </w:rPr>
        <w:t xml:space="preserve"> at around </w:t>
      </w:r>
      <w:ins w:id="5785" w:author="axel" w:date="2006-06-16T19:02:00Z">
        <w:r>
          <w:rPr>
            <w:rFonts w:cs="Arial" w:ascii="Arial" w:hAnsi="Arial"/>
            <w:lang w:val="en-GB"/>
          </w:rPr>
          <w:t>5.30 pm</w:t>
        </w:r>
      </w:ins>
      <w:del w:id="5786" w:author="axel" w:date="2006-06-12T18:14:00Z">
        <w:r>
          <w:rPr>
            <w:rFonts w:cs="Arial" w:ascii="Arial" w:hAnsi="Arial"/>
            <w:lang w:val="en-GB"/>
          </w:rPr>
          <w:delText>5:30 p.m.</w:delText>
        </w:r>
      </w:del>
      <w:r>
        <w:rPr>
          <w:rFonts w:cs="Arial" w:ascii="Arial" w:hAnsi="Arial"/>
          <w:lang w:val="en-GB"/>
        </w:rPr>
        <w:t xml:space="preserve"> three </w:t>
      </w:r>
      <w:ins w:id="5787" w:author="axel" w:date="2006-06-14T17:04:00Z">
        <w:r>
          <w:rPr>
            <w:rFonts w:cs="Arial" w:ascii="Arial" w:hAnsi="Arial"/>
            <w:lang w:val="en-GB"/>
          </w:rPr>
          <w:t xml:space="preserve">allegedly </w:t>
        </w:r>
      </w:ins>
      <w:del w:id="5788" w:author="axel" w:date="2006-06-14T17:04:00Z">
        <w:r>
          <w:rPr>
            <w:rFonts w:cs="Arial" w:ascii="Arial" w:hAnsi="Arial"/>
            <w:lang w:val="en-GB"/>
          </w:rPr>
          <w:delText>men, a</w:delText>
        </w:r>
      </w:del>
      <w:del w:id="5789" w:author="axel" w:date="2006-06-12T18:14:00Z">
        <w:r>
          <w:rPr>
            <w:rFonts w:cs="Arial" w:ascii="Arial" w:hAnsi="Arial"/>
            <w:lang w:val="en-GB"/>
          </w:rPr>
          <w:delText>pparently</w:delText>
        </w:r>
      </w:del>
      <w:del w:id="5790" w:author="axel" w:date="2006-06-14T17:04:00Z">
        <w:r>
          <w:rPr>
            <w:rFonts w:cs="Arial" w:ascii="Arial" w:hAnsi="Arial"/>
            <w:lang w:val="en-GB"/>
          </w:rPr>
          <w:delText xml:space="preserve"> </w:delText>
        </w:r>
      </w:del>
      <w:r>
        <w:rPr>
          <w:rFonts w:cs="Arial" w:ascii="Arial" w:hAnsi="Arial"/>
          <w:lang w:val="en-GB"/>
        </w:rPr>
        <w:t>Roma</w:t>
      </w:r>
      <w:ins w:id="5791" w:author="axel" w:date="2006-06-14T17:04:00Z">
        <w:r>
          <w:rPr>
            <w:rFonts w:cs="Arial" w:ascii="Arial" w:hAnsi="Arial"/>
            <w:lang w:val="en-GB"/>
          </w:rPr>
          <w:t xml:space="preserve"> men</w:t>
        </w:r>
      </w:ins>
      <w:r>
        <w:rPr>
          <w:rFonts w:cs="Arial" w:ascii="Arial" w:hAnsi="Arial"/>
          <w:lang w:val="en-GB"/>
        </w:rPr>
        <w:t xml:space="preserve">, entered the Institute for Ill-treated Children (Centro Bambini Maltrattati - CBM) </w:t>
      </w:r>
      <w:ins w:id="5792" w:author="axel" w:date="2006-06-12T18:15:00Z">
        <w:r>
          <w:rPr>
            <w:rFonts w:cs="Arial" w:ascii="Arial" w:hAnsi="Arial"/>
            <w:lang w:val="en-GB"/>
          </w:rPr>
          <w:t>in</w:t>
        </w:r>
      </w:ins>
      <w:del w:id="5793" w:author="axel" w:date="2006-06-12T18:15:00Z">
        <w:r>
          <w:rPr>
            <w:rFonts w:cs="Arial" w:ascii="Arial" w:hAnsi="Arial"/>
            <w:lang w:val="en-GB"/>
          </w:rPr>
          <w:delText>of</w:delText>
        </w:r>
      </w:del>
      <w:r>
        <w:rPr>
          <w:rFonts w:cs="Arial" w:ascii="Arial" w:hAnsi="Arial"/>
          <w:lang w:val="en-GB"/>
        </w:rPr>
        <w:t xml:space="preserve"> Via Spadini</w:t>
      </w:r>
      <w:del w:id="5794" w:author="axel" w:date="2006-06-12T18:15:00Z">
        <w:r>
          <w:rPr>
            <w:rFonts w:cs="Arial" w:ascii="Arial" w:hAnsi="Arial"/>
            <w:lang w:val="en-GB"/>
          </w:rPr>
          <w:delText xml:space="preserve"> in Milan,</w:delText>
        </w:r>
      </w:del>
      <w:r>
        <w:rPr>
          <w:rFonts w:cs="Arial" w:ascii="Arial" w:hAnsi="Arial"/>
          <w:lang w:val="en-GB"/>
        </w:rPr>
        <w:t xml:space="preserve"> and “kidnapped” a seven year</w:t>
      </w:r>
      <w:del w:id="5795" w:author="axel" w:date="2006-06-12T18:15:00Z">
        <w:r>
          <w:rPr>
            <w:rFonts w:cs="Arial" w:ascii="Arial" w:hAnsi="Arial"/>
            <w:lang w:val="en-GB"/>
          </w:rPr>
          <w:delText>s</w:delText>
        </w:r>
      </w:del>
      <w:r>
        <w:rPr>
          <w:rFonts w:cs="Arial" w:ascii="Arial" w:hAnsi="Arial"/>
          <w:lang w:val="en-GB"/>
        </w:rPr>
        <w:t xml:space="preserve"> old Romanian Rom</w:t>
      </w:r>
      <w:del w:id="5796" w:author="axel" w:date="2006-06-14T17:39:00Z">
        <w:r>
          <w:rPr>
            <w:rFonts w:cs="Arial" w:ascii="Arial" w:hAnsi="Arial"/>
            <w:lang w:val="en-GB"/>
          </w:rPr>
          <w:delText>a</w:delText>
        </w:r>
      </w:del>
      <w:del w:id="5797" w:author="axel" w:date="2006-06-12T18:15:00Z">
        <w:r>
          <w:rPr>
            <w:rFonts w:cs="Arial" w:ascii="Arial" w:hAnsi="Arial"/>
            <w:lang w:val="en-GB"/>
          </w:rPr>
          <w:delText xml:space="preserve"> child, Stefan </w:delText>
        </w:r>
      </w:del>
      <w:del w:id="5798" w:author="axel" w:date="2006-06-12T18:15:00Z">
        <w:r>
          <w:rPr>
            <w:rFonts w:eastAsia="MS Mincho;ＭＳ 明朝" w:cs="Arial" w:ascii="Arial" w:hAnsi="Arial"/>
            <w:lang w:val="en-GB"/>
          </w:rPr>
          <w:delText>Mihaita Caldararu</w:delText>
        </w:r>
      </w:del>
      <w:r>
        <w:rPr>
          <w:rFonts w:eastAsia="MS Mincho;ＭＳ 明朝" w:cs="Arial" w:ascii="Arial" w:hAnsi="Arial"/>
          <w:lang w:val="en-GB"/>
        </w:rPr>
        <w:t xml:space="preserve">. According to the head of the </w:t>
      </w:r>
      <w:r>
        <w:rPr>
          <w:rFonts w:eastAsia="MS Mincho;ＭＳ 明朝" w:cs="Arial" w:ascii="Arial" w:hAnsi="Arial"/>
          <w:i/>
          <w:lang w:val="en-GB"/>
        </w:rPr>
        <w:t>Squadra Mobile</w:t>
      </w:r>
      <w:r>
        <w:rPr>
          <w:rFonts w:eastAsia="MS Mincho;ＭＳ 明朝" w:cs="Arial" w:ascii="Arial" w:hAnsi="Arial"/>
          <w:lang w:val="en-GB"/>
        </w:rPr>
        <w:t xml:space="preserve"> of Milan (State Police)</w:t>
      </w:r>
      <w:del w:id="5799" w:author="axel" w:date="2006-06-14T17:04:00Z">
        <w:r>
          <w:rPr>
            <w:rFonts w:eastAsia="MS Mincho;ＭＳ 明朝" w:cs="Arial" w:ascii="Arial" w:hAnsi="Arial"/>
            <w:lang w:val="en-GB"/>
          </w:rPr>
          <w:delText>,</w:delText>
        </w:r>
      </w:del>
      <w:r>
        <w:rPr>
          <w:rFonts w:eastAsia="MS Mincho;ＭＳ 明朝" w:cs="Arial" w:ascii="Arial" w:hAnsi="Arial"/>
          <w:lang w:val="en-GB"/>
        </w:rPr>
        <w:t xml:space="preserve"> Vittorio Rizzi</w:t>
      </w:r>
      <w:ins w:id="5800" w:author="axel" w:date="2006-06-12T18:16:00Z">
        <w:r>
          <w:rPr>
            <w:rFonts w:eastAsia="MS Mincho;ＭＳ 明朝" w:cs="Arial" w:ascii="Arial" w:hAnsi="Arial"/>
            <w:lang w:val="en-GB"/>
          </w:rPr>
          <w:t xml:space="preserve">, </w:t>
        </w:r>
      </w:ins>
      <w:del w:id="5801" w:author="axel" w:date="2006-06-12T18:16:00Z">
        <w:r>
          <w:rPr>
            <w:rFonts w:eastAsia="MS Mincho;ＭＳ 明朝" w:cs="Arial" w:ascii="Arial" w:hAnsi="Arial"/>
            <w:lang w:val="en-GB"/>
          </w:rPr>
          <w:delText xml:space="preserve">, </w:delText>
        </w:r>
      </w:del>
      <w:r>
        <w:rPr>
          <w:rFonts w:eastAsia="MS Mincho;ＭＳ 明朝" w:cs="Arial" w:ascii="Arial" w:hAnsi="Arial"/>
          <w:lang w:val="en-GB"/>
        </w:rPr>
        <w:t xml:space="preserve">“the child was granted </w:t>
      </w:r>
      <w:ins w:id="5802" w:author="axel" w:date="2006-06-12T18:16:00Z">
        <w:r>
          <w:rPr>
            <w:rFonts w:eastAsia="MS Mincho;ＭＳ 明朝" w:cs="Arial" w:ascii="Arial" w:hAnsi="Arial"/>
            <w:lang w:val="en-GB"/>
          </w:rPr>
          <w:t xml:space="preserve">in </w:t>
        </w:r>
      </w:ins>
      <w:r>
        <w:rPr>
          <w:rFonts w:eastAsia="MS Mincho;ＭＳ 明朝" w:cs="Arial" w:ascii="Arial" w:hAnsi="Arial"/>
          <w:lang w:val="en-GB"/>
        </w:rPr>
        <w:t xml:space="preserve">custody to the centre and </w:t>
      </w:r>
      <w:ins w:id="5803" w:author="axel" w:date="2006-06-12T18:16:00Z">
        <w:r>
          <w:rPr>
            <w:rFonts w:eastAsia="MS Mincho;ＭＳ 明朝" w:cs="Arial" w:ascii="Arial" w:hAnsi="Arial"/>
            <w:lang w:val="en-GB"/>
          </w:rPr>
          <w:t>for</w:t>
        </w:r>
      </w:ins>
      <w:del w:id="5804" w:author="axel" w:date="2006-06-12T18:16:00Z">
        <w:r>
          <w:rPr>
            <w:rFonts w:eastAsia="MS Mincho;ＭＳ 明朝" w:cs="Arial" w:ascii="Arial" w:hAnsi="Arial"/>
            <w:lang w:val="en-GB"/>
          </w:rPr>
          <w:delText>since</w:delText>
        </w:r>
      </w:del>
      <w:r>
        <w:rPr>
          <w:rFonts w:eastAsia="MS Mincho;ＭＳ 明朝" w:cs="Arial" w:ascii="Arial" w:hAnsi="Arial"/>
          <w:lang w:val="en-GB"/>
        </w:rPr>
        <w:t xml:space="preserve"> </w:t>
      </w:r>
      <w:ins w:id="5805" w:author="axel" w:date="2006-06-17T14:46:00Z">
        <w:r>
          <w:rPr>
            <w:rFonts w:eastAsia="MS Mincho;ＭＳ 明朝" w:cs="Arial" w:ascii="Arial" w:hAnsi="Arial"/>
            <w:lang w:val="en-GB"/>
          </w:rPr>
          <w:t xml:space="preserve">the past </w:t>
        </w:r>
      </w:ins>
      <w:del w:id="5806" w:author="axel" w:date="2006-06-17T14:46:00Z">
        <w:r>
          <w:rPr>
            <w:rFonts w:eastAsia="MS Mincho;ＭＳ 明朝" w:cs="Arial" w:ascii="Arial" w:hAnsi="Arial"/>
            <w:lang w:val="en-GB"/>
          </w:rPr>
          <w:delText xml:space="preserve">a </w:delText>
        </w:r>
      </w:del>
      <w:r>
        <w:rPr>
          <w:rFonts w:eastAsia="MS Mincho;ＭＳ 明朝" w:cs="Arial" w:ascii="Arial" w:hAnsi="Arial"/>
          <w:lang w:val="en-GB"/>
        </w:rPr>
        <w:t xml:space="preserve">couple of months had started </w:t>
      </w:r>
      <w:ins w:id="5807" w:author="axel" w:date="2006-06-12T18:16:00Z">
        <w:r>
          <w:rPr>
            <w:rFonts w:eastAsia="MS Mincho;ＭＳ 明朝" w:cs="Arial" w:ascii="Arial" w:hAnsi="Arial"/>
            <w:lang w:val="en-GB"/>
          </w:rPr>
          <w:t>talking</w:t>
        </w:r>
      </w:ins>
      <w:del w:id="5808" w:author="axel" w:date="2006-06-12T18:16:00Z">
        <w:r>
          <w:rPr>
            <w:rFonts w:eastAsia="MS Mincho;ＭＳ 明朝" w:cs="Arial" w:ascii="Arial" w:hAnsi="Arial"/>
            <w:lang w:val="en-GB"/>
          </w:rPr>
          <w:delText>telling</w:delText>
        </w:r>
      </w:del>
      <w:r>
        <w:rPr>
          <w:rFonts w:eastAsia="MS Mincho;ＭＳ 明朝" w:cs="Arial" w:ascii="Arial" w:hAnsi="Arial"/>
          <w:lang w:val="en-GB"/>
        </w:rPr>
        <w:t xml:space="preserve"> </w:t>
      </w:r>
      <w:ins w:id="5809" w:author="axel" w:date="2006-06-12T18:16:00Z">
        <w:r>
          <w:rPr>
            <w:rFonts w:eastAsia="MS Mincho;ＭＳ 明朝" w:cs="Arial" w:ascii="Arial" w:hAnsi="Arial"/>
            <w:lang w:val="en-GB"/>
          </w:rPr>
          <w:t xml:space="preserve">about </w:t>
        </w:r>
      </w:ins>
      <w:del w:id="5810" w:author="axel" w:date="2006-06-12T18:16:00Z">
        <w:r>
          <w:rPr>
            <w:rFonts w:eastAsia="MS Mincho;ＭＳ 明朝" w:cs="Arial" w:ascii="Arial" w:hAnsi="Arial"/>
            <w:lang w:val="en-GB"/>
          </w:rPr>
          <w:delText xml:space="preserve">the vicissitudes of </w:delText>
        </w:r>
      </w:del>
      <w:r>
        <w:rPr>
          <w:rFonts w:eastAsia="MS Mincho;ＭＳ 明朝" w:cs="Arial" w:ascii="Arial" w:hAnsi="Arial"/>
          <w:lang w:val="en-GB"/>
        </w:rPr>
        <w:t>his life, showing trust to</w:t>
      </w:r>
      <w:ins w:id="5811" w:author="axel" w:date="2006-06-12T18:17:00Z">
        <w:r>
          <w:rPr>
            <w:rFonts w:eastAsia="MS Mincho;ＭＳ 明朝" w:cs="Arial" w:ascii="Arial" w:hAnsi="Arial"/>
            <w:lang w:val="en-GB"/>
          </w:rPr>
          <w:t>wards the e</w:t>
        </w:r>
      </w:ins>
      <w:del w:id="5812" w:author="axel" w:date="2006-06-12T18:17:00Z">
        <w:r>
          <w:rPr>
            <w:rFonts w:eastAsia="MS Mincho;ＭＳ 明朝" w:cs="Arial" w:ascii="Arial" w:hAnsi="Arial"/>
            <w:lang w:val="en-GB"/>
          </w:rPr>
          <w:delText xml:space="preserve"> the e</w:delText>
        </w:r>
      </w:del>
      <w:r>
        <w:rPr>
          <w:rFonts w:eastAsia="MS Mincho;ＭＳ 明朝" w:cs="Arial" w:ascii="Arial" w:hAnsi="Arial"/>
          <w:lang w:val="en-GB"/>
        </w:rPr>
        <w:t xml:space="preserve">ducators and </w:t>
      </w:r>
      <w:ins w:id="5813" w:author="axel" w:date="2006-06-12T18:17:00Z">
        <w:r>
          <w:rPr>
            <w:rFonts w:eastAsia="MS Mincho;ＭＳ 明朝" w:cs="Arial" w:ascii="Arial" w:hAnsi="Arial"/>
            <w:lang w:val="en-GB"/>
          </w:rPr>
          <w:t xml:space="preserve">had </w:t>
        </w:r>
      </w:ins>
      <w:r>
        <w:rPr>
          <w:rFonts w:eastAsia="MS Mincho;ＭＳ 明朝" w:cs="Arial" w:ascii="Arial" w:hAnsi="Arial"/>
          <w:lang w:val="en-GB"/>
        </w:rPr>
        <w:t>started his rehabilitation</w:t>
      </w:r>
      <w:del w:id="5814" w:author="axel" w:date="2006-06-14T17:05:00Z">
        <w:r>
          <w:rPr>
            <w:rFonts w:eastAsia="MS Mincho;ＭＳ 明朝" w:cs="Arial" w:ascii="Arial" w:hAnsi="Arial"/>
            <w:lang w:val="en-GB"/>
          </w:rPr>
          <w:delText>.</w:delText>
        </w:r>
      </w:del>
      <w:r>
        <w:rPr>
          <w:rFonts w:eastAsia="MS Mincho;ＭＳ 明朝" w:cs="Arial" w:ascii="Arial" w:hAnsi="Arial"/>
          <w:lang w:val="en-GB"/>
        </w:rPr>
        <w:t>” (</w:t>
      </w:r>
      <w:del w:id="5815" w:author="axel" w:date="2006-06-12T18:17:00Z">
        <w:r>
          <w:rPr>
            <w:rFonts w:eastAsia="MS Mincho;ＭＳ 明朝" w:cs="Arial" w:ascii="Arial" w:hAnsi="Arial"/>
            <w:i/>
            <w:lang w:val="en-GB"/>
          </w:rPr>
          <w:delText xml:space="preserve"> </w:delText>
        </w:r>
      </w:del>
      <w:r>
        <w:rPr>
          <w:rFonts w:eastAsia="MS Mincho;ＭＳ 明朝" w:cs="Arial" w:ascii="Arial" w:hAnsi="Arial"/>
          <w:i/>
          <w:lang w:val="en-GB"/>
        </w:rPr>
        <w:t>Il Manifesto</w:t>
      </w:r>
      <w:r>
        <w:rPr>
          <w:rFonts w:eastAsia="MS Mincho;ＭＳ 明朝" w:cs="Arial" w:ascii="Arial" w:hAnsi="Arial"/>
          <w:lang w:val="en-GB"/>
        </w:rPr>
        <w:t>, 23</w:t>
      </w:r>
      <w:ins w:id="5816" w:author="axel" w:date="2006-06-12T18:17:00Z">
        <w:r>
          <w:rPr>
            <w:rFonts w:eastAsia="MS Mincho;ＭＳ 明朝" w:cs="Arial" w:ascii="Arial" w:hAnsi="Arial"/>
            <w:vertAlign w:val="superscript"/>
            <w:lang w:val="en-GB"/>
          </w:rPr>
          <w:t>rd</w:t>
        </w:r>
      </w:ins>
      <w:r>
        <w:rPr>
          <w:rFonts w:eastAsia="MS Mincho;ＭＳ 明朝" w:cs="Arial" w:ascii="Arial" w:hAnsi="Arial"/>
          <w:lang w:val="en-GB"/>
        </w:rPr>
        <w:t xml:space="preserve"> April 2005). </w:t>
      </w:r>
      <w:ins w:id="5817" w:author="axel" w:date="2006-06-12T18:17:00Z">
        <w:r>
          <w:rPr>
            <w:rFonts w:eastAsia="MS Mincho;ＭＳ 明朝" w:cs="Arial" w:ascii="Arial" w:hAnsi="Arial"/>
            <w:lang w:val="en-GB"/>
          </w:rPr>
          <w:t>On the 23</w:t>
        </w:r>
      </w:ins>
      <w:ins w:id="5818" w:author="axel" w:date="2006-06-12T18:17:00Z">
        <w:r>
          <w:rPr>
            <w:rFonts w:eastAsia="MS Mincho;ＭＳ 明朝" w:cs="Arial" w:ascii="Arial" w:hAnsi="Arial"/>
            <w:vertAlign w:val="superscript"/>
            <w:lang w:val="en-GB"/>
          </w:rPr>
          <w:t>rd</w:t>
        </w:r>
      </w:ins>
      <w:ins w:id="5819" w:author="axel" w:date="2006-06-12T18:17:00Z">
        <w:r>
          <w:rPr>
            <w:rFonts w:eastAsia="MS Mincho;ＭＳ 明朝" w:cs="Arial" w:ascii="Arial" w:hAnsi="Arial"/>
            <w:lang w:val="en-GB"/>
          </w:rPr>
          <w:t xml:space="preserve"> of April, </w:t>
        </w:r>
      </w:ins>
      <w:del w:id="5820" w:author="axel" w:date="2006-06-12T18:18:00Z">
        <w:r>
          <w:rPr>
            <w:rFonts w:eastAsia="MS Mincho;ＭＳ 明朝" w:cs="Arial" w:ascii="Arial" w:hAnsi="Arial"/>
            <w:i/>
            <w:lang w:val="en-GB"/>
          </w:rPr>
          <w:delText xml:space="preserve">La </w:delText>
        </w:r>
      </w:del>
      <w:r>
        <w:rPr>
          <w:rFonts w:eastAsia="MS Mincho;ＭＳ 明朝" w:cs="Arial" w:ascii="Arial" w:hAnsi="Arial"/>
          <w:i/>
          <w:lang w:val="en-GB"/>
        </w:rPr>
        <w:t>Repubblica</w:t>
      </w:r>
      <w:del w:id="5821" w:author="axel" w:date="2006-06-14T17:04:00Z">
        <w:r>
          <w:rPr>
            <w:rFonts w:eastAsia="MS Mincho;ＭＳ 明朝" w:cs="Arial" w:ascii="Arial" w:hAnsi="Arial"/>
            <w:lang w:val="en-GB"/>
          </w:rPr>
          <w:delText xml:space="preserve">, </w:delText>
        </w:r>
      </w:del>
      <w:del w:id="5822" w:author="axel" w:date="2006-06-12T18:18:00Z">
        <w:r>
          <w:rPr>
            <w:rFonts w:eastAsia="MS Mincho;ＭＳ 明朝" w:cs="Arial" w:ascii="Arial" w:hAnsi="Arial"/>
            <w:lang w:val="en-GB"/>
          </w:rPr>
          <w:delText>the 23</w:delText>
        </w:r>
      </w:del>
      <w:del w:id="5823" w:author="axel" w:date="2006-06-12T18:18:00Z">
        <w:r>
          <w:rPr>
            <w:rFonts w:eastAsia="MS Mincho;ＭＳ 明朝" w:cs="Arial" w:ascii="Arial" w:hAnsi="Arial"/>
            <w:vertAlign w:val="superscript"/>
            <w:lang w:val="en-GB"/>
          </w:rPr>
          <w:delText>rd</w:delText>
        </w:r>
      </w:del>
      <w:del w:id="5824" w:author="axel" w:date="2006-06-12T18:18:00Z">
        <w:r>
          <w:rPr>
            <w:rFonts w:eastAsia="MS Mincho;ＭＳ 明朝" w:cs="Arial" w:ascii="Arial" w:hAnsi="Arial"/>
            <w:lang w:val="en-GB"/>
          </w:rPr>
          <w:delText xml:space="preserve"> of April 2005</w:delText>
        </w:r>
      </w:del>
      <w:del w:id="5825" w:author="axel" w:date="2006-06-14T17:04:00Z">
        <w:r>
          <w:rPr>
            <w:rFonts w:eastAsia="MS Mincho;ＭＳ 明朝" w:cs="Arial" w:ascii="Arial" w:hAnsi="Arial"/>
            <w:lang w:val="en-GB"/>
          </w:rPr>
          <w:delText>,</w:delText>
        </w:r>
      </w:del>
      <w:r>
        <w:rPr>
          <w:rFonts w:eastAsia="MS Mincho;ＭＳ 明朝" w:cs="Arial" w:ascii="Arial" w:hAnsi="Arial"/>
          <w:lang w:val="en-GB"/>
        </w:rPr>
        <w:t xml:space="preserve"> published an article reporting</w:t>
      </w:r>
      <w:ins w:id="5826" w:author="axel" w:date="2006-06-12T18:18:00Z">
        <w:r>
          <w:rPr>
            <w:rFonts w:eastAsia="MS Mincho;ＭＳ 明朝" w:cs="Arial" w:ascii="Arial" w:hAnsi="Arial"/>
            <w:lang w:val="en-GB"/>
          </w:rPr>
          <w:t>:</w:t>
        </w:r>
      </w:ins>
      <w:r>
        <w:rPr>
          <w:rFonts w:eastAsia="MS Mincho;ＭＳ 明朝" w:cs="Arial" w:ascii="Arial" w:hAnsi="Arial"/>
          <w:lang w:val="en-GB"/>
        </w:rPr>
        <w:t xml:space="preserve"> “</w:t>
      </w:r>
      <w:ins w:id="5827" w:author="axel" w:date="2006-06-12T18:19:00Z">
        <w:r>
          <w:rPr>
            <w:rFonts w:eastAsia="MS Mincho;ＭＳ 明朝" w:cs="Arial" w:ascii="Arial" w:hAnsi="Arial"/>
            <w:lang w:val="en-GB"/>
          </w:rPr>
          <w:t xml:space="preserve">Stefan </w:t>
        </w:r>
      </w:ins>
      <w:del w:id="5828" w:author="axel" w:date="2006-06-12T18:19:00Z">
        <w:r>
          <w:rPr>
            <w:rFonts w:eastAsia="MS Mincho;ＭＳ 明朝" w:cs="Arial" w:ascii="Arial" w:hAnsi="Arial"/>
            <w:lang w:val="en-GB"/>
          </w:rPr>
          <w:delText xml:space="preserve">the child </w:delText>
        </w:r>
      </w:del>
      <w:r>
        <w:rPr>
          <w:rFonts w:eastAsia="MS Mincho;ＭＳ 明朝" w:cs="Arial" w:ascii="Arial" w:hAnsi="Arial"/>
          <w:lang w:val="en-GB"/>
        </w:rPr>
        <w:t xml:space="preserve">had </w:t>
      </w:r>
      <w:ins w:id="5829" w:author="axel" w:date="2006-06-12T18:18:00Z">
        <w:r>
          <w:rPr>
            <w:rFonts w:eastAsia="MS Mincho;ＭＳ 明朝" w:cs="Arial" w:ascii="Arial" w:hAnsi="Arial"/>
            <w:lang w:val="en-GB"/>
          </w:rPr>
          <w:t xml:space="preserve">only </w:t>
        </w:r>
      </w:ins>
      <w:r>
        <w:rPr>
          <w:rFonts w:eastAsia="MS Mincho;ＭＳ 明朝" w:cs="Arial" w:ascii="Arial" w:hAnsi="Arial"/>
          <w:lang w:val="en-GB"/>
        </w:rPr>
        <w:t>just started opening</w:t>
      </w:r>
      <w:ins w:id="5830" w:author="axel" w:date="2006-06-14T17:04:00Z">
        <w:r>
          <w:rPr>
            <w:rFonts w:eastAsia="MS Mincho;ＭＳ 明朝" w:cs="Arial" w:ascii="Arial" w:hAnsi="Arial"/>
            <w:lang w:val="en-GB"/>
          </w:rPr>
          <w:t xml:space="preserve"> </w:t>
        </w:r>
      </w:ins>
      <w:del w:id="5831" w:author="axel" w:date="2006-06-14T17:04:00Z">
        <w:r>
          <w:rPr>
            <w:rFonts w:eastAsia="MS Mincho;ＭＳ 明朝" w:cs="Arial" w:ascii="Arial" w:hAnsi="Arial"/>
            <w:lang w:val="en-GB"/>
          </w:rPr>
          <w:delText xml:space="preserve"> </w:delText>
        </w:r>
      </w:del>
      <w:del w:id="5832" w:author="axel" w:date="2006-06-12T18:18:00Z">
        <w:r>
          <w:rPr>
            <w:rFonts w:eastAsia="MS Mincho;ＭＳ 明朝" w:cs="Arial" w:ascii="Arial" w:hAnsi="Arial"/>
            <w:lang w:val="en-GB"/>
          </w:rPr>
          <w:delText>himself</w:delText>
        </w:r>
      </w:del>
      <w:ins w:id="5833" w:author="axel" w:date="2006-06-12T18:18:00Z">
        <w:r>
          <w:rPr>
            <w:rFonts w:eastAsia="MS Mincho;ＭＳ 明朝" w:cs="Arial" w:ascii="Arial" w:hAnsi="Arial"/>
            <w:lang w:val="en-GB"/>
          </w:rPr>
          <w:t>up</w:t>
        </w:r>
      </w:ins>
      <w:ins w:id="5834" w:author="axel" w:date="2006-06-16T19:03:00Z">
        <w:r>
          <w:rPr>
            <w:rFonts w:eastAsia="MS Mincho;ＭＳ 明朝" w:cs="Arial" w:ascii="Arial" w:hAnsi="Arial"/>
            <w:lang w:val="en-GB"/>
          </w:rPr>
          <w:t xml:space="preserve">, after two months of silence and shyness, </w:t>
        </w:r>
      </w:ins>
      <w:del w:id="5835" w:author="axel" w:date="2006-06-12T18:19:00Z">
        <w:r>
          <w:rPr>
            <w:rFonts w:eastAsia="MS Mincho;ＭＳ 明朝" w:cs="Arial" w:ascii="Arial" w:hAnsi="Arial"/>
            <w:lang w:val="en-GB"/>
          </w:rPr>
          <w:delText xml:space="preserve">. He </w:delText>
        </w:r>
      </w:del>
      <w:ins w:id="5836" w:author="axel" w:date="2006-06-12T18:19:00Z">
        <w:r>
          <w:rPr>
            <w:rFonts w:eastAsia="MS Mincho;ＭＳ 明朝" w:cs="Arial" w:ascii="Arial" w:hAnsi="Arial"/>
            <w:lang w:val="en-GB"/>
          </w:rPr>
          <w:t xml:space="preserve">he </w:t>
        </w:r>
      </w:ins>
      <w:r>
        <w:rPr>
          <w:rFonts w:eastAsia="MS Mincho;ＭＳ 明朝" w:cs="Arial" w:ascii="Arial" w:hAnsi="Arial"/>
          <w:lang w:val="en-GB"/>
        </w:rPr>
        <w:t>was talking</w:t>
      </w:r>
      <w:del w:id="5837" w:author="axel" w:date="2006-06-16T19:04:00Z">
        <w:r>
          <w:rPr>
            <w:rFonts w:eastAsia="MS Mincho;ＭＳ 明朝" w:cs="Arial" w:ascii="Arial" w:hAnsi="Arial"/>
            <w:lang w:val="en-GB"/>
          </w:rPr>
          <w:delText>, after two months of silence and shyness</w:delText>
        </w:r>
      </w:del>
      <w:r>
        <w:rPr>
          <w:rFonts w:eastAsia="MS Mincho;ＭＳ 明朝" w:cs="Arial" w:ascii="Arial" w:hAnsi="Arial"/>
          <w:lang w:val="en-GB"/>
        </w:rPr>
        <w:t xml:space="preserve">. He was telling the educators and psychologists </w:t>
      </w:r>
      <w:ins w:id="5838" w:author="axel" w:date="2006-06-12T18:19:00Z">
        <w:r>
          <w:rPr>
            <w:rFonts w:eastAsia="MS Mincho;ＭＳ 明朝" w:cs="Arial" w:ascii="Arial" w:hAnsi="Arial"/>
            <w:lang w:val="en-GB"/>
          </w:rPr>
          <w:t xml:space="preserve">about </w:t>
        </w:r>
      </w:ins>
      <w:r>
        <w:rPr>
          <w:rFonts w:eastAsia="MS Mincho;ＭＳ 明朝" w:cs="Arial" w:ascii="Arial" w:hAnsi="Arial"/>
          <w:lang w:val="en-GB"/>
        </w:rPr>
        <w:t xml:space="preserve">the violence suffered </w:t>
      </w:r>
      <w:ins w:id="5839" w:author="axel" w:date="2006-06-14T17:05:00Z">
        <w:r>
          <w:rPr>
            <w:rFonts w:eastAsia="MS Mincho;ＭＳ 明朝" w:cs="Arial" w:ascii="Arial" w:hAnsi="Arial"/>
            <w:lang w:val="en-GB"/>
          </w:rPr>
          <w:t>within</w:t>
        </w:r>
      </w:ins>
      <w:ins w:id="5840" w:author="axel" w:date="2006-06-12T18:20:00Z">
        <w:r>
          <w:rPr>
            <w:rFonts w:eastAsia="MS Mincho;ＭＳ 明朝" w:cs="Arial" w:ascii="Arial" w:hAnsi="Arial"/>
            <w:lang w:val="en-GB"/>
          </w:rPr>
          <w:t xml:space="preserve"> his </w:t>
        </w:r>
      </w:ins>
      <w:del w:id="5841" w:author="axel" w:date="2006-06-12T18:20:00Z">
        <w:r>
          <w:rPr>
            <w:rFonts w:eastAsia="MS Mincho;ＭＳ 明朝" w:cs="Arial" w:ascii="Arial" w:hAnsi="Arial"/>
            <w:lang w:val="en-GB"/>
          </w:rPr>
          <w:delText>within the f</w:delText>
        </w:r>
      </w:del>
      <w:ins w:id="5842" w:author="axel" w:date="2006-06-12T18:20:00Z">
        <w:r>
          <w:rPr>
            <w:rFonts w:eastAsia="MS Mincho;ＭＳ 明朝" w:cs="Arial" w:ascii="Arial" w:hAnsi="Arial"/>
            <w:lang w:val="en-GB"/>
          </w:rPr>
          <w:t>f</w:t>
        </w:r>
      </w:ins>
      <w:r>
        <w:rPr>
          <w:rFonts w:eastAsia="MS Mincho;ＭＳ 明朝" w:cs="Arial" w:ascii="Arial" w:hAnsi="Arial"/>
          <w:lang w:val="en-GB"/>
        </w:rPr>
        <w:t>amily,</w:t>
      </w:r>
      <w:ins w:id="5843" w:author="axel" w:date="2006-06-12T18:20:00Z">
        <w:r>
          <w:rPr>
            <w:rFonts w:eastAsia="MS Mincho;ＭＳ 明朝" w:cs="Arial" w:ascii="Arial" w:hAnsi="Arial"/>
            <w:lang w:val="en-GB"/>
          </w:rPr>
          <w:t xml:space="preserve"> his</w:t>
        </w:r>
      </w:ins>
      <w:r>
        <w:rPr>
          <w:rFonts w:eastAsia="MS Mincho;ＭＳ 明朝" w:cs="Arial" w:ascii="Arial" w:hAnsi="Arial"/>
          <w:lang w:val="en-GB"/>
        </w:rPr>
        <w:t xml:space="preserve"> father, </w:t>
      </w:r>
      <w:ins w:id="5844" w:author="axel" w:date="2006-06-12T18:20:00Z">
        <w:r>
          <w:rPr>
            <w:rFonts w:eastAsia="MS Mincho;ＭＳ 明朝" w:cs="Arial" w:ascii="Arial" w:hAnsi="Arial"/>
            <w:lang w:val="en-GB"/>
          </w:rPr>
          <w:t xml:space="preserve">his </w:t>
        </w:r>
      </w:ins>
      <w:r>
        <w:rPr>
          <w:rFonts w:eastAsia="MS Mincho;ＭＳ 明朝" w:cs="Arial" w:ascii="Arial" w:hAnsi="Arial"/>
          <w:lang w:val="en-GB"/>
        </w:rPr>
        <w:t xml:space="preserve">mother and </w:t>
      </w:r>
      <w:ins w:id="5845" w:author="axel" w:date="2006-06-12T18:20:00Z">
        <w:r>
          <w:rPr>
            <w:rFonts w:eastAsia="MS Mincho;ＭＳ 明朝" w:cs="Arial" w:ascii="Arial" w:hAnsi="Arial"/>
            <w:lang w:val="en-GB"/>
          </w:rPr>
          <w:t xml:space="preserve">his </w:t>
        </w:r>
      </w:ins>
      <w:r>
        <w:rPr>
          <w:rFonts w:eastAsia="MS Mincho;ＭＳ 明朝" w:cs="Arial" w:ascii="Arial" w:hAnsi="Arial"/>
          <w:lang w:val="en-GB"/>
        </w:rPr>
        <w:t>two sisters, in the shack where he had been living for a year, in the Roma</w:t>
      </w:r>
      <w:del w:id="5846" w:author="axel" w:date="2006-06-12T18:21:00Z">
        <w:r>
          <w:rPr>
            <w:rFonts w:eastAsia="MS Mincho;ＭＳ 明朝" w:cs="Arial" w:ascii="Arial" w:hAnsi="Arial"/>
            <w:lang w:val="en-GB"/>
          </w:rPr>
          <w:delText>’s</w:delText>
        </w:r>
      </w:del>
      <w:r>
        <w:rPr>
          <w:rFonts w:eastAsia="MS Mincho;ＭＳ 明朝" w:cs="Arial" w:ascii="Arial" w:hAnsi="Arial"/>
          <w:lang w:val="en-GB"/>
        </w:rPr>
        <w:t xml:space="preserve"> </w:t>
      </w:r>
      <w:r>
        <w:rPr>
          <w:rFonts w:eastAsia="MS Mincho;ＭＳ 明朝" w:cs="Arial" w:ascii="Arial" w:hAnsi="Arial"/>
          <w:i/>
          <w:lang w:val="en-GB"/>
        </w:rPr>
        <w:t>favela</w:t>
      </w:r>
      <w:r>
        <w:rPr>
          <w:rFonts w:eastAsia="MS Mincho;ＭＳ 明朝" w:cs="Arial" w:ascii="Arial" w:hAnsi="Arial"/>
          <w:lang w:val="en-GB"/>
        </w:rPr>
        <w:t xml:space="preserve"> behind the </w:t>
      </w:r>
      <w:del w:id="5847" w:author="axel" w:date="2006-06-12T18:21:00Z">
        <w:r>
          <w:rPr>
            <w:rFonts w:eastAsia="MS Mincho;ＭＳ 明朝" w:cs="Arial" w:ascii="Arial" w:hAnsi="Arial"/>
            <w:lang w:val="en-GB"/>
          </w:rPr>
          <w:delText xml:space="preserve">Cimitero </w:delText>
        </w:r>
      </w:del>
      <w:r>
        <w:rPr>
          <w:rFonts w:eastAsia="MS Mincho;ＭＳ 明朝" w:cs="Arial" w:ascii="Arial" w:hAnsi="Arial"/>
          <w:lang w:val="en-GB"/>
        </w:rPr>
        <w:t>Maggiore</w:t>
      </w:r>
      <w:ins w:id="5848" w:author="axel" w:date="2006-06-12T18:21:00Z">
        <w:r>
          <w:rPr>
            <w:rFonts w:eastAsia="MS Mincho;ＭＳ 明朝" w:cs="Arial" w:ascii="Arial" w:hAnsi="Arial"/>
            <w:lang w:val="en-GB"/>
          </w:rPr>
          <w:t xml:space="preserve"> Cemetery</w:t>
        </w:r>
      </w:ins>
      <w:r>
        <w:rPr>
          <w:rFonts w:eastAsia="MS Mincho;ＭＳ 明朝" w:cs="Arial" w:ascii="Arial" w:hAnsi="Arial"/>
          <w:lang w:val="en-GB"/>
        </w:rPr>
        <w:t>”.</w:t>
      </w:r>
      <w:ins w:id="5849" w:author="axel" w:date="2006-06-14T17:05:00Z">
        <w:r>
          <w:rPr>
            <w:rFonts w:eastAsia="MS Mincho;ＭＳ 明朝" w:cs="Arial" w:ascii="Arial" w:hAnsi="Arial"/>
            <w:lang w:val="en-GB"/>
          </w:rPr>
          <w:t xml:space="preserve"> </w:t>
        </w:r>
      </w:ins>
    </w:p>
    <w:p>
      <w:pPr>
        <w:pStyle w:val="Normal"/>
        <w:spacing w:before="120" w:after="0"/>
        <w:jc w:val="both"/>
        <w:rPr>
          <w:rFonts w:ascii="Arial" w:hAnsi="Arial" w:eastAsia="MS Mincho;ＭＳ 明朝" w:cs="Arial"/>
          <w:lang w:val="en-GB"/>
          <w:ins w:id="5852" w:author="axel" w:date="2006-06-14T17:07:00Z"/>
        </w:rPr>
      </w:pPr>
      <w:ins w:id="5851" w:author="axel" w:date="2006-06-14T17:07:00Z">
        <w:r>
          <w:rPr>
            <w:rFonts w:eastAsia="MS Mincho;ＭＳ 明朝" w:cs="Arial" w:ascii="Arial" w:hAnsi="Arial"/>
            <w:lang w:val="en-GB"/>
          </w:rPr>
        </w:r>
      </w:ins>
    </w:p>
    <w:p>
      <w:pPr>
        <w:pStyle w:val="StileArialGiustificato"/>
        <w:rPr>
          <w:del w:id="5882" w:author="axel" w:date="2006-06-12T18:31:00Z"/>
        </w:rPr>
      </w:pPr>
      <w:r>
        <w:rPr/>
        <w:t xml:space="preserve">Most of the national newspapers and television news </w:t>
      </w:r>
      <w:ins w:id="5853" w:author="axel" w:date="2006-06-12T18:22:00Z">
        <w:r>
          <w:rPr/>
          <w:t>took it</w:t>
        </w:r>
      </w:ins>
      <w:del w:id="5854" w:author="axel" w:date="2006-06-12T18:22:00Z">
        <w:r>
          <w:rPr/>
          <w:delText>gave</w:delText>
        </w:r>
      </w:del>
      <w:r>
        <w:rPr/>
        <w:t xml:space="preserve"> for granted that the </w:t>
      </w:r>
      <w:del w:id="5855" w:author="axel" w:date="2006-06-12T18:23:00Z">
        <w:r>
          <w:rPr/>
          <w:delText>child</w:delText>
        </w:r>
      </w:del>
      <w:ins w:id="5856" w:author="axel" w:date="2006-06-12T18:23:00Z">
        <w:r>
          <w:rPr/>
          <w:t>boy</w:t>
        </w:r>
      </w:ins>
      <w:r>
        <w:rPr/>
        <w:t xml:space="preserve"> </w:t>
      </w:r>
      <w:del w:id="5857" w:author="axel" w:date="2006-06-12T18:23:00Z">
        <w:r>
          <w:rPr/>
          <w:delText xml:space="preserve">had been abused and </w:delText>
        </w:r>
      </w:del>
      <w:r>
        <w:rPr/>
        <w:t xml:space="preserve">had suffered </w:t>
      </w:r>
      <w:ins w:id="5858" w:author="axel" w:date="2006-06-12T18:24:00Z">
        <w:r>
          <w:rPr/>
          <w:t xml:space="preserve">from </w:t>
        </w:r>
      </w:ins>
      <w:r>
        <w:rPr/>
        <w:t xml:space="preserve">violence </w:t>
      </w:r>
      <w:ins w:id="5859" w:author="axel" w:date="2006-06-17T14:46:00Z">
        <w:r>
          <w:rPr/>
          <w:t xml:space="preserve">inflicted </w:t>
        </w:r>
      </w:ins>
      <w:r>
        <w:rPr/>
        <w:t>by family members, and that</w:t>
      </w:r>
      <w:ins w:id="5860" w:author="axel" w:date="2006-06-17T14:46:00Z">
        <w:r>
          <w:rPr/>
          <w:t xml:space="preserve"> the</w:t>
        </w:r>
      </w:ins>
      <w:r>
        <w:rPr/>
        <w:t xml:space="preserve"> kidnappers </w:t>
      </w:r>
      <w:ins w:id="5861" w:author="axel" w:date="2006-06-16T19:04:00Z">
        <w:r>
          <w:rPr/>
          <w:t xml:space="preserve">had </w:t>
        </w:r>
      </w:ins>
      <w:r>
        <w:rPr/>
        <w:t xml:space="preserve">wanted the child </w:t>
      </w:r>
      <w:del w:id="5862" w:author="axel" w:date="2006-06-12T18:24:00Z">
        <w:r>
          <w:rPr/>
          <w:delText xml:space="preserve">back </w:delText>
        </w:r>
      </w:del>
      <w:r>
        <w:rPr/>
        <w:t xml:space="preserve">for their </w:t>
      </w:r>
      <w:ins w:id="5863" w:author="axel" w:date="2006-06-12T18:25:00Z">
        <w:r>
          <w:rPr/>
          <w:t xml:space="preserve">presumed </w:t>
        </w:r>
      </w:ins>
      <w:del w:id="5864" w:author="axel" w:date="2006-06-12T18:24:00Z">
        <w:r>
          <w:rPr>
            <w:i/>
          </w:rPr>
          <w:delText>businesses</w:delText>
        </w:r>
      </w:del>
      <w:ins w:id="5865" w:author="axel" w:date="2006-06-12T18:24:00Z">
        <w:r>
          <w:rPr>
            <w:i/>
          </w:rPr>
          <w:t>trafficking</w:t>
        </w:r>
      </w:ins>
      <w:ins w:id="5866" w:author="axel" w:date="2006-06-14T17:41:00Z">
        <w:r>
          <w:rPr/>
          <w:t xml:space="preserve">. </w:t>
        </w:r>
      </w:ins>
      <w:del w:id="5867" w:author="axel" w:date="2006-06-14T17:41:00Z">
        <w:r>
          <w:rPr/>
          <w:delText xml:space="preserve">. </w:delText>
        </w:r>
      </w:del>
      <w:del w:id="5868" w:author="axel" w:date="2006-06-12T18:25:00Z">
        <w:r>
          <w:rPr/>
          <w:delText xml:space="preserve">The parents were not allowed to see him. </w:delText>
        </w:r>
      </w:del>
      <w:r>
        <w:rPr/>
        <w:t xml:space="preserve">The police had taken the child six months </w:t>
      </w:r>
      <w:ins w:id="5869" w:author="axel" w:date="2006-06-12T18:25:00Z">
        <w:r>
          <w:rPr/>
          <w:t>earlier</w:t>
        </w:r>
      </w:ins>
      <w:del w:id="5870" w:author="axel" w:date="2006-06-12T18:25:00Z">
        <w:r>
          <w:rPr/>
          <w:delText>before</w:delText>
        </w:r>
      </w:del>
      <w:r>
        <w:rPr/>
        <w:t>, while he was resting under a tree</w:t>
      </w:r>
      <w:ins w:id="5871" w:author="axel" w:date="2006-06-16T19:04:00Z">
        <w:r>
          <w:rPr/>
          <w:t>.T</w:t>
        </w:r>
      </w:ins>
      <w:ins w:id="5872" w:author="axel" w:date="2006-06-12T18:26:00Z">
        <w:r>
          <w:rPr/>
          <w:t>he parents had not been allowed to see him.</w:t>
        </w:r>
      </w:ins>
      <w:del w:id="5873" w:author="axel" w:date="2006-06-12T18:26:00Z">
        <w:r>
          <w:rPr/>
          <w:delText>.</w:delText>
        </w:r>
      </w:del>
      <w:r>
        <w:rPr/>
        <w:t xml:space="preserve"> He had been taken to a centre in</w:t>
      </w:r>
      <w:ins w:id="5874" w:author="axel" w:date="2006-06-14T17:07:00Z">
        <w:r>
          <w:rPr/>
          <w:t xml:space="preserve"> </w:t>
        </w:r>
      </w:ins>
      <w:del w:id="5875" w:author="axel" w:date="2006-06-14T17:07:00Z">
        <w:r>
          <w:rPr/>
          <w:delText xml:space="preserve"> </w:delText>
        </w:r>
      </w:del>
      <w:r>
        <w:rPr/>
        <w:t>Lodi and</w:t>
      </w:r>
      <w:ins w:id="5876" w:author="axel" w:date="2006-06-12T18:27:00Z">
        <w:r>
          <w:rPr/>
          <w:t xml:space="preserve"> </w:t>
        </w:r>
      </w:ins>
      <w:del w:id="5877" w:author="axel" w:date="2006-06-12T18:27:00Z">
        <w:r>
          <w:rPr/>
          <w:delText xml:space="preserve"> after four months </w:delText>
        </w:r>
      </w:del>
      <w:r>
        <w:rPr/>
        <w:t xml:space="preserve">transferred to </w:t>
      </w:r>
      <w:del w:id="5878" w:author="axel" w:date="2006-06-12T18:27:00Z">
        <w:r>
          <w:rPr/>
          <w:delText xml:space="preserve">the Centre in </w:delText>
        </w:r>
      </w:del>
      <w:r>
        <w:rPr/>
        <w:t>Milan</w:t>
      </w:r>
      <w:ins w:id="5879" w:author="axel" w:date="2006-06-12T18:27:00Z">
        <w:r>
          <w:rPr/>
          <w:t xml:space="preserve"> after six months</w:t>
        </w:r>
      </w:ins>
      <w:ins w:id="5880" w:author="axel" w:date="2006-06-16T19:04:00Z">
        <w:r>
          <w:rPr/>
          <w:t xml:space="preserve">. </w:t>
        </w:r>
      </w:ins>
      <w:del w:id="5881" w:author="axel" w:date="2006-06-14T17:07:00Z">
        <w:r>
          <w:rPr/>
          <w:delText>.</w:delText>
        </w:r>
      </w:del>
    </w:p>
    <w:p>
      <w:pPr>
        <w:pStyle w:val="StileArialGiustificato"/>
        <w:rPr/>
      </w:pPr>
      <w:ins w:id="5883" w:author="axel" w:date="2006-06-12T18:28:00Z">
        <w:r>
          <w:rPr>
            <w:rFonts w:cs="Arial"/>
            <w:lang w:val="en-GB"/>
          </w:rPr>
          <w:t>On t</w:t>
        </w:r>
      </w:ins>
      <w:del w:id="5884" w:author="axel" w:date="2006-06-12T18:28:00Z">
        <w:r>
          <w:rPr>
            <w:rFonts w:cs="Arial"/>
            <w:lang w:val="en-GB"/>
          </w:rPr>
          <w:delText>T</w:delText>
        </w:r>
      </w:del>
      <w:r>
        <w:rPr>
          <w:rFonts w:cs="Arial"/>
          <w:lang w:val="en-GB"/>
        </w:rPr>
        <w:t>he 28</w:t>
      </w:r>
      <w:r>
        <w:rPr>
          <w:rFonts w:cs="Arial"/>
          <w:vertAlign w:val="superscript"/>
          <w:lang w:val="en-GB"/>
        </w:rPr>
        <w:t>th</w:t>
      </w:r>
      <w:r>
        <w:rPr>
          <w:rFonts w:cs="Arial"/>
          <w:lang w:val="en-GB"/>
        </w:rPr>
        <w:t xml:space="preserve"> of April</w:t>
      </w:r>
      <w:ins w:id="5885" w:author="axel" w:date="2006-06-12T18:28:00Z">
        <w:r>
          <w:rPr>
            <w:rFonts w:cs="Arial"/>
            <w:lang w:val="en-GB"/>
          </w:rPr>
          <w:t>,</w:t>
        </w:r>
      </w:ins>
      <w:del w:id="5886" w:author="axel" w:date="2006-06-12T18:28:00Z">
        <w:r>
          <w:rPr>
            <w:rFonts w:cs="Arial"/>
            <w:lang w:val="en-GB"/>
          </w:rPr>
          <w:delText xml:space="preserve"> the </w:delText>
        </w:r>
      </w:del>
      <w:ins w:id="5887" w:author="axel" w:date="2006-06-12T18:28:00Z">
        <w:r>
          <w:rPr>
            <w:rFonts w:cs="Arial"/>
            <w:lang w:val="en-GB"/>
          </w:rPr>
          <w:t xml:space="preserve"> </w:t>
        </w:r>
      </w:ins>
      <w:r>
        <w:rPr>
          <w:rFonts w:cs="Arial"/>
          <w:lang w:val="en-GB"/>
        </w:rPr>
        <w:t xml:space="preserve">Stefan was found by the </w:t>
      </w:r>
      <w:r>
        <w:rPr>
          <w:rFonts w:cs="Arial"/>
          <w:i/>
          <w:lang w:val="en-GB"/>
        </w:rPr>
        <w:t>Squadra Mobile</w:t>
      </w:r>
      <w:r>
        <w:rPr>
          <w:rFonts w:cs="Arial"/>
          <w:lang w:val="en-GB"/>
        </w:rPr>
        <w:t xml:space="preserve"> in the house of a person who had </w:t>
      </w:r>
      <w:ins w:id="5888" w:author="axel" w:date="2006-06-12T18:28:00Z">
        <w:r>
          <w:rPr>
            <w:rFonts w:cs="Arial"/>
            <w:lang w:val="en-GB"/>
          </w:rPr>
          <w:t>come forward</w:t>
        </w:r>
      </w:ins>
      <w:ins w:id="5889" w:author="axel" w:date="2006-06-16T19:05:00Z">
        <w:r>
          <w:rPr>
            <w:rFonts w:cs="Arial"/>
            <w:lang w:val="en-GB"/>
          </w:rPr>
          <w:t>,</w:t>
        </w:r>
      </w:ins>
      <w:ins w:id="5890" w:author="axel" w:date="2006-06-12T18:28:00Z">
        <w:r>
          <w:rPr>
            <w:rFonts w:cs="Arial"/>
            <w:lang w:val="en-GB"/>
          </w:rPr>
          <w:t xml:space="preserve"> </w:t>
        </w:r>
      </w:ins>
      <w:ins w:id="5891" w:author="axel" w:date="2006-06-12T18:30:00Z">
        <w:r>
          <w:rPr>
            <w:rFonts w:cs="Arial"/>
            <w:lang w:val="en-GB"/>
          </w:rPr>
          <w:t xml:space="preserve">offering </w:t>
        </w:r>
      </w:ins>
      <w:ins w:id="5892" w:author="axel" w:date="2006-06-14T17:10:00Z">
        <w:r>
          <w:rPr>
            <w:rFonts w:cs="Arial"/>
            <w:lang w:val="en-GB"/>
          </w:rPr>
          <w:t>hersel</w:t>
        </w:r>
      </w:ins>
      <w:ins w:id="5893" w:author="axel" w:date="2006-06-12T18:30:00Z">
        <w:r>
          <w:rPr>
            <w:rFonts w:cs="Arial"/>
            <w:lang w:val="en-GB"/>
          </w:rPr>
          <w:t xml:space="preserve">f </w:t>
        </w:r>
      </w:ins>
      <w:ins w:id="5894" w:author="axel" w:date="2006-06-12T18:28:00Z">
        <w:r>
          <w:rPr>
            <w:rFonts w:cs="Arial"/>
            <w:lang w:val="en-GB"/>
          </w:rPr>
          <w:t>as</w:t>
        </w:r>
      </w:ins>
      <w:del w:id="5895" w:author="axel" w:date="2006-06-12T18:29:00Z">
        <w:r>
          <w:rPr>
            <w:rFonts w:cs="Arial"/>
            <w:lang w:val="en-GB"/>
          </w:rPr>
          <w:delText>offered himself as</w:delText>
        </w:r>
      </w:del>
      <w:ins w:id="5896" w:author="axel" w:date="2006-06-12T18:29:00Z">
        <w:r>
          <w:rPr>
            <w:rFonts w:cs="Arial"/>
            <w:lang w:val="en-GB"/>
          </w:rPr>
          <w:t xml:space="preserve"> a</w:t>
        </w:r>
      </w:ins>
      <w:r>
        <w:rPr>
          <w:rFonts w:cs="Arial"/>
          <w:lang w:val="en-GB"/>
        </w:rPr>
        <w:t xml:space="preserve"> mediator. </w:t>
      </w:r>
      <w:ins w:id="5897" w:author="axel" w:date="2006-06-12T18:29:00Z">
        <w:r>
          <w:rPr>
            <w:rFonts w:cs="Arial"/>
            <w:lang w:val="en-GB"/>
          </w:rPr>
          <w:t>Despite</w:t>
        </w:r>
      </w:ins>
      <w:del w:id="5898" w:author="axel" w:date="2006-06-12T18:29:00Z">
        <w:r>
          <w:rPr>
            <w:rFonts w:cs="Arial"/>
            <w:lang w:val="en-GB"/>
          </w:rPr>
          <w:delText>Even if</w:delText>
        </w:r>
      </w:del>
      <w:r>
        <w:rPr>
          <w:rFonts w:cs="Arial"/>
          <w:lang w:val="en-GB"/>
        </w:rPr>
        <w:t xml:space="preserve"> the newspapers </w:t>
      </w:r>
      <w:ins w:id="5899" w:author="axel" w:date="2006-06-12T18:29:00Z">
        <w:r>
          <w:rPr>
            <w:rFonts w:cs="Arial"/>
            <w:lang w:val="en-GB"/>
          </w:rPr>
          <w:t>headlines:</w:t>
        </w:r>
      </w:ins>
      <w:del w:id="5900" w:author="axel" w:date="2006-06-12T18:29:00Z">
        <w:r>
          <w:rPr>
            <w:rFonts w:cs="Arial"/>
            <w:lang w:val="en-GB"/>
          </w:rPr>
          <w:delText>titled</w:delText>
        </w:r>
      </w:del>
      <w:r>
        <w:rPr>
          <w:rFonts w:cs="Arial"/>
          <w:lang w:val="en-GB"/>
        </w:rPr>
        <w:t xml:space="preserve"> “</w:t>
      </w:r>
      <w:ins w:id="5901" w:author="axel" w:date="2006-06-12T18:29:00Z">
        <w:r>
          <w:rPr>
            <w:rFonts w:cs="Arial"/>
            <w:lang w:val="en-GB"/>
          </w:rPr>
          <w:t>E</w:t>
        </w:r>
      </w:ins>
      <w:del w:id="5902" w:author="axel" w:date="2006-06-12T18:29:00Z">
        <w:r>
          <w:rPr>
            <w:rFonts w:cs="Arial"/>
            <w:lang w:val="en-GB"/>
          </w:rPr>
          <w:delText>e</w:delText>
        </w:r>
      </w:del>
      <w:r>
        <w:rPr>
          <w:rFonts w:cs="Arial"/>
          <w:lang w:val="en-GB"/>
        </w:rPr>
        <w:t xml:space="preserve">nd of </w:t>
      </w:r>
      <w:ins w:id="5903" w:author="axel" w:date="2006-06-12T18:29:00Z">
        <w:r>
          <w:rPr>
            <w:rFonts w:cs="Arial"/>
            <w:lang w:val="en-GB"/>
          </w:rPr>
          <w:t>the</w:t>
        </w:r>
      </w:ins>
      <w:del w:id="5904" w:author="axel" w:date="2006-06-12T18:29:00Z">
        <w:r>
          <w:rPr>
            <w:rFonts w:cs="Arial"/>
            <w:lang w:val="en-GB"/>
          </w:rPr>
          <w:delText>a</w:delText>
        </w:r>
      </w:del>
      <w:r>
        <w:rPr>
          <w:rFonts w:cs="Arial"/>
          <w:lang w:val="en-GB"/>
        </w:rPr>
        <w:t xml:space="preserve"> nightmare” (</w:t>
      </w:r>
      <w:r>
        <w:rPr>
          <w:rFonts w:cs="Arial"/>
          <w:i/>
          <w:lang w:val="en-GB"/>
        </w:rPr>
        <w:t>Il Corriere della Sera</w:t>
      </w:r>
      <w:r>
        <w:rPr>
          <w:rFonts w:cs="Arial"/>
          <w:lang w:val="en-GB"/>
        </w:rPr>
        <w:t>, 29</w:t>
      </w:r>
      <w:ins w:id="5905" w:author="axel" w:date="2006-06-12T18:30:00Z">
        <w:r>
          <w:rPr>
            <w:rFonts w:cs="Arial"/>
            <w:vertAlign w:val="superscript"/>
            <w:lang w:val="en-GB"/>
          </w:rPr>
          <w:t>th</w:t>
        </w:r>
      </w:ins>
      <w:r>
        <w:rPr>
          <w:rFonts w:cs="Arial"/>
          <w:lang w:val="en-GB"/>
        </w:rPr>
        <w:t xml:space="preserve"> April 2005), the child </w:t>
      </w:r>
      <w:ins w:id="5906" w:author="axel" w:date="2006-06-12T18:30:00Z">
        <w:r>
          <w:rPr>
            <w:rFonts w:cs="Arial"/>
            <w:lang w:val="en-GB"/>
          </w:rPr>
          <w:t xml:space="preserve">appeared </w:t>
        </w:r>
      </w:ins>
      <w:del w:id="5907" w:author="axel" w:date="2006-06-12T18:30:00Z">
        <w:r>
          <w:rPr>
            <w:rFonts w:cs="Arial"/>
            <w:lang w:val="en-GB"/>
          </w:rPr>
          <w:delText xml:space="preserve">was </w:delText>
        </w:r>
      </w:del>
      <w:r>
        <w:rPr>
          <w:rFonts w:cs="Arial"/>
          <w:lang w:val="en-GB"/>
        </w:rPr>
        <w:t xml:space="preserve">serene and </w:t>
      </w:r>
      <w:ins w:id="5908" w:author="axel" w:date="2006-06-12T18:31:00Z">
        <w:r>
          <w:rPr>
            <w:rFonts w:cs="Arial"/>
            <w:lang w:val="en-GB"/>
          </w:rPr>
          <w:t>united with</w:t>
        </w:r>
      </w:ins>
      <w:del w:id="5909" w:author="axel" w:date="2006-06-12T18:31:00Z">
        <w:r>
          <w:rPr>
            <w:rFonts w:cs="Arial"/>
            <w:lang w:val="en-GB"/>
          </w:rPr>
          <w:delText>together with</w:delText>
        </w:r>
      </w:del>
      <w:r>
        <w:rPr>
          <w:rFonts w:cs="Arial"/>
          <w:lang w:val="en-GB"/>
        </w:rPr>
        <w:t xml:space="preserve"> his family.</w:t>
      </w:r>
    </w:p>
    <w:p>
      <w:pPr>
        <w:pStyle w:val="StileArialGiustificato"/>
        <w:rPr/>
      </w:pPr>
      <w:ins w:id="5910" w:author="axel" w:date="2006-06-12T18:32:00Z">
        <w:r>
          <w:rPr/>
          <w:t>On t</w:t>
        </w:r>
      </w:ins>
      <w:del w:id="5911" w:author="axel" w:date="2006-06-12T18:32:00Z">
        <w:r>
          <w:rPr/>
          <w:delText>T</w:delText>
        </w:r>
      </w:del>
      <w:r>
        <w:rPr/>
        <w:t>he 5</w:t>
      </w:r>
      <w:r>
        <w:rPr>
          <w:vertAlign w:val="superscript"/>
        </w:rPr>
        <w:t>th</w:t>
      </w:r>
      <w:r>
        <w:rPr/>
        <w:t xml:space="preserve"> of May, </w:t>
      </w:r>
      <w:ins w:id="5912" w:author="axel" w:date="2006-06-14T17:08:00Z">
        <w:r>
          <w:rPr/>
          <w:t>the</w:t>
        </w:r>
      </w:ins>
      <w:del w:id="5913" w:author="axel" w:date="2006-06-12T18:32:00Z">
        <w:r>
          <w:rPr/>
          <w:delText>the Under Age Court</w:delText>
        </w:r>
      </w:del>
      <w:ins w:id="5914" w:author="axel" w:date="2006-06-12T18:32:00Z">
        <w:r>
          <w:rPr/>
          <w:t xml:space="preserve"> Juvenile Tribunal</w:t>
        </w:r>
      </w:ins>
      <w:r>
        <w:rPr/>
        <w:t xml:space="preserve"> established that Stefan had to go back to the C</w:t>
      </w:r>
      <w:ins w:id="5915" w:author="axel" w:date="2006-06-12T18:32:00Z">
        <w:r>
          <w:rPr/>
          <w:t>BM centre,</w:t>
        </w:r>
      </w:ins>
      <w:del w:id="5916" w:author="axel" w:date="2006-06-12T18:32:00Z">
        <w:r>
          <w:rPr/>
          <w:delText>entre</w:delText>
        </w:r>
      </w:del>
      <w:r>
        <w:rPr/>
        <w:t xml:space="preserve"> but that he could see his parents regularly. This decision was taken </w:t>
      </w:r>
      <w:del w:id="5917" w:author="axel" w:date="2006-06-12T18:33:00Z">
        <w:r>
          <w:rPr/>
          <w:delText>under the</w:delText>
        </w:r>
      </w:del>
      <w:ins w:id="5918" w:author="axel" w:date="2006-06-12T18:33:00Z">
        <w:r>
          <w:rPr/>
          <w:t>following the</w:t>
        </w:r>
      </w:ins>
      <w:r>
        <w:rPr/>
        <w:t xml:space="preserve"> request of the child himself “to reassure the mother and father about </w:t>
      </w:r>
      <w:del w:id="5919" w:author="axel" w:date="2006-06-14T17:10:00Z">
        <w:r>
          <w:rPr/>
          <w:delText>his</w:delText>
        </w:r>
      </w:del>
      <w:ins w:id="5920" w:author="axel" w:date="2006-06-14T17:10:00Z">
        <w:r>
          <w:rPr/>
          <w:t>the</w:t>
        </w:r>
      </w:ins>
      <w:r>
        <w:rPr/>
        <w:t xml:space="preserve"> good living condition</w:t>
      </w:r>
      <w:ins w:id="5921" w:author="axel" w:date="2006-06-12T18:33:00Z">
        <w:r>
          <w:rPr/>
          <w:t>s</w:t>
        </w:r>
      </w:ins>
      <w:r>
        <w:rPr/>
        <w:t>” (ANSA, 6</w:t>
      </w:r>
      <w:r>
        <w:rPr>
          <w:vertAlign w:val="superscript"/>
        </w:rPr>
        <w:t>th</w:t>
      </w:r>
      <w:r>
        <w:rPr/>
        <w:t xml:space="preserve"> May 2005). The </w:t>
      </w:r>
      <w:ins w:id="5922" w:author="axel" w:date="2006-06-12T18:34:00Z">
        <w:r>
          <w:rPr/>
          <w:t xml:space="preserve">family </w:t>
        </w:r>
      </w:ins>
      <w:r>
        <w:rPr/>
        <w:t>lawyer</w:t>
      </w:r>
      <w:del w:id="5923" w:author="axel" w:date="2006-06-12T18:34:00Z">
        <w:r>
          <w:rPr/>
          <w:delText xml:space="preserve"> of the family</w:delText>
        </w:r>
      </w:del>
      <w:r>
        <w:rPr/>
        <w:t>, Stefano Cozzett</w:t>
      </w:r>
      <w:ins w:id="5924" w:author="axel" w:date="2006-06-12T18:34:00Z">
        <w:r>
          <w:rPr/>
          <w:t>o</w:t>
        </w:r>
      </w:ins>
      <w:del w:id="5925" w:author="axel" w:date="2006-06-12T18:34:00Z">
        <w:r>
          <w:rPr/>
          <w:delText>i</w:delText>
        </w:r>
      </w:del>
      <w:r>
        <w:rPr/>
        <w:t xml:space="preserve">, said </w:t>
      </w:r>
      <w:ins w:id="5926" w:author="axel" w:date="2006-06-12T18:34:00Z">
        <w:r>
          <w:rPr/>
          <w:t>“</w:t>
        </w:r>
      </w:ins>
      <w:del w:id="5927" w:author="axel" w:date="2006-06-12T18:34:00Z">
        <w:r>
          <w:rPr/>
          <w:delText xml:space="preserve">the decision about </w:delText>
        </w:r>
      </w:del>
      <w:ins w:id="5928" w:author="axel" w:date="2006-06-12T18:34:00Z">
        <w:r>
          <w:rPr/>
          <w:t>T</w:t>
        </w:r>
      </w:ins>
      <w:del w:id="5929" w:author="axel" w:date="2006-06-12T18:34:00Z">
        <w:r>
          <w:rPr/>
          <w:delText>t</w:delText>
        </w:r>
      </w:del>
      <w:r>
        <w:rPr/>
        <w:t>he meetings</w:t>
      </w:r>
      <w:del w:id="5930" w:author="axel" w:date="2006-06-12T18:34:00Z">
        <w:r>
          <w:rPr/>
          <w:delText xml:space="preserve"> with the parents</w:delText>
        </w:r>
      </w:del>
      <w:ins w:id="5931" w:author="axel" w:date="2006-06-12T18:34:00Z">
        <w:r>
          <w:rPr/>
          <w:t xml:space="preserve"> </w:t>
        </w:r>
      </w:ins>
      <w:ins w:id="5932" w:author="axel" w:date="2006-06-14T17:10:00Z">
        <w:r>
          <w:rPr/>
          <w:t xml:space="preserve">have </w:t>
        </w:r>
      </w:ins>
      <w:ins w:id="5933" w:author="axel" w:date="2006-06-12T18:36:00Z">
        <w:r>
          <w:rPr/>
          <w:t>been re-established  because</w:t>
        </w:r>
      </w:ins>
      <w:del w:id="5934" w:author="axel" w:date="2006-06-12T18:36:00Z">
        <w:r>
          <w:rPr/>
          <w:delText xml:space="preserve"> was decided </w:delText>
        </w:r>
      </w:del>
      <w:ins w:id="5935" w:author="axel" w:date="2006-06-12T18:36:00Z">
        <w:r>
          <w:rPr/>
          <w:t xml:space="preserve"> it was the child’s will</w:t>
        </w:r>
      </w:ins>
      <w:del w:id="5936" w:author="axel" w:date="2006-06-12T18:36:00Z">
        <w:r>
          <w:rPr/>
          <w:delText>for the child’s wil</w:delText>
        </w:r>
      </w:del>
      <w:r>
        <w:rPr/>
        <w:t xml:space="preserve">l to see his parents and because he did not charge the parents with </w:t>
      </w:r>
      <w:del w:id="5937" w:author="axel" w:date="2006-06-12T18:37:00Z">
        <w:r>
          <w:rPr/>
          <w:delText>n</w:delText>
        </w:r>
      </w:del>
      <w:r>
        <w:rPr/>
        <w:t xml:space="preserve">either sexual </w:t>
      </w:r>
      <w:del w:id="5938" w:author="axel" w:date="2006-06-12T18:37:00Z">
        <w:r>
          <w:rPr/>
          <w:delText>n</w:delText>
        </w:r>
      </w:del>
      <w:r>
        <w:rPr/>
        <w:t xml:space="preserve">or </w:t>
      </w:r>
      <w:ins w:id="5939" w:author="axel" w:date="2006-06-12T18:37:00Z">
        <w:r>
          <w:rPr/>
          <w:t xml:space="preserve">any </w:t>
        </w:r>
      </w:ins>
      <w:r>
        <w:rPr/>
        <w:t>other sort</w:t>
      </w:r>
      <w:del w:id="5940" w:author="axel" w:date="2006-06-12T18:37:00Z">
        <w:r>
          <w:rPr/>
          <w:delText>s</w:delText>
        </w:r>
      </w:del>
      <w:r>
        <w:rPr/>
        <w:t xml:space="preserve"> of accusations</w:t>
      </w:r>
      <w:ins w:id="5941" w:author="axel" w:date="2006-06-12T18:37:00Z">
        <w:r>
          <w:rPr/>
          <w:t>” (AGI, kataweb, 6</w:t>
        </w:r>
      </w:ins>
      <w:ins w:id="5942" w:author="axel" w:date="2006-06-12T18:37:00Z">
        <w:r>
          <w:rPr>
            <w:vertAlign w:val="superscript"/>
          </w:rPr>
          <w:t>th</w:t>
        </w:r>
      </w:ins>
      <w:ins w:id="5943" w:author="axel" w:date="2006-06-12T18:37:00Z">
        <w:r>
          <w:rPr/>
          <w:t xml:space="preserve"> May 2005)</w:t>
        </w:r>
      </w:ins>
      <w:r>
        <w:rPr/>
        <w:t xml:space="preserve">. </w:t>
      </w:r>
      <w:ins w:id="5944" w:author="axel" w:date="2006-06-12T18:38:00Z">
        <w:r>
          <w:rPr/>
          <w:t>On t</w:t>
        </w:r>
      </w:ins>
      <w:del w:id="5945" w:author="axel" w:date="2006-06-12T18:38:00Z">
        <w:r>
          <w:rPr/>
          <w:delText>T</w:delText>
        </w:r>
      </w:del>
      <w:r>
        <w:rPr/>
        <w:t>he 6</w:t>
      </w:r>
      <w:r>
        <w:rPr>
          <w:vertAlign w:val="superscript"/>
        </w:rPr>
        <w:t>th</w:t>
      </w:r>
      <w:r>
        <w:rPr/>
        <w:t xml:space="preserve"> of April the </w:t>
      </w:r>
      <w:r>
        <w:rPr>
          <w:i/>
        </w:rPr>
        <w:t>T</w:t>
      </w:r>
      <w:ins w:id="5946" w:author="axel" w:date="2006-06-12T18:38:00Z">
        <w:r>
          <w:rPr>
            <w:i/>
          </w:rPr>
          <w:t>g</w:t>
        </w:r>
      </w:ins>
      <w:del w:id="5947" w:author="axel" w:date="2006-06-12T18:38:00Z">
        <w:r>
          <w:rPr>
            <w:i/>
          </w:rPr>
          <w:delText>G</w:delText>
        </w:r>
      </w:del>
      <w:r>
        <w:rPr>
          <w:i/>
        </w:rPr>
        <w:t>3</w:t>
      </w:r>
      <w:r>
        <w:rPr/>
        <w:t xml:space="preserve"> news (RAI3, </w:t>
      </w:r>
      <w:ins w:id="5948" w:author="axel" w:date="2006-06-16T19:05:00Z">
        <w:r>
          <w:rPr/>
          <w:t>2.20 pm</w:t>
        </w:r>
      </w:ins>
      <w:del w:id="5949" w:author="axel" w:date="2006-06-12T18:38:00Z">
        <w:r>
          <w:rPr/>
          <w:delText>2:20 p.m.</w:delText>
        </w:r>
      </w:del>
      <w:r>
        <w:rPr/>
        <w:t xml:space="preserve">) reported that the judges </w:t>
      </w:r>
      <w:ins w:id="5950" w:author="axel" w:date="2006-06-12T18:39:00Z">
        <w:r>
          <w:rPr/>
          <w:t xml:space="preserve">had </w:t>
        </w:r>
      </w:ins>
      <w:r>
        <w:rPr/>
        <w:t xml:space="preserve">decided that the child </w:t>
      </w:r>
      <w:ins w:id="5951" w:author="axel" w:date="2006-06-12T18:39:00Z">
        <w:r>
          <w:rPr/>
          <w:t>would</w:t>
        </w:r>
      </w:ins>
      <w:del w:id="5952" w:author="axel" w:date="2006-06-12T18:39:00Z">
        <w:r>
          <w:rPr/>
          <w:delText>will</w:delText>
        </w:r>
      </w:del>
      <w:r>
        <w:rPr/>
        <w:t xml:space="preserve"> stay in the Centre and that the family members w</w:t>
      </w:r>
      <w:ins w:id="5953" w:author="axel" w:date="2006-06-12T18:39:00Z">
        <w:r>
          <w:rPr/>
          <w:t>ould</w:t>
        </w:r>
      </w:ins>
      <w:del w:id="5954" w:author="axel" w:date="2006-06-12T18:39:00Z">
        <w:r>
          <w:rPr/>
          <w:delText>ill</w:delText>
        </w:r>
      </w:del>
      <w:r>
        <w:rPr/>
        <w:t xml:space="preserve"> be able to see him </w:t>
      </w:r>
      <w:ins w:id="5955" w:author="axel" w:date="2006-06-12T18:39:00Z">
        <w:r>
          <w:rPr/>
          <w:t xml:space="preserve">for </w:t>
        </w:r>
      </w:ins>
      <w:r>
        <w:rPr/>
        <w:t xml:space="preserve">only </w:t>
      </w:r>
      <w:ins w:id="5956" w:author="axel" w:date="2006-06-12T18:39:00Z">
        <w:r>
          <w:rPr/>
          <w:t xml:space="preserve">a </w:t>
        </w:r>
      </w:ins>
      <w:r>
        <w:rPr/>
        <w:t xml:space="preserve">few hours </w:t>
      </w:r>
      <w:ins w:id="5957" w:author="axel" w:date="2006-06-12T18:39:00Z">
        <w:r>
          <w:rPr/>
          <w:t>a</w:t>
        </w:r>
      </w:ins>
      <w:del w:id="5958" w:author="axel" w:date="2006-06-12T18:39:00Z">
        <w:r>
          <w:rPr/>
          <w:delText>per</w:delText>
        </w:r>
      </w:del>
      <w:r>
        <w:rPr/>
        <w:t xml:space="preserve"> month.</w:t>
      </w:r>
    </w:p>
    <w:p>
      <w:pPr>
        <w:pStyle w:val="Normal"/>
        <w:jc w:val="both"/>
        <w:rPr>
          <w:rFonts w:ascii="Arial" w:hAnsi="Arial" w:cs="Arial"/>
          <w:lang w:val="en-GB"/>
          <w:ins w:id="5960" w:author="axel" w:date="2006-06-12T18:40:00Z"/>
        </w:rPr>
      </w:pPr>
      <w:ins w:id="5959" w:author="axel" w:date="2006-06-12T18:40:00Z">
        <w:r>
          <w:rPr>
            <w:rFonts w:cs="Arial" w:ascii="Arial" w:hAnsi="Arial"/>
            <w:lang w:val="en-GB"/>
          </w:rPr>
        </w:r>
      </w:ins>
    </w:p>
    <w:p>
      <w:pPr>
        <w:pStyle w:val="Normal"/>
        <w:jc w:val="both"/>
        <w:rPr>
          <w:del w:id="5964" w:author="axel" w:date="2006-06-12T18:40:00Z"/>
        </w:rPr>
      </w:pPr>
      <w:del w:id="5961" w:author="axel" w:date="2006-06-12T18:40:00Z">
        <w:r>
          <w:rPr>
            <w:rFonts w:cs="Arial" w:ascii="Arial" w:hAnsi="Arial"/>
            <w:lang w:val="en-GB"/>
          </w:rPr>
          <w:delText xml:space="preserve">On RAI1, the first public television, at the 1:30 p.m. TG1, the national television news, presented the story of a girl from </w:delText>
        </w:r>
      </w:del>
      <w:del w:id="5962" w:author="axel" w:date="2006-06-12T18:40:00Z">
        <w:r>
          <w:rPr>
            <w:rFonts w:cs="Arial" w:ascii="Arial" w:hAnsi="Arial"/>
            <w:b/>
            <w:lang w:val="en-GB"/>
          </w:rPr>
          <w:delText>Rome</w:delText>
        </w:r>
      </w:del>
      <w:del w:id="5963" w:author="axel" w:date="2006-06-12T18:40:00Z">
        <w:r>
          <w:rPr>
            <w:rFonts w:cs="Arial" w:ascii="Arial" w:hAnsi="Arial"/>
            <w:lang w:val="en-GB"/>
          </w:rPr>
          <w:delText xml:space="preserve">, whose dog had been stolen. The mother of the girl had left the dog for few minutes tied at an electric pole in the street few days before. The news showed the girl and said she hadn’t been eating for two days since the dog had been taken away from her. The dog was seen that day with a group of gypsies. At 8:00 p.m. the national television news said the dog was found in a “nomads’ camp” of Rome that evening and given back to the girl. </w:delText>
        </w:r>
      </w:del>
    </w:p>
    <w:p>
      <w:pPr>
        <w:pStyle w:val="Normal"/>
        <w:jc w:val="both"/>
        <w:rPr>
          <w:rFonts w:ascii="Arial" w:hAnsi="Arial" w:cs="Arial"/>
          <w:lang w:val="en-GB"/>
          <w:ins w:id="5983" w:author="axel" w:date="2006-06-08T11:31:00Z"/>
        </w:rPr>
      </w:pPr>
      <w:r>
        <w:rPr>
          <w:rFonts w:cs="Arial" w:ascii="Arial" w:hAnsi="Arial"/>
          <w:lang w:val="en-GB"/>
        </w:rPr>
        <w:t>The stories of Lecco, Stefan and Denise have all be</w:t>
      </w:r>
      <w:ins w:id="5965" w:author="axel" w:date="2006-06-12T18:42:00Z">
        <w:r>
          <w:rPr>
            <w:rFonts w:cs="Arial" w:ascii="Arial" w:hAnsi="Arial"/>
            <w:lang w:val="en-GB"/>
          </w:rPr>
          <w:t>en</w:t>
        </w:r>
      </w:ins>
      <w:del w:id="5966" w:author="axel" w:date="2006-06-12T18:42:00Z">
        <w:r>
          <w:rPr>
            <w:rFonts w:cs="Arial" w:ascii="Arial" w:hAnsi="Arial"/>
            <w:lang w:val="en-GB"/>
          </w:rPr>
          <w:delText xml:space="preserve">en </w:delText>
        </w:r>
      </w:del>
      <w:del w:id="5967" w:author="axel" w:date="2006-06-12T18:40:00Z">
        <w:r>
          <w:rPr>
            <w:rFonts w:cs="Arial" w:ascii="Arial" w:hAnsi="Arial"/>
            <w:lang w:val="en-GB"/>
          </w:rPr>
          <w:delText>heavily publicised by the national media</w:delText>
        </w:r>
      </w:del>
      <w:ins w:id="5968" w:author="axel" w:date="2006-06-12T18:42:00Z">
        <w:r>
          <w:rPr>
            <w:rFonts w:cs="Arial" w:ascii="Arial" w:hAnsi="Arial"/>
            <w:lang w:val="en-GB"/>
          </w:rPr>
          <w:t xml:space="preserve"> part of Media campaigns which </w:t>
        </w:r>
      </w:ins>
      <w:ins w:id="5969" w:author="axel" w:date="2006-06-12T18:44:00Z">
        <w:r>
          <w:rPr>
            <w:rFonts w:cs="Arial" w:ascii="Arial" w:hAnsi="Arial"/>
            <w:lang w:val="en-GB"/>
          </w:rPr>
          <w:t xml:space="preserve">have </w:t>
        </w:r>
      </w:ins>
      <w:ins w:id="5970" w:author="axel" w:date="2006-06-12T18:42:00Z">
        <w:r>
          <w:rPr>
            <w:rFonts w:cs="Arial" w:ascii="Arial" w:hAnsi="Arial"/>
            <w:lang w:val="en-GB"/>
          </w:rPr>
          <w:t>presented facts in an in</w:t>
        </w:r>
      </w:ins>
      <w:ins w:id="5971" w:author="axel" w:date="2006-06-12T18:44:00Z">
        <w:r>
          <w:rPr>
            <w:rFonts w:cs="Arial" w:ascii="Arial" w:hAnsi="Arial"/>
            <w:lang w:val="en-GB"/>
          </w:rPr>
          <w:t>accurate light</w:t>
        </w:r>
      </w:ins>
      <w:ins w:id="5972" w:author="axel" w:date="2006-06-16T19:06:00Z">
        <w:r>
          <w:rPr>
            <w:rFonts w:cs="Arial" w:ascii="Arial" w:hAnsi="Arial"/>
            <w:lang w:val="en-GB"/>
          </w:rPr>
          <w:t>,</w:t>
        </w:r>
      </w:ins>
      <w:ins w:id="5973" w:author="axel" w:date="2006-06-12T18:44:00Z">
        <w:r>
          <w:rPr>
            <w:rFonts w:cs="Arial" w:ascii="Arial" w:hAnsi="Arial"/>
            <w:lang w:val="en-GB"/>
          </w:rPr>
          <w:t xml:space="preserve"> using </w:t>
        </w:r>
      </w:ins>
      <w:ins w:id="5974" w:author="axel" w:date="2006-06-12T18:42:00Z">
        <w:r>
          <w:rPr>
            <w:rFonts w:cs="Arial" w:ascii="Arial" w:hAnsi="Arial"/>
            <w:lang w:val="en-GB"/>
          </w:rPr>
          <w:t xml:space="preserve">alarmist tones. </w:t>
        </w:r>
      </w:ins>
      <w:ins w:id="5975" w:author="axel" w:date="2006-06-12T18:40:00Z">
        <w:r>
          <w:rPr>
            <w:rFonts w:cs="Arial" w:ascii="Arial" w:hAnsi="Arial"/>
            <w:lang w:val="en-GB"/>
          </w:rPr>
          <w:t xml:space="preserve"> </w:t>
        </w:r>
      </w:ins>
      <w:ins w:id="5976" w:author="axel" w:date="2006-06-12T18:44:00Z">
        <w:r>
          <w:rPr>
            <w:rFonts w:cs="Arial" w:ascii="Arial" w:hAnsi="Arial"/>
            <w:lang w:val="en-GB"/>
          </w:rPr>
          <w:t>One point ties all these events together; the absence of the Roma</w:t>
        </w:r>
      </w:ins>
      <w:ins w:id="5977" w:author="axel" w:date="2006-06-17T14:46:00Z">
        <w:r>
          <w:rPr>
            <w:rFonts w:cs="Arial" w:ascii="Arial" w:hAnsi="Arial"/>
            <w:lang w:val="en-GB"/>
          </w:rPr>
          <w:t>’</w:t>
        </w:r>
      </w:ins>
      <w:ins w:id="5978" w:author="axel" w:date="2006-06-12T18:45:00Z">
        <w:r>
          <w:rPr>
            <w:rFonts w:cs="Arial" w:ascii="Arial" w:hAnsi="Arial"/>
            <w:lang w:val="en-GB"/>
          </w:rPr>
          <w:t>s voice. The “nomad’s” version of the fact</w:t>
        </w:r>
      </w:ins>
      <w:ins w:id="5979" w:author="axel" w:date="2006-06-12T18:54:00Z">
        <w:r>
          <w:rPr>
            <w:rFonts w:cs="Arial" w:ascii="Arial" w:hAnsi="Arial"/>
            <w:lang w:val="en-GB"/>
          </w:rPr>
          <w:t>s</w:t>
        </w:r>
      </w:ins>
      <w:ins w:id="5980" w:author="axel" w:date="2006-06-14T17:36:00Z">
        <w:r>
          <w:rPr>
            <w:rFonts w:cs="Arial" w:ascii="Arial" w:hAnsi="Arial"/>
            <w:lang w:val="en-GB"/>
          </w:rPr>
          <w:t>,</w:t>
        </w:r>
      </w:ins>
      <w:ins w:id="5981" w:author="axel" w:date="2006-06-12T18:46:00Z">
        <w:r>
          <w:rPr>
            <w:rFonts w:cs="Arial" w:ascii="Arial" w:hAnsi="Arial"/>
            <w:lang w:val="en-GB"/>
          </w:rPr>
          <w:t xml:space="preserve"> is always considered superfluous or false.</w:t>
        </w:r>
      </w:ins>
      <w:del w:id="5982" w:author="axel" w:date="2006-06-12T18:44:00Z">
        <w:r>
          <w:rPr>
            <w:rFonts w:cs="Arial" w:ascii="Arial" w:hAnsi="Arial"/>
            <w:lang w:val="en-GB"/>
          </w:rPr>
          <w:delText>.</w:delText>
        </w:r>
      </w:del>
    </w:p>
    <w:p>
      <w:pPr>
        <w:pStyle w:val="Heading1"/>
        <w:rPr>
          <w:rFonts w:ascii="Arial" w:hAnsi="Arial" w:cs="Arial"/>
          <w:lang w:val="en-GB"/>
          <w:del w:id="5985" w:author=" nando" w:date="2006-06-26T12:18:00Z"/>
        </w:rPr>
      </w:pPr>
      <w:del w:id="5984" w:author=" nando" w:date="2006-06-26T12:18:00Z">
        <w:r>
          <w:rPr>
            <w:rFonts w:cs="Arial"/>
            <w:lang w:val="en-GB"/>
          </w:rPr>
        </w:r>
      </w:del>
    </w:p>
    <w:p>
      <w:pPr>
        <w:pStyle w:val="Heading1"/>
        <w:rPr>
          <w:del w:id="5987" w:author=" nando" w:date="2006-06-26T12:18:00Z"/>
        </w:rPr>
      </w:pPr>
      <w:del w:id="5986" w:author=" nando" w:date="2006-06-26T12:18:00Z">
        <w:r>
          <w:rPr/>
        </w:r>
      </w:del>
    </w:p>
    <w:p>
      <w:pPr>
        <w:pStyle w:val="Heading1"/>
        <w:rPr>
          <w:del w:id="5989" w:author=" nando" w:date="2006-06-26T12:18:00Z"/>
        </w:rPr>
      </w:pPr>
      <w:del w:id="5988" w:author=" nando" w:date="2006-06-26T12:18:00Z">
        <w:r>
          <w:rPr/>
        </w:r>
      </w:del>
    </w:p>
    <w:p>
      <w:pPr>
        <w:pStyle w:val="Heading1"/>
        <w:rPr>
          <w:ins w:id="5992" w:author="axel" w:date="2006-06-08T11:31:00Z"/>
        </w:rPr>
      </w:pPr>
      <w:ins w:id="5990" w:author="axel" w:date="2006-06-08T11:31:00Z">
        <w:bookmarkStart w:id="14" w:name="__RefHeading___Toc146102676"/>
        <w:bookmarkEnd w:id="14"/>
        <w:r>
          <w:rPr/>
          <w:t>C</w:t>
        </w:r>
      </w:ins>
      <w:ins w:id="5991" w:author="axel" w:date="2006-06-14T18:37:00Z">
        <w:r>
          <w:rPr/>
          <w:t>ONCLUSION</w:t>
        </w:r>
      </w:ins>
    </w:p>
    <w:p>
      <w:pPr>
        <w:pStyle w:val="Normal"/>
        <w:spacing w:before="120" w:after="0"/>
        <w:jc w:val="both"/>
        <w:rPr>
          <w:rFonts w:ascii="Arial" w:hAnsi="Arial" w:cs="Arial"/>
          <w:lang w:val="en-GB"/>
          <w:del w:id="5994" w:author=" nando" w:date="2006-06-26T12:18:00Z"/>
        </w:rPr>
      </w:pPr>
      <w:del w:id="5993" w:author=" nando" w:date="2006-06-26T12:18:00Z">
        <w:r>
          <w:rPr>
            <w:rFonts w:cs="Arial" w:ascii="Arial" w:hAnsi="Arial"/>
            <w:lang w:val="en-GB"/>
          </w:rPr>
        </w:r>
      </w:del>
    </w:p>
    <w:p>
      <w:pPr>
        <w:pStyle w:val="Normal"/>
        <w:spacing w:before="120" w:after="0"/>
        <w:jc w:val="both"/>
        <w:rPr>
          <w:rFonts w:ascii="Arial" w:hAnsi="Arial" w:cs="Arial"/>
          <w:lang w:val="en-GB"/>
          <w:ins w:id="5999" w:author="axel" w:date="2006-06-08T11:33:00Z"/>
        </w:rPr>
      </w:pPr>
      <w:ins w:id="5995" w:author="axel" w:date="2006-06-08T11:31:00Z">
        <w:r>
          <w:rPr>
            <w:rFonts w:cs="Arial" w:ascii="Arial" w:hAnsi="Arial"/>
            <w:lang w:val="en-GB"/>
          </w:rPr>
          <w:t xml:space="preserve">The </w:t>
        </w:r>
      </w:ins>
      <w:ins w:id="5996" w:author="axel" w:date="2006-06-17T11:11:00Z">
        <w:r>
          <w:rPr>
            <w:rFonts w:cs="Arial" w:ascii="Arial" w:hAnsi="Arial"/>
            <w:lang w:val="en-GB"/>
          </w:rPr>
          <w:t>pattern</w:t>
        </w:r>
      </w:ins>
      <w:ins w:id="5997" w:author="axel" w:date="2006-06-08T11:31:00Z">
        <w:r>
          <w:rPr>
            <w:rFonts w:cs="Arial" w:ascii="Arial" w:hAnsi="Arial"/>
            <w:lang w:val="en-GB"/>
          </w:rPr>
          <w:t xml:space="preserve"> of discriminations that emerges out of this work is inevitably partial and incomplete. Many cities and sometimes entire regions are missing. This is not because in those areas the situation for the Roma and the Sinti is any better, but because, due to the limited resources available to us, we were unable to do more. </w:t>
        </w:r>
      </w:ins>
      <w:ins w:id="5998" w:author="axel" w:date="2006-06-08T11:33:00Z">
        <w:r>
          <w:rPr>
            <w:rFonts w:cs="Arial" w:ascii="Arial" w:hAnsi="Arial"/>
            <w:lang w:val="en-GB"/>
          </w:rPr>
          <w:t>In the little time available for our field research, we were not able to visit or get in contact with local testimonies who could have provided first hand information.</w:t>
        </w:r>
      </w:ins>
    </w:p>
    <w:p>
      <w:pPr>
        <w:pStyle w:val="Normal"/>
        <w:spacing w:before="120" w:after="0"/>
        <w:jc w:val="both"/>
        <w:rPr>
          <w:rFonts w:ascii="Arial" w:hAnsi="Arial" w:cs="Arial"/>
          <w:lang w:val="en-GB"/>
          <w:del w:id="6001" w:author=" nando" w:date="2006-06-26T12:18:00Z"/>
        </w:rPr>
      </w:pPr>
      <w:del w:id="6000" w:author=" nando" w:date="2006-06-26T12:18:00Z">
        <w:r>
          <w:rPr>
            <w:rFonts w:cs="Arial" w:ascii="Arial" w:hAnsi="Arial"/>
            <w:lang w:val="en-GB"/>
          </w:rPr>
        </w:r>
      </w:del>
    </w:p>
    <w:p>
      <w:pPr>
        <w:pStyle w:val="Normal"/>
        <w:spacing w:before="120" w:after="0"/>
        <w:jc w:val="both"/>
        <w:rPr>
          <w:rFonts w:ascii="Arial" w:hAnsi="Arial" w:cs="Arial"/>
          <w:lang w:val="en-GB"/>
          <w:ins w:id="6012" w:author="axel" w:date="2006-06-08T11:38:00Z"/>
        </w:rPr>
      </w:pPr>
      <w:ins w:id="6002" w:author="axel" w:date="2006-06-08T11:33:00Z">
        <w:r>
          <w:rPr>
            <w:rFonts w:cs="Arial" w:ascii="Arial" w:hAnsi="Arial"/>
            <w:lang w:val="en-GB"/>
          </w:rPr>
          <w:t xml:space="preserve">This report should be seen as the first of a series of investigations into the various forms of discrimination Roma and Sinti are victims of. </w:t>
        </w:r>
      </w:ins>
      <w:ins w:id="6003" w:author="axel" w:date="2006-06-08T11:35:00Z">
        <w:r>
          <w:rPr>
            <w:rFonts w:cs="Arial" w:ascii="Arial" w:hAnsi="Arial"/>
            <w:i/>
            <w:lang w:val="en-GB"/>
          </w:rPr>
          <w:t>OsservAzione</w:t>
        </w:r>
      </w:ins>
      <w:ins w:id="6004" w:author="axel" w:date="2006-06-08T11:35:00Z">
        <w:r>
          <w:rPr>
            <w:rFonts w:cs="Arial" w:ascii="Arial" w:hAnsi="Arial"/>
            <w:lang w:val="en-GB"/>
          </w:rPr>
          <w:t xml:space="preserve"> has set itself three aims: to carry out monitoring on discrimination on a national and local level; </w:t>
        </w:r>
      </w:ins>
      <w:ins w:id="6005" w:author="axel" w:date="2006-06-14T17:10:00Z">
        <w:r>
          <w:rPr>
            <w:rFonts w:cs="Arial" w:ascii="Arial" w:hAnsi="Arial"/>
            <w:lang w:val="en-GB"/>
          </w:rPr>
          <w:t xml:space="preserve">and </w:t>
        </w:r>
      </w:ins>
      <w:ins w:id="6006" w:author="axel" w:date="2006-06-08T11:35:00Z">
        <w:r>
          <w:rPr>
            <w:rFonts w:cs="Arial" w:ascii="Arial" w:hAnsi="Arial"/>
            <w:lang w:val="en-GB"/>
          </w:rPr>
          <w:t>from these initiatives</w:t>
        </w:r>
      </w:ins>
      <w:ins w:id="6007" w:author="axel" w:date="2006-06-14T17:10:00Z">
        <w:r>
          <w:rPr>
            <w:rFonts w:cs="Arial" w:ascii="Arial" w:hAnsi="Arial"/>
            <w:lang w:val="en-GB"/>
          </w:rPr>
          <w:t>,</w:t>
        </w:r>
      </w:ins>
      <w:ins w:id="6008" w:author="axel" w:date="2006-06-08T11:35:00Z">
        <w:r>
          <w:rPr>
            <w:rFonts w:cs="Arial" w:ascii="Arial" w:hAnsi="Arial"/>
            <w:lang w:val="en-GB"/>
          </w:rPr>
          <w:t xml:space="preserve"> gather together a growing and widespread network of groups, associations, and individuals who can contribute to the collection of testimonial cases of discrimination and</w:t>
        </w:r>
      </w:ins>
      <w:ins w:id="6009" w:author="axel" w:date="2006-06-08T11:38:00Z">
        <w:r>
          <w:rPr>
            <w:rFonts w:cs="Arial" w:ascii="Arial" w:hAnsi="Arial"/>
            <w:lang w:val="en-GB"/>
          </w:rPr>
          <w:t>;</w:t>
        </w:r>
      </w:ins>
      <w:ins w:id="6010" w:author="axel" w:date="2006-06-08T11:35:00Z">
        <w:r>
          <w:rPr>
            <w:rFonts w:cs="Arial" w:ascii="Arial" w:hAnsi="Arial"/>
            <w:lang w:val="en-GB"/>
          </w:rPr>
          <w:t xml:space="preserve"> promote the direct participation of Roma and Sinti in the fight against discrimination.</w:t>
        </w:r>
      </w:ins>
      <w:ins w:id="6011" w:author="axel" w:date="2006-06-08T11:38:00Z">
        <w:r>
          <w:rPr>
            <w:rFonts w:cs="Arial" w:ascii="Arial" w:hAnsi="Arial"/>
            <w:lang w:val="en-GB"/>
          </w:rPr>
          <w:t xml:space="preserve"> The intention is to create a widespread grassroots system of monitoring and action against discrimination, and to spread the knowledge of existing legal instruments, as well as an awareness of rights and the creation of trust in the possibility of seeing them protected.</w:t>
        </w:r>
      </w:ins>
    </w:p>
    <w:p>
      <w:pPr>
        <w:pStyle w:val="Normal"/>
        <w:spacing w:before="120" w:after="0"/>
        <w:jc w:val="both"/>
        <w:rPr>
          <w:rFonts w:ascii="Arial" w:hAnsi="Arial" w:cs="Arial"/>
          <w:lang w:val="en-GB"/>
          <w:del w:id="6014" w:author=" nando" w:date="2006-06-26T12:18:00Z"/>
        </w:rPr>
      </w:pPr>
      <w:del w:id="6013" w:author=" nando" w:date="2006-06-26T12:18:00Z">
        <w:r>
          <w:rPr>
            <w:rFonts w:cs="Arial" w:ascii="Arial" w:hAnsi="Arial"/>
            <w:lang w:val="en-GB"/>
          </w:rPr>
        </w:r>
      </w:del>
    </w:p>
    <w:p>
      <w:pPr>
        <w:pStyle w:val="Normal"/>
        <w:spacing w:before="120" w:after="0"/>
        <w:jc w:val="both"/>
        <w:rPr>
          <w:rFonts w:ascii="Arial" w:hAnsi="Arial" w:cs="Arial"/>
          <w:lang w:val="en-GB"/>
          <w:ins w:id="6028" w:author="axel" w:date="2006-06-12T14:54:00Z"/>
        </w:rPr>
      </w:pPr>
      <w:ins w:id="6015" w:author="axel" w:date="2006-06-08T11:38:00Z">
        <w:r>
          <w:rPr>
            <w:rFonts w:cs="Arial" w:ascii="Arial" w:hAnsi="Arial"/>
            <w:lang w:val="en-GB"/>
          </w:rPr>
          <w:t>As has been documented in the numerous cases included here, Roma and Sinti are subject</w:t>
        </w:r>
      </w:ins>
      <w:ins w:id="6016" w:author="axel" w:date="2006-06-16T19:07:00Z">
        <w:r>
          <w:rPr>
            <w:rFonts w:cs="Arial" w:ascii="Arial" w:hAnsi="Arial"/>
            <w:lang w:val="en-GB"/>
          </w:rPr>
          <w:t>ed</w:t>
        </w:r>
      </w:ins>
      <w:ins w:id="6017" w:author="axel" w:date="2006-06-08T11:39:00Z">
        <w:r>
          <w:rPr>
            <w:rFonts w:cs="Arial" w:ascii="Arial" w:hAnsi="Arial"/>
            <w:lang w:val="en-GB"/>
          </w:rPr>
          <w:t xml:space="preserve"> to discrimination in many areas, in many ways and by many different groups as well as institutions</w:t>
        </w:r>
      </w:ins>
      <w:ins w:id="6018" w:author="axel" w:date="2006-06-12T18:54:00Z">
        <w:r>
          <w:rPr>
            <w:rStyle w:val="FootnoteCharacters"/>
            <w:rStyle w:val="FootnoteAnchor"/>
            <w:rFonts w:cs="Arial" w:ascii="Arial" w:hAnsi="Arial"/>
            <w:lang w:val="en-GB"/>
          </w:rPr>
          <w:footnoteReference w:id="36"/>
        </w:r>
      </w:ins>
      <w:ins w:id="6019" w:author="axel" w:date="2006-06-12T18:54:00Z">
        <w:r>
          <w:rPr>
            <w:rFonts w:cs="Arial" w:ascii="Arial" w:hAnsi="Arial"/>
            <w:lang w:val="en-GB"/>
          </w:rPr>
          <w:t xml:space="preserve"> </w:t>
        </w:r>
      </w:ins>
      <w:ins w:id="6020" w:author="axel" w:date="2006-06-08T11:46:00Z">
        <w:r>
          <w:rPr>
            <w:rFonts w:cs="Arial" w:ascii="Arial" w:hAnsi="Arial"/>
            <w:lang w:val="en-GB"/>
          </w:rPr>
          <w:t>In this last case we are confronted with cases of both blatant episodes of discrimination and abuse of a racist nature, as well as more subtle forms of discrimination</w:t>
        </w:r>
      </w:ins>
      <w:ins w:id="6021" w:author="axel" w:date="2006-06-16T19:07:00Z">
        <w:r>
          <w:rPr>
            <w:rFonts w:cs="Arial" w:ascii="Arial" w:hAnsi="Arial"/>
            <w:lang w:val="en-GB"/>
          </w:rPr>
          <w:t>. These</w:t>
        </w:r>
      </w:ins>
      <w:ins w:id="6022" w:author="axel" w:date="2006-06-08T11:46:00Z">
        <w:r>
          <w:rPr>
            <w:rFonts w:cs="Arial" w:ascii="Arial" w:hAnsi="Arial"/>
            <w:lang w:val="en-GB"/>
          </w:rPr>
          <w:t xml:space="preserve"> are often hidden behind “neutral” bureaucratic practices, as well as behind non-action or public policies </w:t>
        </w:r>
      </w:ins>
      <w:ins w:id="6023" w:author="axel" w:date="2006-06-17T14:46:00Z">
        <w:r>
          <w:rPr>
            <w:rFonts w:cs="Arial" w:ascii="Arial" w:hAnsi="Arial"/>
            <w:lang w:val="en-GB"/>
          </w:rPr>
          <w:t>which</w:t>
        </w:r>
      </w:ins>
      <w:ins w:id="6024" w:author="axel" w:date="2006-06-08T11:47:00Z">
        <w:r>
          <w:rPr>
            <w:rFonts w:cs="Arial" w:ascii="Arial" w:hAnsi="Arial"/>
            <w:lang w:val="en-GB"/>
          </w:rPr>
          <w:t xml:space="preserve"> present themselves as respectful of minority rights, but</w:t>
        </w:r>
      </w:ins>
      <w:ins w:id="6025" w:author="axel" w:date="2006-06-14T17:11:00Z">
        <w:r>
          <w:rPr>
            <w:rFonts w:cs="Arial" w:ascii="Arial" w:hAnsi="Arial"/>
            <w:lang w:val="en-GB"/>
          </w:rPr>
          <w:t>,</w:t>
        </w:r>
      </w:ins>
      <w:ins w:id="6026" w:author="axel" w:date="2006-06-08T11:47:00Z">
        <w:r>
          <w:rPr>
            <w:rFonts w:cs="Arial" w:ascii="Arial" w:hAnsi="Arial"/>
            <w:lang w:val="en-GB"/>
          </w:rPr>
          <w:t xml:space="preserve"> in practice, exclude and marginalise the Roma and Sinti.</w:t>
        </w:r>
      </w:ins>
      <w:ins w:id="6027" w:author="axel" w:date="2006-06-12T14:54:00Z">
        <w:r>
          <w:rPr>
            <w:rFonts w:cs="Arial" w:ascii="Arial" w:hAnsi="Arial"/>
            <w:lang w:val="en-GB"/>
          </w:rPr>
          <w:t xml:space="preserve"> </w:t>
        </w:r>
      </w:ins>
    </w:p>
    <w:p>
      <w:pPr>
        <w:pStyle w:val="Normal"/>
        <w:spacing w:before="120" w:after="0"/>
        <w:jc w:val="both"/>
        <w:rPr>
          <w:rFonts w:ascii="Arial" w:hAnsi="Arial" w:cs="Arial"/>
          <w:lang w:val="en-GB"/>
          <w:del w:id="6030" w:author=" nando" w:date="2006-06-26T12:18:00Z"/>
        </w:rPr>
      </w:pPr>
      <w:ins w:id="6029" w:author=" nando" w:date="2006-06-26T12:18:00Z">
        <w:r>
          <w:rPr>
            <w:rFonts w:eastAsia="Arial" w:cs="Arial" w:ascii="Arial" w:hAnsi="Arial"/>
            <w:lang w:val="en-GB"/>
          </w:rPr>
          <w:t xml:space="preserve"> </w:t>
        </w:r>
      </w:ins>
    </w:p>
    <w:p>
      <w:pPr>
        <w:pStyle w:val="Normal"/>
        <w:spacing w:before="120" w:after="0"/>
        <w:jc w:val="both"/>
        <w:rPr>
          <w:ins w:id="6053" w:author="axel" w:date="2006-06-16T19:08:00Z"/>
        </w:rPr>
      </w:pPr>
      <w:ins w:id="6031" w:author="axel" w:date="2006-06-08T11:49:00Z">
        <w:r>
          <w:rPr>
            <w:rFonts w:cs="Arial" w:ascii="Arial" w:hAnsi="Arial"/>
            <w:lang w:val="en-GB"/>
          </w:rPr>
          <w:t>“</w:t>
        </w:r>
      </w:ins>
      <w:ins w:id="6032" w:author="axel" w:date="2006-06-08T11:49:00Z">
        <w:r>
          <w:rPr>
            <w:rFonts w:cs="Arial" w:ascii="Arial" w:hAnsi="Arial"/>
            <w:lang w:val="en-GB"/>
          </w:rPr>
          <w:t xml:space="preserve">Nomad camps”, for reasons previously stated in the text, are areas par-excellence where residents’ rights are suspended, where the discretion of those in power becomes the </w:t>
        </w:r>
      </w:ins>
      <w:ins w:id="6033" w:author="axel" w:date="2006-06-08T11:51:00Z">
        <w:r>
          <w:rPr>
            <w:rFonts w:cs="Arial" w:ascii="Arial" w:hAnsi="Arial"/>
            <w:lang w:val="en-GB"/>
          </w:rPr>
          <w:t>rule, where the normality of abuses and injustices are</w:t>
        </w:r>
      </w:ins>
      <w:ins w:id="6034" w:author="axel" w:date="2006-06-08T11:54:00Z">
        <w:r>
          <w:rPr>
            <w:rFonts w:cs="Arial" w:ascii="Arial" w:hAnsi="Arial"/>
            <w:lang w:val="en-GB"/>
          </w:rPr>
          <w:t xml:space="preserve"> so blatant, widespread and deep rooted that they </w:t>
        </w:r>
      </w:ins>
      <w:ins w:id="6035" w:author="axel" w:date="2006-06-08T12:07:00Z">
        <w:r>
          <w:rPr>
            <w:rFonts w:cs="Arial" w:ascii="Arial" w:hAnsi="Arial"/>
            <w:lang w:val="en-GB"/>
          </w:rPr>
          <w:t xml:space="preserve">almost </w:t>
        </w:r>
      </w:ins>
      <w:ins w:id="6036" w:author="axel" w:date="2006-06-08T11:54:00Z">
        <w:r>
          <w:rPr>
            <w:rFonts w:cs="Arial" w:ascii="Arial" w:hAnsi="Arial"/>
            <w:lang w:val="en-GB"/>
          </w:rPr>
          <w:t>become invisible in the eyes of the victims</w:t>
        </w:r>
      </w:ins>
      <w:ins w:id="6037" w:author="axel" w:date="2006-06-16T19:07:00Z">
        <w:r>
          <w:rPr>
            <w:rFonts w:cs="Arial" w:ascii="Arial" w:hAnsi="Arial"/>
            <w:lang w:val="en-GB"/>
          </w:rPr>
          <w:t xml:space="preserve">. Although they </w:t>
        </w:r>
      </w:ins>
      <w:ins w:id="6038" w:author="axel" w:date="2006-06-08T12:07:00Z">
        <w:r>
          <w:rPr>
            <w:rFonts w:cs="Arial" w:ascii="Arial" w:hAnsi="Arial"/>
            <w:lang w:val="en-GB"/>
          </w:rPr>
          <w:t xml:space="preserve">are </w:t>
        </w:r>
      </w:ins>
      <w:ins w:id="6039" w:author="axel" w:date="2006-06-08T11:54:00Z">
        <w:r>
          <w:rPr>
            <w:rFonts w:cs="Arial" w:ascii="Arial" w:hAnsi="Arial"/>
            <w:lang w:val="en-GB"/>
          </w:rPr>
          <w:t>accept</w:t>
        </w:r>
      </w:ins>
      <w:ins w:id="6040" w:author="axel" w:date="2006-06-08T12:08:00Z">
        <w:r>
          <w:rPr>
            <w:rFonts w:cs="Arial" w:ascii="Arial" w:hAnsi="Arial"/>
            <w:lang w:val="en-GB"/>
          </w:rPr>
          <w:t>ed</w:t>
        </w:r>
      </w:ins>
      <w:ins w:id="6041" w:author="axel" w:date="2006-06-08T11:54:00Z">
        <w:r>
          <w:rPr>
            <w:rFonts w:cs="Arial" w:ascii="Arial" w:hAnsi="Arial"/>
            <w:lang w:val="en-GB"/>
          </w:rPr>
          <w:t xml:space="preserve"> as part of their daily lives, </w:t>
        </w:r>
      </w:ins>
      <w:ins w:id="6042" w:author="axel" w:date="2006-06-16T19:08:00Z">
        <w:r>
          <w:rPr>
            <w:rFonts w:cs="Arial" w:ascii="Arial" w:hAnsi="Arial"/>
            <w:lang w:val="en-GB"/>
          </w:rPr>
          <w:t>nevertheless</w:t>
        </w:r>
      </w:ins>
      <w:ins w:id="6043" w:author="axel" w:date="2006-06-16T19:13:00Z">
        <w:r>
          <w:rPr>
            <w:rFonts w:cs="Arial" w:ascii="Arial" w:hAnsi="Arial"/>
            <w:lang w:val="en-GB"/>
          </w:rPr>
          <w:t>, as the testimonies we have included show,</w:t>
        </w:r>
      </w:ins>
      <w:ins w:id="6044" w:author="axel" w:date="2006-06-14T17:12:00Z">
        <w:r>
          <w:rPr>
            <w:rFonts w:cs="Arial" w:ascii="Arial" w:hAnsi="Arial"/>
            <w:lang w:val="en-GB"/>
          </w:rPr>
          <w:t xml:space="preserve"> feelings of</w:t>
        </w:r>
      </w:ins>
      <w:ins w:id="6045" w:author="axel" w:date="2006-06-08T12:07:00Z">
        <w:r>
          <w:rPr>
            <w:rFonts w:cs="Arial" w:ascii="Arial" w:hAnsi="Arial"/>
            <w:lang w:val="en-GB"/>
          </w:rPr>
          <w:t xml:space="preserve"> </w:t>
        </w:r>
      </w:ins>
      <w:ins w:id="6046" w:author="axel" w:date="2006-06-16T19:11:00Z">
        <w:r>
          <w:rPr>
            <w:rFonts w:cs="Arial" w:ascii="Arial" w:hAnsi="Arial"/>
            <w:lang w:val="en-GB"/>
          </w:rPr>
          <w:t>intolerability</w:t>
        </w:r>
      </w:ins>
      <w:ins w:id="6047" w:author="axel" w:date="2006-06-08T12:07:00Z">
        <w:r>
          <w:rPr>
            <w:rFonts w:cs="Arial" w:ascii="Arial" w:hAnsi="Arial"/>
            <w:lang w:val="en-GB"/>
          </w:rPr>
          <w:t xml:space="preserve"> towards these injustices</w:t>
        </w:r>
      </w:ins>
      <w:ins w:id="6048" w:author="axel" w:date="2006-06-16T19:13:00Z">
        <w:r>
          <w:rPr>
            <w:rFonts w:cs="Arial" w:ascii="Arial" w:hAnsi="Arial"/>
            <w:lang w:val="en-GB"/>
          </w:rPr>
          <w:t>,</w:t>
        </w:r>
      </w:ins>
      <w:ins w:id="6049" w:author="axel" w:date="2006-06-14T17:12:00Z">
        <w:r>
          <w:rPr>
            <w:rFonts w:cs="Arial" w:ascii="Arial" w:hAnsi="Arial"/>
            <w:lang w:val="en-GB"/>
          </w:rPr>
          <w:t xml:space="preserve"> </w:t>
        </w:r>
      </w:ins>
      <w:ins w:id="6050" w:author="axel" w:date="2006-06-16T19:13:00Z">
        <w:r>
          <w:rPr>
            <w:rFonts w:cs="Arial" w:ascii="Arial" w:hAnsi="Arial"/>
            <w:lang w:val="en-GB"/>
          </w:rPr>
          <w:t xml:space="preserve">continue to </w:t>
        </w:r>
      </w:ins>
      <w:ins w:id="6051" w:author="axel" w:date="2006-06-14T17:12:00Z">
        <w:r>
          <w:rPr>
            <w:rFonts w:cs="Arial" w:ascii="Arial" w:hAnsi="Arial"/>
            <w:lang w:val="en-GB"/>
          </w:rPr>
          <w:t>live on</w:t>
        </w:r>
      </w:ins>
      <w:ins w:id="6052" w:author="axel" w:date="2006-06-16T19:08:00Z">
        <w:r>
          <w:rPr>
            <w:rFonts w:cs="Arial" w:ascii="Arial" w:hAnsi="Arial"/>
            <w:lang w:val="en-GB"/>
          </w:rPr>
          <w:t xml:space="preserve"> in many people.</w:t>
        </w:r>
      </w:ins>
    </w:p>
    <w:p>
      <w:pPr>
        <w:pStyle w:val="Normal"/>
        <w:spacing w:before="120" w:after="0"/>
        <w:jc w:val="both"/>
        <w:rPr>
          <w:rFonts w:ascii="Arial" w:hAnsi="Arial" w:cs="Arial"/>
          <w:lang w:val="en-GB"/>
          <w:del w:id="6055" w:author=" nando" w:date="2006-06-26T12:18:00Z"/>
        </w:rPr>
      </w:pPr>
      <w:del w:id="6054" w:author=" nando" w:date="2006-06-26T12:18:00Z">
        <w:r>
          <w:rPr>
            <w:rFonts w:cs="Arial" w:ascii="Arial" w:hAnsi="Arial"/>
            <w:lang w:val="en-GB"/>
          </w:rPr>
        </w:r>
      </w:del>
    </w:p>
    <w:p>
      <w:pPr>
        <w:pStyle w:val="Normal"/>
        <w:spacing w:before="120" w:after="0"/>
        <w:jc w:val="both"/>
        <w:rPr>
          <w:rFonts w:ascii="Arial" w:hAnsi="Arial" w:cs="Arial"/>
          <w:lang w:val="en-GB"/>
          <w:ins w:id="6069" w:author="axel" w:date="2006-06-08T12:12:00Z"/>
        </w:rPr>
      </w:pPr>
      <w:ins w:id="6056" w:author="axel" w:date="2006-06-08T12:09:00Z">
        <w:r>
          <w:rPr>
            <w:rFonts w:cs="Arial" w:ascii="Arial" w:hAnsi="Arial"/>
            <w:lang w:val="en-GB"/>
          </w:rPr>
          <w:t>Is it legitimate to talk about institutional racism? If by this definition we mean the process that manifests itself in all the social systems</w:t>
        </w:r>
      </w:ins>
      <w:ins w:id="6057" w:author="axel" w:date="2006-06-14T17:13:00Z">
        <w:r>
          <w:rPr>
            <w:rFonts w:cs="Arial" w:ascii="Arial" w:hAnsi="Arial"/>
            <w:lang w:val="en-GB"/>
          </w:rPr>
          <w:t xml:space="preserve"> which are</w:t>
        </w:r>
      </w:ins>
      <w:ins w:id="6058" w:author="axel" w:date="2006-06-08T12:09:00Z">
        <w:r>
          <w:rPr>
            <w:rFonts w:cs="Arial" w:ascii="Arial" w:hAnsi="Arial"/>
            <w:lang w:val="en-GB"/>
          </w:rPr>
          <w:t xml:space="preserve"> unable to adequately deal with national and or ethnic-cultural groups and </w:t>
        </w:r>
      </w:ins>
      <w:ins w:id="6059" w:author="axel" w:date="2006-06-08T12:11:00Z">
        <w:r>
          <w:rPr>
            <w:rFonts w:cs="Arial" w:ascii="Arial" w:hAnsi="Arial"/>
            <w:lang w:val="en-GB"/>
          </w:rPr>
          <w:t xml:space="preserve">which </w:t>
        </w:r>
      </w:ins>
      <w:ins w:id="6060" w:author="axel" w:date="2006-06-08T12:09:00Z">
        <w:r>
          <w:rPr>
            <w:rFonts w:cs="Arial" w:ascii="Arial" w:hAnsi="Arial"/>
            <w:lang w:val="en-GB"/>
          </w:rPr>
          <w:t xml:space="preserve">have not adopted significant reforms to guarantee equality before the </w:t>
        </w:r>
      </w:ins>
      <w:ins w:id="6061" w:author="axel" w:date="2006-06-16T19:16:00Z">
        <w:r>
          <w:rPr>
            <w:rFonts w:cs="Arial" w:ascii="Arial" w:hAnsi="Arial"/>
            <w:lang w:val="en-GB"/>
          </w:rPr>
          <w:t>L</w:t>
        </w:r>
      </w:ins>
      <w:ins w:id="6062" w:author="axel" w:date="2006-06-08T12:10:00Z">
        <w:r>
          <w:rPr>
            <w:rFonts w:cs="Arial" w:ascii="Arial" w:hAnsi="Arial"/>
            <w:lang w:val="en-GB"/>
          </w:rPr>
          <w:t>aw or equality of opportunities</w:t>
        </w:r>
      </w:ins>
      <w:ins w:id="6063" w:author="axel" w:date="2006-06-12T18:56:00Z">
        <w:r>
          <w:rPr>
            <w:rStyle w:val="FootnoteCharacters"/>
            <w:rStyle w:val="FootnoteAnchor"/>
            <w:rFonts w:cs="Arial" w:ascii="Arial" w:hAnsi="Arial"/>
            <w:lang w:val="en-GB"/>
          </w:rPr>
          <w:footnoteReference w:id="37"/>
        </w:r>
      </w:ins>
      <w:ins w:id="6064" w:author="axel" w:date="2006-06-12T18:58:00Z">
        <w:r>
          <w:rPr>
            <w:rFonts w:cs="Arial" w:ascii="Arial" w:hAnsi="Arial"/>
            <w:lang w:val="en-GB"/>
          </w:rPr>
          <w:t xml:space="preserve">, </w:t>
        </w:r>
      </w:ins>
      <w:ins w:id="6065" w:author="axel" w:date="2006-06-08T12:12:00Z">
        <w:r>
          <w:rPr>
            <w:rFonts w:cs="Arial" w:ascii="Arial" w:hAnsi="Arial"/>
            <w:lang w:val="en-GB"/>
          </w:rPr>
          <w:t xml:space="preserve">then it becomes evident that we find ourselves </w:t>
        </w:r>
      </w:ins>
      <w:ins w:id="6066" w:author="axel" w:date="2006-06-17T11:11:00Z">
        <w:r>
          <w:rPr>
            <w:rFonts w:cs="Arial" w:ascii="Arial" w:hAnsi="Arial"/>
            <w:lang w:val="en-GB"/>
          </w:rPr>
          <w:t>fac</w:t>
        </w:r>
      </w:ins>
      <w:ins w:id="6067" w:author="axel" w:date="2006-06-17T14:47:00Z">
        <w:r>
          <w:rPr>
            <w:rFonts w:cs="Arial" w:ascii="Arial" w:hAnsi="Arial"/>
            <w:lang w:val="en-GB"/>
          </w:rPr>
          <w:t>ing</w:t>
        </w:r>
      </w:ins>
      <w:ins w:id="6068" w:author="axel" w:date="2006-06-08T12:12:00Z">
        <w:r>
          <w:rPr>
            <w:rFonts w:cs="Arial" w:ascii="Arial" w:hAnsi="Arial"/>
            <w:lang w:val="en-GB"/>
          </w:rPr>
          <w:t xml:space="preserve"> widespread and deeply rooted practices of institutional racism.</w:t>
        </w:r>
      </w:ins>
    </w:p>
    <w:p>
      <w:pPr>
        <w:pStyle w:val="Normal"/>
        <w:spacing w:before="120" w:after="0"/>
        <w:jc w:val="both"/>
        <w:rPr>
          <w:rFonts w:ascii="Arial" w:hAnsi="Arial" w:cs="Arial"/>
          <w:lang w:val="en-GB"/>
          <w:del w:id="6071" w:author=" nando" w:date="2006-06-26T12:18:00Z"/>
        </w:rPr>
      </w:pPr>
      <w:del w:id="6070" w:author=" nando" w:date="2006-06-26T12:18:00Z">
        <w:r>
          <w:rPr>
            <w:rFonts w:cs="Arial" w:ascii="Arial" w:hAnsi="Arial"/>
            <w:lang w:val="en-GB"/>
          </w:rPr>
        </w:r>
      </w:del>
    </w:p>
    <w:p>
      <w:pPr>
        <w:pStyle w:val="Normal"/>
        <w:spacing w:before="120" w:after="0"/>
        <w:jc w:val="both"/>
        <w:rPr>
          <w:rFonts w:ascii="Arial" w:hAnsi="Arial" w:cs="Arial"/>
          <w:lang w:val="en-GB"/>
          <w:ins w:id="6087" w:author="axel" w:date="2006-06-08T12:17:00Z"/>
        </w:rPr>
      </w:pPr>
      <w:ins w:id="6072" w:author="axel" w:date="2006-06-08T12:12:00Z">
        <w:r>
          <w:rPr>
            <w:rFonts w:cs="Arial" w:ascii="Arial" w:hAnsi="Arial"/>
            <w:lang w:val="en-GB"/>
          </w:rPr>
          <w:t>Among the consequences of the context which has been outlined, it</w:t>
        </w:r>
      </w:ins>
      <w:ins w:id="6073" w:author="axel" w:date="2006-06-08T12:14:00Z">
        <w:r>
          <w:rPr>
            <w:rFonts w:cs="Arial" w:ascii="Arial" w:hAnsi="Arial"/>
            <w:lang w:val="en-GB"/>
          </w:rPr>
          <w:t xml:space="preserve"> is necessary to recall the widespread mistrust the Roma and Sinti feel towards </w:t>
        </w:r>
      </w:ins>
      <w:ins w:id="6074" w:author="axel" w:date="2006-06-16T19:16:00Z">
        <w:r>
          <w:rPr>
            <w:rFonts w:cs="Arial" w:ascii="Arial" w:hAnsi="Arial"/>
            <w:lang w:val="en-GB"/>
          </w:rPr>
          <w:t>A</w:t>
        </w:r>
      </w:ins>
      <w:ins w:id="6075" w:author="axel" w:date="2006-06-08T12:14:00Z">
        <w:r>
          <w:rPr>
            <w:rFonts w:cs="Arial" w:ascii="Arial" w:hAnsi="Arial"/>
            <w:lang w:val="en-GB"/>
          </w:rPr>
          <w:t xml:space="preserve">dministrations and </w:t>
        </w:r>
      </w:ins>
      <w:ins w:id="6076" w:author="axel" w:date="2006-06-16T19:16:00Z">
        <w:r>
          <w:rPr>
            <w:rFonts w:cs="Arial" w:ascii="Arial" w:hAnsi="Arial"/>
            <w:lang w:val="en-GB"/>
          </w:rPr>
          <w:t>A</w:t>
        </w:r>
      </w:ins>
      <w:ins w:id="6077" w:author="axel" w:date="2006-06-08T12:14:00Z">
        <w:r>
          <w:rPr>
            <w:rFonts w:cs="Arial" w:ascii="Arial" w:hAnsi="Arial"/>
            <w:lang w:val="en-GB"/>
          </w:rPr>
          <w:t xml:space="preserve">uthorities. When these do not act in a discriminatory manner, they nevertheless </w:t>
        </w:r>
      </w:ins>
      <w:ins w:id="6078" w:author="axel" w:date="2006-06-17T14:47:00Z">
        <w:r>
          <w:rPr>
            <w:rFonts w:cs="Arial" w:ascii="Arial" w:hAnsi="Arial"/>
            <w:lang w:val="en-GB"/>
          </w:rPr>
          <w:t>act</w:t>
        </w:r>
      </w:ins>
      <w:ins w:id="6079" w:author="axel" w:date="2006-06-08T12:14:00Z">
        <w:r>
          <w:rPr>
            <w:rFonts w:cs="Arial" w:ascii="Arial" w:hAnsi="Arial"/>
            <w:lang w:val="en-GB"/>
          </w:rPr>
          <w:t xml:space="preserve"> in an incoherent, discontinuous and contradictory way. Most of the time there is an absence of any genuine will to listen to these minorities</w:t>
        </w:r>
      </w:ins>
      <w:ins w:id="6080" w:author="axel" w:date="2006-06-14T17:13:00Z">
        <w:r>
          <w:rPr>
            <w:rFonts w:cs="Arial" w:ascii="Arial" w:hAnsi="Arial"/>
            <w:lang w:val="en-GB"/>
          </w:rPr>
          <w:t>,</w:t>
        </w:r>
      </w:ins>
      <w:ins w:id="6081" w:author="axel" w:date="2006-06-08T12:15:00Z">
        <w:r>
          <w:rPr>
            <w:rFonts w:cs="Arial" w:ascii="Arial" w:hAnsi="Arial"/>
            <w:lang w:val="en-GB"/>
          </w:rPr>
          <w:t xml:space="preserve"> as well as </w:t>
        </w:r>
      </w:ins>
      <w:ins w:id="6082" w:author="axel" w:date="2006-06-17T14:48:00Z">
        <w:r>
          <w:rPr>
            <w:rFonts w:cs="Arial" w:ascii="Arial" w:hAnsi="Arial"/>
            <w:lang w:val="en-GB"/>
          </w:rPr>
          <w:t>a</w:t>
        </w:r>
      </w:ins>
      <w:ins w:id="6083" w:author="axel" w:date="2006-06-14T17:14:00Z">
        <w:r>
          <w:rPr>
            <w:rFonts w:cs="Arial" w:ascii="Arial" w:hAnsi="Arial"/>
            <w:lang w:val="en-GB"/>
          </w:rPr>
          <w:t xml:space="preserve"> </w:t>
        </w:r>
      </w:ins>
      <w:ins w:id="6084" w:author="axel" w:date="2006-06-08T12:15:00Z">
        <w:r>
          <w:rPr>
            <w:rFonts w:cs="Arial" w:ascii="Arial" w:hAnsi="Arial"/>
            <w:lang w:val="en-GB"/>
          </w:rPr>
          <w:t xml:space="preserve">lack of </w:t>
        </w:r>
      </w:ins>
      <w:ins w:id="6085" w:author="axel" w:date="2006-06-17T14:48:00Z">
        <w:r>
          <w:rPr>
            <w:rFonts w:cs="Arial" w:ascii="Arial" w:hAnsi="Arial"/>
            <w:lang w:val="en-GB"/>
          </w:rPr>
          <w:t>areas</w:t>
        </w:r>
      </w:ins>
      <w:ins w:id="6086" w:author="axel" w:date="2006-06-08T12:15:00Z">
        <w:r>
          <w:rPr>
            <w:rFonts w:cs="Arial" w:ascii="Arial" w:hAnsi="Arial"/>
            <w:lang w:val="en-GB"/>
          </w:rPr>
          <w:t xml:space="preserve"> and structures capable of acting as a “bridge” to facilitate and promote this dialogue.</w:t>
        </w:r>
      </w:ins>
    </w:p>
    <w:p>
      <w:pPr>
        <w:pStyle w:val="Normal"/>
        <w:spacing w:before="120" w:after="0"/>
        <w:jc w:val="both"/>
        <w:rPr>
          <w:rFonts w:ascii="Arial" w:hAnsi="Arial" w:cs="Arial"/>
          <w:lang w:val="en-GB"/>
          <w:del w:id="6089" w:author=" nando" w:date="2006-06-26T12:18:00Z"/>
        </w:rPr>
      </w:pPr>
      <w:del w:id="6088" w:author=" nando" w:date="2006-06-26T12:18:00Z">
        <w:r>
          <w:rPr>
            <w:rFonts w:cs="Arial" w:ascii="Arial" w:hAnsi="Arial"/>
            <w:lang w:val="en-GB"/>
          </w:rPr>
        </w:r>
      </w:del>
    </w:p>
    <w:p>
      <w:pPr>
        <w:pStyle w:val="Normal"/>
        <w:spacing w:before="120" w:after="0"/>
        <w:jc w:val="both"/>
        <w:rPr>
          <w:rFonts w:ascii="Arial" w:hAnsi="Arial" w:cs="Arial"/>
          <w:lang w:val="en-GB"/>
          <w:ins w:id="6096" w:author="axel" w:date="2006-06-08T12:16:00Z"/>
        </w:rPr>
      </w:pPr>
      <w:ins w:id="6090" w:author="axel" w:date="2006-06-08T12:17:00Z">
        <w:r>
          <w:rPr>
            <w:rFonts w:cs="Arial" w:ascii="Arial" w:hAnsi="Arial"/>
            <w:lang w:val="en-GB"/>
          </w:rPr>
          <w:t xml:space="preserve">In public politics Roma and Sinti are almost always absent. There is a lack of any form of their real involvement in decision making processes that concern them. What can be seen, in the best of cases, is a simulacrum of participation, where decisions are made by other people elsewhere. </w:t>
        </w:r>
      </w:ins>
      <w:ins w:id="6091" w:author="axel" w:date="2006-06-08T12:21:00Z">
        <w:r>
          <w:rPr>
            <w:rFonts w:cs="Arial" w:ascii="Arial" w:hAnsi="Arial"/>
            <w:lang w:val="en-GB"/>
          </w:rPr>
          <w:t xml:space="preserve">In the worst cases, we find Roma and Sinti </w:t>
        </w:r>
      </w:ins>
      <w:ins w:id="6092" w:author="axel" w:date="2006-06-14T17:14:00Z">
        <w:r>
          <w:rPr>
            <w:rFonts w:cs="Arial" w:ascii="Arial" w:hAnsi="Arial"/>
            <w:lang w:val="en-GB"/>
          </w:rPr>
          <w:t xml:space="preserve">being </w:t>
        </w:r>
      </w:ins>
      <w:ins w:id="6093" w:author="axel" w:date="2006-06-08T12:21:00Z">
        <w:r>
          <w:rPr>
            <w:rFonts w:cs="Arial" w:ascii="Arial" w:hAnsi="Arial"/>
            <w:lang w:val="en-GB"/>
          </w:rPr>
          <w:t xml:space="preserve">used like scarecrows to mobilize </w:t>
        </w:r>
      </w:ins>
      <w:ins w:id="6094" w:author="axel" w:date="2006-06-17T11:12:00Z">
        <w:r>
          <w:rPr>
            <w:rFonts w:cs="Arial" w:ascii="Arial" w:hAnsi="Arial"/>
            <w:lang w:val="en-GB"/>
          </w:rPr>
          <w:t>so-called “respectable”</w:t>
        </w:r>
      </w:ins>
      <w:ins w:id="6095" w:author="axel" w:date="2006-06-08T12:21:00Z">
        <w:r>
          <w:rPr>
            <w:rFonts w:cs="Arial" w:ascii="Arial" w:hAnsi="Arial"/>
            <w:lang w:val="en-GB"/>
          </w:rPr>
          <w:t xml:space="preserve"> and often racist electorates.</w:t>
        </w:r>
      </w:ins>
    </w:p>
    <w:p>
      <w:pPr>
        <w:pStyle w:val="Heading2"/>
        <w:rPr>
          <w:rFonts w:ascii="Arial" w:hAnsi="Arial" w:cs="Arial"/>
          <w:lang w:val="en-GB"/>
          <w:del w:id="6098" w:author=" nando" w:date="2006-06-26T11:47:00Z"/>
        </w:rPr>
      </w:pPr>
      <w:del w:id="6097" w:author=" nando" w:date="2006-06-26T11:47:00Z">
        <w:r>
          <w:rPr>
            <w:rFonts w:cs="Arial"/>
            <w:lang w:val="en-GB"/>
          </w:rPr>
        </w:r>
      </w:del>
    </w:p>
    <w:p>
      <w:pPr>
        <w:pStyle w:val="Heading2"/>
        <w:rPr>
          <w:del w:id="6100" w:author=" nando" w:date="2006-06-26T11:47:00Z"/>
        </w:rPr>
      </w:pPr>
      <w:del w:id="6099" w:author=" nando" w:date="2006-06-26T11:47:00Z">
        <w:r>
          <w:rPr/>
        </w:r>
      </w:del>
    </w:p>
    <w:p>
      <w:pPr>
        <w:pStyle w:val="Heading2"/>
        <w:rPr>
          <w:del w:id="6102" w:author=" nando" w:date="2006-06-26T11:47:00Z"/>
        </w:rPr>
      </w:pPr>
      <w:del w:id="6101" w:author=" nando" w:date="2006-06-26T11:47:00Z">
        <w:r>
          <w:rPr/>
        </w:r>
      </w:del>
    </w:p>
    <w:p>
      <w:pPr>
        <w:pStyle w:val="Heading2"/>
        <w:rPr>
          <w:rFonts w:eastAsia="Arial"/>
          <w:del w:id="6104" w:author=" nando" w:date="2006-06-26T11:47:00Z"/>
        </w:rPr>
      </w:pPr>
      <w:del w:id="6103" w:author=" nando" w:date="2006-06-26T11:47:00Z">
        <w:r>
          <w:rPr>
            <w:rFonts w:eastAsia="Arial"/>
          </w:rPr>
          <w:delText xml:space="preserve"> </w:delText>
        </w:r>
      </w:del>
      <w:r>
        <w:br w:type="page"/>
      </w:r>
    </w:p>
    <w:p>
      <w:pPr>
        <w:pStyle w:val="Heading2"/>
        <w:rPr/>
      </w:pPr>
      <w:del w:id="6105" w:author="axel" w:date="2006-06-14T17:16:00Z">
        <w:r>
          <w:rPr/>
          <w:delText>List of references</w:delText>
        </w:r>
      </w:del>
      <w:bookmarkStart w:id="15" w:name="__RefHeading___Toc146102677"/>
      <w:r>
        <w:rPr/>
        <w:t>List of references</w:t>
      </w:r>
      <w:bookmarkEnd w:id="15"/>
    </w:p>
    <w:p>
      <w:pPr>
        <w:pStyle w:val="Normal"/>
        <w:spacing w:before="20" w:after="0"/>
        <w:ind w:left="360" w:hanging="360"/>
        <w:rPr>
          <w:rFonts w:ascii="Arial" w:hAnsi="Arial" w:cs="Arial"/>
          <w:sz w:val="22"/>
        </w:rPr>
      </w:pPr>
      <w:r>
        <w:rPr>
          <w:rFonts w:cs="Arial" w:ascii="Arial" w:hAnsi="Arial"/>
          <w:sz w:val="22"/>
        </w:rPr>
        <w:t xml:space="preserve">Altavista P., Belli, S., Bianchi, F., Binazzi, A., Comba, P., Del Giudice, R., Fazzo, L., Felli, A., Mastrantonio, M., Menegozzo, M., Musmeci, L., Pizzuti, R., Bavarese, A., Trinca, S., Uccelli, R. (2004) “Mortalità per causa in un’area della Campania con numerose discariche di rifiuti”, Epidemiologia &amp; Prevenzione, 28 (6): 311-321 </w:t>
      </w:r>
    </w:p>
    <w:p>
      <w:pPr>
        <w:pStyle w:val="Normal"/>
        <w:spacing w:before="20" w:after="0"/>
        <w:ind w:left="360" w:hanging="360"/>
        <w:rPr>
          <w:rFonts w:ascii="Arial" w:hAnsi="Arial" w:cs="Arial"/>
          <w:sz w:val="22"/>
        </w:rPr>
      </w:pPr>
      <w:r>
        <w:rPr>
          <w:rFonts w:cs="Arial" w:ascii="Arial" w:hAnsi="Arial"/>
          <w:sz w:val="22"/>
        </w:rPr>
        <w:t xml:space="preserve">Bacchini D., Ciccarelli C., (2005) "Status sociometrico nel gruppo dei pari e reputazione presso gli insegnanti di un gruppo di bambini rom in una scuola elementare di napoli", Psicologia dell’educazione e della Formazione, 7 (1):  </w:t>
      </w:r>
    </w:p>
    <w:p>
      <w:pPr>
        <w:pStyle w:val="Normal"/>
        <w:spacing w:before="20" w:after="0"/>
        <w:ind w:left="360" w:hanging="360"/>
        <w:rPr>
          <w:rFonts w:ascii="Arial" w:hAnsi="Arial" w:cs="Arial"/>
          <w:sz w:val="22"/>
        </w:rPr>
      </w:pPr>
      <w:r>
        <w:rPr>
          <w:rFonts w:cs="Arial" w:ascii="Arial" w:hAnsi="Arial"/>
          <w:sz w:val="22"/>
        </w:rPr>
        <w:t>Beneduce, T. (1999) “L'odio degli aggressori:«Sono delinquenti, avremmo dovuto bruciarli vivi»”, Corriere del Mezzogiorno, 20.6.1999</w:t>
      </w:r>
    </w:p>
    <w:p>
      <w:pPr>
        <w:pStyle w:val="Normal"/>
        <w:spacing w:before="20" w:after="0"/>
        <w:ind w:left="360" w:hanging="360"/>
        <w:rPr>
          <w:rFonts w:ascii="Arial" w:hAnsi="Arial" w:cs="Arial"/>
          <w:sz w:val="22"/>
        </w:rPr>
      </w:pPr>
      <w:r>
        <w:rPr>
          <w:rFonts w:cs="Arial" w:ascii="Arial" w:hAnsi="Arial"/>
          <w:sz w:val="22"/>
        </w:rPr>
        <w:t>Brunello, P. (1996) (ed.) L'urbanistica del disprezzo. Rome: Manifestolibri</w:t>
      </w:r>
    </w:p>
    <w:p>
      <w:pPr>
        <w:pStyle w:val="Normal"/>
        <w:spacing w:before="20" w:after="0"/>
        <w:ind w:left="360" w:hanging="360"/>
        <w:rPr>
          <w:rFonts w:ascii="Arial" w:hAnsi="Arial" w:cs="Arial"/>
          <w:sz w:val="22"/>
        </w:rPr>
      </w:pPr>
      <w:r>
        <w:rPr>
          <w:rFonts w:cs="Arial" w:ascii="Arial" w:hAnsi="Arial"/>
          <w:sz w:val="22"/>
        </w:rPr>
        <w:t>CERD (1999) Concluding Observations of the Committee on the Elimination of Racial Discrimination: Italy. 07/04/99 (CERD/C/304/Add.68). Geneva: United Nations.</w:t>
      </w:r>
    </w:p>
    <w:p>
      <w:pPr>
        <w:pStyle w:val="Normal"/>
        <w:spacing w:before="20" w:after="0"/>
        <w:ind w:left="360" w:hanging="360"/>
        <w:rPr>
          <w:rFonts w:ascii="Arial" w:hAnsi="Arial" w:cs="Arial"/>
          <w:sz w:val="22"/>
        </w:rPr>
      </w:pPr>
      <w:r>
        <w:rPr>
          <w:rFonts w:cs="Arial" w:ascii="Arial" w:hAnsi="Arial"/>
          <w:sz w:val="22"/>
        </w:rPr>
        <w:t>CESCR (2000) Summary Record of the 6th meeting: Italy. (03/05/2000. E/C.12/2000/SR.6)</w:t>
      </w:r>
    </w:p>
    <w:p>
      <w:pPr>
        <w:pStyle w:val="Normal"/>
        <w:spacing w:before="20" w:after="0"/>
        <w:ind w:left="360" w:hanging="360"/>
        <w:rPr>
          <w:rFonts w:ascii="Arial" w:hAnsi="Arial" w:cs="Arial"/>
          <w:sz w:val="22"/>
        </w:rPr>
      </w:pPr>
      <w:r>
        <w:rPr>
          <w:rFonts w:cs="Arial" w:ascii="Arial" w:hAnsi="Arial"/>
          <w:sz w:val="22"/>
        </w:rPr>
        <w:t>Cianciullo, A., Fontana, E. (1995) Ecomafia. I predoni dell’ambiente. Roma: Editori Riuniti</w:t>
      </w:r>
    </w:p>
    <w:p>
      <w:pPr>
        <w:pStyle w:val="Normal"/>
        <w:spacing w:before="20" w:after="0"/>
        <w:ind w:left="360" w:hanging="360"/>
        <w:rPr>
          <w:rFonts w:ascii="Arial" w:hAnsi="Arial" w:cs="Arial"/>
          <w:sz w:val="22"/>
        </w:rPr>
      </w:pPr>
      <w:r>
        <w:rPr>
          <w:rFonts w:cs="Arial" w:ascii="Arial" w:hAnsi="Arial"/>
          <w:sz w:val="22"/>
        </w:rPr>
        <w:t>Clough Marinaro, I. (2003) “Integration or marginalization? The failures of social policy for the Roma in Rome”, Modern Italy, 8 (2): 203-218</w:t>
      </w:r>
    </w:p>
    <w:p>
      <w:pPr>
        <w:pStyle w:val="Normal"/>
        <w:spacing w:before="20" w:after="0"/>
        <w:ind w:left="360" w:hanging="360"/>
        <w:rPr>
          <w:rFonts w:ascii="Arial" w:hAnsi="Arial" w:cs="Arial"/>
          <w:sz w:val="22"/>
        </w:rPr>
      </w:pPr>
      <w:r>
        <w:rPr>
          <w:rFonts w:cs="Arial" w:ascii="Arial" w:hAnsi="Arial"/>
          <w:sz w:val="22"/>
        </w:rPr>
        <w:t>CRC (2003) Concluding Observations of the Committee on the Rights of the Child: Italy. CRC/C/15/Add.198</w:t>
      </w:r>
    </w:p>
    <w:p>
      <w:pPr>
        <w:pStyle w:val="Normal"/>
        <w:spacing w:before="20" w:after="0"/>
        <w:ind w:left="360" w:hanging="360"/>
        <w:rPr>
          <w:rFonts w:ascii="Arial" w:hAnsi="Arial" w:cs="Arial"/>
          <w:sz w:val="22"/>
        </w:rPr>
      </w:pPr>
      <w:r>
        <w:rPr>
          <w:rFonts w:cs="Arial" w:ascii="Arial" w:hAnsi="Arial"/>
          <w:sz w:val="22"/>
        </w:rPr>
        <w:t xml:space="preserve">Donzello and Karpati (1998) Un ragazzo zingaro nella mia classe. Roma: Anicia </w:t>
      </w:r>
    </w:p>
    <w:p>
      <w:pPr>
        <w:pStyle w:val="Normal"/>
        <w:spacing w:before="20" w:after="0"/>
        <w:ind w:left="360" w:hanging="360"/>
        <w:rPr>
          <w:rFonts w:ascii="Arial" w:hAnsi="Arial" w:cs="Arial"/>
          <w:sz w:val="22"/>
        </w:rPr>
      </w:pPr>
      <w:r>
        <w:rPr>
          <w:rFonts w:cs="Arial" w:ascii="Arial" w:hAnsi="Arial"/>
          <w:sz w:val="22"/>
        </w:rPr>
        <w:t>ECRI (2002) 2nd Report on Italy adopted the 22nd June 2001. Strasbourg: ECRI.</w:t>
      </w:r>
    </w:p>
    <w:p>
      <w:pPr>
        <w:pStyle w:val="Normal"/>
        <w:spacing w:before="20" w:after="0"/>
        <w:ind w:left="360" w:hanging="360"/>
        <w:rPr>
          <w:rFonts w:ascii="Arial" w:hAnsi="Arial" w:cs="Arial"/>
          <w:sz w:val="22"/>
        </w:rPr>
      </w:pPr>
      <w:r>
        <w:rPr>
          <w:rFonts w:cs="Arial" w:ascii="Arial" w:hAnsi="Arial"/>
          <w:sz w:val="22"/>
        </w:rPr>
        <w:t>ERRC (2000) Campland. Racial segregation of Roma in Italy. Budapest: ERRC.</w:t>
      </w:r>
    </w:p>
    <w:p>
      <w:pPr>
        <w:pStyle w:val="Normal"/>
        <w:spacing w:before="20" w:after="0"/>
        <w:ind w:left="360" w:hanging="360"/>
        <w:rPr>
          <w:rFonts w:ascii="Arial" w:hAnsi="Arial" w:cs="Arial"/>
          <w:sz w:val="22"/>
        </w:rPr>
      </w:pPr>
      <w:r>
        <w:rPr>
          <w:rFonts w:cs="Arial" w:ascii="Arial" w:hAnsi="Arial"/>
          <w:sz w:val="22"/>
        </w:rPr>
        <w:t>Esposito (2005) “Sulla spina dorsale del diavolo” in Tarantino, C. (2005) Via del campo. Gli insediamenti rom a Giugliano. Napoli: La città del sole</w:t>
      </w:r>
    </w:p>
    <w:p>
      <w:pPr>
        <w:pStyle w:val="Normal"/>
        <w:spacing w:before="20" w:after="0"/>
        <w:ind w:left="360" w:hanging="360"/>
        <w:rPr>
          <w:rFonts w:ascii="Arial" w:hAnsi="Arial" w:cs="Arial"/>
          <w:sz w:val="22"/>
        </w:rPr>
      </w:pPr>
      <w:r>
        <w:rPr>
          <w:rFonts w:cs="Arial" w:ascii="Arial" w:hAnsi="Arial"/>
          <w:sz w:val="22"/>
        </w:rPr>
        <w:t>Governatori, S. (2000) “La ‘debolezza’ dei rom di fronte al sistema legale: spunti dell’esperienza di un giudice”. Paper presented at the workshop: Civil Rights, Legal Culture and Romani Identity organized in Florence in december 2000 by ERRC and ADM.</w:t>
      </w:r>
    </w:p>
    <w:p>
      <w:pPr>
        <w:pStyle w:val="Normal"/>
        <w:spacing w:before="20" w:after="0"/>
        <w:ind w:left="360" w:hanging="360"/>
        <w:rPr>
          <w:rFonts w:ascii="Arial" w:hAnsi="Arial" w:cs="Arial"/>
          <w:sz w:val="22"/>
        </w:rPr>
      </w:pPr>
      <w:r>
        <w:rPr>
          <w:rFonts w:cs="Arial" w:ascii="Arial" w:hAnsi="Arial"/>
          <w:sz w:val="22"/>
        </w:rPr>
        <w:t>ICS (2005) I rifugiati in Italia: la protezione negata. Primo rapporto sul diritto d’asilo in Italia. Rome: ICS</w:t>
      </w:r>
    </w:p>
    <w:p>
      <w:pPr>
        <w:pStyle w:val="Normal"/>
        <w:spacing w:before="20" w:after="0"/>
        <w:ind w:left="360" w:hanging="360"/>
        <w:rPr>
          <w:rFonts w:ascii="Arial" w:hAnsi="Arial" w:cs="Arial"/>
          <w:sz w:val="22"/>
        </w:rPr>
      </w:pPr>
      <w:r>
        <w:rPr>
          <w:rFonts w:cs="Arial" w:ascii="Arial" w:hAnsi="Arial"/>
          <w:sz w:val="22"/>
        </w:rPr>
        <w:t>Karpati, M. (1969) “La situazione attuale degli zingari in Italia”, Lacio Drom, no.3-4-5: 77-83</w:t>
      </w:r>
    </w:p>
    <w:p>
      <w:pPr>
        <w:pStyle w:val="Normal"/>
        <w:spacing w:before="20" w:after="0"/>
        <w:ind w:left="360" w:hanging="360"/>
        <w:rPr>
          <w:rFonts w:ascii="Arial" w:hAnsi="Arial" w:cs="Arial"/>
          <w:sz w:val="22"/>
        </w:rPr>
      </w:pPr>
      <w:r>
        <w:rPr>
          <w:rFonts w:cs="Arial" w:ascii="Arial" w:hAnsi="Arial"/>
          <w:sz w:val="22"/>
        </w:rPr>
        <w:t>Karpati, M. (ed.) (1993) Zingari ieri e oggi, Rome: edizioni Lacio Drom</w:t>
      </w:r>
    </w:p>
    <w:p>
      <w:pPr>
        <w:pStyle w:val="Normal"/>
        <w:spacing w:before="20" w:after="0"/>
        <w:ind w:left="360" w:hanging="360"/>
        <w:rPr>
          <w:rFonts w:ascii="Arial" w:hAnsi="Arial" w:cs="Arial"/>
          <w:sz w:val="22"/>
        </w:rPr>
      </w:pPr>
      <w:r>
        <w:rPr>
          <w:rFonts w:cs="Arial" w:ascii="Arial" w:hAnsi="Arial"/>
          <w:sz w:val="22"/>
        </w:rPr>
        <w:t>Lapov, Z. (2005) Vacaré Romané. Diversità a confronto: percorsi delle identità rom. Milano: Franco Angeli</w:t>
      </w:r>
    </w:p>
    <w:p>
      <w:pPr>
        <w:pStyle w:val="Normal"/>
        <w:spacing w:before="20" w:after="0"/>
        <w:ind w:left="360" w:hanging="360"/>
        <w:rPr>
          <w:rFonts w:ascii="Arial" w:hAnsi="Arial" w:cs="Arial"/>
          <w:sz w:val="22"/>
        </w:rPr>
      </w:pPr>
      <w:r>
        <w:rPr>
          <w:rFonts w:cs="Arial" w:ascii="Arial" w:hAnsi="Arial"/>
          <w:sz w:val="22"/>
        </w:rPr>
        <w:t>Legambiente (2004) Rapporto Ecomafia 2004. Il caso Campania. L’illegalità ambientale in Italia e il ruolo della criminalità organizzata. Napoli: SE</w:t>
      </w:r>
    </w:p>
    <w:p>
      <w:pPr>
        <w:pStyle w:val="Normal"/>
        <w:spacing w:before="20" w:after="0"/>
        <w:ind w:left="360" w:hanging="360"/>
        <w:rPr>
          <w:rFonts w:ascii="Arial" w:hAnsi="Arial" w:cs="Arial"/>
          <w:sz w:val="22"/>
        </w:rPr>
      </w:pPr>
      <w:r>
        <w:rPr>
          <w:rFonts w:cs="Arial" w:ascii="Arial" w:hAnsi="Arial"/>
          <w:sz w:val="22"/>
        </w:rPr>
        <w:t>Marta, C. (1996) ‘Zingari, Rom e nomadi: una minoranza di difficile definizione’ in Vallini, C. (ed.) Minoranze e lingue minoritarie, Napoli: IUO: 245-260</w:t>
      </w:r>
    </w:p>
    <w:p>
      <w:pPr>
        <w:pStyle w:val="Normal"/>
        <w:spacing w:before="20" w:after="0"/>
        <w:ind w:left="360" w:hanging="360"/>
        <w:rPr>
          <w:rFonts w:ascii="Arial" w:hAnsi="Arial" w:cs="Arial"/>
          <w:sz w:val="22"/>
        </w:rPr>
      </w:pPr>
      <w:r>
        <w:rPr>
          <w:rFonts w:cs="Arial" w:ascii="Arial" w:hAnsi="Arial"/>
          <w:sz w:val="22"/>
        </w:rPr>
        <w:t>Marta, C. (2005) Relazioni Interetniche: prospettive antropologiche. Napoli: Guida</w:t>
      </w:r>
    </w:p>
    <w:p>
      <w:pPr>
        <w:pStyle w:val="Normal"/>
        <w:spacing w:before="20" w:after="0"/>
        <w:ind w:left="360" w:hanging="360"/>
        <w:rPr>
          <w:rFonts w:ascii="Arial" w:hAnsi="Arial" w:cs="Arial"/>
          <w:sz w:val="22"/>
        </w:rPr>
      </w:pPr>
      <w:r>
        <w:rPr>
          <w:rFonts w:cs="Arial" w:ascii="Arial" w:hAnsi="Arial"/>
          <w:sz w:val="22"/>
        </w:rPr>
        <w:t>Monasta, L. (2004) “Note sulla mappatura degli insediamenti rom stranieri presenti in Italia” in Saletti Salza, C., Piasere, L. (2004) Italia Romaní 4. La diaspora rom dalla ex Jugoslavia. Roma: CISU</w:t>
      </w:r>
    </w:p>
    <w:p>
      <w:pPr>
        <w:pStyle w:val="Normal"/>
        <w:spacing w:before="20" w:after="0"/>
        <w:ind w:left="360" w:hanging="360"/>
        <w:rPr>
          <w:rFonts w:ascii="Arial" w:hAnsi="Arial" w:cs="Arial"/>
          <w:sz w:val="22"/>
        </w:rPr>
      </w:pPr>
      <w:r>
        <w:rPr>
          <w:rFonts w:cs="Arial" w:ascii="Arial" w:hAnsi="Arial"/>
          <w:sz w:val="22"/>
        </w:rPr>
        <w:t>Piasere, L. (1988) Il fenomeno della migrazione in riferimento alle difficoltà di adattamento sociale delle componenti nomadi, Rome: Istituto Internazionale di Studi Giuridici</w:t>
      </w:r>
    </w:p>
    <w:p>
      <w:pPr>
        <w:pStyle w:val="Normal"/>
        <w:spacing w:before="20" w:after="0"/>
        <w:ind w:left="360" w:hanging="360"/>
        <w:rPr>
          <w:rFonts w:ascii="Arial" w:hAnsi="Arial" w:cs="Arial"/>
          <w:sz w:val="22"/>
        </w:rPr>
      </w:pPr>
      <w:r>
        <w:rPr>
          <w:rFonts w:cs="Arial" w:ascii="Arial" w:hAnsi="Arial"/>
          <w:sz w:val="22"/>
        </w:rPr>
        <w:t>Piasere, L. (1991) Popoli delle Discariche. Saggi di antropologia zingari. Roma: CISU</w:t>
      </w:r>
    </w:p>
    <w:p>
      <w:pPr>
        <w:pStyle w:val="Normal"/>
        <w:spacing w:before="20" w:after="0"/>
        <w:ind w:left="360" w:hanging="360"/>
        <w:rPr>
          <w:rFonts w:ascii="Arial" w:hAnsi="Arial" w:cs="Arial"/>
          <w:sz w:val="22"/>
        </w:rPr>
      </w:pPr>
      <w:r>
        <w:rPr>
          <w:rFonts w:cs="Arial" w:ascii="Arial" w:hAnsi="Arial"/>
          <w:sz w:val="22"/>
        </w:rPr>
        <w:t>Piasere, L. (1999) Un Mondo di Mondi. Antropologia delle culture rom. Napoli: l'ancora</w:t>
      </w:r>
    </w:p>
    <w:p>
      <w:pPr>
        <w:pStyle w:val="Normal"/>
        <w:spacing w:before="20" w:after="0"/>
        <w:ind w:left="360" w:hanging="360"/>
        <w:rPr>
          <w:rFonts w:ascii="Arial" w:hAnsi="Arial" w:cs="Arial"/>
          <w:sz w:val="22"/>
        </w:rPr>
      </w:pPr>
      <w:r>
        <w:rPr>
          <w:rFonts w:cs="Arial" w:ascii="Arial" w:hAnsi="Arial"/>
          <w:sz w:val="22"/>
        </w:rPr>
        <w:t>Piasere, L. (2004) I rom d’Europa. Una storia moderna. Bari, Roma: Laterza</w:t>
      </w:r>
    </w:p>
    <w:p>
      <w:pPr>
        <w:pStyle w:val="Normal"/>
        <w:spacing w:before="20" w:after="0"/>
        <w:ind w:left="360" w:hanging="360"/>
        <w:rPr>
          <w:rFonts w:ascii="Arial" w:hAnsi="Arial" w:cs="Arial"/>
          <w:sz w:val="22"/>
        </w:rPr>
      </w:pPr>
      <w:r>
        <w:rPr>
          <w:rFonts w:cs="Arial" w:ascii="Arial" w:hAnsi="Arial"/>
          <w:sz w:val="22"/>
        </w:rPr>
        <w:t>Pilla, F. (2005) “L’odissea dei rom di Ponte Riccio”, Il Manifesto (25/03/2005)</w:t>
      </w:r>
    </w:p>
    <w:p>
      <w:pPr>
        <w:pStyle w:val="Normal"/>
        <w:spacing w:before="20" w:after="0"/>
        <w:ind w:left="360" w:hanging="360"/>
        <w:rPr/>
      </w:pPr>
      <w:r>
        <w:rPr>
          <w:rFonts w:cs="Arial" w:ascii="Arial" w:hAnsi="Arial"/>
          <w:sz w:val="22"/>
        </w:rPr>
        <w:t xml:space="preserve">Rivera, A. (2004) </w:t>
      </w:r>
      <w:r>
        <w:rPr>
          <w:rFonts w:cs="Arial" w:ascii="Arial" w:hAnsi="Arial"/>
          <w:sz w:val="22"/>
          <w:lang w:eastAsia="it-IT"/>
        </w:rPr>
        <w:t>(in collaboration with Paola Andrisani) Analytical Report on Racial Violence. RAXEN Focal Point for Italy.</w:t>
      </w:r>
    </w:p>
    <w:p>
      <w:pPr>
        <w:pStyle w:val="Normal"/>
        <w:spacing w:before="20" w:after="0"/>
        <w:ind w:left="360" w:hanging="360"/>
        <w:rPr>
          <w:rFonts w:ascii="Arial" w:hAnsi="Arial" w:cs="Arial"/>
          <w:sz w:val="22"/>
        </w:rPr>
      </w:pPr>
      <w:r>
        <w:rPr>
          <w:rFonts w:cs="Arial" w:ascii="Arial" w:hAnsi="Arial"/>
          <w:sz w:val="22"/>
        </w:rPr>
        <w:t xml:space="preserve">Sidoti, S. (2002) Pratiche d’erranza quotidiana in una comunità di Caminanti siciliani, Progetto OPRE ROMA: The Education of Gypsy Childhood in Europe </w:t>
      </w:r>
    </w:p>
    <w:p>
      <w:pPr>
        <w:pStyle w:val="Normal"/>
        <w:spacing w:before="20" w:after="0"/>
        <w:ind w:left="360" w:hanging="360"/>
        <w:rPr>
          <w:rFonts w:ascii="Arial" w:hAnsi="Arial" w:cs="Arial"/>
          <w:sz w:val="22"/>
        </w:rPr>
      </w:pPr>
      <w:r>
        <w:rPr>
          <w:rFonts w:cs="Arial" w:ascii="Arial" w:hAnsi="Arial"/>
          <w:sz w:val="22"/>
        </w:rPr>
        <w:t>Sigona, N. (2002) Figli del Ghetto. Gli italiani, i Campi Nomadi e l’Invenzione degli Zingari. Civezzano: Nonluoghi</w:t>
      </w:r>
    </w:p>
    <w:p>
      <w:pPr>
        <w:pStyle w:val="Normal"/>
        <w:spacing w:before="20" w:after="0"/>
        <w:ind w:left="360" w:hanging="360"/>
        <w:rPr>
          <w:rFonts w:ascii="Arial" w:hAnsi="Arial" w:cs="Arial"/>
          <w:sz w:val="22"/>
        </w:rPr>
      </w:pPr>
      <w:r>
        <w:rPr>
          <w:rFonts w:cs="Arial" w:ascii="Arial" w:hAnsi="Arial"/>
          <w:sz w:val="22"/>
        </w:rPr>
        <w:t>Sigona, N. (2003) ‘How can a ‘nomad’ be a ‘refugee’? Kosovo Roma and Labelling Policy in Italy’, Sociology, 37 (1): 69-79</w:t>
      </w:r>
    </w:p>
    <w:p>
      <w:pPr>
        <w:pStyle w:val="Normal"/>
        <w:spacing w:before="20" w:after="0"/>
        <w:ind w:left="360" w:hanging="360"/>
        <w:rPr>
          <w:rFonts w:ascii="Arial" w:hAnsi="Arial" w:cs="Arial"/>
          <w:sz w:val="22"/>
        </w:rPr>
      </w:pPr>
      <w:r>
        <w:rPr>
          <w:rFonts w:cs="Arial" w:ascii="Arial" w:hAnsi="Arial"/>
          <w:sz w:val="22"/>
        </w:rPr>
        <w:t>Sigona, N. (2005a) “Locating the ‘Gypsy problem’ The Roma in Italy: stereotyping, labelling and nomad camps, Journal of Ethnic and Migration Studies, 31 (4)</w:t>
      </w:r>
    </w:p>
    <w:p>
      <w:pPr>
        <w:pStyle w:val="Normal"/>
        <w:spacing w:before="20" w:after="0"/>
        <w:ind w:left="360" w:hanging="360"/>
        <w:rPr>
          <w:rFonts w:ascii="Arial" w:hAnsi="Arial" w:cs="Arial"/>
          <w:sz w:val="22"/>
        </w:rPr>
      </w:pPr>
      <w:r>
        <w:rPr>
          <w:rFonts w:cs="Arial" w:ascii="Arial" w:hAnsi="Arial"/>
          <w:sz w:val="22"/>
        </w:rPr>
        <w:t>Sigona, N. (2005b) ‘Italia: un quasi sistema di accoglienza’ in D’Angelo, A., Ricci, A. Diritti rifugiati in Europa. Roma: Relazioninternazionali</w:t>
      </w:r>
    </w:p>
    <w:p>
      <w:pPr>
        <w:pStyle w:val="Normal"/>
        <w:spacing w:before="20" w:after="0"/>
        <w:ind w:left="360" w:hanging="360"/>
        <w:rPr>
          <w:rFonts w:ascii="Arial" w:hAnsi="Arial" w:cs="Arial"/>
          <w:sz w:val="22"/>
        </w:rPr>
      </w:pPr>
      <w:r>
        <w:rPr>
          <w:rFonts w:cs="Arial" w:ascii="Arial" w:hAnsi="Arial"/>
          <w:sz w:val="22"/>
        </w:rPr>
        <w:t xml:space="preserve">Solimano, N. and Mori, T. (2000) ‘A Roma ghetto in Florence’, The UNESCO Courier, June 2000 </w:t>
      </w:r>
    </w:p>
    <w:p>
      <w:pPr>
        <w:pStyle w:val="Normal"/>
        <w:spacing w:before="20" w:after="0"/>
        <w:ind w:left="360" w:hanging="360"/>
        <w:rPr>
          <w:rFonts w:ascii="Arial" w:hAnsi="Arial" w:cs="Arial"/>
          <w:sz w:val="22"/>
        </w:rPr>
      </w:pPr>
      <w:r>
        <w:rPr>
          <w:rFonts w:cs="Arial" w:ascii="Arial" w:hAnsi="Arial"/>
          <w:sz w:val="22"/>
        </w:rPr>
        <w:t>Simoni, A. (2003) ‘Stato di diritto e rom. Breve rassegna storica e comparata su di un problema mai risolto’ in D’Isola, I. (ed.) Alla Periferia Del Mondo. Il popolo dei rom e dei sinti escluso dalla storia. Milano: Ed. Fondazione Fransceschi: 50-75</w:t>
      </w:r>
    </w:p>
    <w:p>
      <w:pPr>
        <w:pStyle w:val="Normal"/>
        <w:spacing w:before="20" w:after="0"/>
        <w:ind w:left="360" w:hanging="360"/>
        <w:rPr>
          <w:rFonts w:ascii="Arial" w:hAnsi="Arial" w:cs="Arial"/>
          <w:sz w:val="22"/>
        </w:rPr>
      </w:pPr>
      <w:r>
        <w:rPr>
          <w:rFonts w:cs="Arial" w:ascii="Arial" w:hAnsi="Arial"/>
          <w:sz w:val="22"/>
        </w:rPr>
        <w:t>Simoni, A. (2005) Stato di diritto e identità rom. Torino:  L’Harmattan</w:t>
      </w:r>
    </w:p>
    <w:p>
      <w:pPr>
        <w:pStyle w:val="Normal"/>
        <w:spacing w:before="20" w:after="0"/>
        <w:ind w:left="360" w:hanging="360"/>
        <w:rPr>
          <w:rFonts w:ascii="Arial" w:hAnsi="Arial" w:cs="Arial"/>
          <w:sz w:val="22"/>
        </w:rPr>
      </w:pPr>
      <w:r>
        <w:rPr>
          <w:rFonts w:cs="Arial" w:ascii="Arial" w:hAnsi="Arial"/>
          <w:sz w:val="22"/>
        </w:rPr>
        <w:t>Soravia, G. (1981), ‘Zingari in Sicilia’, Lacio Drom, n.2: 31-33</w:t>
      </w:r>
    </w:p>
    <w:p>
      <w:pPr>
        <w:pStyle w:val="Normal"/>
        <w:spacing w:before="20" w:after="0"/>
        <w:ind w:left="360" w:hanging="360"/>
        <w:rPr>
          <w:rFonts w:ascii="Arial" w:hAnsi="Arial" w:cs="Arial"/>
          <w:sz w:val="22"/>
        </w:rPr>
      </w:pPr>
      <w:r>
        <w:rPr>
          <w:rFonts w:cs="Arial" w:ascii="Arial" w:hAnsi="Arial"/>
          <w:sz w:val="22"/>
        </w:rPr>
        <w:t>Soravia, G. (1996) ‘Nomade, zingaro, profugo, immigrato’, La società multietnica, 2 agosto 1996: 19</w:t>
        <w:noBreakHyphen/>
        <w:t>26.</w:t>
      </w:r>
    </w:p>
    <w:p>
      <w:pPr>
        <w:pStyle w:val="Normal"/>
        <w:spacing w:before="20" w:after="0"/>
        <w:ind w:left="360" w:hanging="360"/>
        <w:rPr>
          <w:rFonts w:ascii="Arial" w:hAnsi="Arial" w:cs="Arial"/>
          <w:sz w:val="22"/>
        </w:rPr>
      </w:pPr>
      <w:r>
        <w:rPr>
          <w:rFonts w:cs="Arial" w:ascii="Arial" w:hAnsi="Arial"/>
          <w:sz w:val="22"/>
        </w:rPr>
        <w:t>Tarantino, C. (2005) “Sgombrare il campo. Esercizi di mnemotecnica” in Tarantino, C. (2005) (ed.) Via del Campo. Gli insediamenti rom a Giugliano. Napoli: La città del sole.</w:t>
      </w:r>
    </w:p>
    <w:p>
      <w:pPr>
        <w:pStyle w:val="Normal"/>
        <w:spacing w:before="20" w:after="0"/>
        <w:ind w:left="360" w:hanging="360"/>
        <w:rPr>
          <w:rFonts w:ascii="Arial" w:hAnsi="Arial" w:cs="Arial"/>
          <w:sz w:val="22"/>
        </w:rPr>
      </w:pPr>
      <w:r>
        <w:rPr>
          <w:rFonts w:cs="Arial" w:ascii="Arial" w:hAnsi="Arial"/>
          <w:sz w:val="22"/>
        </w:rPr>
        <w:t>Viaggio, G. (1997) Storia degli zingari in Italia. Roma: Centro Studi Zingari, Anicia</w:t>
      </w:r>
    </w:p>
    <w:p>
      <w:pPr>
        <w:pStyle w:val="Normal"/>
        <w:spacing w:before="20" w:after="0"/>
        <w:ind w:left="360" w:hanging="360"/>
        <w:rPr>
          <w:rFonts w:ascii="Arial" w:hAnsi="Arial" w:cs="Arial"/>
          <w:sz w:val="22"/>
          <w:lang w:eastAsia="it-IT"/>
        </w:rPr>
      </w:pPr>
      <w:r>
        <w:rPr>
          <w:rFonts w:cs="Arial" w:ascii="Arial" w:hAnsi="Arial"/>
          <w:sz w:val="22"/>
          <w:lang w:eastAsia="it-IT"/>
        </w:rPr>
        <w:t>Zetter, R., Griffiths, D., Sigona, N. and Hauser, M. (2002) Survey on Policy and Practice related to Refugee Integration, funded by the European Commission (ERF), final and annex reports available on http://www.brookes.ac.uk/schools/planning/dfm/RefInt/</w:t>
      </w:r>
    </w:p>
    <w:p>
      <w:pPr>
        <w:pStyle w:val="Normal"/>
        <w:spacing w:before="60" w:after="0"/>
        <w:ind w:left="360" w:hanging="360"/>
        <w:jc w:val="both"/>
        <w:rPr>
          <w:rFonts w:ascii="Arial" w:hAnsi="Arial" w:cs="Arial"/>
          <w:sz w:val="22"/>
          <w:lang w:val="en-GB" w:eastAsia="it-IT"/>
        </w:rPr>
      </w:pPr>
      <w:r>
        <w:rPr>
          <w:rFonts w:cs="Arial" w:ascii="Arial" w:hAnsi="Arial"/>
          <w:sz w:val="22"/>
          <w:lang w:val="en-GB" w:eastAsia="it-IT"/>
        </w:rPr>
      </w:r>
    </w:p>
    <w:sectPr>
      <w:footerReference w:type="default" r:id="rId8"/>
      <w:footnotePr>
        <w:numFmt w:val="decimal"/>
      </w:footnotePr>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hamber of Deputies, Svolgimento dell’interpellanza urgente n.2-00648 dell’On. </w:t>
      </w:r>
      <w:r>
        <w:rPr>
          <w:rFonts w:cs="Arial" w:ascii="Arial" w:hAnsi="Arial"/>
          <w:lang w:val="en-GB"/>
        </w:rPr>
        <w:t>Dussin, 27</w:t>
      </w:r>
      <w:r>
        <w:rPr>
          <w:rFonts w:cs="Arial" w:ascii="Arial" w:hAnsi="Arial"/>
          <w:vertAlign w:val="superscript"/>
          <w:lang w:val="en-GB"/>
        </w:rPr>
        <w:t>th</w:t>
      </w:r>
      <w:r>
        <w:rPr>
          <w:rFonts w:cs="Arial" w:ascii="Arial" w:hAnsi="Arial"/>
          <w:lang w:val="en-GB"/>
        </w:rPr>
        <w:t xml:space="preserve"> of February 2003.</w:t>
      </w:r>
    </w:p>
  </w:footnote>
  <w:footnote w:id="3">
    <w:p>
      <w:pPr>
        <w:pStyle w:val="Footnote"/>
        <w:rPr/>
      </w:pPr>
      <w:r>
        <w:rPr>
          <w:rStyle w:val="FootnoteCharacters"/>
        </w:rPr>
        <w:footnoteRef/>
      </w:r>
      <w:r>
        <w:rPr>
          <w:rFonts w:cs="Arial" w:ascii="Arial" w:hAnsi="Arial"/>
          <w:lang w:val="en-GB"/>
        </w:rPr>
        <w:t xml:space="preserve"> </w:t>
      </w:r>
      <w:r>
        <w:rPr>
          <w:rFonts w:cs="Arial" w:ascii="Arial" w:hAnsi="Arial"/>
          <w:lang w:val="en-GB"/>
        </w:rPr>
        <w:t>Ibidem</w:t>
      </w:r>
    </w:p>
  </w:footnote>
  <w:footnote w:id="4">
    <w:p>
      <w:pPr>
        <w:pStyle w:val="Footnote"/>
        <w:rPr/>
      </w:pPr>
      <w:r>
        <w:rPr>
          <w:rStyle w:val="FootnoteCharacters"/>
        </w:rPr>
        <w:t>3</w:t>
      </w:r>
      <w:r>
        <w:rPr>
          <w:rFonts w:cs="Arial" w:ascii="Arial" w:hAnsi="Arial"/>
          <w:lang w:val="en-GB"/>
        </w:rPr>
        <w:t xml:space="preserve"> </w:t>
      </w:r>
      <w:r>
        <w:rPr>
          <w:rFonts w:cs="Arial" w:ascii="Arial" w:hAnsi="Arial"/>
          <w:lang w:val="en-GB"/>
        </w:rPr>
        <w:t>Over a century ago, in relation to nomadism, Adrian Colocci wrote “In the superior man, Nomadism enlarges the spirit, educates him to wider intuitions […], in the inferior man, like the gypsy […] it creates an instability of character,[…] it distances him from permanent work and facilitates greed for other peoples’ possessions and other peoples’ women […]. In the inferior man, nomadism destroys every notion of homeland (1889:162).</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Piasere (2005) has recently perspicaciously discussed the contrast and the relationship between the stereotypical image of the “gypsy”, with the reality of the nomad camps and the way in which the “gypsy problem” is dealt with in Verona.</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One of the few exceptions is represented by the </w:t>
      </w:r>
      <w:r>
        <w:rPr>
          <w:rFonts w:cs="Arial" w:ascii="Arial" w:hAnsi="Arial"/>
          <w:i/>
          <w:lang w:val="en-GB"/>
        </w:rPr>
        <w:t>Regione Toscana</w:t>
      </w:r>
      <w:r>
        <w:rPr>
          <w:rFonts w:cs="Arial" w:ascii="Arial" w:hAnsi="Arial"/>
          <w:lang w:val="en-GB"/>
        </w:rPr>
        <w:t>, who has, in contrast, updated their regional laws several times. For an in depth discussion, see: Colacicchi, 1995; Tosi Cambini, 2006.</w:t>
      </w:r>
    </w:p>
  </w:footnote>
  <w:footnote w:id="7">
    <w:p>
      <w:pPr>
        <w:pStyle w:val="Footnote"/>
        <w:rPr/>
      </w:pPr>
      <w:ins w:id="6106" w:author="axel" w:date="2006-06-07T11:03:00Z">
        <w:r>
          <w:rPr>
            <w:rStyle w:val="FootnoteCharacters"/>
          </w:rPr>
          <w:footnoteRef/>
        </w:r>
      </w:ins>
      <w:ins w:id="6107" w:author="axel" w:date="2006-06-07T11:03:00Z">
        <w:r>
          <w:rPr>
            <w:rFonts w:cs="Arial" w:ascii="Arial" w:hAnsi="Arial"/>
            <w:lang w:val="en-US"/>
          </w:rPr>
          <w:t xml:space="preserve">. </w:t>
        </w:r>
      </w:ins>
      <w:r>
        <w:rPr>
          <w:rStyle w:val="FootnoteCharacters"/>
          <w:rFonts w:cs="Arial" w:ascii="Arial" w:hAnsi="Arial"/>
          <w:lang w:val="en-US"/>
        </w:rPr>
        <w:t>?</w:t>
      </w:r>
      <w:r>
        <w:rPr>
          <w:rFonts w:cs="Arial" w:ascii="Arial" w:hAnsi="Arial"/>
          <w:lang w:val="en-US"/>
        </w:rPr>
        <w:t xml:space="preserve"> In the RAXEN report on the phenomenon of racism in Italy, Rivera (2004:3) notes that: «what makes the Italian context unusual, is the lack of systematic surveys, constant monitoring and consequently, qualitative and quantitative data on discrimination, violence and racist crimes».</w:t>
      </w:r>
    </w:p>
  </w:footnote>
  <w:footnote w:id="8">
    <w:p>
      <w:pPr>
        <w:pStyle w:val="Footnote"/>
        <w:rPr/>
      </w:pPr>
      <w:r>
        <w:rPr>
          <w:rStyle w:val="FootnoteCharacters"/>
        </w:rPr>
        <w:footnoteRef/>
      </w:r>
      <w:r>
        <w:rPr>
          <w:rFonts w:cs="Arial" w:ascii="Arial" w:hAnsi="Arial"/>
          <w:lang w:val="en-GB"/>
        </w:rPr>
        <w:t xml:space="preserve"> </w:t>
      </w:r>
      <w:r>
        <w:rPr>
          <w:rFonts w:cs="Arial" w:ascii="Arial" w:hAnsi="Arial"/>
          <w:lang w:val="en-GB"/>
        </w:rPr>
        <w:t>The interference of the “global service” in many aspects of the lives of the camp inhabitants, was brought to light by some of the Roma living in the Olmatello Camp in Florence.</w:t>
      </w:r>
    </w:p>
  </w:footnote>
  <w:footnote w:id="9">
    <w:p>
      <w:pPr>
        <w:pStyle w:val="Footnote"/>
        <w:rPr/>
      </w:pPr>
      <w:r>
        <w:rPr>
          <w:rStyle w:val="FootnoteCharacters"/>
        </w:rPr>
        <w:footnoteRef/>
      </w:r>
      <w:r>
        <w:rPr>
          <w:rFonts w:cs="Arial" w:ascii="Arial" w:hAnsi="Arial"/>
          <w:lang w:val="en-GB"/>
        </w:rPr>
        <w:t xml:space="preserve"> </w:t>
      </w:r>
      <w:r>
        <w:rPr>
          <w:rFonts w:cs="Arial" w:ascii="Arial" w:hAnsi="Arial"/>
          <w:lang w:val="en-GB"/>
        </w:rPr>
        <w:t>This is the case in Pisa, which is involved in a reception project (</w:t>
      </w:r>
      <w:r>
        <w:rPr>
          <w:rFonts w:cs="Arial" w:ascii="Arial" w:hAnsi="Arial"/>
          <w:i/>
          <w:lang w:val="en-GB"/>
        </w:rPr>
        <w:t>Le città sottili</w:t>
      </w:r>
      <w:r>
        <w:rPr>
          <w:rFonts w:cs="Arial" w:ascii="Arial" w:hAnsi="Arial"/>
          <w:lang w:val="en-GB"/>
        </w:rPr>
        <w:t xml:space="preserve">) for the Roma from the Balkans who have been living in the area for years, but refuses to recognise the presence of the Romanian Roma of a more recent immigration, or offer them any prospects of reception. According to the association </w:t>
      </w:r>
      <w:r>
        <w:rPr>
          <w:rFonts w:cs="Arial" w:ascii="Arial" w:hAnsi="Arial"/>
          <w:i/>
          <w:lang w:val="en-GB"/>
        </w:rPr>
        <w:t>Africa Insieme</w:t>
      </w:r>
      <w:r>
        <w:rPr>
          <w:rFonts w:cs="Arial" w:ascii="Arial" w:hAnsi="Arial"/>
          <w:lang w:val="en-GB"/>
        </w:rPr>
        <w:t>, “saying the vase is full to overflowing”, as the Mayor does, is to say the very least, a bizarre reply.  Twenty people do not seem “too many”, especially when none of them have asked us for money or special requests: what they want is a house, and for rent money and for the moment they are occupying an empty lodging which does not have prospects for any future use” (</w:t>
      </w:r>
      <w:r>
        <w:rPr>
          <w:rFonts w:cs="Arial" w:ascii="Arial" w:hAnsi="Arial"/>
          <w:i/>
          <w:lang w:val="en-GB"/>
        </w:rPr>
        <w:t>Africa Insieme</w:t>
      </w:r>
      <w:r>
        <w:rPr>
          <w:rFonts w:cs="Arial" w:ascii="Arial" w:hAnsi="Arial"/>
          <w:lang w:val="en-GB"/>
        </w:rPr>
        <w:t>, press statement, 12</w:t>
      </w:r>
      <w:r>
        <w:rPr>
          <w:rFonts w:cs="Arial" w:ascii="Arial" w:hAnsi="Arial"/>
          <w:vertAlign w:val="superscript"/>
          <w:lang w:val="en-GB"/>
        </w:rPr>
        <w:t>th</w:t>
      </w:r>
      <w:r>
        <w:rPr>
          <w:rFonts w:cs="Arial" w:ascii="Arial" w:hAnsi="Arial"/>
          <w:lang w:val="en-GB"/>
        </w:rPr>
        <w:t xml:space="preserve"> May 2004).</w:t>
      </w:r>
    </w:p>
  </w:footnote>
  <w:footnote w:id="10">
    <w:p>
      <w:pPr>
        <w:pStyle w:val="Footnote"/>
        <w:jc w:val="both"/>
        <w:rPr/>
      </w:pPr>
      <w:r>
        <w:rPr>
          <w:rStyle w:val="FootnoteCharacters"/>
        </w:rPr>
        <w:footnoteRef/>
      </w:r>
      <w:r>
        <w:rPr>
          <w:rFonts w:cs="Arial" w:ascii="Arial" w:hAnsi="Arial"/>
          <w:lang w:val="en-US"/>
        </w:rPr>
        <w:t xml:space="preserve"> </w:t>
      </w:r>
      <w:r>
        <w:rPr>
          <w:rFonts w:cs="Arial" w:ascii="Arial" w:hAnsi="Arial"/>
          <w:lang w:val="en-US"/>
        </w:rPr>
        <w:t>The heteronym “gypsy” is an external construction that, in order to understand the fate of the Romani communities in Europe, cannot simply be ignored. Instead “it must be deconstructed and then reconstructed, incorporating into it the various and diverse communities and migrations” (Piasere, 2004:4).</w:t>
      </w:r>
    </w:p>
  </w:footnote>
  <w:footnote w:id="11">
    <w:p>
      <w:pPr>
        <w:pStyle w:val="Footnote"/>
        <w:rPr/>
      </w:pPr>
      <w:ins w:id="6108" w:author="axel" w:date="2006-06-07T17:26:00Z">
        <w:r>
          <w:rPr>
            <w:rStyle w:val="FootnoteCharacters"/>
          </w:rPr>
          <w:footnoteRef/>
        </w:r>
      </w:ins>
      <w:ins w:id="6109" w:author="axel" w:date="2006-06-07T17:26:00Z">
        <w:r>
          <w:rPr>
            <w:rFonts w:cs="Arial" w:ascii="Arial" w:hAnsi="Arial"/>
            <w:lang w:val="en-GB"/>
          </w:rPr>
          <w:t xml:space="preserve"> </w:t>
        </w:r>
      </w:ins>
      <w:ins w:id="6110" w:author="axel" w:date="2006-06-07T17:26:00Z">
        <w:r>
          <w:rPr>
            <w:rFonts w:cs="Arial" w:ascii="Arial" w:hAnsi="Arial"/>
            <w:lang w:val="en-GB"/>
          </w:rPr>
          <w:t xml:space="preserve">It is legitimate </w:t>
        </w:r>
      </w:ins>
      <w:ins w:id="6111" w:author="axel" w:date="2006-06-07T17:28:00Z">
        <w:r>
          <w:rPr>
            <w:rFonts w:cs="Arial" w:ascii="Arial" w:hAnsi="Arial"/>
            <w:lang w:val="en-GB"/>
          </w:rPr>
          <w:t>to</w:t>
        </w:r>
      </w:ins>
      <w:ins w:id="6112" w:author="axel" w:date="2006-06-07T17:32:00Z">
        <w:r>
          <w:rPr>
            <w:rFonts w:cs="Arial" w:ascii="Arial" w:hAnsi="Arial"/>
            <w:lang w:val="en-GB"/>
          </w:rPr>
          <w:t xml:space="preserve"> </w:t>
        </w:r>
      </w:ins>
      <w:ins w:id="6113" w:author="axel" w:date="2006-06-07T17:27:00Z">
        <w:r>
          <w:rPr>
            <w:rFonts w:cs="Arial" w:ascii="Arial" w:hAnsi="Arial"/>
            <w:lang w:val="en-GB"/>
          </w:rPr>
          <w:t>have doubts regarding the accuracy of these figures</w:t>
        </w:r>
      </w:ins>
      <w:ins w:id="6114" w:author="axel" w:date="2006-06-07T17:32:00Z">
        <w:r>
          <w:rPr>
            <w:rFonts w:cs="Arial" w:ascii="Arial" w:hAnsi="Arial"/>
            <w:lang w:val="en-GB"/>
          </w:rPr>
          <w:t xml:space="preserve">. </w:t>
        </w:r>
      </w:ins>
      <w:ins w:id="6115" w:author="axel" w:date="2006-06-07T17:28:00Z">
        <w:r>
          <w:rPr>
            <w:rFonts w:cs="Arial" w:ascii="Arial" w:hAnsi="Arial"/>
            <w:lang w:val="en-GB"/>
          </w:rPr>
          <w:t>In general on</w:t>
        </w:r>
      </w:ins>
      <w:ins w:id="6116" w:author="axel" w:date="2006-06-07T17:33:00Z">
        <w:r>
          <w:rPr>
            <w:rFonts w:cs="Arial" w:ascii="Arial" w:hAnsi="Arial"/>
            <w:lang w:val="en-GB"/>
          </w:rPr>
          <w:t>e</w:t>
        </w:r>
      </w:ins>
      <w:ins w:id="6117" w:author="axel" w:date="2006-06-07T17:28:00Z">
        <w:r>
          <w:rPr>
            <w:rFonts w:cs="Arial" w:ascii="Arial" w:hAnsi="Arial"/>
            <w:lang w:val="en-GB"/>
          </w:rPr>
          <w:t xml:space="preserve"> can say that they are the results of the sum of several estimates of the significant migration influxes carried out by various sources: administrators, academics, and activists. The current agreement is therefore, based on, more than anything else, an accumulation of assumptions. </w:t>
        </w:r>
      </w:ins>
      <w:ins w:id="6118" w:author="axel" w:date="2006-06-07T17:30:00Z">
        <w:r>
          <w:rPr>
            <w:rFonts w:cs="Arial" w:ascii="Arial" w:hAnsi="Arial"/>
            <w:lang w:val="en-GB"/>
          </w:rPr>
          <w:t>On the other hand, it is necessary to note that the same authorities have, on several occasions, including official ones, refe</w:t>
        </w:r>
      </w:ins>
      <w:ins w:id="6119" w:author="axel" w:date="2006-06-14T18:20:00Z">
        <w:r>
          <w:rPr>
            <w:rFonts w:cs="Arial" w:ascii="Arial" w:hAnsi="Arial"/>
            <w:lang w:val="en-GB"/>
          </w:rPr>
          <w:t>r</w:t>
        </w:r>
      </w:ins>
      <w:ins w:id="6120" w:author="axel" w:date="2006-06-07T17:30:00Z">
        <w:r>
          <w:rPr>
            <w:rFonts w:cs="Arial" w:ascii="Arial" w:hAnsi="Arial"/>
            <w:lang w:val="en-GB"/>
          </w:rPr>
          <w:t>red to similar figures. While this is not proof of their “objectivity”</w:t>
        </w:r>
      </w:ins>
      <w:ins w:id="6121" w:author="axel" w:date="2006-06-07T17:32:00Z">
        <w:r>
          <w:rPr>
            <w:rFonts w:cs="Arial" w:ascii="Arial" w:hAnsi="Arial"/>
            <w:lang w:val="en-GB"/>
          </w:rPr>
          <w:t>, it nevertheless makes them socially and politically relevant data.</w:t>
        </w:r>
      </w:ins>
    </w:p>
  </w:footnote>
  <w:footnote w:id="12">
    <w:p>
      <w:pPr>
        <w:pStyle w:val="Footnote"/>
        <w:rPr/>
      </w:pPr>
      <w:r>
        <w:rPr>
          <w:rStyle w:val="FootnoteCharacters"/>
        </w:rPr>
        <w:footnoteRef/>
      </w:r>
      <w:r>
        <w:rPr>
          <w:rFonts w:cs="Arial" w:ascii="Arial" w:hAnsi="Arial"/>
          <w:lang w:val="en-US"/>
        </w:rPr>
        <w:t xml:space="preserve"> </w:t>
      </w:r>
      <w:del w:id="6122" w:author="axel" w:date="2006-06-07T16:57:00Z">
        <w:r>
          <w:rPr>
            <w:rFonts w:cs="Arial" w:ascii="Arial" w:hAnsi="Arial"/>
            <w:lang w:val="en-US"/>
          </w:rPr>
          <w:delText>Of course, these percentages are only indicative and highly contestable given the lack of official data or research and the difficulties of establishing clear criteria to define nomadism or seminomadism.</w:delText>
        </w:r>
      </w:del>
    </w:p>
  </w:footnote>
  <w:footnote w:id="13">
    <w:p>
      <w:pPr>
        <w:pStyle w:val="Footnote"/>
        <w:rPr/>
      </w:pPr>
      <w:r>
        <w:rPr>
          <w:rStyle w:val="FootnoteCharacters"/>
        </w:rPr>
        <w:footnoteRef/>
      </w:r>
      <w:r>
        <w:rPr>
          <w:rFonts w:cs="Arial" w:ascii="Arial" w:hAnsi="Arial"/>
          <w:lang w:val="en-US"/>
        </w:rPr>
        <w:t xml:space="preserve"> </w:t>
      </w:r>
      <w:r>
        <w:rPr>
          <w:rFonts w:cs="Arial" w:ascii="Arial" w:hAnsi="Arial"/>
          <w:lang w:val="en-US"/>
        </w:rPr>
        <w:t>Another aspect which should be carefully investigated concerns the lack of consistency and coordination in the action of state agencies both at local and national level and its consequences.</w:t>
      </w:r>
    </w:p>
  </w:footnote>
  <w:footnote w:id="14">
    <w:p>
      <w:pPr>
        <w:pStyle w:val="Footnote"/>
        <w:rPr/>
      </w:pPr>
      <w:ins w:id="6123" w:author="axel" w:date="2006-06-08T17:01:00Z">
        <w:r>
          <w:rPr>
            <w:rStyle w:val="FootnoteCharacters"/>
          </w:rPr>
          <w:footnoteRef/>
        </w:r>
      </w:ins>
      <w:ins w:id="6124" w:author="axel" w:date="2006-06-08T17:01:00Z">
        <w:r>
          <w:rPr>
            <w:rFonts w:cs="Arial" w:ascii="Arial" w:hAnsi="Arial"/>
            <w:lang w:val="en-GB"/>
          </w:rPr>
          <w:t xml:space="preserve"> </w:t>
        </w:r>
      </w:ins>
      <w:ins w:id="6125" w:author="axel" w:date="2006-06-08T17:01:00Z">
        <w:r>
          <w:rPr>
            <w:rFonts w:cs="Arial" w:ascii="Arial" w:hAnsi="Arial"/>
            <w:lang w:val="en-GB"/>
          </w:rPr>
          <w:t>See for example, Sigon</w:t>
        </w:r>
      </w:ins>
      <w:ins w:id="6126" w:author="axel" w:date="2006-06-14T18:23:00Z">
        <w:r>
          <w:rPr>
            <w:rFonts w:cs="Arial" w:ascii="Arial" w:hAnsi="Arial"/>
            <w:lang w:val="en-GB"/>
          </w:rPr>
          <w:t>a</w:t>
        </w:r>
      </w:ins>
      <w:ins w:id="6127" w:author="axel" w:date="2006-06-08T17:02:00Z">
        <w:r>
          <w:rPr>
            <w:rFonts w:cs="Arial" w:ascii="Arial" w:hAnsi="Arial"/>
            <w:lang w:val="en-GB"/>
          </w:rPr>
          <w:t>’s work (2004) on the reception of the Roma and Askalija from Kosovo, which appeared on Italia Romani 4</w:t>
        </w:r>
      </w:ins>
    </w:p>
  </w:footnote>
  <w:footnote w:id="15">
    <w:p>
      <w:pPr>
        <w:pStyle w:val="Footnote"/>
        <w:rPr/>
      </w:pPr>
      <w:ins w:id="6128" w:author="axel" w:date="2006-06-08T17:20:00Z">
        <w:r>
          <w:rPr>
            <w:rStyle w:val="FootnoteCharacters"/>
          </w:rPr>
          <w:footnoteRef/>
        </w:r>
      </w:ins>
      <w:ins w:id="6129" w:author="axel" w:date="2006-06-08T17:20:00Z">
        <w:r>
          <w:rPr>
            <w:rFonts w:cs="Arial" w:ascii="Arial" w:hAnsi="Arial"/>
            <w:lang w:val="en-GB"/>
          </w:rPr>
          <w:t xml:space="preserve"> “</w:t>
        </w:r>
      </w:ins>
      <w:ins w:id="6130" w:author="axel" w:date="2006-06-08T17:20:00Z">
        <w:r>
          <w:rPr>
            <w:rFonts w:cs="Arial" w:ascii="Arial" w:hAnsi="Arial"/>
            <w:lang w:val="en-GB"/>
          </w:rPr>
          <w:t>Pisa, anti-immigration Police Headquarters. Threats,</w:t>
        </w:r>
      </w:ins>
      <w:ins w:id="6131" w:author="axel" w:date="2006-06-17T15:36:00Z">
        <w:r>
          <w:rPr>
            <w:rFonts w:cs="Arial" w:ascii="Arial" w:hAnsi="Arial"/>
            <w:lang w:val="en-GB"/>
          </w:rPr>
          <w:t xml:space="preserve"> </w:t>
        </w:r>
      </w:ins>
      <w:ins w:id="6132" w:author="axel" w:date="2006-06-08T17:21:00Z">
        <w:r>
          <w:rPr>
            <w:rFonts w:cs="Arial" w:ascii="Arial" w:hAnsi="Arial"/>
            <w:lang w:val="en-GB"/>
          </w:rPr>
          <w:t xml:space="preserve">disappeared paperwork: here is the hard line. Even the Police are protesting”. This is the title of the article by Tommaso Tintoro printed in </w:t>
        </w:r>
      </w:ins>
      <w:ins w:id="6133" w:author="axel" w:date="2006-06-08T17:23:00Z">
        <w:r>
          <w:rPr>
            <w:rFonts w:cs="Arial" w:ascii="Arial" w:hAnsi="Arial"/>
            <w:i/>
            <w:lang w:val="en-GB"/>
          </w:rPr>
          <w:t>Il Manifesto</w:t>
        </w:r>
      </w:ins>
      <w:ins w:id="6134" w:author="axel" w:date="2006-06-08T17:23:00Z">
        <w:r>
          <w:rPr>
            <w:rFonts w:cs="Arial" w:ascii="Arial" w:hAnsi="Arial"/>
            <w:lang w:val="en-GB"/>
          </w:rPr>
          <w:t xml:space="preserve"> (19</w:t>
        </w:r>
      </w:ins>
      <w:ins w:id="6135" w:author="axel" w:date="2006-06-08T17:23:00Z">
        <w:r>
          <w:rPr>
            <w:rFonts w:cs="Arial" w:ascii="Arial" w:hAnsi="Arial"/>
            <w:vertAlign w:val="superscript"/>
            <w:lang w:val="en-GB"/>
          </w:rPr>
          <w:t>th</w:t>
        </w:r>
      </w:ins>
      <w:ins w:id="6136" w:author="axel" w:date="2006-06-08T17:23:00Z">
        <w:r>
          <w:rPr>
            <w:rFonts w:cs="Arial" w:ascii="Arial" w:hAnsi="Arial"/>
            <w:lang w:val="en-GB"/>
          </w:rPr>
          <w:t xml:space="preserve"> December 2003) which reconstructs the difficult events of the Immigration Office in the Pisa Police Headquarters.</w:t>
        </w:r>
      </w:ins>
    </w:p>
  </w:footnote>
  <w:footnote w:id="16">
    <w:p>
      <w:pPr>
        <w:pStyle w:val="Footnote"/>
        <w:rPr/>
      </w:pPr>
      <w:ins w:id="6137" w:author="axel" w:date="2006-06-08T17:27:00Z">
        <w:r>
          <w:rPr>
            <w:rStyle w:val="FootnoteCharacters"/>
          </w:rPr>
          <w:footnoteRef/>
        </w:r>
      </w:ins>
      <w:ins w:id="6138" w:author="axel" w:date="2006-06-08T17:27:00Z">
        <w:r>
          <w:rPr>
            <w:rFonts w:cs="Arial" w:ascii="Arial" w:hAnsi="Arial"/>
            <w:lang w:val="en-GB"/>
          </w:rPr>
          <w:t xml:space="preserve"> </w:t>
        </w:r>
      </w:ins>
      <w:ins w:id="6139" w:author="axel" w:date="2006-06-08T17:27:00Z">
        <w:r>
          <w:rPr>
            <w:rFonts w:cs="Arial" w:ascii="Arial" w:hAnsi="Arial"/>
            <w:lang w:val="en-GB"/>
          </w:rPr>
          <w:t>See Liza Schuster’s discussion (2005) which confronts these themes in relation to the general conditions of migrants in Italy, highlighting the interaction between the flexibility of the legal status and the physical mobility o</w:t>
        </w:r>
      </w:ins>
      <w:ins w:id="6140" w:author="axel" w:date="2006-06-08T17:29:00Z">
        <w:r>
          <w:rPr>
            <w:rFonts w:cs="Arial" w:ascii="Arial" w:hAnsi="Arial"/>
            <w:lang w:val="en-GB"/>
          </w:rPr>
          <w:t xml:space="preserve">f the people. For a reflection on the </w:t>
        </w:r>
      </w:ins>
      <w:ins w:id="6141" w:author="axel" w:date="2006-06-08T17:29:00Z">
        <w:r>
          <w:rPr>
            <w:rFonts w:cs="Arial" w:ascii="Arial" w:hAnsi="Arial"/>
            <w:i/>
            <w:lang w:val="en-GB"/>
          </w:rPr>
          <w:t xml:space="preserve">governance </w:t>
        </w:r>
      </w:ins>
      <w:ins w:id="6142" w:author="axel" w:date="2006-06-08T17:29:00Z">
        <w:r>
          <w:rPr>
            <w:rFonts w:cs="Arial" w:ascii="Arial" w:hAnsi="Arial"/>
            <w:lang w:val="en-GB"/>
          </w:rPr>
          <w:t>of the “gypsy problem”</w:t>
        </w:r>
      </w:ins>
      <w:ins w:id="6143" w:author="axel" w:date="2006-06-15T22:14:00Z">
        <w:r>
          <w:rPr>
            <w:rFonts w:cs="Arial" w:ascii="Arial" w:hAnsi="Arial"/>
            <w:lang w:val="en-GB"/>
          </w:rPr>
          <w:t>,</w:t>
        </w:r>
      </w:ins>
      <w:ins w:id="6144" w:author="axel" w:date="2006-06-08T17:30:00Z">
        <w:r>
          <w:rPr>
            <w:rFonts w:cs="Arial" w:ascii="Arial" w:hAnsi="Arial"/>
            <w:lang w:val="en-GB"/>
          </w:rPr>
          <w:t xml:space="preserve"> see Sigona, 2005a; for a discussion on the disputes born out of the question of communal spaces</w:t>
        </w:r>
      </w:ins>
      <w:ins w:id="6145" w:author="axel" w:date="2006-06-15T22:14:00Z">
        <w:r>
          <w:rPr>
            <w:rFonts w:cs="Arial" w:ascii="Arial" w:hAnsi="Arial"/>
            <w:lang w:val="en-GB"/>
          </w:rPr>
          <w:t>, particularly</w:t>
        </w:r>
      </w:ins>
      <w:ins w:id="6146" w:author="axel" w:date="2006-06-08T17:30:00Z">
        <w:r>
          <w:rPr>
            <w:rFonts w:cs="Arial" w:ascii="Arial" w:hAnsi="Arial"/>
            <w:lang w:val="en-GB"/>
          </w:rPr>
          <w:t xml:space="preserve"> the case of Via Barzaghi</w:t>
        </w:r>
      </w:ins>
      <w:ins w:id="6147" w:author="axel" w:date="2006-06-08T17:32:00Z">
        <w:r>
          <w:rPr>
            <w:rFonts w:cs="Arial" w:ascii="Arial" w:hAnsi="Arial"/>
            <w:lang w:val="en-GB"/>
          </w:rPr>
          <w:t xml:space="preserve"> in Milan, see Vitale, 2002.</w:t>
        </w:r>
      </w:ins>
    </w:p>
  </w:footnote>
  <w:footnote w:id="17">
    <w:p>
      <w:pPr>
        <w:pStyle w:val="Footnote"/>
        <w:rPr/>
      </w:pPr>
      <w:ins w:id="6148" w:author="axel" w:date="2006-06-09T11:17:00Z">
        <w:r>
          <w:rPr>
            <w:rStyle w:val="FootnoteCharacters"/>
          </w:rPr>
          <w:footnoteRef/>
        </w:r>
      </w:ins>
      <w:ins w:id="6149" w:author="axel" w:date="2006-06-09T11:17:00Z">
        <w:r>
          <w:rPr>
            <w:rFonts w:cs="Arial" w:ascii="Arial" w:hAnsi="Arial"/>
            <w:lang w:val="en-GB"/>
          </w:rPr>
          <w:t xml:space="preserve"> </w:t>
        </w:r>
      </w:ins>
      <w:ins w:id="6150" w:author="axel" w:date="2006-06-09T11:17:00Z">
        <w:r>
          <w:rPr>
            <w:rFonts w:cs="Arial" w:ascii="Arial" w:hAnsi="Arial"/>
            <w:lang w:val="en-GB"/>
          </w:rPr>
          <w:t>For an in</w:t>
        </w:r>
      </w:ins>
      <w:ins w:id="6151" w:author="axel" w:date="2006-06-14T15:47:00Z">
        <w:r>
          <w:rPr>
            <w:rFonts w:cs="Arial" w:ascii="Arial" w:hAnsi="Arial"/>
            <w:lang w:val="en-GB"/>
          </w:rPr>
          <w:t xml:space="preserve"> </w:t>
        </w:r>
      </w:ins>
      <w:ins w:id="6152" w:author="axel" w:date="2006-06-09T11:17:00Z">
        <w:r>
          <w:rPr>
            <w:rFonts w:cs="Arial" w:ascii="Arial" w:hAnsi="Arial"/>
            <w:lang w:val="en-GB"/>
          </w:rPr>
          <w:t>depth discussion</w:t>
        </w:r>
      </w:ins>
      <w:ins w:id="6153" w:author="axel" w:date="2006-06-14T15:47:00Z">
        <w:r>
          <w:rPr>
            <w:rFonts w:cs="Arial" w:ascii="Arial" w:hAnsi="Arial"/>
            <w:lang w:val="en-GB"/>
          </w:rPr>
          <w:t>,</w:t>
        </w:r>
      </w:ins>
      <w:ins w:id="6154" w:author="axel" w:date="2006-06-09T11:17:00Z">
        <w:r>
          <w:rPr>
            <w:rFonts w:cs="Arial" w:ascii="Arial" w:hAnsi="Arial"/>
            <w:lang w:val="en-GB"/>
          </w:rPr>
          <w:t xml:space="preserve"> see Piasere, Saletti Salza, Tauber (2003), Sidoti (2004).</w:t>
        </w:r>
      </w:ins>
    </w:p>
  </w:footnote>
  <w:footnote w:id="18">
    <w:p>
      <w:pPr>
        <w:pStyle w:val="Footnote"/>
        <w:rPr/>
      </w:pPr>
      <w:ins w:id="6155" w:author="axel" w:date="2006-06-09T12:14:00Z">
        <w:r>
          <w:rPr>
            <w:rStyle w:val="FootnoteCharacters"/>
          </w:rPr>
          <w:footnoteRef/>
        </w:r>
      </w:ins>
      <w:ins w:id="6156" w:author="axel" w:date="2006-06-09T12:14:00Z">
        <w:r>
          <w:rPr>
            <w:rFonts w:cs="Arial" w:ascii="Arial" w:hAnsi="Arial"/>
            <w:lang w:val="en-GB"/>
          </w:rPr>
          <w:t xml:space="preserve"> </w:t>
        </w:r>
      </w:ins>
      <w:ins w:id="6157" w:author="axel" w:date="2006-06-09T12:14:00Z">
        <w:r>
          <w:rPr>
            <w:rFonts w:cs="Arial" w:ascii="Arial" w:hAnsi="Arial"/>
            <w:lang w:val="en-GB"/>
          </w:rPr>
          <w:t xml:space="preserve">By the end of 2005, the delocalised middle school class in the Sinti camp seized to exist. </w:t>
        </w:r>
      </w:ins>
      <w:ins w:id="6158" w:author="axel" w:date="2006-06-14T14:38:00Z">
        <w:r>
          <w:rPr>
            <w:rFonts w:cs="Arial" w:ascii="Arial" w:hAnsi="Arial"/>
            <w:lang w:val="en-GB"/>
          </w:rPr>
          <w:t>Like other students in Bolzano, t</w:t>
        </w:r>
      </w:ins>
      <w:ins w:id="6159" w:author="axel" w:date="2006-06-09T12:15:00Z">
        <w:r>
          <w:rPr>
            <w:rFonts w:cs="Arial" w:ascii="Arial" w:hAnsi="Arial"/>
            <w:lang w:val="en-GB"/>
          </w:rPr>
          <w:t>he pupils started to frequent the normal school</w:t>
        </w:r>
      </w:ins>
      <w:ins w:id="6160" w:author="axel" w:date="2006-06-14T14:38:00Z">
        <w:r>
          <w:rPr>
            <w:rFonts w:cs="Arial" w:ascii="Arial" w:hAnsi="Arial"/>
            <w:lang w:val="en-GB"/>
          </w:rPr>
          <w:t xml:space="preserve">. </w:t>
        </w:r>
      </w:ins>
      <w:ins w:id="6161" w:author="axel" w:date="2006-06-09T12:15:00Z">
        <w:r>
          <w:rPr>
            <w:rFonts w:cs="Arial" w:ascii="Arial" w:hAnsi="Arial"/>
            <w:lang w:val="en-GB"/>
          </w:rPr>
          <w:t xml:space="preserve"> Both the teachers who used to teach lessons at the camp as well as the students and their parents</w:t>
        </w:r>
      </w:ins>
      <w:ins w:id="6162" w:author="axel" w:date="2006-06-14T14:38:00Z">
        <w:r>
          <w:rPr>
            <w:rFonts w:cs="Arial" w:ascii="Arial" w:hAnsi="Arial"/>
            <w:lang w:val="en-GB"/>
          </w:rPr>
          <w:t>,</w:t>
        </w:r>
      </w:ins>
      <w:ins w:id="6163" w:author="axel" w:date="2006-06-09T12:16:00Z">
        <w:r>
          <w:rPr>
            <w:rFonts w:cs="Arial" w:ascii="Arial" w:hAnsi="Arial"/>
            <w:lang w:val="en-GB"/>
          </w:rPr>
          <w:t xml:space="preserve"> showed an initial and evident satisfaction towards the new scholastic course.</w:t>
        </w:r>
      </w:ins>
    </w:p>
  </w:footnote>
  <w:footnote w:id="19">
    <w:p>
      <w:pPr>
        <w:pStyle w:val="Footnote"/>
        <w:jc w:val="both"/>
        <w:rPr/>
      </w:pPr>
      <w:r>
        <w:rPr>
          <w:rStyle w:val="FootnoteCharacters"/>
        </w:rPr>
        <w:footnoteRef/>
      </w:r>
      <w:r>
        <w:rPr>
          <w:rFonts w:cs="Arial" w:ascii="Arial" w:hAnsi="Arial"/>
          <w:lang w:val="en-US"/>
        </w:rPr>
        <w:t xml:space="preserve"> </w:t>
      </w:r>
      <w:ins w:id="6164" w:author="axel" w:date="2006-06-09T12:22:00Z">
        <w:r>
          <w:rPr>
            <w:rFonts w:cs="Arial" w:ascii="Arial" w:hAnsi="Arial"/>
            <w:lang w:val="en-US"/>
          </w:rPr>
          <w:t>133 people participated in this research</w:t>
        </w:r>
      </w:ins>
      <w:del w:id="6165" w:author="axel" w:date="2006-06-09T12:22:00Z">
        <w:r>
          <w:rPr>
            <w:rFonts w:cs="Arial" w:ascii="Arial" w:hAnsi="Arial"/>
            <w:lang w:val="en-US"/>
          </w:rPr>
          <w:delText>The study group consisted of 133 individuals</w:delText>
        </w:r>
      </w:del>
      <w:r>
        <w:rPr>
          <w:rFonts w:cs="Arial" w:ascii="Arial" w:hAnsi="Arial"/>
          <w:lang w:val="en-US"/>
        </w:rPr>
        <w:t xml:space="preserve"> (66 boys and 67 girls</w:t>
      </w:r>
      <w:del w:id="6166" w:author="axel" w:date="2006-06-09T12:23:00Z">
        <w:r>
          <w:rPr>
            <w:rFonts w:cs="Arial" w:ascii="Arial" w:hAnsi="Arial"/>
            <w:lang w:val="en-US"/>
          </w:rPr>
          <w:delText>; mean age 9.9</w:delText>
        </w:r>
      </w:del>
      <w:r>
        <w:rPr>
          <w:rFonts w:cs="Arial" w:ascii="Arial" w:hAnsi="Arial"/>
          <w:lang w:val="en-US"/>
        </w:rPr>
        <w:t>)</w:t>
      </w:r>
      <w:ins w:id="6167" w:author="axel" w:date="2006-06-09T12:23:00Z">
        <w:r>
          <w:rPr>
            <w:rFonts w:cs="Arial" w:ascii="Arial" w:hAnsi="Arial"/>
            <w:lang w:val="en-US"/>
          </w:rPr>
          <w:t xml:space="preserve">. </w:t>
        </w:r>
      </w:ins>
      <w:r>
        <w:rPr>
          <w:rFonts w:cs="Arial" w:ascii="Arial" w:hAnsi="Arial"/>
          <w:lang w:val="en-US"/>
        </w:rPr>
        <w:t xml:space="preserve"> </w:t>
      </w:r>
      <w:ins w:id="6168" w:author="axel" w:date="2006-06-09T12:23:00Z">
        <w:r>
          <w:rPr>
            <w:rFonts w:cs="Arial" w:ascii="Arial" w:hAnsi="Arial"/>
            <w:lang w:val="en-US"/>
          </w:rPr>
          <w:t>Th</w:t>
        </w:r>
      </w:ins>
      <w:ins w:id="6169" w:author="axel" w:date="2006-06-14T14:38:00Z">
        <w:r>
          <w:rPr>
            <w:rFonts w:cs="Arial" w:ascii="Arial" w:hAnsi="Arial"/>
            <w:lang w:val="en-US"/>
          </w:rPr>
          <w:t>ese</w:t>
        </w:r>
      </w:ins>
      <w:ins w:id="6170" w:author="axel" w:date="2006-06-09T12:23:00Z">
        <w:r>
          <w:rPr>
            <w:rFonts w:cs="Arial" w:ascii="Arial" w:hAnsi="Arial"/>
            <w:lang w:val="en-US"/>
          </w:rPr>
          <w:t xml:space="preserve"> were pupils attending the third, fourth an</w:t>
        </w:r>
      </w:ins>
      <w:ins w:id="6171" w:author="axel" w:date="2006-06-09T12:25:00Z">
        <w:r>
          <w:rPr>
            <w:rFonts w:cs="Arial" w:ascii="Arial" w:hAnsi="Arial"/>
            <w:lang w:val="en-US"/>
          </w:rPr>
          <w:t>d</w:t>
        </w:r>
      </w:ins>
      <w:ins w:id="6172" w:author="axel" w:date="2006-06-09T12:23:00Z">
        <w:r>
          <w:rPr>
            <w:rFonts w:cs="Arial" w:ascii="Arial" w:hAnsi="Arial"/>
            <w:lang w:val="en-US"/>
          </w:rPr>
          <w:t xml:space="preserve"> fifth primary school classes</w:t>
        </w:r>
      </w:ins>
      <w:del w:id="6173" w:author="axel" w:date="2006-06-09T12:24:00Z">
        <w:r>
          <w:rPr>
            <w:rFonts w:cs="Arial" w:ascii="Arial" w:hAnsi="Arial"/>
            <w:lang w:val="en-US"/>
          </w:rPr>
          <w:delText>from a primary</w:delText>
        </w:r>
      </w:del>
      <w:ins w:id="6174" w:author="axel" w:date="2006-06-09T12:24:00Z">
        <w:r>
          <w:rPr>
            <w:rFonts w:cs="Arial" w:ascii="Arial" w:hAnsi="Arial"/>
            <w:lang w:val="en-US"/>
          </w:rPr>
          <w:t xml:space="preserve"> (age range: 8-12; average age 9,9</w:t>
        </w:r>
      </w:ins>
      <w:ins w:id="6175" w:author="axel" w:date="2006-06-14T18:27:00Z">
        <w:r>
          <w:rPr>
            <w:rFonts w:cs="Arial" w:ascii="Arial" w:hAnsi="Arial"/>
            <w:lang w:val="en-US"/>
          </w:rPr>
          <w:t>)</w:t>
        </w:r>
      </w:ins>
      <w:r>
        <w:rPr>
          <w:rFonts w:cs="Arial" w:ascii="Arial" w:hAnsi="Arial"/>
          <w:lang w:val="en-US"/>
        </w:rPr>
        <w:t xml:space="preserve"> </w:t>
      </w:r>
      <w:ins w:id="6176" w:author="axel" w:date="2006-06-09T12:25:00Z">
        <w:r>
          <w:rPr>
            <w:rFonts w:cs="Arial" w:ascii="Arial" w:hAnsi="Arial"/>
            <w:lang w:val="en-US"/>
          </w:rPr>
          <w:t xml:space="preserve">in a </w:t>
        </w:r>
      </w:ins>
      <w:r>
        <w:rPr>
          <w:rFonts w:cs="Arial" w:ascii="Arial" w:hAnsi="Arial"/>
          <w:lang w:val="en-US"/>
        </w:rPr>
        <w:t>school located in</w:t>
      </w:r>
      <w:ins w:id="6177" w:author="axel" w:date="2006-06-09T12:25:00Z">
        <w:r>
          <w:rPr>
            <w:rFonts w:cs="Arial" w:ascii="Arial" w:hAnsi="Arial"/>
            <w:lang w:val="en-US"/>
          </w:rPr>
          <w:t xml:space="preserve"> the northern outskirts of Naples</w:t>
        </w:r>
      </w:ins>
      <w:del w:id="6178" w:author="axel" w:date="2006-06-09T12:25:00Z">
        <w:r>
          <w:rPr>
            <w:rFonts w:cs="Arial" w:ascii="Arial" w:hAnsi="Arial"/>
            <w:lang w:val="en-US"/>
          </w:rPr>
          <w:delText xml:space="preserve"> Scampia;</w:delText>
        </w:r>
      </w:del>
      <w:ins w:id="6179" w:author="axel" w:date="2006-06-09T12:25:00Z">
        <w:r>
          <w:rPr>
            <w:rFonts w:cs="Arial" w:ascii="Arial" w:hAnsi="Arial"/>
            <w:lang w:val="en-US"/>
          </w:rPr>
          <w:t xml:space="preserve">, in an area characterized by high socio-environmental degradation and </w:t>
        </w:r>
      </w:ins>
      <w:ins w:id="6180" w:author="axel" w:date="2006-06-09T12:27:00Z">
        <w:r>
          <w:rPr>
            <w:rFonts w:cs="Arial" w:ascii="Arial" w:hAnsi="Arial"/>
            <w:lang w:val="en-US"/>
          </w:rPr>
          <w:t xml:space="preserve">poor </w:t>
        </w:r>
      </w:ins>
      <w:ins w:id="6181" w:author="axel" w:date="2006-06-09T12:33:00Z">
        <w:r>
          <w:rPr>
            <w:rFonts w:cs="Arial" w:ascii="Arial" w:hAnsi="Arial"/>
            <w:lang w:val="en-US"/>
          </w:rPr>
          <w:t xml:space="preserve">school </w:t>
        </w:r>
      </w:ins>
      <w:ins w:id="6182" w:author="axel" w:date="2006-06-09T12:27:00Z">
        <w:r>
          <w:rPr>
            <w:rFonts w:cs="Arial" w:ascii="Arial" w:hAnsi="Arial"/>
            <w:lang w:val="en-US"/>
          </w:rPr>
          <w:t>attendance rate</w:t>
        </w:r>
      </w:ins>
      <w:ins w:id="6183" w:author="axel" w:date="2006-06-09T12:33:00Z">
        <w:r>
          <w:rPr>
            <w:rFonts w:cs="Arial" w:ascii="Arial" w:hAnsi="Arial"/>
            <w:lang w:val="en-US"/>
          </w:rPr>
          <w:t>s</w:t>
        </w:r>
      </w:ins>
      <w:ins w:id="6184" w:author="axel" w:date="2006-06-09T12:27:00Z">
        <w:r>
          <w:rPr>
            <w:rFonts w:cs="Arial" w:ascii="Arial" w:hAnsi="Arial"/>
            <w:lang w:val="en-US"/>
          </w:rPr>
          <w:t>. The six classes in which research was carried out (2 per scholastic year) were attended by</w:t>
        </w:r>
      </w:ins>
      <w:del w:id="6185" w:author="axel" w:date="2006-06-09T12:28:00Z">
        <w:r>
          <w:rPr>
            <w:rFonts w:cs="Arial" w:ascii="Arial" w:hAnsi="Arial"/>
            <w:lang w:val="en-US"/>
          </w:rPr>
          <w:delText xml:space="preserve"> their teachers also took part in the research.</w:delText>
        </w:r>
      </w:del>
      <w:r>
        <w:rPr>
          <w:rFonts w:cs="Arial" w:ascii="Arial" w:hAnsi="Arial"/>
          <w:lang w:val="en-US"/>
        </w:rPr>
        <w:t xml:space="preserve"> 18</w:t>
      </w:r>
      <w:ins w:id="6186" w:author="axel" w:date="2006-06-09T12:28:00Z">
        <w:r>
          <w:rPr>
            <w:rFonts w:cs="Arial" w:ascii="Arial" w:hAnsi="Arial"/>
            <w:lang w:val="en-US"/>
          </w:rPr>
          <w:t xml:space="preserve"> Roma</w:t>
        </w:r>
      </w:ins>
      <w:del w:id="6187" w:author="axel" w:date="2006-06-09T12:28:00Z">
        <w:r>
          <w:rPr>
            <w:rFonts w:cs="Arial" w:ascii="Arial" w:hAnsi="Arial"/>
            <w:lang w:val="en-US"/>
          </w:rPr>
          <w:delText xml:space="preserve"> of the</w:delText>
        </w:r>
      </w:del>
      <w:r>
        <w:rPr>
          <w:rFonts w:cs="Arial" w:ascii="Arial" w:hAnsi="Arial"/>
          <w:lang w:val="en-US"/>
        </w:rPr>
        <w:t xml:space="preserve"> children</w:t>
      </w:r>
      <w:del w:id="6188" w:author="axel" w:date="2006-06-09T12:28:00Z">
        <w:r>
          <w:rPr>
            <w:rFonts w:cs="Arial" w:ascii="Arial" w:hAnsi="Arial"/>
            <w:lang w:val="en-US"/>
          </w:rPr>
          <w:delText xml:space="preserve"> belonged to a Romani community</w:delText>
        </w:r>
      </w:del>
      <w:r>
        <w:rPr>
          <w:rFonts w:cs="Arial" w:ascii="Arial" w:hAnsi="Arial"/>
          <w:lang w:val="en-US"/>
        </w:rPr>
        <w:t xml:space="preserve"> (8 boys and 10 girls)</w:t>
      </w:r>
      <w:ins w:id="6189" w:author="axel" w:date="2006-06-09T12:29:00Z">
        <w:r>
          <w:rPr>
            <w:rFonts w:cs="Arial" w:ascii="Arial" w:hAnsi="Arial"/>
            <w:lang w:val="en-US"/>
          </w:rPr>
          <w:t xml:space="preserve"> who were equally distributed, </w:t>
        </w:r>
      </w:ins>
      <w:del w:id="6190" w:author="axel" w:date="2006-06-09T12:29:00Z">
        <w:r>
          <w:rPr>
            <w:rFonts w:cs="Arial" w:ascii="Arial" w:hAnsi="Arial"/>
            <w:lang w:val="en-US"/>
          </w:rPr>
          <w:delText xml:space="preserve"> </w:delText>
        </w:r>
      </w:del>
      <w:r>
        <w:rPr>
          <w:rFonts w:cs="Arial" w:ascii="Arial" w:hAnsi="Arial"/>
          <w:lang w:val="en-US"/>
        </w:rPr>
        <w:t xml:space="preserve">while the </w:t>
      </w:r>
      <w:ins w:id="6191" w:author="axel" w:date="2006-06-09T12:29:00Z">
        <w:r>
          <w:rPr>
            <w:rFonts w:cs="Arial" w:ascii="Arial" w:hAnsi="Arial"/>
            <w:lang w:val="en-US"/>
          </w:rPr>
          <w:t xml:space="preserve">remaining children </w:t>
        </w:r>
      </w:ins>
      <w:del w:id="6192" w:author="axel" w:date="2006-06-09T12:29:00Z">
        <w:r>
          <w:rPr>
            <w:rFonts w:cs="Arial" w:ascii="Arial" w:hAnsi="Arial"/>
            <w:lang w:val="en-US"/>
          </w:rPr>
          <w:delText xml:space="preserve">others </w:delText>
        </w:r>
      </w:del>
      <w:r>
        <w:rPr>
          <w:rFonts w:cs="Arial" w:ascii="Arial" w:hAnsi="Arial"/>
          <w:lang w:val="en-US"/>
        </w:rPr>
        <w:t xml:space="preserve">were all </w:t>
      </w:r>
      <w:ins w:id="6193" w:author="axel" w:date="2006-06-09T12:29:00Z">
        <w:r>
          <w:rPr>
            <w:rFonts w:cs="Arial" w:ascii="Arial" w:hAnsi="Arial"/>
            <w:lang w:val="en-US"/>
          </w:rPr>
          <w:t>Neapolitan</w:t>
        </w:r>
      </w:ins>
      <w:ins w:id="6194" w:author="axel" w:date="2006-06-14T14:39:00Z">
        <w:r>
          <w:rPr>
            <w:rFonts w:cs="Arial" w:ascii="Arial" w:hAnsi="Arial"/>
            <w:lang w:val="en-US"/>
          </w:rPr>
          <w:t xml:space="preserve">. </w:t>
        </w:r>
      </w:ins>
      <w:del w:id="6195" w:author="axel" w:date="2006-06-09T12:29:00Z">
        <w:r>
          <w:rPr>
            <w:rFonts w:cs="Arial" w:ascii="Arial" w:hAnsi="Arial"/>
            <w:lang w:val="en-US"/>
          </w:rPr>
          <w:delText>ethnic Italians</w:delText>
        </w:r>
      </w:del>
      <w:del w:id="6196" w:author="axel" w:date="2006-06-14T14:39:00Z">
        <w:r>
          <w:rPr>
            <w:rFonts w:cs="Arial" w:ascii="Arial" w:hAnsi="Arial"/>
            <w:lang w:val="en-US"/>
          </w:rPr>
          <w:delText xml:space="preserve">. </w:delText>
        </w:r>
      </w:del>
      <w:ins w:id="6197" w:author="axel" w:date="2006-06-09T12:31:00Z">
        <w:r>
          <w:rPr>
            <w:rFonts w:cs="Arial" w:ascii="Arial" w:hAnsi="Arial"/>
            <w:lang w:val="en-US"/>
          </w:rPr>
          <w:t>Twelve teachers, who had been teaching for more than one year in the six classes (2 per class) where the research was carried out,  also part</w:t>
        </w:r>
      </w:ins>
      <w:ins w:id="6198" w:author="axel" w:date="2006-06-09T12:34:00Z">
        <w:r>
          <w:rPr>
            <w:rFonts w:cs="Arial" w:ascii="Arial" w:hAnsi="Arial"/>
            <w:lang w:val="en-US"/>
          </w:rPr>
          <w:t>icipated.</w:t>
        </w:r>
      </w:ins>
      <w:del w:id="6199" w:author="axel" w:date="2006-06-09T12:31:00Z">
        <w:r>
          <w:rPr>
            <w:rFonts w:cs="Arial" w:ascii="Arial" w:hAnsi="Arial"/>
            <w:lang w:val="en-US"/>
          </w:rPr>
          <w:delText>The level of integration of the Romani child within the peer group was assessed by means of a sociometric questionnaire, while the opinion of the teachers was obtained using a questionnaire that comprised 17 items, organized around 3 areas: learning, the relationship with classmates, and behavioral difficulties. Using matching techniques, a control group was established among the ethnic Italian pupils and the scores for both tests were compared using the t-test for matched samples.</w:delText>
        </w:r>
      </w:del>
    </w:p>
  </w:footnote>
  <w:footnote w:id="20">
    <w:p>
      <w:pPr>
        <w:pStyle w:val="Footnote"/>
        <w:rPr/>
      </w:pPr>
      <w:ins w:id="6200" w:author="axel" w:date="2006-06-09T15:31:00Z">
        <w:r>
          <w:rPr>
            <w:rStyle w:val="FootnoteCharacters"/>
          </w:rPr>
          <w:t>*</w:t>
        </w:r>
      </w:ins>
      <w:ins w:id="6201" w:author="axel" w:date="2006-06-09T15:31:00Z">
        <w:r>
          <w:rPr>
            <w:rFonts w:cs="Arial" w:ascii="Arial" w:hAnsi="Arial"/>
            <w:lang w:val="en-GB"/>
          </w:rPr>
          <w:t xml:space="preserve"> </w:t>
        </w:r>
      </w:ins>
      <w:ins w:id="6202" w:author="axel" w:date="2006-06-09T15:31:00Z">
        <w:r>
          <w:rPr>
            <w:rFonts w:cs="Arial" w:ascii="Arial" w:hAnsi="Arial"/>
            <w:lang w:val="en-GB"/>
          </w:rPr>
          <w:t>At the end of April 2006, the Europea</w:t>
        </w:r>
      </w:ins>
      <w:ins w:id="6203" w:author="axel" w:date="2006-06-14T18:28:00Z">
        <w:r>
          <w:rPr>
            <w:rFonts w:cs="Arial" w:ascii="Arial" w:hAnsi="Arial"/>
            <w:lang w:val="en-GB"/>
          </w:rPr>
          <w:t>n</w:t>
        </w:r>
      </w:ins>
      <w:ins w:id="6204" w:author="axel" w:date="2006-06-09T15:31:00Z">
        <w:r>
          <w:rPr>
            <w:rFonts w:cs="Arial" w:ascii="Arial" w:hAnsi="Arial"/>
            <w:lang w:val="en-GB"/>
          </w:rPr>
          <w:t xml:space="preserve"> Committee on Social Rights, aware of the housing situation of the Roma and Sinti in Italy, condemned Italy of a clear violation of article 31</w:t>
        </w:r>
      </w:ins>
      <w:ins w:id="6205" w:author="axel" w:date="2006-06-15T22:27:00Z">
        <w:r>
          <w:rPr>
            <w:rFonts w:cs="Arial" w:ascii="Arial" w:hAnsi="Arial"/>
            <w:lang w:val="en-GB"/>
          </w:rPr>
          <w:t>,</w:t>
        </w:r>
      </w:ins>
      <w:ins w:id="6206" w:author="axel" w:date="2006-06-09T15:32:00Z">
        <w:r>
          <w:rPr>
            <w:rFonts w:cs="Arial" w:ascii="Arial" w:hAnsi="Arial"/>
            <w:lang w:val="en-GB"/>
          </w:rPr>
          <w:t xml:space="preserve"> regarding the right to adequate housing as stated by the European Social Carta. </w:t>
        </w:r>
      </w:ins>
    </w:p>
  </w:footnote>
  <w:footnote w:id="21">
    <w:p>
      <w:pPr>
        <w:pStyle w:val="Footnote"/>
        <w:rPr/>
      </w:pPr>
      <w:ins w:id="6207" w:author="axel" w:date="2006-06-09T18:09:00Z">
        <w:r>
          <w:rPr>
            <w:rStyle w:val="FootnoteCharacters"/>
          </w:rPr>
          <w:footnoteRef/>
        </w:r>
      </w:ins>
      <w:ins w:id="6208" w:author="axel" w:date="2006-06-09T18:09:00Z">
        <w:r>
          <w:rPr>
            <w:rFonts w:cs="Arial" w:ascii="Arial" w:hAnsi="Arial"/>
            <w:lang w:val="en-GB"/>
          </w:rPr>
          <w:t xml:space="preserve"> </w:t>
        </w:r>
      </w:ins>
      <w:ins w:id="6209" w:author="axel" w:date="2006-06-09T18:09:00Z">
        <w:r>
          <w:rPr>
            <w:rFonts w:cs="Arial" w:ascii="Arial" w:hAnsi="Arial"/>
            <w:lang w:val="en-GB"/>
          </w:rPr>
          <w:t>This expression is borrowed from dell’Agnese and Vitale (2006).</w:t>
        </w:r>
      </w:ins>
    </w:p>
  </w:footnote>
  <w:footnote w:id="22">
    <w:p>
      <w:pPr>
        <w:pStyle w:val="Footnote"/>
        <w:rPr/>
      </w:pPr>
      <w:ins w:id="6210" w:author="axel" w:date="2006-06-09T18:48:00Z">
        <w:r>
          <w:rPr>
            <w:rStyle w:val="FootnoteCharacters"/>
          </w:rPr>
          <w:footnoteRef/>
        </w:r>
      </w:ins>
      <w:ins w:id="6211" w:author="axel" w:date="2006-06-09T18:48:00Z">
        <w:r>
          <w:rPr>
            <w:rFonts w:cs="Arial" w:ascii="Arial" w:hAnsi="Arial"/>
            <w:lang w:val="en-GB"/>
          </w:rPr>
          <w:t xml:space="preserve"> </w:t>
        </w:r>
      </w:ins>
      <w:ins w:id="6212" w:author="axel" w:date="2006-06-09T18:48:00Z">
        <w:r>
          <w:rPr>
            <w:rFonts w:cs="Arial" w:ascii="Arial" w:hAnsi="Arial"/>
            <w:lang w:val="en-GB"/>
          </w:rPr>
          <w:t>For</w:t>
        </w:r>
      </w:ins>
      <w:ins w:id="6213" w:author="axel" w:date="2006-06-09T20:56:00Z">
        <w:r>
          <w:rPr>
            <w:rFonts w:cs="Arial" w:ascii="Arial" w:hAnsi="Arial"/>
            <w:lang w:val="en-GB"/>
          </w:rPr>
          <w:t xml:space="preserve"> </w:t>
        </w:r>
      </w:ins>
      <w:ins w:id="6214" w:author="axel" w:date="2006-06-09T18:48:00Z">
        <w:r>
          <w:rPr>
            <w:rFonts w:cs="Arial" w:ascii="Arial" w:hAnsi="Arial"/>
            <w:lang w:val="en-GB"/>
          </w:rPr>
          <w:t>an in depth discussion</w:t>
        </w:r>
      </w:ins>
      <w:ins w:id="6215" w:author="axel" w:date="2006-06-14T15:49:00Z">
        <w:r>
          <w:rPr>
            <w:rFonts w:cs="Arial" w:ascii="Arial" w:hAnsi="Arial"/>
            <w:lang w:val="en-GB"/>
          </w:rPr>
          <w:t>,</w:t>
        </w:r>
      </w:ins>
      <w:ins w:id="6216" w:author="axel" w:date="2006-06-09T18:48:00Z">
        <w:r>
          <w:rPr>
            <w:rFonts w:cs="Arial" w:ascii="Arial" w:hAnsi="Arial"/>
            <w:lang w:val="en-GB"/>
          </w:rPr>
          <w:t xml:space="preserve"> see Ra</w:t>
        </w:r>
      </w:ins>
      <w:ins w:id="6217" w:author="axel" w:date="2006-06-14T14:58:00Z">
        <w:r>
          <w:rPr>
            <w:rFonts w:cs="Arial" w:ascii="Arial" w:hAnsi="Arial"/>
            <w:lang w:val="en-GB"/>
          </w:rPr>
          <w:t>hola</w:t>
        </w:r>
      </w:ins>
      <w:ins w:id="6218" w:author="axel" w:date="2006-06-09T18:48:00Z">
        <w:r>
          <w:rPr>
            <w:rFonts w:cs="Arial" w:ascii="Arial" w:hAnsi="Arial"/>
            <w:lang w:val="en-GB"/>
          </w:rPr>
          <w:t xml:space="preserve"> (2003).</w:t>
        </w:r>
      </w:ins>
    </w:p>
  </w:footnote>
  <w:footnote w:id="23">
    <w:p>
      <w:pPr>
        <w:pStyle w:val="Footnote"/>
        <w:rPr/>
      </w:pPr>
      <w:ins w:id="6219" w:author="axel" w:date="2006-06-10T12:24:00Z">
        <w:r>
          <w:rPr>
            <w:rStyle w:val="FootnoteCharacters"/>
          </w:rPr>
          <w:footnoteRef/>
        </w:r>
      </w:ins>
      <w:ins w:id="6220" w:author="axel" w:date="2006-06-10T12:24:00Z">
        <w:r>
          <w:rPr>
            <w:rFonts w:cs="Arial" w:ascii="Arial" w:hAnsi="Arial"/>
          </w:rPr>
          <w:t xml:space="preserve"> </w:t>
        </w:r>
      </w:ins>
      <w:ins w:id="6221" w:author="axel" w:date="2006-06-10T12:24:00Z">
        <w:r>
          <w:rPr>
            <w:rFonts w:cs="Arial" w:ascii="Arial" w:hAnsi="Arial"/>
          </w:rPr>
          <w:t>Bened</w:t>
        </w:r>
      </w:ins>
      <w:ins w:id="6222" w:author=" nando" w:date="2006-11-12T18:19:00Z">
        <w:r>
          <w:rPr>
            <w:rFonts w:cs="Arial" w:ascii="Arial" w:hAnsi="Arial"/>
          </w:rPr>
          <w:t>u</w:t>
        </w:r>
      </w:ins>
      <w:ins w:id="6223" w:author="axel" w:date="2006-06-10T12:25:00Z">
        <w:del w:id="6224" w:author=" nando" w:date="2006-11-12T18:19:00Z">
          <w:r>
            <w:rPr>
              <w:rFonts w:cs="Arial" w:ascii="Arial" w:hAnsi="Arial"/>
            </w:rPr>
            <w:delText>i</w:delText>
          </w:r>
        </w:del>
      </w:ins>
      <w:ins w:id="6225" w:author="axel" w:date="2006-06-10T12:25:00Z">
        <w:r>
          <w:rPr>
            <w:rFonts w:cs="Arial" w:ascii="Arial" w:hAnsi="Arial"/>
          </w:rPr>
          <w:t>ce, T</w:t>
        </w:r>
      </w:ins>
      <w:ins w:id="6226" w:author="axel" w:date="2006-06-14T15:20:00Z">
        <w:r>
          <w:rPr>
            <w:rFonts w:cs="Arial" w:ascii="Arial" w:hAnsi="Arial"/>
          </w:rPr>
          <w:t>.</w:t>
        </w:r>
      </w:ins>
      <w:ins w:id="6227" w:author="axel" w:date="2006-06-10T12:25:00Z">
        <w:r>
          <w:rPr>
            <w:rFonts w:cs="Arial" w:ascii="Arial" w:hAnsi="Arial"/>
          </w:rPr>
          <w:t xml:space="preserve"> (1999) “L’odio degli aggressori: “Sono delinquenti, avremmo dovuto bruciarli vivi”, </w:t>
        </w:r>
      </w:ins>
      <w:ins w:id="6228" w:author="axel" w:date="2006-06-10T12:25:00Z">
        <w:r>
          <w:rPr>
            <w:rFonts w:cs="Arial" w:ascii="Arial" w:hAnsi="Arial"/>
            <w:i/>
          </w:rPr>
          <w:t>Corriere del Mezzogiorno</w:t>
        </w:r>
      </w:ins>
      <w:ins w:id="6229" w:author="axel" w:date="2006-06-10T12:25:00Z">
        <w:r>
          <w:rPr>
            <w:rFonts w:cs="Arial" w:ascii="Arial" w:hAnsi="Arial"/>
          </w:rPr>
          <w:t>, 20.6.1999.</w:t>
        </w:r>
      </w:ins>
    </w:p>
  </w:footnote>
  <w:footnote w:id="24">
    <w:p>
      <w:pPr>
        <w:pStyle w:val="Footnote"/>
        <w:rPr/>
      </w:pPr>
      <w:ins w:id="6230" w:author="axel" w:date="2006-06-10T12:54:00Z">
        <w:r>
          <w:rPr>
            <w:rStyle w:val="FootnoteCharacters"/>
          </w:rPr>
          <w:footnoteRef/>
        </w:r>
      </w:ins>
      <w:ins w:id="6231" w:author="axel" w:date="2006-06-10T12:54:00Z">
        <w:r>
          <w:rPr>
            <w:rFonts w:cs="Arial" w:ascii="Arial" w:hAnsi="Arial"/>
            <w:lang w:val="en-GB"/>
          </w:rPr>
          <w:t xml:space="preserve"> </w:t>
        </w:r>
      </w:ins>
      <w:ins w:id="6232" w:author="axel" w:date="2006-06-10T12:54:00Z">
        <w:r>
          <w:rPr>
            <w:rFonts w:cs="Arial" w:ascii="Arial" w:hAnsi="Arial"/>
            <w:lang w:val="en-GB"/>
          </w:rPr>
          <w:t>For fu</w:t>
        </w:r>
      </w:ins>
      <w:ins w:id="6233" w:author="axel" w:date="2006-06-14T18:33:00Z">
        <w:r>
          <w:rPr>
            <w:rFonts w:cs="Arial" w:ascii="Arial" w:hAnsi="Arial"/>
            <w:lang w:val="en-GB"/>
          </w:rPr>
          <w:t>r</w:t>
        </w:r>
      </w:ins>
      <w:ins w:id="6234" w:author="axel" w:date="2006-06-10T12:54:00Z">
        <w:r>
          <w:rPr>
            <w:rFonts w:cs="Arial" w:ascii="Arial" w:hAnsi="Arial"/>
            <w:lang w:val="en-GB"/>
          </w:rPr>
          <w:t>ther details</w:t>
        </w:r>
      </w:ins>
      <w:ins w:id="6235" w:author="axel" w:date="2006-06-14T18:34:00Z">
        <w:r>
          <w:rPr>
            <w:rFonts w:cs="Arial" w:ascii="Arial" w:hAnsi="Arial"/>
            <w:lang w:val="en-GB"/>
          </w:rPr>
          <w:t>,</w:t>
        </w:r>
      </w:ins>
      <w:ins w:id="6236" w:author="axel" w:date="2006-06-10T12:54:00Z">
        <w:r>
          <w:rPr>
            <w:rFonts w:cs="Arial" w:ascii="Arial" w:hAnsi="Arial"/>
            <w:lang w:val="en-GB"/>
          </w:rPr>
          <w:t xml:space="preserve"> see</w:t>
        </w:r>
      </w:ins>
      <w:ins w:id="6237" w:author="axel" w:date="2006-06-14T15:32:00Z">
        <w:r>
          <w:rPr>
            <w:rFonts w:cs="Arial" w:ascii="Arial" w:hAnsi="Arial"/>
            <w:lang w:val="en-GB"/>
          </w:rPr>
          <w:t xml:space="preserve">: </w:t>
        </w:r>
      </w:ins>
      <w:ins w:id="6238" w:author="axel" w:date="2006-06-10T12:54:00Z">
        <w:r>
          <w:rPr>
            <w:rFonts w:cs="Arial" w:ascii="Arial" w:hAnsi="Arial"/>
            <w:lang w:val="en-GB"/>
          </w:rPr>
          <w:t>http://www.mediterraneomarnero.it/chisiamo_it/</w:t>
        </w:r>
      </w:ins>
      <w:ins w:id="6239" w:author="axel" w:date="2006-06-10T13:30:00Z">
        <w:r>
          <w:rPr>
            <w:rFonts w:cs="Arial" w:ascii="Arial" w:hAnsi="Arial"/>
            <w:lang w:val="en-GB"/>
          </w:rPr>
          <w:t>chisiamo_it/commune.html (accessed 10</w:t>
        </w:r>
      </w:ins>
      <w:ins w:id="6240" w:author="axel" w:date="2006-06-10T13:30:00Z">
        <w:r>
          <w:rPr>
            <w:rFonts w:cs="Arial" w:ascii="Arial" w:hAnsi="Arial"/>
            <w:vertAlign w:val="superscript"/>
            <w:lang w:val="en-GB"/>
          </w:rPr>
          <w:t>th</w:t>
        </w:r>
      </w:ins>
      <w:ins w:id="6241" w:author="axel" w:date="2006-06-10T13:30:00Z">
        <w:r>
          <w:rPr>
            <w:rFonts w:cs="Arial" w:ascii="Arial" w:hAnsi="Arial"/>
            <w:lang w:val="en-GB"/>
          </w:rPr>
          <w:t xml:space="preserve"> April 2006).</w:t>
        </w:r>
      </w:ins>
    </w:p>
  </w:footnote>
  <w:footnote w:id="25">
    <w:p>
      <w:pPr>
        <w:pStyle w:val="Footnote"/>
        <w:rPr/>
      </w:pPr>
      <w:r>
        <w:rPr>
          <w:rStyle w:val="FootnoteCharacters"/>
        </w:rPr>
        <w:footnoteRef/>
      </w:r>
      <w:r>
        <w:rPr>
          <w:rFonts w:cs="Arial" w:ascii="Arial" w:hAnsi="Arial"/>
          <w:lang w:val="en-GB"/>
        </w:rPr>
        <w:t xml:space="preserve"> </w:t>
      </w:r>
      <w:ins w:id="6242" w:author="axel" w:date="2006-06-10T15:02:00Z">
        <w:r>
          <w:rPr>
            <w:rFonts w:cs="Arial" w:ascii="Arial" w:hAnsi="Arial"/>
            <w:lang w:val="en-GB"/>
          </w:rPr>
          <w:t>See reference in footnote n</w:t>
        </w:r>
      </w:ins>
      <w:ins w:id="6243" w:author="axel" w:date="2006-06-14T15:32:00Z">
        <w:r>
          <w:rPr>
            <w:rFonts w:cs="Arial" w:ascii="Arial" w:hAnsi="Arial"/>
            <w:lang w:val="en-GB"/>
          </w:rPr>
          <w:t>. 1</w:t>
        </w:r>
      </w:ins>
      <w:del w:id="6244" w:author="axel" w:date="2006-06-10T15:02:00Z">
        <w:r>
          <w:rPr>
            <w:rFonts w:cs="Arial" w:ascii="Arial" w:hAnsi="Arial"/>
            <w:lang w:val="en-GB"/>
          </w:rPr>
          <w:delText>Op. cit.</w:delText>
        </w:r>
      </w:del>
    </w:p>
  </w:footnote>
  <w:footnote w:id="26">
    <w:p>
      <w:pPr>
        <w:pStyle w:val="Footnote"/>
        <w:rPr/>
      </w:pPr>
      <w:ins w:id="6245" w:author="axel" w:date="2006-06-11T12:10:00Z">
        <w:r>
          <w:rPr>
            <w:rStyle w:val="FootnoteCharacters"/>
          </w:rPr>
          <w:footnoteRef/>
        </w:r>
      </w:ins>
      <w:ins w:id="6246" w:author="axel" w:date="2006-06-11T12:10:00Z">
        <w:r>
          <w:rPr>
            <w:rFonts w:cs="Arial" w:ascii="Arial" w:hAnsi="Arial"/>
            <w:lang w:val="en-GB"/>
          </w:rPr>
          <w:t xml:space="preserve"> </w:t>
        </w:r>
      </w:ins>
      <w:ins w:id="6247" w:author="axel" w:date="2006-06-11T12:10:00Z">
        <w:r>
          <w:rPr>
            <w:rFonts w:cs="Arial" w:ascii="Arial" w:hAnsi="Arial"/>
            <w:lang w:val="en-GB"/>
          </w:rPr>
          <w:t xml:space="preserve">The complete letter is available online on the website: “Romano Lil” and can be accessed at: http//romanolil.blog.tiscali.it/th2478291/ </w:t>
        </w:r>
      </w:ins>
    </w:p>
  </w:footnote>
  <w:footnote w:id="27">
    <w:p>
      <w:pPr>
        <w:pStyle w:val="Footnote"/>
        <w:rPr/>
      </w:pPr>
      <w:ins w:id="6248" w:author="axel" w:date="2006-06-11T18:08:00Z">
        <w:r>
          <w:rPr>
            <w:rStyle w:val="FootnoteCharacters"/>
          </w:rPr>
          <w:footnoteRef/>
        </w:r>
      </w:ins>
      <w:ins w:id="6249" w:author="axel" w:date="2006-06-11T18:08:00Z">
        <w:r>
          <w:rPr>
            <w:rFonts w:cs="Arial" w:ascii="Arial" w:hAnsi="Arial"/>
            <w:lang w:val="en-GB"/>
          </w:rPr>
          <w:t xml:space="preserve"> </w:t>
        </w:r>
      </w:ins>
      <w:ins w:id="6250" w:author="axel" w:date="2006-06-11T18:08:00Z">
        <w:r>
          <w:rPr>
            <w:rFonts w:cs="Arial" w:ascii="Arial" w:hAnsi="Arial"/>
            <w:lang w:val="en-GB"/>
          </w:rPr>
          <w:t>For a report of the transfer see the article by the “</w:t>
        </w:r>
      </w:ins>
      <w:ins w:id="6251" w:author="axel" w:date="2006-06-11T18:08:00Z">
        <w:r>
          <w:rPr>
            <w:rFonts w:cs="Arial" w:ascii="Arial" w:hAnsi="Arial"/>
            <w:i/>
            <w:lang w:val="en-GB"/>
          </w:rPr>
          <w:t>Redattore Sociale”</w:t>
        </w:r>
      </w:ins>
      <w:ins w:id="6252" w:author="axel" w:date="2006-06-11T18:08:00Z">
        <w:r>
          <w:rPr>
            <w:rFonts w:cs="Arial" w:ascii="Arial" w:hAnsi="Arial"/>
            <w:lang w:val="en-GB"/>
          </w:rPr>
          <w:t xml:space="preserve"> on the website “Immigrati a Bologna” available at:  http://</w:t>
        </w:r>
      </w:ins>
      <w:ins w:id="6253" w:author="axel" w:date="2006-06-11T18:10:00Z">
        <w:r>
          <w:rPr>
            <w:rFonts w:cs="Arial" w:ascii="Arial" w:hAnsi="Arial"/>
            <w:lang w:val="en-GB"/>
          </w:rPr>
          <w:t>www.immigratibologna.it/news_completa.asp?id_ntz=202</w:t>
        </w:r>
      </w:ins>
    </w:p>
  </w:footnote>
  <w:footnote w:id="28">
    <w:p>
      <w:pPr>
        <w:pStyle w:val="Footnote"/>
        <w:rPr/>
      </w:pPr>
      <w:del w:id="6254" w:author="axel" w:date="2006-06-12T13:17:00Z">
        <w:r>
          <w:rPr>
            <w:rStyle w:val="FootnoteCharacters"/>
          </w:rPr>
          <w:footnoteRef/>
        </w:r>
      </w:del>
      <w:del w:id="6255" w:author="axel" w:date="2006-06-12T13:17:00Z">
        <w:r>
          <w:rPr>
            <w:rFonts w:cs="Arial" w:ascii="Arial" w:hAnsi="Arial"/>
            <w:lang w:val="en-US"/>
          </w:rPr>
          <w:delText xml:space="preserve"> </w:delText>
        </w:r>
      </w:del>
      <w:del w:id="6256" w:author="axel" w:date="2006-06-12T13:17:00Z">
        <w:r>
          <w:rPr>
            <w:rFonts w:cs="Arial" w:ascii="Arial" w:hAnsi="Arial"/>
            <w:lang w:val="en-GB"/>
          </w:rPr>
          <w:delText>Paper delivered at the ERRC ADM workshop “Civil Rights, Legal Culture and Romani Identity”, held in Florence in December 2000.</w:delText>
        </w:r>
      </w:del>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Foreign women have the right to a residence permit for health reasons that covers pregnancy and up to six months of the child. If the child is born with health problems and is hospitalised, the mother will receive a renewal of the residence permit to be able to follow the child.</w:t>
      </w:r>
    </w:p>
  </w:footnote>
  <w:footnote w:id="30">
    <w:p>
      <w:pPr>
        <w:pStyle w:val="Footnote"/>
        <w:rPr/>
      </w:pPr>
      <w:ins w:id="6257" w:author="axel" w:date="2006-06-12T14:05:00Z">
        <w:r>
          <w:rPr>
            <w:rStyle w:val="FootnoteCharacters"/>
          </w:rPr>
          <w:footnoteRef/>
        </w:r>
      </w:ins>
      <w:ins w:id="6258" w:author="axel" w:date="2006-06-12T14:05:00Z">
        <w:r>
          <w:rPr>
            <w:rFonts w:cs="Arial" w:ascii="Arial" w:hAnsi="Arial"/>
            <w:lang w:val="en-US"/>
          </w:rPr>
          <w:t xml:space="preserve"> </w:t>
        </w:r>
      </w:ins>
      <w:ins w:id="6259" w:author="axel" w:date="2006-06-12T14:05:00Z">
        <w:r>
          <w:rPr>
            <w:rFonts w:cs="Arial" w:ascii="Arial" w:hAnsi="Arial"/>
            <w:lang w:val="en-US"/>
          </w:rPr>
          <w:t>http://www.meltingpot.org/articolo5294.html</w:t>
        </w:r>
      </w:ins>
    </w:p>
  </w:footnote>
  <w:footnote w:id="31">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Reported in </w:t>
      </w:r>
      <w:r>
        <w:rPr>
          <w:rFonts w:cs="Arial" w:ascii="Arial" w:hAnsi="Arial"/>
          <w:i/>
          <w:lang w:val="en-GB"/>
        </w:rPr>
        <w:t>Repubblica</w:t>
      </w:r>
      <w:r>
        <w:rPr>
          <w:rFonts w:cs="Arial" w:ascii="Arial" w:hAnsi="Arial"/>
          <w:lang w:val="en-GB"/>
        </w:rPr>
        <w:t xml:space="preserve">, Naples, </w:t>
      </w:r>
      <w:ins w:id="6260" w:author="axel" w:date="2006-06-17T11:10:00Z">
        <w:r>
          <w:rPr>
            <w:rFonts w:cs="Arial" w:ascii="Arial" w:hAnsi="Arial"/>
            <w:lang w:val="en-GB"/>
          </w:rPr>
          <w:t>30th</w:t>
        </w:r>
      </w:ins>
      <w:del w:id="6261" w:author="axel" w:date="2006-06-17T11:10:00Z">
        <w:r>
          <w:rPr>
            <w:rFonts w:cs="Arial" w:ascii="Arial" w:hAnsi="Arial"/>
            <w:lang w:val="en-GB"/>
          </w:rPr>
          <w:delText>30</w:delText>
        </w:r>
      </w:del>
      <w:r>
        <w:rPr>
          <w:rFonts w:cs="Arial" w:ascii="Arial" w:hAnsi="Arial"/>
          <w:lang w:val="en-GB"/>
        </w:rPr>
        <w:t xml:space="preserve"> January 2005.</w:t>
      </w:r>
    </w:p>
  </w:footnote>
  <w:footnote w:id="32">
    <w:p>
      <w:pPr>
        <w:pStyle w:val="Footnote"/>
        <w:rPr/>
      </w:pPr>
      <w:del w:id="6262" w:author="axel" w:date="2006-06-12T13:23:00Z">
        <w:r>
          <w:rPr>
            <w:rStyle w:val="FootnoteCharacters"/>
          </w:rPr>
          <w:footnoteRef/>
        </w:r>
      </w:del>
      <w:del w:id="6263" w:author="axel" w:date="2006-06-12T13:23:00Z">
        <w:r>
          <w:rPr>
            <w:rFonts w:cs="Arial" w:ascii="Arial" w:hAnsi="Arial"/>
            <w:lang w:val="en-US"/>
          </w:rPr>
          <w:delText xml:space="preserve"> </w:delText>
        </w:r>
      </w:del>
      <w:del w:id="6264" w:author="axel" w:date="2006-06-12T13:23:00Z">
        <w:r>
          <w:rPr>
            <w:rFonts w:cs="Arial" w:ascii="Arial" w:hAnsi="Arial"/>
            <w:lang w:val="en-US"/>
          </w:rPr>
          <w:delText>Reported in Repubblica, 30 January 2005</w:delText>
        </w:r>
      </w:del>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See, for an example, Tavani, 2005</w:t>
      </w:r>
    </w:p>
  </w:footnote>
  <w:footnote w:id="34">
    <w:p>
      <w:pPr>
        <w:pStyle w:val="Footnote"/>
        <w:rPr/>
      </w:pPr>
      <w:ins w:id="6265" w:author="axel" w:date="2006-06-12T16:53:00Z">
        <w:r>
          <w:rPr>
            <w:rStyle w:val="FootnoteCharacters"/>
          </w:rPr>
          <w:footnoteRef/>
        </w:r>
      </w:ins>
      <w:ins w:id="6266" w:author="axel" w:date="2006-06-12T16:53:00Z">
        <w:r>
          <w:rPr>
            <w:rFonts w:cs="Arial" w:ascii="Arial" w:hAnsi="Arial"/>
            <w:lang w:val="en-GB"/>
          </w:rPr>
          <w:t xml:space="preserve"> </w:t>
        </w:r>
      </w:ins>
      <w:ins w:id="6267" w:author="axel" w:date="2006-06-12T16:53:00Z">
        <w:r>
          <w:rPr>
            <w:rFonts w:cs="Arial" w:ascii="Arial" w:hAnsi="Arial"/>
            <w:lang w:val="en-GB"/>
          </w:rPr>
          <w:t>For a</w:t>
        </w:r>
      </w:ins>
      <w:ins w:id="6268" w:author="axel" w:date="2006-06-14T16:57:00Z">
        <w:r>
          <w:rPr>
            <w:rFonts w:cs="Arial" w:ascii="Arial" w:hAnsi="Arial"/>
            <w:lang w:val="en-GB"/>
          </w:rPr>
          <w:t>n</w:t>
        </w:r>
      </w:ins>
      <w:ins w:id="6269" w:author="axel" w:date="2006-06-12T16:53:00Z">
        <w:r>
          <w:rPr>
            <w:rFonts w:cs="Arial" w:ascii="Arial" w:hAnsi="Arial"/>
            <w:lang w:val="en-GB"/>
          </w:rPr>
          <w:t xml:space="preserve"> in</w:t>
        </w:r>
      </w:ins>
      <w:ins w:id="6270" w:author="axel" w:date="2006-06-14T16:57:00Z">
        <w:r>
          <w:rPr>
            <w:rFonts w:cs="Arial" w:ascii="Arial" w:hAnsi="Arial"/>
            <w:lang w:val="en-GB"/>
          </w:rPr>
          <w:t xml:space="preserve"> </w:t>
        </w:r>
      </w:ins>
      <w:ins w:id="6271" w:author="axel" w:date="2006-06-12T16:53:00Z">
        <w:r>
          <w:rPr>
            <w:rFonts w:cs="Arial" w:ascii="Arial" w:hAnsi="Arial"/>
            <w:lang w:val="en-GB"/>
          </w:rPr>
          <w:t>depth discussion</w:t>
        </w:r>
      </w:ins>
      <w:ins w:id="6272" w:author="axel" w:date="2006-06-14T16:58:00Z">
        <w:r>
          <w:rPr>
            <w:rFonts w:cs="Arial" w:ascii="Arial" w:hAnsi="Arial"/>
            <w:lang w:val="en-GB"/>
          </w:rPr>
          <w:t>,</w:t>
        </w:r>
      </w:ins>
      <w:ins w:id="6273" w:author="axel" w:date="2006-06-12T16:53:00Z">
        <w:r>
          <w:rPr>
            <w:rFonts w:cs="Arial" w:ascii="Arial" w:hAnsi="Arial"/>
            <w:lang w:val="en-GB"/>
          </w:rPr>
          <w:t xml:space="preserve"> see: Ta</w:t>
        </w:r>
      </w:ins>
      <w:ins w:id="6274" w:author="axel" w:date="2006-06-14T16:57:00Z">
        <w:r>
          <w:rPr>
            <w:rFonts w:cs="Arial" w:ascii="Arial" w:hAnsi="Arial"/>
            <w:lang w:val="en-GB"/>
          </w:rPr>
          <w:t>vani</w:t>
        </w:r>
      </w:ins>
      <w:ins w:id="6275" w:author="axel" w:date="2006-06-12T16:53:00Z">
        <w:r>
          <w:rPr>
            <w:rFonts w:cs="Arial" w:ascii="Arial" w:hAnsi="Arial"/>
            <w:lang w:val="en-GB"/>
          </w:rPr>
          <w:t>, 2005.</w:t>
        </w:r>
      </w:ins>
    </w:p>
  </w:footnote>
  <w:footnote w:id="35">
    <w:p>
      <w:pPr>
        <w:pStyle w:val="Footnote"/>
        <w:rPr/>
      </w:pPr>
      <w:ins w:id="6276" w:author="axel" w:date="2006-06-12T17:29:00Z">
        <w:r>
          <w:rPr>
            <w:rStyle w:val="FootnoteCharacters"/>
          </w:rPr>
          <w:footnoteRef/>
        </w:r>
      </w:ins>
      <w:ins w:id="6277" w:author="axel" w:date="2006-06-12T17:29:00Z">
        <w:r>
          <w:rPr>
            <w:rFonts w:cs="Arial" w:ascii="Arial" w:hAnsi="Arial"/>
            <w:lang w:val="en-GB"/>
          </w:rPr>
          <w:t xml:space="preserve"> </w:t>
        </w:r>
      </w:ins>
      <w:ins w:id="6278" w:author="axel" w:date="2006-06-12T17:29:00Z">
        <w:r>
          <w:rPr>
            <w:rFonts w:cs="Arial" w:ascii="Arial" w:hAnsi="Arial"/>
            <w:lang w:val="en-GB"/>
          </w:rPr>
          <w:t>http://www.tgfin.mediaset.it/cronaca/articoli/articolo241988.shtml</w:t>
        </w:r>
      </w:ins>
    </w:p>
  </w:footnote>
  <w:footnote w:id="36">
    <w:p>
      <w:pPr>
        <w:pStyle w:val="Footnote"/>
        <w:rPr/>
      </w:pPr>
      <w:ins w:id="6279" w:author="axel" w:date="2006-06-12T18:54:00Z">
        <w:r>
          <w:rPr>
            <w:rStyle w:val="FootnoteCharacters"/>
          </w:rPr>
          <w:footnoteRef/>
        </w:r>
      </w:ins>
      <w:ins w:id="6280" w:author="axel" w:date="2006-06-12T18:54:00Z">
        <w:r>
          <w:rPr>
            <w:rFonts w:cs="Arial" w:ascii="Arial" w:hAnsi="Arial"/>
            <w:lang w:val="en-GB"/>
          </w:rPr>
          <w:t xml:space="preserve"> </w:t>
        </w:r>
      </w:ins>
      <w:ins w:id="6281" w:author="axel" w:date="2006-06-12T18:54:00Z">
        <w:r>
          <w:rPr>
            <w:rFonts w:cs="Arial" w:ascii="Arial" w:hAnsi="Arial"/>
            <w:lang w:val="en-GB"/>
          </w:rPr>
          <w:t>This conclusion is in line with what has already been highlighted in a previous ERRC report (2000) and is confirmed by Rivera (2003, 2004), who underlines how Roma</w:t>
        </w:r>
      </w:ins>
      <w:ins w:id="6282" w:author="axel" w:date="2006-06-14T17:11:00Z">
        <w:r>
          <w:rPr>
            <w:rFonts w:cs="Arial" w:ascii="Arial" w:hAnsi="Arial"/>
            <w:lang w:val="en-GB"/>
          </w:rPr>
          <w:t xml:space="preserve"> and</w:t>
        </w:r>
      </w:ins>
      <w:ins w:id="6283" w:author="axel" w:date="2006-06-12T18:55:00Z">
        <w:r>
          <w:rPr>
            <w:rFonts w:cs="Arial" w:ascii="Arial" w:hAnsi="Arial"/>
            <w:lang w:val="en-GB"/>
          </w:rPr>
          <w:t xml:space="preserve"> Sinti</w:t>
        </w:r>
      </w:ins>
      <w:ins w:id="6284" w:author="axel" w:date="2006-06-14T17:11:00Z">
        <w:r>
          <w:rPr>
            <w:rFonts w:cs="Arial" w:ascii="Arial" w:hAnsi="Arial"/>
            <w:lang w:val="en-GB"/>
          </w:rPr>
          <w:t>,</w:t>
        </w:r>
      </w:ins>
      <w:ins w:id="6285" w:author="axel" w:date="2006-06-12T18:55:00Z">
        <w:r>
          <w:rPr>
            <w:rFonts w:cs="Arial" w:ascii="Arial" w:hAnsi="Arial"/>
            <w:lang w:val="en-GB"/>
          </w:rPr>
          <w:t xml:space="preserve"> together with Jews and non EU immigrants</w:t>
        </w:r>
      </w:ins>
      <w:ins w:id="6286" w:author="axel" w:date="2006-06-16T19:09:00Z">
        <w:r>
          <w:rPr>
            <w:rFonts w:cs="Arial" w:ascii="Arial" w:hAnsi="Arial"/>
            <w:lang w:val="en-GB"/>
          </w:rPr>
          <w:t xml:space="preserve"> (</w:t>
        </w:r>
      </w:ins>
      <w:ins w:id="6287" w:author="axel" w:date="2006-06-12T18:55:00Z">
        <w:r>
          <w:rPr>
            <w:rFonts w:cs="Arial" w:ascii="Arial" w:hAnsi="Arial"/>
            <w:lang w:val="en-GB"/>
          </w:rPr>
          <w:t>particularly of Islamic faith</w:t>
        </w:r>
      </w:ins>
      <w:ins w:id="6288" w:author="axel" w:date="2006-06-16T19:09:00Z">
        <w:r>
          <w:rPr>
            <w:rFonts w:cs="Arial" w:ascii="Arial" w:hAnsi="Arial"/>
            <w:lang w:val="en-GB"/>
          </w:rPr>
          <w:t>)</w:t>
        </w:r>
      </w:ins>
      <w:ins w:id="6289" w:author="axel" w:date="2006-06-12T18:55:00Z">
        <w:r>
          <w:rPr>
            <w:rFonts w:cs="Arial" w:ascii="Arial" w:hAnsi="Arial"/>
            <w:lang w:val="en-GB"/>
          </w:rPr>
          <w:t>, are amongst the most vulnerable people for racist attacks</w:t>
        </w:r>
      </w:ins>
      <w:ins w:id="6290" w:author="axel" w:date="2006-06-14T17:12:00Z">
        <w:r>
          <w:rPr>
            <w:rFonts w:cs="Arial" w:ascii="Arial" w:hAnsi="Arial"/>
            <w:lang w:val="en-GB"/>
          </w:rPr>
          <w:t>.</w:t>
        </w:r>
      </w:ins>
    </w:p>
  </w:footnote>
  <w:footnote w:id="37">
    <w:p>
      <w:pPr>
        <w:pStyle w:val="Footnote"/>
        <w:rPr/>
      </w:pPr>
      <w:ins w:id="6291" w:author="axel" w:date="2006-06-12T18:56:00Z">
        <w:r>
          <w:rPr>
            <w:rStyle w:val="FootnoteCharacters"/>
          </w:rPr>
          <w:footnoteRef/>
        </w:r>
      </w:ins>
      <w:ins w:id="6292" w:author="axel" w:date="2006-06-12T18:56:00Z">
        <w:r>
          <w:rPr>
            <w:rFonts w:cs="Arial" w:ascii="Arial" w:hAnsi="Arial"/>
            <w:lang w:val="en-GB"/>
          </w:rPr>
          <w:t xml:space="preserve"> </w:t>
        </w:r>
      </w:ins>
      <w:ins w:id="6293" w:author="axel" w:date="2006-06-12T18:56:00Z">
        <w:r>
          <w:rPr>
            <w:rFonts w:cs="Arial" w:ascii="Arial" w:hAnsi="Arial"/>
            <w:lang w:val="en-GB"/>
          </w:rPr>
          <w:t>This definition had been adopted from that proposed in the report on childhood and adolescence in Italy</w:t>
        </w:r>
      </w:ins>
      <w:ins w:id="6294" w:author="axel" w:date="2006-06-14T17:14:00Z">
        <w:r>
          <w:rPr>
            <w:rFonts w:cs="Arial" w:ascii="Arial" w:hAnsi="Arial"/>
            <w:lang w:val="en-GB"/>
          </w:rPr>
          <w:t>,</w:t>
        </w:r>
      </w:ins>
      <w:ins w:id="6295" w:author="axel" w:date="2006-06-12T18:57:00Z">
        <w:r>
          <w:rPr>
            <w:rFonts w:cs="Arial" w:ascii="Arial" w:hAnsi="Arial"/>
            <w:lang w:val="en-GB"/>
          </w:rPr>
          <w:t xml:space="preserve"> published by the Presidency of the Council of Ministers et al. (2000)</w:t>
        </w:r>
      </w:ins>
      <w:ins w:id="6296" w:author="axel" w:date="2006-06-14T17:14:00Z">
        <w:r>
          <w:rPr>
            <w:rFonts w:cs="Arial" w:ascii="Arial" w:hAnsi="Arial"/>
            <w:lang w:val="en-GB"/>
          </w:rPr>
          <w: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36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ztxttag">
    <w:name w:val="moz-txt-tag"/>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ileArialGiustificatoCarattere">
    <w:name w:val="Stile Arial Giustificato Carattere"/>
    <w:basedOn w:val="DefaultParagraphFont"/>
    <w:qFormat/>
    <w:rPr>
      <w:rFonts w:ascii="Arial" w:hAnsi="Arial" w:cs="Arial"/>
      <w:sz w:val="24"/>
      <w:lang w:val="en-GB" w:bidi="ar-SA"/>
    </w:rPr>
  </w:style>
  <w:style w:type="character" w:styleId="Titolone13">
    <w:name w:val="titolone13"/>
    <w:basedOn w:val="DefaultParagraphFont"/>
    <w:qFormat/>
    <w:rPr/>
  </w:style>
  <w:style w:type="character" w:styleId="Arialita12">
    <w:name w:val="arialita12"/>
    <w:basedOn w:val="DefaultParagraphFont"/>
    <w:qFormat/>
    <w:rPr/>
  </w:style>
  <w:style w:type="character" w:styleId="Verdana9">
    <w:name w:val="verdana9"/>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SimSun;宋体" w:cs="Arial"/>
      <w:b/>
      <w:bCs/>
      <w:szCs w:val="28"/>
      <w:lang w:eastAsia="zh-CN"/>
    </w:rPr>
  </w:style>
  <w:style w:type="paragraph" w:styleId="TextBody">
    <w:name w:val="Body Text"/>
    <w:basedOn w:val="Normal"/>
    <w:pPr/>
    <w:rPr>
      <w:rFonts w:ascii="Arial" w:hAnsi="Arial" w:eastAsia="SimSun;宋体" w:cs="Arial"/>
      <w:sz w:val="2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BodyText2">
    <w:name w:val="Body Text 2"/>
    <w:basedOn w:val="Normal"/>
    <w:qFormat/>
    <w:pPr/>
    <w:rPr>
      <w:sz w:val="22"/>
      <w:szCs w:val="20"/>
      <w:lang w:val="en-US"/>
    </w:rPr>
  </w:style>
  <w:style w:type="paragraph" w:styleId="BodyText3">
    <w:name w:val="Body Text 3"/>
    <w:basedOn w:val="Normal"/>
    <w:qFormat/>
    <w:pPr>
      <w:spacing w:lineRule="auto" w:line="360"/>
    </w:pPr>
    <w:rPr>
      <w:sz w:val="28"/>
    </w:rPr>
  </w:style>
  <w:style w:type="paragraph" w:styleId="TextBodyIndent">
    <w:name w:val="Body Text Indent"/>
    <w:basedOn w:val="Normal"/>
    <w:pPr>
      <w:spacing w:before="240" w:after="0"/>
      <w:ind w:left="567" w:hanging="0"/>
      <w:jc w:val="both"/>
    </w:pPr>
    <w:rPr>
      <w:rFonts w:ascii="Arial" w:hAnsi="Arial" w:cs="Arial"/>
      <w:sz w:val="22"/>
      <w:lang w:val="en-GB"/>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BodyTextIndent2">
    <w:name w:val="Body Text Indent 2"/>
    <w:basedOn w:val="Normal"/>
    <w:qFormat/>
    <w:pPr>
      <w:ind w:left="567" w:hanging="0"/>
      <w:jc w:val="both"/>
    </w:pPr>
    <w:rPr>
      <w:rFonts w:ascii="Arial" w:hAnsi="Arial" w:eastAsia="MS Mincho;ＭＳ 明朝" w:cs="Arial"/>
      <w:sz w:val="20"/>
      <w:szCs w:val="22"/>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StileRientrocorpodeltestoprima0pt">
    <w:name w:val="Stile Rientro corpo del testo + prima 0 pt"/>
    <w:basedOn w:val="TextBodyIndent"/>
    <w:qFormat/>
    <w:pPr>
      <w:spacing w:before="240" w:after="240"/>
      <w:ind w:left="562" w:hanging="0"/>
    </w:pPr>
    <w:rPr>
      <w:rFonts w:cs="Times New Roman"/>
      <w:szCs w:val="20"/>
    </w:rPr>
  </w:style>
  <w:style w:type="paragraph" w:styleId="StileArialGiustificato">
    <w:name w:val="Stile Arial Giustificato"/>
    <w:basedOn w:val="Normal"/>
    <w:qFormat/>
    <w:pPr>
      <w:spacing w:before="120" w:after="0"/>
      <w:jc w:val="both"/>
    </w:pPr>
    <w:rPr>
      <w:rFonts w:ascii="Arial" w:hAnsi="Arial" w:cs="Arial"/>
      <w:szCs w:val="20"/>
      <w:lang w:val="en-GB"/>
    </w:rPr>
  </w:style>
  <w:style w:type="paragraph" w:styleId="StileTitolo2prima0ptdopo0pt">
    <w:name w:val="Stile Titolo 2 + prima 0 pt  dopo 0 pt"/>
    <w:basedOn w:val="Heading2"/>
    <w:qFormat/>
    <w:pPr>
      <w:numPr>
        <w:ilvl w:val="0"/>
        <w:numId w:val="0"/>
      </w:numPr>
      <w:spacing w:before="360" w:after="120"/>
      <w:outlineLvl w:val="9"/>
    </w:pPr>
    <w:rPr>
      <w:rFonts w:cs="Times New Roman"/>
      <w:iCs w:val="false"/>
      <w:szCs w:val="20"/>
    </w:rPr>
  </w:style>
  <w:style w:type="paragraph" w:styleId="StileTitolo312ptNonGrassettoCorsivoprima0ptdopo0">
    <w:name w:val="Stile Titolo 3 + 12 pt Non Grassetto Corsivo prima 0 pt  dopo 0..."/>
    <w:basedOn w:val="Heading3"/>
    <w:qFormat/>
    <w:pPr>
      <w:numPr>
        <w:ilvl w:val="0"/>
        <w:numId w:val="0"/>
      </w:numPr>
      <w:spacing w:before="240" w:after="0"/>
      <w:outlineLvl w:val="9"/>
    </w:pPr>
    <w:rPr>
      <w:rFonts w:cs="Times New Roman"/>
      <w:b w:val="false"/>
      <w:bCs w:val="false"/>
      <w:i/>
      <w:iCs/>
      <w:sz w:val="24"/>
      <w:szCs w:val="20"/>
    </w:rPr>
  </w:style>
  <w:style w:type="paragraph" w:styleId="StileTitolo4Sottolineato">
    <w:name w:val="Stile Titolo 4 + Sottolineato"/>
    <w:basedOn w:val="Heading4"/>
    <w:qFormat/>
    <w:pPr>
      <w:numPr>
        <w:ilvl w:val="0"/>
        <w:numId w:val="0"/>
      </w:numPr>
      <w:spacing w:before="240" w:after="0"/>
      <w:outlineLvl w:val="9"/>
    </w:pPr>
    <w:rPr>
      <w:u w:val="single"/>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osservazione.org" TargetMode="External"/><Relationship Id="rId4" Type="http://schemas.openxmlformats.org/officeDocument/2006/relationships/hyperlink" Target="http://www.osservazione.org/" TargetMode="External"/><Relationship Id="rId5" Type="http://schemas.openxmlformats.org/officeDocument/2006/relationships/hyperlink" Target="http://canali.libero.it/news/altrenotizie/politica/ne.php?id=6268740" TargetMode="External"/><Relationship Id="rId6" Type="http://schemas.openxmlformats.org/officeDocument/2006/relationships/hyperlink" Target="http://www.osservatoriominori.org/rs5.htm" TargetMode="External"/><Relationship Id="rId7" Type="http://schemas.openxmlformats.org/officeDocument/2006/relationships/hyperlink" Target="http://www.ildue.it/Thesaurus/Thesauruspagina.asp?IDPrimoPiano=1105"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12:00Z</dcterms:created>
  <dc:creator>Lorenzo Monasta</dc:creator>
  <dc:description/>
  <dc:language>en-US</dc:language>
  <cp:lastModifiedBy>Dévényi Patricia</cp:lastModifiedBy>
  <cp:lastPrinted>2006-06-17T11:15:00Z</cp:lastPrinted>
  <dcterms:modified xsi:type="dcterms:W3CDTF">2006-12-21T16:12:00Z</dcterms:modified>
  <cp:revision>2</cp:revision>
  <dc:subject/>
  <dc:title>EU COMMUNITY ACTION PROGRAMME TO COMBAT DISCRIMINATION</dc:title>
</cp:coreProperties>
</file>